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rFonts w:ascii="Arial" w:hAnsi="Arial" w:cs="Arial"/>
          <w:b/>
          <w:b/>
          <w:i w:val="false"/>
          <w:i w:val="false"/>
          <w:color w:val="FF0000"/>
          <w:sz w:val="26"/>
          <w:lang w:val="uk-UA"/>
        </w:rPr>
      </w:pPr>
      <w:r>
        <w:rPr>
          <w:rFonts w:cs="Arial" w:ascii="Arial" w:hAnsi="Arial"/>
          <w:b/>
          <w:i w:val="false"/>
          <w:color w:val="FF0000"/>
          <w:sz w:val="26"/>
        </w:rPr>
        <w:t>Бхакти Тиртха Свами</w:t>
      </w:r>
    </w:p>
    <w:p>
      <w:pPr>
        <w:pStyle w:val="Normal1"/>
        <w:shd w:fill="FFFFFF" w:val="clear"/>
        <w:rPr>
          <w:rFonts w:ascii="Arial" w:hAnsi="Arial" w:cs="Arial"/>
          <w:b/>
          <w:b/>
          <w:i w:val="false"/>
          <w:i w:val="false"/>
          <w:color w:val="000000"/>
          <w:sz w:val="26"/>
          <w:lang w:val="uk-UA"/>
        </w:rPr>
      </w:pPr>
      <w:r>
        <w:rPr>
          <w:rFonts w:cs="Arial" w:ascii="Arial" w:hAnsi="Arial"/>
          <w:b/>
          <w:i w:val="false"/>
          <w:color w:val="000000"/>
          <w:sz w:val="26"/>
          <w:lang w:val="uk-UA"/>
        </w:rPr>
      </w:r>
    </w:p>
    <w:p>
      <w:pPr>
        <w:pStyle w:val="Normal1"/>
        <w:shd w:fill="FFFFFF" w:val="clear"/>
        <w:spacing w:lineRule="auto" w:line="360"/>
        <w:jc w:val="center"/>
        <w:rPr>
          <w:rFonts w:ascii="Arial" w:hAnsi="Arial" w:cs="Arial"/>
          <w:b/>
          <w:b/>
          <w:i w:val="false"/>
          <w:i w:val="false"/>
          <w:color w:val="FF0000"/>
          <w:spacing w:val="20"/>
          <w:sz w:val="18"/>
          <w:lang w:val="uk-UA"/>
        </w:rPr>
      </w:pPr>
      <w:r>
        <w:rPr>
          <w:rFonts w:cs="Arial" w:ascii="Arial" w:hAnsi="Arial"/>
          <w:b/>
          <w:i w:val="false"/>
          <w:color w:val="FF0000"/>
          <w:spacing w:val="20"/>
          <w:sz w:val="57"/>
        </w:rPr>
        <w:t>ДУХОВНЫЙ ВОИН-</w:t>
      </w:r>
      <w:r>
        <w:rPr>
          <w:rFonts w:cs="Arial" w:ascii="Arial" w:hAnsi="Arial"/>
          <w:b/>
          <w:i w:val="false"/>
          <w:color w:val="FF0000"/>
          <w:spacing w:val="20"/>
          <w:sz w:val="57"/>
          <w:lang w:val="uk-UA"/>
        </w:rPr>
        <w:t>3</w:t>
      </w:r>
    </w:p>
    <w:p>
      <w:pPr>
        <w:pStyle w:val="Normal1"/>
        <w:shd w:fill="FFFFFF" w:val="clear"/>
        <w:jc w:val="center"/>
        <w:rPr>
          <w:rFonts w:ascii="Arial" w:hAnsi="Arial" w:cs="Arial"/>
          <w:b/>
          <w:b/>
          <w:i w:val="false"/>
          <w:i w:val="false"/>
          <w:caps/>
          <w:color w:val="0000FF"/>
          <w:sz w:val="28"/>
          <w:lang w:val="uk-UA"/>
        </w:rPr>
      </w:pPr>
      <w:r>
        <w:rPr>
          <w:rFonts w:cs="Arial" w:ascii="Arial" w:hAnsi="Arial"/>
          <w:b/>
          <w:i w:val="false"/>
          <w:caps/>
          <w:color w:val="0000FF"/>
          <w:sz w:val="28"/>
        </w:rPr>
        <w:t>«утешение сердца в трудные времена»</w:t>
      </w:r>
    </w:p>
    <w:p>
      <w:pPr>
        <w:pStyle w:val="Normal1"/>
        <w:shd w:fill="FFFFFF" w:val="clear"/>
        <w:spacing w:lineRule="auto" w:line="360"/>
        <w:jc w:val="center"/>
        <w:rPr>
          <w:rFonts w:ascii="Arial" w:hAnsi="Arial" w:cs="Arial"/>
          <w:b/>
          <w:b/>
          <w:i w:val="false"/>
          <w:i w:val="false"/>
          <w:caps/>
          <w:color w:val="800000"/>
          <w:spacing w:val="20"/>
          <w:sz w:val="24"/>
          <w:lang w:val="uk-UA"/>
        </w:rPr>
      </w:pPr>
      <w:r>
        <w:rPr>
          <w:rFonts w:cs="Arial" w:ascii="Arial" w:hAnsi="Arial"/>
          <w:b/>
          <w:i w:val="false"/>
          <w:caps/>
          <w:color w:val="800000"/>
          <w:spacing w:val="20"/>
          <w:sz w:val="24"/>
          <w:lang w:val="uk-UA"/>
        </w:rPr>
      </w:r>
    </w:p>
    <w:p>
      <w:pPr>
        <w:pStyle w:val="Normal1"/>
        <w:ind w:firstLine="720"/>
        <w:jc w:val="center"/>
        <w:rPr>
          <w:rFonts w:ascii="Arial" w:hAnsi="Arial" w:cs="Arial"/>
          <w:b/>
          <w:b/>
          <w:i w:val="false"/>
          <w:i w:val="false"/>
        </w:rPr>
      </w:pPr>
      <w:r>
        <w:rPr>
          <w:rFonts w:cs="Arial" w:ascii="Arial" w:hAnsi="Arial"/>
          <w:b/>
          <w:i w:val="false"/>
        </w:rPr>
        <w:t>Предисловие</w:t>
      </w:r>
    </w:p>
    <w:p>
      <w:pPr>
        <w:pStyle w:val="Normal1"/>
        <w:ind w:firstLine="720"/>
        <w:jc w:val="center"/>
        <w:rPr>
          <w:rFonts w:ascii="Arial" w:hAnsi="Arial" w:cs="Arial"/>
          <w:b/>
          <w:b/>
          <w:i w:val="false"/>
          <w:i w:val="false"/>
        </w:rPr>
      </w:pPr>
      <w:r>
        <w:rPr>
          <w:rFonts w:cs="Arial" w:ascii="Arial" w:hAnsi="Arial"/>
          <w:b/>
          <w:i w:val="false"/>
        </w:rPr>
      </w:r>
    </w:p>
    <w:p>
      <w:pPr>
        <w:pStyle w:val="Normal1"/>
        <w:shd w:fill="FFFFFF" w:val="clear"/>
        <w:ind w:firstLine="720"/>
        <w:jc w:val="both"/>
        <w:rPr>
          <w:rFonts w:ascii="Arial" w:hAnsi="Arial" w:cs="Arial"/>
          <w:i w:val="false"/>
          <w:i w:val="false"/>
        </w:rPr>
      </w:pPr>
      <w:r>
        <w:rPr>
          <w:rFonts w:cs="Arial" w:ascii="Arial" w:hAnsi="Arial"/>
          <w:i w:val="false"/>
        </w:rPr>
        <w:t>Долг духовного воина состоит в том, чтобы поддерживать неразрывную связь с Божественной силой и развивать стойкость, сострадание и самоотверженную любовь, которые станут источником вдохновения и утешения тем, кого Господь вверил нашей заботе. Дорогой читатель, пришло время одухотворить наше общество, и великие приключения ожидают того, кто способен принять вызов, став истинным духовным воином.</w:t>
      </w:r>
    </w:p>
    <w:p>
      <w:pPr>
        <w:pStyle w:val="Normal1"/>
        <w:shd w:fill="FFFFFF" w:val="clear"/>
        <w:ind w:firstLine="720"/>
        <w:jc w:val="both"/>
        <w:rPr/>
      </w:pPr>
      <w:r>
        <w:rPr>
          <w:rFonts w:cs="Arial" w:ascii="Arial" w:hAnsi="Arial"/>
          <w:i w:val="false"/>
        </w:rPr>
        <w:t>Главная цель Парламента Мировых Религий — вдохновить как организации, нации и религиозные общины всего мира, так и каждого человека в отдельности внести свой вклад</w:t>
      </w:r>
      <w:r>
        <w:rPr>
          <w:rFonts w:cs="Arial" w:ascii="Arial" w:hAnsi="Arial"/>
          <w:i w:val="false"/>
          <w:smallCaps/>
        </w:rPr>
        <w:t xml:space="preserve"> </w:t>
      </w:r>
      <w:r>
        <w:rPr>
          <w:rFonts w:cs="Arial" w:ascii="Arial" w:hAnsi="Arial"/>
          <w:i w:val="false"/>
        </w:rPr>
        <w:t>в дело совершенствования мира. Его Святейшество Бхакти Тиртха Свами Кришнапада выпустил в свет свою новую книгу «Духовный воин III», как дар служения всему человечеству. Эта книга является еще одним подношением в его неустанном труде, направленном на развитие духовности и человеческого сознания».</w:t>
      </w:r>
    </w:p>
    <w:p>
      <w:pPr>
        <w:pStyle w:val="Normal1"/>
        <w:shd w:fill="FFFFFF" w:val="clear"/>
        <w:ind w:firstLine="720"/>
        <w:jc w:val="right"/>
        <w:rPr>
          <w:rFonts w:ascii="Arial" w:hAnsi="Arial" w:cs="Arial"/>
          <w:b/>
          <w:b/>
          <w:i w:val="false"/>
          <w:i w:val="false"/>
        </w:rPr>
      </w:pPr>
      <w:r>
        <w:rPr>
          <w:rFonts w:cs="Arial" w:ascii="Arial" w:hAnsi="Arial"/>
          <w:b/>
          <w:i w:val="false"/>
        </w:rPr>
        <w:t>Д-р Ами Маркс, Председатель Парламента Мировых Религий</w:t>
      </w:r>
    </w:p>
    <w:p>
      <w:pPr>
        <w:pStyle w:val="Normal1"/>
        <w:ind w:firstLine="720"/>
        <w:jc w:val="both"/>
        <w:rPr>
          <w:rFonts w:ascii="Arial" w:hAnsi="Arial" w:cs="Arial"/>
          <w:b/>
          <w:b/>
          <w:i w:val="false"/>
          <w:i w:val="false"/>
        </w:rPr>
      </w:pPr>
      <w:r>
        <w:rPr>
          <w:rFonts w:cs="Arial" w:ascii="Arial" w:hAnsi="Arial"/>
          <w:b/>
          <w:i w:val="false"/>
        </w:rPr>
      </w:r>
    </w:p>
    <w:p>
      <w:pPr>
        <w:pStyle w:val="Normal1"/>
        <w:shd w:fill="FFFFFF" w:val="clear"/>
        <w:spacing w:lineRule="auto" w:line="360"/>
        <w:jc w:val="center"/>
        <w:rPr>
          <w:rFonts w:ascii="Arial" w:hAnsi="Arial" w:cs="Arial"/>
          <w:i w:val="false"/>
          <w:i w:val="false"/>
          <w:caps/>
          <w:color w:val="800000"/>
          <w:spacing w:val="20"/>
          <w:sz w:val="24"/>
        </w:rPr>
      </w:pPr>
      <w:r>
        <w:rPr>
          <w:rFonts w:cs="Arial" w:ascii="Arial" w:hAnsi="Arial"/>
          <w:i w:val="false"/>
          <w:caps/>
          <w:color w:val="800000"/>
          <w:spacing w:val="20"/>
          <w:sz w:val="24"/>
        </w:rPr>
      </w:r>
    </w:p>
    <w:p>
      <w:pPr>
        <w:pStyle w:val="Normal1"/>
        <w:shd w:fill="FFFFFF" w:val="clear"/>
        <w:rPr>
          <w:rFonts w:ascii="Arial" w:hAnsi="Arial" w:cs="Arial"/>
          <w:i w:val="false"/>
          <w:i w:val="false"/>
          <w:caps/>
          <w:color w:val="000000"/>
          <w:spacing w:val="20"/>
          <w:sz w:val="24"/>
          <w:lang w:val="uk-UA"/>
        </w:rPr>
      </w:pPr>
      <w:r>
        <w:rPr>
          <w:rFonts w:cs="Arial" w:ascii="Arial" w:hAnsi="Arial"/>
          <w:i w:val="false"/>
          <w:caps/>
          <w:color w:val="000000"/>
          <w:spacing w:val="20"/>
          <w:sz w:val="24"/>
          <w:lang w:val="uk-UA"/>
        </w:rPr>
      </w:r>
    </w:p>
    <w:p>
      <w:pPr>
        <w:pStyle w:val="Normal1"/>
        <w:jc w:val="both"/>
        <w:rPr>
          <w:rFonts w:ascii="Arial" w:hAnsi="Arial" w:cs="Arial"/>
          <w:b/>
          <w:b/>
          <w:i w:val="false"/>
          <w:i w:val="false"/>
        </w:rPr>
      </w:pPr>
      <w:r>
        <w:rPr>
          <w:rFonts w:eastAsia="Arial" w:cs="Arial" w:ascii="Arial" w:hAnsi="Arial"/>
          <w:b/>
          <w:i w:val="false"/>
          <w:color w:val="000000"/>
        </w:rPr>
        <w:t xml:space="preserve"> </w:t>
      </w:r>
      <w:r>
        <w:rPr>
          <w:rFonts w:cs="Arial" w:ascii="Arial" w:hAnsi="Arial"/>
          <w:b/>
          <w:i w:val="false"/>
          <w:color w:val="000000"/>
        </w:rPr>
        <w:t>«Духовный воин-3» предлагает универсальный метод решения материальных проблем духовными методами. Эта книга помогает обрести понимание реальности и цели человеческой жизни и взглянуть на современную цивилизацию с точки зрения древних  истин писаний  мировых религий. Предназначена для самого широкого круга читателей.</w:t>
      </w:r>
    </w:p>
    <w:p>
      <w:pPr>
        <w:pStyle w:val="Normal1"/>
        <w:shd w:fill="FFFFFF" w:val="clear"/>
        <w:rPr>
          <w:rFonts w:ascii="Arial" w:hAnsi="Arial" w:cs="Arial"/>
          <w:b/>
          <w:b/>
          <w:i w:val="false"/>
          <w:i w:val="false"/>
          <w:color w:val="000000"/>
        </w:rPr>
      </w:pPr>
      <w:r>
        <w:rPr>
          <w:rFonts w:cs="Arial" w:ascii="Arial" w:hAnsi="Arial"/>
          <w:b/>
          <w:i w:val="false"/>
          <w:color w:val="000000"/>
        </w:rPr>
      </w:r>
    </w:p>
    <w:p>
      <w:pPr>
        <w:pStyle w:val="Normal1"/>
        <w:shd w:fill="FFFFFF" w:val="clear"/>
        <w:jc w:val="center"/>
        <w:rPr>
          <w:rFonts w:ascii="Arial" w:hAnsi="Arial" w:cs="Arial"/>
          <w:i w:val="false"/>
          <w:i w:val="false"/>
          <w:color w:val="000080"/>
        </w:rPr>
      </w:pPr>
      <w:r>
        <w:rPr>
          <w:rFonts w:cs="Arial" w:ascii="Arial" w:hAnsi="Arial"/>
          <w:b/>
          <w:i w:val="false"/>
          <w:color w:val="000080"/>
        </w:rPr>
        <w:t>Содержание</w:t>
      </w:r>
    </w:p>
    <w:p>
      <w:pPr>
        <w:pStyle w:val="Normal1"/>
        <w:shd w:fill="FFFFFF" w:val="clear"/>
        <w:rPr>
          <w:rFonts w:ascii="Arial" w:hAnsi="Arial" w:cs="Arial"/>
          <w:i w:val="false"/>
          <w:i w:val="false"/>
          <w:color w:val="000080"/>
        </w:rPr>
      </w:pPr>
      <w:r>
        <w:rPr>
          <w:rFonts w:cs="Arial" w:ascii="Arial" w:hAnsi="Arial"/>
          <w:i w:val="false"/>
          <w:color w:val="000080"/>
        </w:rPr>
      </w:r>
    </w:p>
    <w:p>
      <w:pPr>
        <w:pStyle w:val="Normal1"/>
        <w:shd w:fill="FFFFFF" w:val="clear"/>
        <w:rPr>
          <w:rFonts w:ascii="Arial" w:hAnsi="Arial" w:cs="Arial"/>
          <w:i w:val="false"/>
          <w:i w:val="false"/>
        </w:rPr>
      </w:pPr>
      <w:r>
        <w:rPr>
          <w:rFonts w:cs="Arial" w:ascii="Arial" w:hAnsi="Arial"/>
          <w:b/>
          <w:i w:val="false"/>
          <w:color w:val="000000"/>
        </w:rPr>
        <w:t>Благодарность</w:t>
      </w:r>
    </w:p>
    <w:p>
      <w:pPr>
        <w:pStyle w:val="Normal1"/>
        <w:shd w:fill="FFFFFF" w:val="clear"/>
        <w:rPr>
          <w:rFonts w:ascii="Arial" w:hAnsi="Arial" w:cs="Arial"/>
          <w:i w:val="false"/>
          <w:i w:val="false"/>
        </w:rPr>
      </w:pPr>
      <w:r>
        <w:rPr>
          <w:rFonts w:cs="Arial" w:ascii="Arial" w:hAnsi="Arial"/>
          <w:b/>
          <w:i w:val="false"/>
          <w:color w:val="000000"/>
        </w:rPr>
        <w:t>Предисловие</w:t>
      </w:r>
    </w:p>
    <w:p>
      <w:pPr>
        <w:pStyle w:val="Normal1"/>
        <w:shd w:fill="FFFFFF" w:val="clear"/>
        <w:rPr>
          <w:rFonts w:ascii="Arial" w:hAnsi="Arial" w:cs="Arial"/>
          <w:i w:val="false"/>
          <w:i w:val="false"/>
        </w:rPr>
      </w:pPr>
      <w:r>
        <w:rPr>
          <w:rFonts w:cs="Arial" w:ascii="Arial" w:hAnsi="Arial"/>
          <w:b/>
          <w:i w:val="false"/>
          <w:color w:val="000000"/>
        </w:rPr>
        <w:t xml:space="preserve">Предисловие редактора    </w:t>
      </w:r>
    </w:p>
    <w:p>
      <w:pPr>
        <w:pStyle w:val="Normal1"/>
        <w:shd w:fill="FFFFFF" w:val="clear"/>
        <w:rPr>
          <w:rFonts w:ascii="Arial" w:hAnsi="Arial" w:cs="Arial"/>
          <w:i w:val="false"/>
          <w:i w:val="false"/>
        </w:rPr>
      </w:pPr>
      <w:r>
        <w:rPr>
          <w:rFonts w:cs="Arial" w:ascii="Arial" w:hAnsi="Arial"/>
          <w:b/>
          <w:i w:val="false"/>
          <w:color w:val="000000"/>
        </w:rPr>
        <w:t>Посвящение</w:t>
      </w:r>
    </w:p>
    <w:p>
      <w:pPr>
        <w:pStyle w:val="Normal1"/>
        <w:shd w:fill="FFFFFF" w:val="clear"/>
        <w:rPr>
          <w:rFonts w:ascii="Arial" w:hAnsi="Arial" w:cs="Arial"/>
          <w:i w:val="false"/>
          <w:i w:val="false"/>
        </w:rPr>
      </w:pPr>
      <w:r>
        <w:rPr>
          <w:rFonts w:cs="Arial" w:ascii="Arial" w:hAnsi="Arial"/>
          <w:b/>
          <w:i w:val="false"/>
          <w:color w:val="000000"/>
        </w:rPr>
        <w:t xml:space="preserve">Введение      </w:t>
      </w:r>
      <w:r>
        <w:rPr>
          <w:rFonts w:cs="Arial" w:ascii="Arial" w:hAnsi="Arial"/>
          <w:i w:val="false"/>
          <w:color w:val="000000"/>
        </w:rPr>
        <w:t xml:space="preserve">Духовные решения материальных проблем • Божественное и демоническое сознание  • </w:t>
      </w:r>
      <w:r>
        <w:rPr>
          <w:rFonts w:cs="Arial" w:ascii="Arial" w:hAnsi="Arial"/>
          <w:i w:val="false"/>
          <w:color w:val="000000"/>
          <w:lang w:val="uk-UA"/>
        </w:rPr>
        <w:t xml:space="preserve"> </w:t>
      </w:r>
      <w:r>
        <w:rPr>
          <w:rFonts w:cs="Arial" w:ascii="Arial" w:hAnsi="Arial"/>
          <w:i w:val="false"/>
          <w:color w:val="000000"/>
        </w:rPr>
        <w:t>Наступление трудных времен</w:t>
      </w:r>
    </w:p>
    <w:p>
      <w:pPr>
        <w:pStyle w:val="Normal1"/>
        <w:shd w:fill="FFFFFF" w:val="clear"/>
        <w:rPr>
          <w:rFonts w:ascii="Arial" w:hAnsi="Arial" w:cs="Arial"/>
          <w:b/>
          <w:b/>
          <w:i w:val="false"/>
          <w:i w:val="false"/>
          <w:color w:val="000000"/>
        </w:rPr>
      </w:pPr>
      <w:r>
        <w:rPr>
          <w:rFonts w:cs="Arial" w:ascii="Arial" w:hAnsi="Arial"/>
          <w:b/>
          <w:i w:val="false"/>
          <w:color w:val="000000"/>
        </w:rPr>
      </w:r>
    </w:p>
    <w:p>
      <w:pPr>
        <w:pStyle w:val="Normal1"/>
        <w:shd w:fill="FFFFFF" w:val="clear"/>
        <w:rPr>
          <w:rFonts w:ascii="Arial" w:hAnsi="Arial" w:cs="Arial"/>
          <w:b/>
          <w:b/>
          <w:i w:val="false"/>
          <w:i w:val="false"/>
        </w:rPr>
      </w:pPr>
      <w:r>
        <w:rPr>
          <w:rFonts w:cs="Arial" w:ascii="Arial" w:hAnsi="Arial"/>
          <w:b/>
          <w:i w:val="false"/>
          <w:color w:val="000000"/>
        </w:rPr>
        <w:t xml:space="preserve">Глава </w:t>
      </w:r>
      <w:r>
        <w:rPr>
          <w:rFonts w:cs="Arial" w:ascii="Arial" w:hAnsi="Arial"/>
          <w:b/>
          <w:i w:val="false"/>
          <w:color w:val="000000"/>
          <w:lang w:val="en-US"/>
        </w:rPr>
        <w:t>I</w:t>
      </w:r>
      <w:r>
        <w:rPr>
          <w:rFonts w:cs="Arial" w:ascii="Arial" w:hAnsi="Arial"/>
          <w:b/>
          <w:i w:val="false"/>
          <w:color w:val="000000"/>
        </w:rPr>
        <w:t>. Человечеству предстоит сделать выбор</w:t>
      </w:r>
    </w:p>
    <w:p>
      <w:pPr>
        <w:pStyle w:val="Normal1"/>
        <w:shd w:fill="FFFFFF" w:val="clear"/>
        <w:rPr>
          <w:rFonts w:ascii="Arial" w:hAnsi="Arial" w:cs="Arial"/>
          <w:i w:val="false"/>
          <w:i w:val="false"/>
          <w:lang w:val="uk-UA"/>
        </w:rPr>
      </w:pPr>
      <w:r>
        <w:rPr>
          <w:rFonts w:cs="Arial" w:ascii="Arial" w:hAnsi="Arial"/>
          <w:i w:val="false"/>
          <w:color w:val="000000"/>
        </w:rPr>
        <w:t xml:space="preserve">Человечество на распутье </w:t>
      </w:r>
      <w:r>
        <w:rPr>
          <w:rFonts w:cs="Arial" w:ascii="Arial" w:hAnsi="Arial"/>
          <w:i w:val="false"/>
          <w:color w:val="000000"/>
          <w:lang w:val="uk-UA"/>
        </w:rPr>
        <w:t xml:space="preserve"> </w:t>
      </w:r>
      <w:r>
        <w:rPr>
          <w:rFonts w:cs="Arial" w:ascii="Arial" w:hAnsi="Arial"/>
          <w:i w:val="false"/>
          <w:color w:val="000000"/>
        </w:rPr>
        <w:t xml:space="preserve">• Планета, охваченная войной </w:t>
      </w:r>
      <w:r>
        <w:rPr>
          <w:rFonts w:cs="Arial" w:ascii="Arial" w:hAnsi="Arial"/>
          <w:i w:val="false"/>
          <w:color w:val="000000"/>
          <w:lang w:val="uk-UA"/>
        </w:rPr>
        <w:t xml:space="preserve"> </w:t>
      </w:r>
      <w:r>
        <w:rPr>
          <w:rFonts w:cs="Arial" w:ascii="Arial" w:hAnsi="Arial"/>
          <w:i w:val="false"/>
          <w:color w:val="000000"/>
        </w:rPr>
        <w:t xml:space="preserve">• Природа выбора </w:t>
      </w:r>
      <w:r>
        <w:rPr>
          <w:rFonts w:cs="Arial" w:ascii="Arial" w:hAnsi="Arial"/>
          <w:i w:val="false"/>
          <w:color w:val="000000"/>
          <w:lang w:val="uk-UA"/>
        </w:rPr>
        <w:t xml:space="preserve"> </w:t>
      </w:r>
      <w:r>
        <w:rPr>
          <w:rFonts w:cs="Arial" w:ascii="Arial" w:hAnsi="Arial"/>
          <w:i w:val="false"/>
          <w:color w:val="000000"/>
        </w:rPr>
        <w:t>• Забытое наследие  • Искажения, свойственные материалистическому мировоззрению  • Недостаток общности интересов  • Искаженное восприятие исторических фактов  • Эволюционное развитие современного общества  • Недостатки устройства современного общества  • Ренессанс благословение или проклятье •  Изъяны церковных реформ  • Деградация сознания  • Дутая «американская мечта»  • Отвержение вечной природы души  • Потребность в простоте жизни  • Потребность в излечении  • Новый тип людей  • Призыв к отважным  • Вопросы и ответы</w:t>
      </w:r>
      <w:r>
        <w:rPr>
          <w:rFonts w:cs="Arial" w:ascii="Arial" w:hAnsi="Arial"/>
          <w:i w:val="false"/>
        </w:rPr>
        <w:t xml:space="preserve"> </w:t>
      </w:r>
    </w:p>
    <w:p>
      <w:pPr>
        <w:pStyle w:val="Normal1"/>
        <w:shd w:fill="FFFFFF" w:val="clear"/>
        <w:rPr>
          <w:rFonts w:ascii="Arial" w:hAnsi="Arial" w:cs="Arial"/>
          <w:b/>
          <w:b/>
          <w:i w:val="false"/>
          <w:i w:val="false"/>
          <w:color w:val="000000"/>
          <w:lang w:val="uk-UA"/>
        </w:rPr>
      </w:pPr>
      <w:r>
        <w:rPr>
          <w:rFonts w:cs="Arial" w:ascii="Arial" w:hAnsi="Arial"/>
          <w:b/>
          <w:i w:val="false"/>
          <w:color w:val="000000"/>
          <w:lang w:val="uk-UA"/>
        </w:rPr>
      </w:r>
    </w:p>
    <w:p>
      <w:pPr>
        <w:pStyle w:val="Normal1"/>
        <w:shd w:fill="FFFFFF" w:val="clear"/>
        <w:rPr>
          <w:rFonts w:ascii="Arial" w:hAnsi="Arial" w:cs="Arial"/>
          <w:b/>
          <w:b/>
          <w:i w:val="false"/>
          <w:i w:val="false"/>
          <w:color w:val="000000"/>
          <w:lang w:val="uk-UA"/>
        </w:rPr>
      </w:pPr>
      <w:r>
        <w:rPr>
          <w:rFonts w:cs="Arial" w:ascii="Arial" w:hAnsi="Arial"/>
          <w:b/>
          <w:i w:val="false"/>
          <w:color w:val="000000"/>
        </w:rPr>
        <w:t xml:space="preserve">Глава </w:t>
      </w:r>
      <w:r>
        <w:rPr>
          <w:rFonts w:cs="Arial" w:ascii="Arial" w:hAnsi="Arial"/>
          <w:b/>
          <w:i w:val="false"/>
          <w:color w:val="000000"/>
          <w:lang w:val="en-US"/>
        </w:rPr>
        <w:t>II</w:t>
      </w:r>
      <w:r>
        <w:rPr>
          <w:rFonts w:cs="Arial" w:ascii="Arial" w:hAnsi="Arial"/>
          <w:b/>
          <w:i w:val="false"/>
          <w:color w:val="000000"/>
        </w:rPr>
        <w:t xml:space="preserve">. Пророки и пророчества   </w:t>
      </w:r>
    </w:p>
    <w:p>
      <w:pPr>
        <w:pStyle w:val="Normal1"/>
        <w:shd w:fill="FFFFFF" w:val="clear"/>
        <w:rPr>
          <w:rFonts w:ascii="Arial" w:hAnsi="Arial" w:cs="Arial"/>
          <w:i w:val="false"/>
          <w:i w:val="false"/>
          <w:lang w:val="uk-UA"/>
        </w:rPr>
      </w:pPr>
      <w:r>
        <w:rPr>
          <w:rFonts w:cs="Arial" w:ascii="Arial" w:hAnsi="Arial"/>
          <w:i w:val="false"/>
          <w:color w:val="000000"/>
        </w:rPr>
        <w:t>Мир разваливается на части  • Обманчивое чувство защищенности  • Почему это происходит?  • Предстоящие глобальные перемены  • Необходимость</w:t>
      </w:r>
      <w:r>
        <w:rPr>
          <w:rFonts w:cs="Arial" w:ascii="Arial" w:hAnsi="Arial"/>
          <w:i w:val="false"/>
        </w:rPr>
        <w:t xml:space="preserve"> </w:t>
      </w:r>
      <w:r>
        <w:rPr>
          <w:rFonts w:cs="Arial" w:ascii="Arial" w:hAnsi="Arial"/>
          <w:i w:val="false"/>
          <w:color w:val="000000"/>
        </w:rPr>
        <w:t>в возвышении сознания  • Предостережения истории</w:t>
      </w:r>
      <w:r>
        <w:rPr>
          <w:rFonts w:cs="Arial" w:ascii="Arial" w:hAnsi="Arial"/>
          <w:i w:val="false"/>
        </w:rPr>
        <w:t xml:space="preserve"> </w:t>
      </w:r>
      <w:r>
        <w:rPr>
          <w:rFonts w:cs="Arial" w:ascii="Arial" w:hAnsi="Arial"/>
          <w:i w:val="false"/>
          <w:color w:val="000000"/>
        </w:rPr>
        <w:t>•  Медиумы  предсказывают будущее  • Сообщения астрологов   из   разных   уголков   земного   шара    • Пророческие сны  • Свидетельства, полученные под гипнозом и в состоянии регрессии  • Психомантиум доктора Реймонда Моуди  • Послание динозавров  • Свидетельства   пирамид   •  Древние   американские временные шкалы  • Буддистская картина будущего</w:t>
      </w:r>
      <w:r>
        <w:rPr>
          <w:rFonts w:cs="Arial" w:ascii="Arial" w:hAnsi="Arial"/>
          <w:i w:val="false"/>
        </w:rPr>
        <w:t xml:space="preserve"> </w:t>
      </w:r>
      <w:r>
        <w:rPr>
          <w:rFonts w:cs="Arial" w:ascii="Arial" w:hAnsi="Arial"/>
          <w:i w:val="false"/>
          <w:color w:val="000000"/>
        </w:rPr>
        <w:t>•  Мусульмане  предрекают  гибель  цивилизации    • Предостережения Девы Марии. Другие предостережения из лона иудео-христианской традиции  • Ведические пророчества (Парниковый эффект. Озоновые дыры. Ядерная война. Химическая и бактериологическая война. Смешение полюсов.)  • Кометы</w:t>
      </w:r>
      <w:r>
        <w:rPr>
          <w:rFonts w:cs="Arial" w:ascii="Arial" w:hAnsi="Arial"/>
          <w:i w:val="false"/>
        </w:rPr>
        <w:t xml:space="preserve"> </w:t>
      </w:r>
      <w:r>
        <w:rPr>
          <w:rFonts w:cs="Arial" w:ascii="Arial" w:hAnsi="Arial"/>
          <w:i w:val="false"/>
          <w:color w:val="000000"/>
        </w:rPr>
        <w:t>•  Контакты с другими мирами  • Проблема НЛО: растущий интерес общественности  • Клонирование</w:t>
      </w:r>
      <w:r>
        <w:rPr>
          <w:rFonts w:cs="Arial" w:ascii="Arial" w:hAnsi="Arial"/>
          <w:i w:val="false"/>
        </w:rPr>
        <w:t xml:space="preserve"> </w:t>
      </w:r>
      <w:r>
        <w:rPr>
          <w:rFonts w:cs="Arial" w:ascii="Arial" w:hAnsi="Arial"/>
          <w:i w:val="false"/>
          <w:color w:val="000000"/>
        </w:rPr>
        <w:t>•  Разрастание хаоса  • Бедствия выставляют напоказ наши истинные мотивы  • Доступность высшего знания  • Призыв пробудиться  • Вопросы и ответы</w:t>
      </w:r>
      <w:r>
        <w:rPr>
          <w:rFonts w:cs="Arial" w:ascii="Arial" w:hAnsi="Arial"/>
          <w:i w:val="false"/>
        </w:rPr>
        <w:t xml:space="preserve"> </w:t>
      </w:r>
    </w:p>
    <w:p>
      <w:pPr>
        <w:pStyle w:val="Normal1"/>
        <w:shd w:fill="FFFFFF" w:val="clear"/>
        <w:rPr>
          <w:rFonts w:ascii="Arial" w:hAnsi="Arial" w:cs="Arial"/>
          <w:b/>
          <w:b/>
          <w:i w:val="false"/>
          <w:i w:val="false"/>
          <w:color w:val="000000"/>
          <w:lang w:val="uk-UA"/>
        </w:rPr>
      </w:pPr>
      <w:r>
        <w:rPr>
          <w:rFonts w:cs="Arial" w:ascii="Arial" w:hAnsi="Arial"/>
          <w:b/>
          <w:i w:val="false"/>
          <w:color w:val="000000"/>
          <w:lang w:val="uk-UA"/>
        </w:rPr>
      </w:r>
    </w:p>
    <w:p>
      <w:pPr>
        <w:pStyle w:val="Normal1"/>
        <w:shd w:fill="FFFFFF" w:val="clear"/>
        <w:rPr/>
      </w:pPr>
      <w:r>
        <w:rPr>
          <w:rFonts w:cs="Arial" w:ascii="Arial" w:hAnsi="Arial"/>
          <w:b/>
          <w:i w:val="false"/>
          <w:color w:val="000000"/>
        </w:rPr>
        <w:t xml:space="preserve">Глава </w:t>
      </w:r>
      <w:r>
        <w:rPr>
          <w:rFonts w:cs="Arial" w:ascii="Arial" w:hAnsi="Arial"/>
          <w:b/>
          <w:i w:val="false"/>
          <w:color w:val="000000"/>
          <w:lang w:val="en-US"/>
        </w:rPr>
        <w:t>III</w:t>
      </w:r>
      <w:r>
        <w:rPr>
          <w:rFonts w:cs="Arial" w:ascii="Arial" w:hAnsi="Arial"/>
          <w:b/>
          <w:i w:val="false"/>
          <w:color w:val="000000"/>
        </w:rPr>
        <w:t xml:space="preserve">. Состояние современного общества </w:t>
      </w:r>
    </w:p>
    <w:p>
      <w:pPr>
        <w:pStyle w:val="Normal1"/>
        <w:shd w:fill="FFFFFF" w:val="clear"/>
        <w:rPr>
          <w:rFonts w:ascii="Arial" w:hAnsi="Arial" w:cs="Arial"/>
          <w:i w:val="false"/>
          <w:i w:val="false"/>
          <w:color w:val="000000"/>
          <w:lang w:val="uk-UA"/>
        </w:rPr>
      </w:pPr>
      <w:r>
        <w:rPr>
          <w:rFonts w:cs="Arial" w:ascii="Arial" w:hAnsi="Arial"/>
          <w:i w:val="false"/>
          <w:color w:val="000000"/>
        </w:rPr>
        <w:t>Технология не нейтральна  • Поверхностное знание  • Низкий уровень жизни • Уровень человеческих потребностей • Поклонение недостойным • Ложный образец для подражания • Необходимость истинного руководства • Повсеместное распространение коррупции • Коррумпированные правоохранительные органы • Краткосрочная выгода • Экологические катастрофы • Экономическая эксплуатация • Долговая экономика • Упадок морали в местах поклонения Богу • Утерянное священное пристанище » Лицемерие религиозных лидеров • Насилие во имя</w:t>
      </w:r>
      <w:r>
        <w:rPr>
          <w:rFonts w:cs="Arial" w:ascii="Arial" w:hAnsi="Arial"/>
          <w:i w:val="false"/>
        </w:rPr>
        <w:t xml:space="preserve"> </w:t>
      </w:r>
      <w:r>
        <w:rPr>
          <w:rFonts w:cs="Arial" w:ascii="Arial" w:hAnsi="Arial"/>
          <w:i w:val="false"/>
          <w:color w:val="000000"/>
        </w:rPr>
        <w:t xml:space="preserve">Бога • Незаметная коррупция • Переизбыток эгоцентризма • Потерянное детство и юность • Искаженные ценности • Проблемы фармацевтики • Круговая порука • Война и распространение оружия • Оружие в школе и дома • Повсеместная преступность • Необузданная похоть " Незаконное поведение неискоренимо • Искаженная сексуальность • Трагедия под названием СПИД • Порнография и ее распространение по всему миру • Изнасилование и насилие • Увеличение числа случаев инцеста • Вред абортов • Отрицание проблем их не искоренит • Вопросы и ответы  </w:t>
      </w:r>
    </w:p>
    <w:p>
      <w:pPr>
        <w:pStyle w:val="Normal1"/>
        <w:shd w:fill="FFFFFF" w:val="clear"/>
        <w:rPr>
          <w:rFonts w:ascii="Arial" w:hAnsi="Arial" w:cs="Arial"/>
          <w:b/>
          <w:b/>
          <w:i w:val="false"/>
          <w:i w:val="false"/>
          <w:color w:val="000000"/>
          <w:lang w:val="uk-UA"/>
        </w:rPr>
      </w:pPr>
      <w:r>
        <w:rPr>
          <w:rFonts w:cs="Arial" w:ascii="Arial" w:hAnsi="Arial"/>
          <w:b/>
          <w:i w:val="false"/>
          <w:color w:val="000000"/>
          <w:lang w:val="uk-UA"/>
        </w:rPr>
      </w:r>
    </w:p>
    <w:p>
      <w:pPr>
        <w:pStyle w:val="Normal1"/>
        <w:shd w:fill="FFFFFF" w:val="clear"/>
        <w:rPr>
          <w:rFonts w:ascii="Arial" w:hAnsi="Arial" w:cs="Arial"/>
          <w:b/>
          <w:b/>
          <w:i w:val="false"/>
          <w:i w:val="false"/>
        </w:rPr>
      </w:pPr>
      <w:r>
        <w:rPr>
          <w:rFonts w:cs="Arial" w:ascii="Arial" w:hAnsi="Arial"/>
          <w:b/>
          <w:i w:val="false"/>
          <w:color w:val="000000"/>
        </w:rPr>
        <w:t xml:space="preserve">Глава </w:t>
      </w:r>
      <w:r>
        <w:rPr>
          <w:rFonts w:cs="Arial" w:ascii="Arial" w:hAnsi="Arial"/>
          <w:b/>
          <w:i w:val="false"/>
          <w:color w:val="000000"/>
          <w:lang w:val="en-US"/>
        </w:rPr>
        <w:t>IV</w:t>
      </w:r>
      <w:r>
        <w:rPr>
          <w:rFonts w:cs="Arial" w:ascii="Arial" w:hAnsi="Arial"/>
          <w:b/>
          <w:i w:val="false"/>
          <w:color w:val="000000"/>
        </w:rPr>
        <w:t>. Планета в предчувствии беды — что стоит за всем этим?</w:t>
      </w:r>
    </w:p>
    <w:p>
      <w:pPr>
        <w:pStyle w:val="Normal1"/>
        <w:shd w:fill="FFFFFF" w:val="clear"/>
        <w:rPr>
          <w:rFonts w:ascii="Arial" w:hAnsi="Arial" w:cs="Arial"/>
          <w:i w:val="false"/>
          <w:i w:val="false"/>
        </w:rPr>
      </w:pPr>
      <w:r>
        <w:rPr>
          <w:rFonts w:cs="Arial" w:ascii="Arial" w:hAnsi="Arial"/>
          <w:i w:val="false"/>
          <w:color w:val="000000"/>
        </w:rPr>
        <w:t>Силы зла во всем мире • Что есть зло? • Исторический взгляд • Конфликт и разлад • Подход «разделяй и властвуй» • Полубоги и демоны • Кто эти демоны? • Пример из жизни • План демонических сил • Как функционирует эта система • Рабство -это реальность • Ритм современной жизни • Планы манипулирования • Манипулирование тонкой энергией • Доминирование посредством пропаганды • Наркотики как способ порабощения людей • Преднамеренное создание проблем • Правительства — предатели • Тайные общества • «Незримое правительство» • Некоторые важные вопросы • Относительность и сокровенность высшего знания • Вопросы и ответы</w:t>
      </w:r>
    </w:p>
    <w:p>
      <w:pPr>
        <w:pStyle w:val="Normal1"/>
        <w:shd w:fill="FFFFFF" w:val="clear"/>
        <w:rPr>
          <w:rFonts w:ascii="Arial" w:hAnsi="Arial" w:cs="Arial"/>
          <w:b/>
          <w:b/>
          <w:i w:val="false"/>
          <w:i w:val="false"/>
          <w:color w:val="000000"/>
        </w:rPr>
      </w:pPr>
      <w:r>
        <w:rPr>
          <w:rFonts w:cs="Arial" w:ascii="Arial" w:hAnsi="Arial"/>
          <w:b/>
          <w:i w:val="false"/>
          <w:color w:val="000000"/>
        </w:rPr>
      </w:r>
    </w:p>
    <w:p>
      <w:pPr>
        <w:pStyle w:val="Normal1"/>
        <w:shd w:fill="FFFFFF" w:val="clear"/>
        <w:rPr>
          <w:rFonts w:ascii="Arial" w:hAnsi="Arial" w:cs="Arial"/>
          <w:b/>
          <w:b/>
          <w:i w:val="false"/>
          <w:i w:val="false"/>
        </w:rPr>
      </w:pPr>
      <w:r>
        <w:rPr>
          <w:rFonts w:cs="Arial" w:ascii="Arial" w:hAnsi="Arial"/>
          <w:b/>
          <w:i w:val="false"/>
          <w:color w:val="000000"/>
        </w:rPr>
        <w:t xml:space="preserve">Глава </w:t>
      </w:r>
      <w:r>
        <w:rPr>
          <w:rFonts w:cs="Arial" w:ascii="Arial" w:hAnsi="Arial"/>
          <w:b/>
          <w:i w:val="false"/>
          <w:color w:val="000000"/>
          <w:lang w:val="en-US"/>
        </w:rPr>
        <w:t>V</w:t>
      </w:r>
      <w:r>
        <w:rPr>
          <w:rFonts w:cs="Arial" w:ascii="Arial" w:hAnsi="Arial"/>
          <w:b/>
          <w:i w:val="false"/>
          <w:color w:val="000000"/>
        </w:rPr>
        <w:t>. Мы — легкая добыча</w:t>
      </w:r>
    </w:p>
    <w:p>
      <w:pPr>
        <w:pStyle w:val="Normal1"/>
        <w:shd w:fill="FFFFFF" w:val="clear"/>
        <w:rPr>
          <w:rFonts w:ascii="Arial" w:hAnsi="Arial" w:cs="Arial"/>
          <w:i w:val="false"/>
          <w:i w:val="false"/>
        </w:rPr>
      </w:pPr>
      <w:r>
        <w:rPr>
          <w:rFonts w:cs="Arial" w:ascii="Arial" w:hAnsi="Arial"/>
          <w:i w:val="false"/>
          <w:color w:val="000000"/>
        </w:rPr>
        <w:t>Контроль ума • Техника манипулирования • Контроль   психики   •   Манипулирование   сознанием посредством СМИ • Влияние рекламы • Власть телевидения • Телесная одержимость • Прославление самоубийства • Массовые самоубийства • Однобокое мышление • Крах нашего мировоззрения • Плохие взаимоотношения • Препятствия на пути развития любовных отношений • Упадок института семьи и общины • Вспышка психических расстройств • Вызов психиатрам • Врач, прежде излечи себя! • Важность примеров для подражания • Не искажайте истину • Важность положительного примера • Наша связь с коллективным сознанием • Неверное применение ума • Схемы поведения, направленные на самоуничтожение • Мы способны все изменить • Вопросы и ответы</w:t>
      </w:r>
    </w:p>
    <w:p>
      <w:pPr>
        <w:pStyle w:val="Normal1"/>
        <w:shd w:fill="FFFFFF" w:val="clear"/>
        <w:rPr>
          <w:rFonts w:ascii="Arial" w:hAnsi="Arial" w:cs="Arial"/>
          <w:b/>
          <w:b/>
          <w:i w:val="false"/>
          <w:i w:val="false"/>
          <w:color w:val="000000"/>
        </w:rPr>
      </w:pPr>
      <w:r>
        <w:rPr>
          <w:rFonts w:cs="Arial" w:ascii="Arial" w:hAnsi="Arial"/>
          <w:b/>
          <w:i w:val="false"/>
          <w:color w:val="000000"/>
        </w:rPr>
      </w:r>
    </w:p>
    <w:p>
      <w:pPr>
        <w:pStyle w:val="Normal1"/>
        <w:shd w:fill="FFFFFF" w:val="clear"/>
        <w:rPr/>
      </w:pPr>
      <w:r>
        <w:rPr>
          <w:rFonts w:cs="Arial" w:ascii="Arial" w:hAnsi="Arial"/>
          <w:b/>
          <w:i w:val="false"/>
          <w:color w:val="000000"/>
        </w:rPr>
        <w:t xml:space="preserve">Глава </w:t>
      </w:r>
      <w:r>
        <w:rPr>
          <w:rFonts w:cs="Arial" w:ascii="Arial" w:hAnsi="Arial"/>
          <w:b/>
          <w:i w:val="false"/>
          <w:color w:val="000000"/>
          <w:lang w:val="en-US"/>
        </w:rPr>
        <w:t>VI</w:t>
      </w:r>
      <w:r>
        <w:rPr>
          <w:rFonts w:cs="Arial" w:ascii="Arial" w:hAnsi="Arial"/>
          <w:b/>
          <w:i w:val="false"/>
          <w:color w:val="000000"/>
        </w:rPr>
        <w:t>. Видение мира духовным воином</w:t>
      </w:r>
    </w:p>
    <w:p>
      <w:pPr>
        <w:pStyle w:val="Normal1"/>
        <w:shd w:fill="FFFFFF" w:val="clear"/>
        <w:rPr>
          <w:rFonts w:ascii="Arial" w:hAnsi="Arial" w:cs="Arial"/>
          <w:i w:val="false"/>
          <w:i w:val="false"/>
        </w:rPr>
      </w:pPr>
      <w:r>
        <w:rPr>
          <w:rFonts w:cs="Arial" w:ascii="Arial" w:hAnsi="Arial"/>
          <w:i w:val="false"/>
          <w:color w:val="000000"/>
        </w:rPr>
        <w:t>Мы не являемся телом * Поиск экстатических переживаний • Истинная свобода • Иллюзии материальной природы • Гуны материальной природы • Реинкарнация: факт или выдумка? • Кармические схемы • Контроль чувств • Царство Бога • Личностный подход • Вопросы и ответы</w:t>
      </w:r>
    </w:p>
    <w:p>
      <w:pPr>
        <w:pStyle w:val="Normal1"/>
        <w:shd w:fill="FFFFFF" w:val="clear"/>
        <w:rPr>
          <w:rFonts w:ascii="Arial" w:hAnsi="Arial" w:cs="Arial"/>
          <w:b/>
          <w:b/>
          <w:i w:val="false"/>
          <w:i w:val="false"/>
          <w:color w:val="000000"/>
        </w:rPr>
      </w:pPr>
      <w:r>
        <w:rPr>
          <w:rFonts w:cs="Arial" w:ascii="Arial" w:hAnsi="Arial"/>
          <w:b/>
          <w:i w:val="false"/>
          <w:color w:val="000000"/>
        </w:rPr>
      </w:r>
    </w:p>
    <w:p>
      <w:pPr>
        <w:pStyle w:val="Normal1"/>
        <w:shd w:fill="FFFFFF" w:val="clear"/>
        <w:rPr/>
      </w:pPr>
      <w:r>
        <w:rPr>
          <w:rFonts w:cs="Arial" w:ascii="Arial" w:hAnsi="Arial"/>
          <w:b/>
          <w:i w:val="false"/>
          <w:color w:val="000000"/>
        </w:rPr>
        <w:t xml:space="preserve">Глава </w:t>
      </w:r>
      <w:r>
        <w:rPr>
          <w:rFonts w:cs="Arial" w:ascii="Arial" w:hAnsi="Arial"/>
          <w:b/>
          <w:i w:val="false"/>
          <w:color w:val="000000"/>
          <w:lang w:val="en-US"/>
        </w:rPr>
        <w:t>VII</w:t>
      </w:r>
      <w:r>
        <w:rPr>
          <w:rFonts w:cs="Arial" w:ascii="Arial" w:hAnsi="Arial"/>
          <w:b/>
          <w:i w:val="false"/>
          <w:color w:val="000000"/>
        </w:rPr>
        <w:t xml:space="preserve">. Двенадцать качеств духовного воина </w:t>
      </w:r>
    </w:p>
    <w:p>
      <w:pPr>
        <w:pStyle w:val="Normal1"/>
        <w:shd w:fill="FFFFFF" w:val="clear"/>
        <w:rPr>
          <w:rFonts w:ascii="Arial" w:hAnsi="Arial" w:cs="Arial"/>
          <w:i w:val="false"/>
          <w:i w:val="false"/>
        </w:rPr>
      </w:pPr>
      <w:r>
        <w:rPr>
          <w:rFonts w:cs="Arial" w:ascii="Arial" w:hAnsi="Arial"/>
          <w:i w:val="false"/>
          <w:color w:val="000000"/>
        </w:rPr>
        <w:t>Духовное воинство * Памятка духовного воина • Контроль чувств и подчинение ума • Смирение • Бесстрашие • Правдивость • Сострадание и отсутствие гордыни • Отсутствие интереса к материальному удовлетворению и обретениям • Умение не тратить время впустую * Терпение и бескорыстие • Твердая вера • Стойкость • Любопытство, стремление учиться и внутренне расти • Предание Божественной воле • Вопросы и ответы</w:t>
      </w:r>
    </w:p>
    <w:p>
      <w:pPr>
        <w:pStyle w:val="Normal1"/>
        <w:shd w:fill="FFFFFF" w:val="clear"/>
        <w:rPr>
          <w:rFonts w:ascii="Arial" w:hAnsi="Arial" w:cs="Arial"/>
          <w:i w:val="false"/>
          <w:i w:val="false"/>
          <w:color w:val="000000"/>
        </w:rPr>
      </w:pPr>
      <w:r>
        <w:rPr>
          <w:rFonts w:cs="Arial" w:ascii="Arial" w:hAnsi="Arial"/>
          <w:i w:val="false"/>
          <w:color w:val="000000"/>
        </w:rPr>
      </w:r>
    </w:p>
    <w:p>
      <w:pPr>
        <w:pStyle w:val="Normal1"/>
        <w:shd w:fill="FFFFFF" w:val="clear"/>
        <w:rPr/>
      </w:pPr>
      <w:r>
        <w:rPr>
          <w:rFonts w:cs="Arial" w:ascii="Arial" w:hAnsi="Arial"/>
          <w:b/>
          <w:i w:val="false"/>
          <w:color w:val="000000"/>
        </w:rPr>
        <w:t xml:space="preserve">Глава </w:t>
      </w:r>
      <w:r>
        <w:rPr>
          <w:rFonts w:cs="Arial" w:ascii="Arial" w:hAnsi="Arial"/>
          <w:b/>
          <w:i w:val="false"/>
          <w:color w:val="000000"/>
          <w:lang w:val="en-US"/>
        </w:rPr>
        <w:t>VIII</w:t>
      </w:r>
      <w:r>
        <w:rPr>
          <w:rFonts w:cs="Arial" w:ascii="Arial" w:hAnsi="Arial"/>
          <w:b/>
          <w:i w:val="false"/>
          <w:color w:val="000000"/>
        </w:rPr>
        <w:t>. Как стать сильнее</w:t>
      </w:r>
    </w:p>
    <w:p>
      <w:pPr>
        <w:pStyle w:val="Normal1"/>
        <w:shd w:fill="FFFFFF" w:val="clear"/>
        <w:rPr>
          <w:rFonts w:ascii="Arial" w:hAnsi="Arial" w:cs="Arial"/>
          <w:i w:val="false"/>
          <w:i w:val="false"/>
        </w:rPr>
      </w:pPr>
      <w:r>
        <w:rPr>
          <w:rFonts w:cs="Arial" w:ascii="Arial" w:hAnsi="Arial"/>
          <w:i w:val="false"/>
          <w:color w:val="000000"/>
        </w:rPr>
        <w:t>Духовная жизнь — это вызов, брошенный самим себе • Даже великие учителя подвергаются испытаниям • Работа над своим сознанием • Избавляясь от сорняков на пути преданного служения • Самозащита » Важность проницательности * «Нормальность» не естественна • Влияние тонкой энергии • Звуковая вибрация • Затмение души • Осторожно выбирая свой путь • Важность</w:t>
      </w:r>
      <w:r>
        <w:rPr>
          <w:rFonts w:cs="Arial" w:ascii="Arial" w:hAnsi="Arial"/>
          <w:b/>
          <w:i w:val="false"/>
          <w:color w:val="000000"/>
        </w:rPr>
        <w:t xml:space="preserve"> </w:t>
      </w:r>
      <w:r>
        <w:rPr>
          <w:rFonts w:cs="Arial" w:ascii="Arial" w:hAnsi="Arial"/>
          <w:i w:val="false"/>
          <w:color w:val="000000"/>
        </w:rPr>
        <w:t>приверженности своим взглядам • Чистота — это сила • Призывая имена Бога • Преданность * Здоровье и лечение • Карма и лечение • Помните о цели • Вопросы и ответы</w:t>
      </w:r>
    </w:p>
    <w:p>
      <w:pPr>
        <w:pStyle w:val="Normal1"/>
        <w:shd w:fill="FFFFFF" w:val="clear"/>
        <w:rPr>
          <w:rFonts w:ascii="Arial" w:hAnsi="Arial" w:cs="Arial"/>
          <w:b/>
          <w:b/>
          <w:i w:val="false"/>
          <w:i w:val="false"/>
          <w:color w:val="000000"/>
        </w:rPr>
      </w:pPr>
      <w:r>
        <w:rPr>
          <w:rFonts w:cs="Arial" w:ascii="Arial" w:hAnsi="Arial"/>
          <w:b/>
          <w:i w:val="false"/>
          <w:color w:val="000000"/>
        </w:rPr>
      </w:r>
    </w:p>
    <w:p>
      <w:pPr>
        <w:pStyle w:val="Normal1"/>
        <w:shd w:fill="FFFFFF" w:val="clear"/>
        <w:rPr/>
      </w:pPr>
      <w:r>
        <w:rPr>
          <w:rFonts w:cs="Arial" w:ascii="Arial" w:hAnsi="Arial"/>
          <w:b/>
          <w:i w:val="false"/>
          <w:color w:val="000000"/>
        </w:rPr>
        <w:t xml:space="preserve">Глава </w:t>
      </w:r>
      <w:r>
        <w:rPr>
          <w:rFonts w:cs="Arial" w:ascii="Arial" w:hAnsi="Arial"/>
          <w:b/>
          <w:i w:val="false"/>
          <w:color w:val="000000"/>
          <w:lang w:val="en-US"/>
        </w:rPr>
        <w:t>IX</w:t>
      </w:r>
      <w:r>
        <w:rPr>
          <w:rFonts w:cs="Arial" w:ascii="Arial" w:hAnsi="Arial"/>
          <w:b/>
          <w:i w:val="false"/>
          <w:color w:val="000000"/>
        </w:rPr>
        <w:t xml:space="preserve">. Рекомендации: как поступать ответственно </w:t>
      </w:r>
    </w:p>
    <w:p>
      <w:pPr>
        <w:pStyle w:val="Normal1"/>
        <w:shd w:fill="FFFFFF" w:val="clear"/>
        <w:rPr>
          <w:rFonts w:ascii="Arial" w:hAnsi="Arial" w:cs="Arial"/>
          <w:i w:val="false"/>
          <w:i w:val="false"/>
        </w:rPr>
      </w:pPr>
      <w:r>
        <w:rPr>
          <w:rFonts w:cs="Arial" w:ascii="Arial" w:hAnsi="Arial"/>
          <w:i w:val="false"/>
          <w:color w:val="000000"/>
        </w:rPr>
        <w:t>Постоянность наших действий • Служение и помошь • Смиренное служение • В поисках Божественного вдохновения • Способность к пониманию • Определение различных типов власти • Физическая власть • Организационная власть • Эмоциональная власть • Власть науки • Власть интуиции • Свяшенная власть • Божественная власть • Поддерживая духовный настрой • Ответственность лидера • Бдительность и стратегическое мышление • Перенимая революционный дух • Что означает быть революционером в современном мире • Устойчивое положение • Оценка собственных поступков • Вопросы и ответы</w:t>
      </w:r>
    </w:p>
    <w:p>
      <w:pPr>
        <w:pStyle w:val="Normal1"/>
        <w:shd w:fill="FFFFFF" w:val="clear"/>
        <w:rPr>
          <w:rFonts w:ascii="Arial" w:hAnsi="Arial" w:cs="Arial"/>
          <w:b/>
          <w:b/>
          <w:i w:val="false"/>
          <w:i w:val="false"/>
          <w:color w:val="000000"/>
        </w:rPr>
      </w:pPr>
      <w:r>
        <w:rPr>
          <w:rFonts w:cs="Arial" w:ascii="Arial" w:hAnsi="Arial"/>
          <w:b/>
          <w:i w:val="false"/>
          <w:color w:val="000000"/>
        </w:rPr>
      </w:r>
    </w:p>
    <w:p>
      <w:pPr>
        <w:pStyle w:val="Normal1"/>
        <w:shd w:fill="FFFFFF" w:val="clear"/>
        <w:rPr>
          <w:rFonts w:ascii="Arial" w:hAnsi="Arial" w:cs="Arial"/>
          <w:i w:val="false"/>
          <w:i w:val="false"/>
        </w:rPr>
      </w:pPr>
      <w:r>
        <w:rPr>
          <w:rFonts w:cs="Arial" w:ascii="Arial" w:hAnsi="Arial"/>
          <w:b/>
          <w:i w:val="false"/>
          <w:color w:val="000000"/>
        </w:rPr>
        <w:t xml:space="preserve">Глава </w:t>
      </w:r>
      <w:r>
        <w:rPr>
          <w:rFonts w:cs="Arial" w:ascii="Arial" w:hAnsi="Arial"/>
          <w:b/>
          <w:i w:val="false"/>
          <w:color w:val="000000"/>
          <w:lang w:val="en-US"/>
        </w:rPr>
        <w:t>X</w:t>
      </w:r>
      <w:r>
        <w:rPr>
          <w:rFonts w:cs="Arial" w:ascii="Arial" w:hAnsi="Arial"/>
          <w:b/>
          <w:i w:val="false"/>
          <w:color w:val="000000"/>
        </w:rPr>
        <w:t xml:space="preserve">. </w:t>
      </w:r>
      <w:r>
        <w:rPr>
          <w:rFonts w:cs="Arial" w:ascii="Arial" w:hAnsi="Arial"/>
          <w:i w:val="false"/>
          <w:color w:val="000000"/>
        </w:rPr>
        <w:t>Служение человечеству</w:t>
      </w:r>
    </w:p>
    <w:p>
      <w:pPr>
        <w:pStyle w:val="Normal1"/>
        <w:shd w:fill="FFFFFF" w:val="clear"/>
        <w:rPr/>
      </w:pPr>
      <w:r>
        <w:rPr>
          <w:rFonts w:cs="Arial" w:ascii="Arial" w:hAnsi="Arial"/>
          <w:i w:val="false"/>
          <w:color w:val="000000"/>
        </w:rPr>
        <w:t>Создание жизнеспособного будущего • Истинная культура • Духовный стержень • Лучшие традиции западной и восточной культуры • Сокровенное искусство умирать • На пути восстановления истинной</w:t>
      </w:r>
      <w:r>
        <w:rPr>
          <w:rFonts w:cs="Arial" w:ascii="Arial" w:hAnsi="Arial"/>
          <w:i w:val="false"/>
        </w:rPr>
        <w:t xml:space="preserve"> </w:t>
      </w:r>
      <w:r>
        <w:rPr>
          <w:rFonts w:cs="Arial" w:ascii="Arial" w:hAnsi="Arial"/>
          <w:i w:val="false"/>
          <w:color w:val="000000"/>
        </w:rPr>
        <w:t xml:space="preserve">культуры • Терпимость и меконфессиональный диалог • Связь с природой • Простота и самодостаточность • Сила в единении • Создание общины • Четыре принципа построения общины • Важность прочных семейных уз • Сотрудничество и община * Решение проблем в общине • Положительный настрой в общине • Отстаивайте свои принципы • Вопросы и ответы </w:t>
      </w:r>
    </w:p>
    <w:p>
      <w:pPr>
        <w:pStyle w:val="Normal1"/>
        <w:shd w:fill="FFFFFF" w:val="clear"/>
        <w:rPr>
          <w:rFonts w:ascii="Arial" w:hAnsi="Arial" w:cs="Arial"/>
          <w:i w:val="false"/>
          <w:i w:val="false"/>
        </w:rPr>
      </w:pPr>
      <w:r>
        <w:rPr>
          <w:rFonts w:cs="Arial" w:ascii="Arial" w:hAnsi="Arial"/>
          <w:b/>
          <w:i w:val="false"/>
          <w:color w:val="000000"/>
        </w:rPr>
        <w:t>Об авторе ............................</w:t>
      </w:r>
    </w:p>
    <w:p>
      <w:pPr>
        <w:pStyle w:val="Normal1"/>
        <w:rPr>
          <w:rFonts w:ascii="Arial" w:hAnsi="Arial" w:cs="Arial"/>
          <w:i w:val="false"/>
          <w:i w:val="false"/>
        </w:rPr>
      </w:pPr>
      <w:r>
        <w:rPr>
          <w:rFonts w:cs="Arial" w:ascii="Arial" w:hAnsi="Arial"/>
          <w:i w:val="false"/>
        </w:rPr>
      </w:r>
    </w:p>
    <w:p>
      <w:pPr>
        <w:pStyle w:val="Normal1"/>
        <w:shd w:fill="FFFFFF" w:val="clear"/>
        <w:rPr>
          <w:rFonts w:ascii="Arial" w:hAnsi="Arial" w:cs="Arial"/>
          <w:b/>
          <w:b/>
          <w:i w:val="false"/>
          <w:i w:val="false"/>
          <w:color w:val="000000"/>
          <w:lang w:val="uk-UA"/>
        </w:rPr>
      </w:pPr>
      <w:r>
        <w:rPr>
          <w:rFonts w:cs="Arial" w:ascii="Arial" w:hAnsi="Arial"/>
          <w:b/>
          <w:i w:val="false"/>
          <w:color w:val="000000"/>
        </w:rPr>
        <w:t>Благодарность</w:t>
      </w:r>
    </w:p>
    <w:p>
      <w:pPr>
        <w:pStyle w:val="Normal1"/>
        <w:shd w:fill="FFFFFF" w:val="clear"/>
        <w:rPr>
          <w:rFonts w:ascii="Arial" w:hAnsi="Arial" w:cs="Arial"/>
          <w:b/>
          <w:b/>
          <w:i w:val="false"/>
          <w:i w:val="false"/>
          <w:color w:val="000000"/>
          <w:lang w:val="uk-UA"/>
        </w:rPr>
      </w:pPr>
      <w:r>
        <w:rPr>
          <w:rFonts w:cs="Arial" w:ascii="Arial" w:hAnsi="Arial"/>
          <w:b/>
          <w:i w:val="false"/>
          <w:color w:val="000000"/>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Выражаю глубокую признательность и благодарность всем, посвятившим много времени и сил созданию этой книги.</w:t>
      </w:r>
    </w:p>
    <w:p>
      <w:pPr>
        <w:pStyle w:val="Normal1"/>
        <w:shd w:fill="FFFFFF" w:val="clear"/>
        <w:ind w:firstLine="720"/>
        <w:jc w:val="both"/>
        <w:rPr>
          <w:rFonts w:ascii="Arial" w:hAnsi="Arial" w:cs="Arial"/>
          <w:i w:val="false"/>
          <w:i w:val="false"/>
        </w:rPr>
      </w:pPr>
      <w:r>
        <w:rPr>
          <w:rFonts w:cs="Arial" w:ascii="Arial" w:hAnsi="Arial"/>
          <w:i w:val="false"/>
          <w:color w:val="000000"/>
        </w:rPr>
        <w:t>Грег Гуривиц записал на диктофон множество кассет. Бонни Браун, Глен Берне, Лесли Дент Гуривиц, Аманда Доулинг, Пол Эвинг, Велетта Эвинг, Денни Гуривиц, Патриция Джексон, Даун Ленки, Тина Пахилик, Лоурис Стюарт и Бренда Вильяме тщательно транскрибировали записи, текст которых положен в основу книги. Неоценимую поддержку оказали Поллет Боул, Мак-кеда Кэнон, Лиза де Сото, Адам Кинни, Робин Тэрри, Вильям Бэб и Мерилин Вуд, редактируя издание. Стюарт Кэнон работал над макетом книги и дизайном обложки. Я также благодарю Филипа Малпасса из издательства «Голока Букс» за разрешение использовать в качестве основной иллюстрации для обложки картину, опубликованную в первом томе книги «Иллюстрированные истории Бхагаватам».</w:t>
      </w:r>
    </w:p>
    <w:p>
      <w:pPr>
        <w:pStyle w:val="Normal1"/>
        <w:shd w:fill="FFFFFF" w:val="clear"/>
        <w:ind w:firstLine="720"/>
        <w:jc w:val="both"/>
        <w:rPr>
          <w:rFonts w:ascii="Arial" w:hAnsi="Arial" w:cs="Arial"/>
          <w:i w:val="false"/>
          <w:i w:val="false"/>
        </w:rPr>
      </w:pPr>
      <w:r>
        <w:rPr>
          <w:rFonts w:cs="Arial" w:ascii="Arial" w:hAnsi="Arial"/>
          <w:i w:val="false"/>
          <w:color w:val="000000"/>
        </w:rPr>
        <w:t>Дорогие друзья, своей активной и упорной деятельностью по созданию этой книги вы на деле явили удивительные качества духовных воинов.</w:t>
      </w:r>
    </w:p>
    <w:p>
      <w:pPr>
        <w:pStyle w:val="Normal1"/>
        <w:shd w:fill="FFFFFF" w:val="clear"/>
        <w:ind w:firstLine="720"/>
        <w:rPr>
          <w:rFonts w:ascii="Arial" w:hAnsi="Arial" w:cs="Arial"/>
          <w:i w:val="false"/>
          <w:i w:val="false"/>
        </w:rPr>
      </w:pPr>
      <w:r>
        <w:rPr>
          <w:rFonts w:cs="Arial" w:ascii="Arial" w:hAnsi="Arial"/>
          <w:i w:val="false"/>
        </w:rPr>
      </w:r>
    </w:p>
    <w:p>
      <w:pPr>
        <w:pStyle w:val="Normal1"/>
        <w:shd w:fill="FFFFFF" w:val="clear"/>
        <w:ind w:firstLine="720"/>
        <w:jc w:val="center"/>
        <w:rPr>
          <w:rFonts w:ascii="Arial" w:hAnsi="Arial" w:cs="Arial"/>
          <w:b/>
          <w:b/>
          <w:i w:val="false"/>
          <w:i w:val="false"/>
          <w:color w:val="000000"/>
          <w:lang w:val="uk-UA"/>
        </w:rPr>
      </w:pPr>
      <w:r>
        <w:rPr>
          <w:rFonts w:cs="Arial" w:ascii="Arial" w:hAnsi="Arial"/>
          <w:b/>
          <w:i w:val="false"/>
          <w:color w:val="000000"/>
        </w:rPr>
        <w:t>Предисловие</w:t>
      </w:r>
    </w:p>
    <w:p>
      <w:pPr>
        <w:pStyle w:val="Normal1"/>
        <w:shd w:fill="FFFFFF" w:val="clear"/>
        <w:ind w:firstLine="720"/>
        <w:rPr>
          <w:rFonts w:ascii="Arial" w:hAnsi="Arial" w:cs="Arial"/>
          <w:b/>
          <w:b/>
          <w:i w:val="false"/>
          <w:i w:val="false"/>
          <w:color w:val="000000"/>
          <w:lang w:val="uk-UA"/>
        </w:rPr>
      </w:pPr>
      <w:r>
        <w:rPr>
          <w:rFonts w:cs="Arial" w:ascii="Arial" w:hAnsi="Arial"/>
          <w:b/>
          <w:i w:val="false"/>
          <w:color w:val="000000"/>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В 1893 году Всемирный Религиозный Конгресс провел первый саммит, ознаменовавший начало диалога религиозных традиций Востока и Запада. Ровно через сто лет, в 1993 году, эта организация возродилась в Чикаго, подав новый импульс некогда начавшемуся меконфессиональному диалогу. Больше 8 тысяч человек со всего мира собрались вместе для того, чтобы поделиться друг с другом всеми доступными им ресурсами религиозного и духовного шпана, способными помочь в решении принципиальных проблем, препятствующих развитию человечества. Это собрание продемонстрировало особое значение духовного разнообразия в формировании гармоничных отношений между людьми.</w:t>
      </w:r>
    </w:p>
    <w:p>
      <w:pPr>
        <w:pStyle w:val="Normal1"/>
        <w:shd w:fill="FFFFFF" w:val="clear"/>
        <w:ind w:firstLine="720"/>
        <w:jc w:val="both"/>
        <w:rPr>
          <w:rFonts w:ascii="Arial" w:hAnsi="Arial" w:cs="Arial"/>
          <w:i w:val="false"/>
          <w:i w:val="false"/>
        </w:rPr>
      </w:pPr>
      <w:r>
        <w:rPr>
          <w:rFonts w:cs="Arial" w:ascii="Arial" w:hAnsi="Arial"/>
          <w:i w:val="false"/>
          <w:color w:val="000000"/>
        </w:rPr>
        <w:t>Вряд ли можно назвать случайным проведение заседания Всемирного Религиозного Конгресса в 1999 году на африканском континенте, в Кейптауне, Многие отметили этот факт как показатель всевозрастающего единения в мире. Южная</w:t>
      </w:r>
      <w:r>
        <w:rPr>
          <w:rFonts w:cs="Arial" w:ascii="Arial" w:hAnsi="Arial"/>
          <w:b/>
          <w:i w:val="false"/>
          <w:color w:val="000000"/>
        </w:rPr>
        <w:t xml:space="preserve"> </w:t>
      </w:r>
      <w:r>
        <w:rPr>
          <w:rFonts w:cs="Arial" w:ascii="Arial" w:hAnsi="Arial"/>
          <w:i w:val="false"/>
          <w:color w:val="000000"/>
        </w:rPr>
        <w:t>Африка представляет собой модель всего мира, а история развития этой страны, особенно на протяжении последнего столетия, свидетельствует о способности людей сотрудничать с целью достижения новых уровней материальной и духовной свободы. Уверенно следуя по пути переустройства общества в ближайшие десятилетия грядущего столетия, Южная Африка изыскивает новые ресурсы деятельности своих граждан. Этот процесс воплощает дух и истинные мотивы деятельности</w:t>
      </w:r>
      <w:r>
        <w:rPr>
          <w:rFonts w:cs="Arial" w:ascii="Arial" w:hAnsi="Arial"/>
          <w:i w:val="false"/>
        </w:rPr>
        <w:t xml:space="preserve"> </w:t>
      </w:r>
      <w:r>
        <w:rPr>
          <w:rFonts w:cs="Arial" w:ascii="Arial" w:hAnsi="Arial"/>
          <w:i w:val="false"/>
          <w:color w:val="000000"/>
        </w:rPr>
        <w:t>Всемирного Религиозного Конгресса, поэтому Южная Африка является своего рода матрицей для достижения целей на пороге нового тысячелетия.</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Конференция Всемирного Религиозного Конгресса, состоявшаяся в 1999 году, собрала в одном месте представителей всех мировых религий в переломный момент истории человечества. На исходе </w:t>
      </w:r>
      <w:r>
        <w:rPr>
          <w:rFonts w:cs="Arial" w:ascii="Arial" w:hAnsi="Arial"/>
          <w:i w:val="false"/>
          <w:color w:val="000000"/>
          <w:lang w:val="en-US"/>
        </w:rPr>
        <w:t>XX</w:t>
      </w:r>
      <w:r>
        <w:rPr>
          <w:rFonts w:cs="Arial" w:ascii="Arial" w:hAnsi="Arial"/>
          <w:i w:val="false"/>
          <w:color w:val="000000"/>
        </w:rPr>
        <w:t xml:space="preserve"> столетия все мы столкнулись с такими значимыми проблемами, как сектантство, расизм, межнациональная рознь, дискриминация по половым и иным признакам, религиозный фанатизм, Эти проблемы вынуждают людей занимать позиции противостояния, разрушая фундамент единения всех наций мира.</w:t>
      </w:r>
    </w:p>
    <w:p>
      <w:pPr>
        <w:pStyle w:val="Normal1"/>
        <w:shd w:fill="FFFFFF" w:val="clear"/>
        <w:ind w:firstLine="720"/>
        <w:jc w:val="both"/>
        <w:rPr>
          <w:rFonts w:ascii="Arial" w:hAnsi="Arial" w:cs="Arial"/>
          <w:i w:val="false"/>
          <w:i w:val="false"/>
        </w:rPr>
      </w:pPr>
      <w:r>
        <w:rPr>
          <w:rFonts w:cs="Arial" w:ascii="Arial" w:hAnsi="Arial"/>
          <w:i w:val="false"/>
          <w:color w:val="000000"/>
        </w:rPr>
        <w:t>Вот почему всем верующим людям и организациям необходимо объединить свои усилия с тем, чтобы противостоять этим проблемам, предлагая основанные на принципах духовности возможные варианты их решения, а также рассказывая о своих достижениях. Достигнутое на Конгрессе единение приводит к воплощению на практике усилий, направленных на преодоление проблем нашей эпохи, и придает стимул развитию интеграционных процессов в мире, призванном оберегать честь и высшее назначение каждой души.</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Ключевой целью заседания Конгресса 1999 года было стремление вдохновить каждого отдельно взятого человека, организацию, нацию и религиозную общину предложить способы длительного положительного влияния на ситуацию в мире. Его Святейшество Бхакти Тиртха Снами Кришнапада в качестве именно такого служения человечеству написал спою новую книгу под названием «Духовный воин </w:t>
      </w:r>
      <w:r>
        <w:rPr>
          <w:rFonts w:cs="Arial" w:ascii="Arial" w:hAnsi="Arial"/>
          <w:i w:val="false"/>
          <w:color w:val="000000"/>
          <w:lang w:val="en-US"/>
        </w:rPr>
        <w:t>III</w:t>
      </w:r>
      <w:r>
        <w:rPr>
          <w:rFonts w:cs="Arial" w:ascii="Arial" w:hAnsi="Arial"/>
          <w:i w:val="false"/>
          <w:color w:val="000000"/>
        </w:rPr>
        <w:t>: утешение сердца в трудные времена». Однако это лишь одна из многочисленных форм поддержки, предложенной</w:t>
      </w:r>
      <w:r>
        <w:rPr>
          <w:rFonts w:cs="Arial" w:ascii="Arial" w:hAnsi="Arial"/>
          <w:b/>
          <w:i w:val="false"/>
          <w:color w:val="000000"/>
        </w:rPr>
        <w:t xml:space="preserve"> </w:t>
      </w:r>
      <w:r>
        <w:rPr>
          <w:rFonts w:cs="Arial" w:ascii="Arial" w:hAnsi="Arial"/>
          <w:i w:val="false"/>
          <w:color w:val="000000"/>
        </w:rPr>
        <w:t>им в служении возвышению человеческого сознания и духовности.</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Духовный воин </w:t>
      </w:r>
      <w:r>
        <w:rPr>
          <w:rFonts w:cs="Arial" w:ascii="Arial" w:hAnsi="Arial"/>
          <w:i w:val="false"/>
          <w:color w:val="000000"/>
          <w:lang w:val="en-US"/>
        </w:rPr>
        <w:t>III</w:t>
      </w:r>
      <w:r>
        <w:rPr>
          <w:rFonts w:cs="Arial" w:ascii="Arial" w:hAnsi="Arial"/>
          <w:i w:val="false"/>
          <w:color w:val="000000"/>
        </w:rPr>
        <w:t>» и его предыдущая книга «Лидер новой эпохи» предлагают пути решения материальных проблем духовными методами. Выдающаяся международная практика Бхакти Тиртхи Свами в области межконфессионального диалога, межнациональных отношений, методов разрешения конфликтных ситуаций, консультаций мировых лидеров и развития самодостаточных общин стала доказательством его приверженности пути духовною оздоровления людей во всем мире.</w:t>
      </w:r>
    </w:p>
    <w:p>
      <w:pPr>
        <w:pStyle w:val="Normal1"/>
        <w:shd w:fill="FFFFFF" w:val="clear"/>
        <w:ind w:firstLine="720"/>
        <w:jc w:val="both"/>
        <w:rPr>
          <w:rFonts w:ascii="Arial" w:hAnsi="Arial" w:cs="Arial"/>
          <w:i w:val="false"/>
          <w:i w:val="false"/>
        </w:rPr>
      </w:pPr>
      <w:r>
        <w:rPr>
          <w:rFonts w:cs="Arial" w:ascii="Arial" w:hAnsi="Arial"/>
          <w:i w:val="false"/>
          <w:color w:val="000000"/>
        </w:rPr>
        <w:t>Будучи единственным в мире афроамериканским гуру-вайшнавом, ученый Принстонского университета, известный лидер африканской общины, в своих литературных работах и повседневной жизни объединяет мировоззрение восточных, западных и африканских народов. Он являет собой пример истинно любящей и нежной души, а сама его жизнь стала посланием человечеству. Он олицетворяет силу и умиротворенность, которые даруются человеку свыше в благодарность за служение человечеству и стремление к единству среди разнообразия.</w:t>
      </w:r>
    </w:p>
    <w:p>
      <w:pPr>
        <w:pStyle w:val="Normal1"/>
        <w:shd w:fill="FFFFFF" w:val="clear"/>
        <w:ind w:firstLine="720"/>
        <w:jc w:val="both"/>
        <w:rPr>
          <w:rFonts w:ascii="Arial" w:hAnsi="Arial" w:cs="Arial"/>
          <w:i w:val="false"/>
          <w:i w:val="false"/>
        </w:rPr>
      </w:pPr>
      <w:r>
        <w:rPr>
          <w:rFonts w:cs="Arial" w:ascii="Arial" w:hAnsi="Arial"/>
          <w:i w:val="false"/>
          <w:color w:val="000000"/>
        </w:rPr>
        <w:t>Пусть каждый ознакомившийся с этим даром служения воодушевится на поиск в себе чего-то особенного, помогающего и другим взойти на новые уровни человеческого сознания и понимания единства,</w:t>
      </w:r>
    </w:p>
    <w:p>
      <w:pPr>
        <w:pStyle w:val="Normal1"/>
        <w:shd w:fill="FFFFFF" w:val="clear"/>
        <w:ind w:firstLine="720"/>
        <w:jc w:val="right"/>
        <w:rPr>
          <w:rFonts w:ascii="Arial" w:hAnsi="Arial" w:cs="Arial"/>
          <w:b/>
          <w:b/>
          <w:i w:val="false"/>
          <w:i w:val="false"/>
        </w:rPr>
      </w:pPr>
      <w:r>
        <w:rPr>
          <w:rFonts w:cs="Arial" w:ascii="Arial" w:hAnsi="Arial"/>
          <w:b/>
          <w:i w:val="false"/>
          <w:color w:val="000000"/>
        </w:rPr>
        <w:t>Доктор Ами Маркс,</w:t>
      </w:r>
    </w:p>
    <w:p>
      <w:pPr>
        <w:pStyle w:val="Normal1"/>
        <w:shd w:fill="FFFFFF" w:val="clear"/>
        <w:ind w:firstLine="720"/>
        <w:jc w:val="right"/>
        <w:rPr>
          <w:rFonts w:ascii="Arial" w:hAnsi="Arial" w:cs="Arial"/>
          <w:b/>
          <w:b/>
          <w:i w:val="false"/>
          <w:i w:val="false"/>
        </w:rPr>
      </w:pPr>
      <w:r>
        <w:rPr>
          <w:rFonts w:cs="Arial" w:ascii="Arial" w:hAnsi="Arial"/>
          <w:b/>
          <w:i w:val="false"/>
          <w:color w:val="000000"/>
        </w:rPr>
        <w:t>сопредседатель Всемирного Религиозного Конгресса,</w:t>
      </w:r>
    </w:p>
    <w:p>
      <w:pPr>
        <w:pStyle w:val="Normal1"/>
        <w:shd w:fill="FFFFFF" w:val="clear"/>
        <w:ind w:firstLine="720"/>
        <w:jc w:val="right"/>
        <w:rPr>
          <w:rFonts w:ascii="Arial" w:hAnsi="Arial" w:cs="Arial"/>
          <w:i w:val="false"/>
          <w:i w:val="false"/>
        </w:rPr>
      </w:pPr>
      <w:r>
        <w:rPr>
          <w:rFonts w:cs="Arial" w:ascii="Arial" w:hAnsi="Arial"/>
          <w:b/>
          <w:i w:val="false"/>
          <w:color w:val="000000"/>
        </w:rPr>
        <w:t>Южная Африка, 1999 год</w:t>
      </w:r>
      <w:r>
        <w:rPr>
          <w:rFonts w:cs="Arial" w:ascii="Arial" w:hAnsi="Arial"/>
          <w:i w:val="false"/>
          <w:color w:val="000000"/>
        </w:rPr>
        <w:t>.</w:t>
      </w:r>
    </w:p>
    <w:p>
      <w:pPr>
        <w:pStyle w:val="Normal1"/>
        <w:ind w:firstLine="720"/>
        <w:rPr>
          <w:rFonts w:ascii="Arial" w:hAnsi="Arial" w:eastAsia="Arial" w:cs="Arial"/>
          <w:i w:val="false"/>
          <w:i w:val="false"/>
        </w:rPr>
      </w:pPr>
      <w:r>
        <w:rPr>
          <w:rFonts w:eastAsia="Arial" w:cs="Arial" w:ascii="Arial" w:hAnsi="Arial"/>
          <w:i w:val="false"/>
        </w:rPr>
        <w:t xml:space="preserve"> </w:t>
      </w:r>
    </w:p>
    <w:p>
      <w:pPr>
        <w:pStyle w:val="Normal1"/>
        <w:shd w:fill="FFFFFF" w:val="clear"/>
        <w:ind w:firstLine="720"/>
        <w:rPr>
          <w:rFonts w:ascii="Arial" w:hAnsi="Arial" w:cs="Arial"/>
          <w:i w:val="false"/>
          <w:i w:val="false"/>
          <w:color w:val="000000"/>
        </w:rPr>
      </w:pPr>
      <w:r>
        <w:rPr>
          <w:rFonts w:cs="Arial" w:ascii="Arial" w:hAnsi="Arial"/>
          <w:i w:val="false"/>
          <w:color w:val="000000"/>
        </w:rPr>
      </w:r>
    </w:p>
    <w:p>
      <w:pPr>
        <w:pStyle w:val="Normal1"/>
        <w:shd w:fill="FFFFFF" w:val="clear"/>
        <w:ind w:firstLine="720"/>
        <w:rPr>
          <w:rFonts w:ascii="Arial" w:hAnsi="Arial" w:cs="Arial"/>
          <w:b/>
          <w:b/>
          <w:i w:val="false"/>
          <w:i w:val="false"/>
          <w:color w:val="000000"/>
          <w:lang w:val="uk-UA"/>
        </w:rPr>
      </w:pPr>
      <w:r>
        <w:rPr>
          <w:rFonts w:cs="Arial" w:ascii="Arial" w:hAnsi="Arial"/>
          <w:b/>
          <w:i w:val="false"/>
          <w:color w:val="000000"/>
        </w:rPr>
        <w:t>Предисловие редактора английского издания</w:t>
      </w:r>
    </w:p>
    <w:p>
      <w:pPr>
        <w:pStyle w:val="Normal1"/>
        <w:shd w:fill="FFFFFF" w:val="clear"/>
        <w:ind w:firstLine="720"/>
        <w:rPr>
          <w:rFonts w:ascii="Arial" w:hAnsi="Arial" w:cs="Arial"/>
          <w:b/>
          <w:b/>
          <w:i w:val="false"/>
          <w:i w:val="false"/>
          <w:color w:val="000000"/>
          <w:lang w:val="uk-UA"/>
        </w:rPr>
      </w:pPr>
      <w:r>
        <w:rPr>
          <w:rFonts w:cs="Arial" w:ascii="Arial" w:hAnsi="Arial"/>
          <w:b/>
          <w:i w:val="false"/>
          <w:color w:val="000000"/>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Книга «Духовный воин </w:t>
      </w:r>
      <w:r>
        <w:rPr>
          <w:rFonts w:cs="Arial" w:ascii="Arial" w:hAnsi="Arial"/>
          <w:i w:val="false"/>
          <w:color w:val="000000"/>
          <w:lang w:val="en-US"/>
        </w:rPr>
        <w:t>III</w:t>
      </w:r>
      <w:r>
        <w:rPr>
          <w:rFonts w:cs="Arial" w:ascii="Arial" w:hAnsi="Arial"/>
          <w:i w:val="false"/>
          <w:color w:val="000000"/>
        </w:rPr>
        <w:t>: утешение сердца в трудные времена» составлена на основе лекций Его Святейшества Бхакти Тиртхи Свами (Свами Кришнапады), обращенных к разным аудиториям. Эти лекции объединяют личные встречи и выступления на радио и телевидении по всему миру на протяжении нескольких лет. По той причине, что основная часть материала была представлена в устной форме, стиль изложения носит неформальный и непринужденный характер. При редактировании мы несколько изменили текст для того, чтобы сделать его удобочитаемым, но при этом сохранили некоторые характерные для речи нюансы, чтобы передать ее особенности Поступив таким образом, мы надеемся создать особую атмосферу, которая позволит читателю ощутить себя одним из участников встречи с интересным человеком, помогающим почувствовать вкус духовной пищи</w:t>
      </w:r>
    </w:p>
    <w:p>
      <w:pPr>
        <w:pStyle w:val="Normal1"/>
        <w:shd w:fill="FFFFFF" w:val="clear"/>
        <w:ind w:firstLine="720"/>
        <w:jc w:val="both"/>
        <w:rPr>
          <w:rFonts w:ascii="Arial" w:hAnsi="Arial" w:cs="Arial"/>
          <w:i w:val="false"/>
          <w:i w:val="false"/>
        </w:rPr>
      </w:pPr>
      <w:r>
        <w:rPr>
          <w:rFonts w:cs="Arial" w:ascii="Arial" w:hAnsi="Arial"/>
          <w:i w:val="false"/>
          <w:color w:val="000000"/>
        </w:rPr>
        <w:t>Мы хотели бы особо отметить некоторые стилистические особенности приведенного ниже текста Во время своих бесед Бхакти Тиртха Свами приводит примеры из различных духовных традиций, но в связи с тем, что его аудитория в основном состояла из последователей христианской и ведической традиций, он относительно часто обращается к текстам писаний этих традиций. Иногда он прибегает к использованию санскритской терминологии, почерпнутой в Бедах — огромном массиве древних священных писаний, зародившихся на территории, в наше время известной как Индия. Мы постарались перевести с санскрита или удалить эти термины в каждом возможном случае, однако не стали делать этого, когда их употребление было уместным, а попытались разъяснить их значение в контексте повествования. Также в конце каждой главы приводятся некоторые из многочисленных вопросов и ответов, имевших место после каждой лекции. Мы надеемся, что это поможет вам найти ответы на вопросы, которые могут возникнуть во время чтения, Состоявшиеся между Бхакти Тиртхой Свами и его слушателями диалоги также позволят взглянуть на предмет обсуждения с различных точек зрения.</w:t>
      </w:r>
    </w:p>
    <w:p>
      <w:pPr>
        <w:pStyle w:val="Normal1"/>
        <w:shd w:fill="FFFFFF" w:val="clear"/>
        <w:ind w:firstLine="720"/>
        <w:jc w:val="both"/>
        <w:rPr>
          <w:rFonts w:ascii="Arial" w:hAnsi="Arial" w:cs="Arial"/>
          <w:i w:val="false"/>
          <w:i w:val="false"/>
        </w:rPr>
      </w:pPr>
      <w:r>
        <w:rPr>
          <w:rFonts w:cs="Arial" w:ascii="Arial" w:hAnsi="Arial"/>
          <w:i w:val="false"/>
          <w:color w:val="000000"/>
        </w:rPr>
        <w:t>Эта книга является третьим томом в цикле, озаглавленном нами «Духовный воин». Первые два тома: «Духовный воин: духовные истины в психических явлениях» и «Духовный воин: превращая вожделение в любовь» — были переведены и опубликованы на других языках наряду с прочими работами Его Святейшества. Информация, изложенная на этих страницах, необычайно редка, и мы надеемся, что вы воспользуетесь всем знанием, содержащимся в книге. Если вы действительно серьезно отнесетесь к этим наставлениям, они смогут изменить вашу жизнь, превратив ее в самое восхитительное приключение, проникнутое любовью.</w:t>
      </w:r>
    </w:p>
    <w:p>
      <w:pPr>
        <w:pStyle w:val="Normal1"/>
        <w:shd w:fill="FFFFFF" w:val="clear"/>
        <w:ind w:firstLine="720"/>
        <w:rPr>
          <w:rFonts w:ascii="Arial" w:hAnsi="Arial" w:cs="Arial"/>
          <w:i w:val="false"/>
          <w:i w:val="false"/>
        </w:rPr>
      </w:pPr>
      <w:r>
        <w:rPr>
          <w:rFonts w:cs="Arial" w:ascii="Arial" w:hAnsi="Arial"/>
          <w:i w:val="false"/>
        </w:rPr>
      </w:r>
    </w:p>
    <w:p>
      <w:pPr>
        <w:pStyle w:val="Normal1"/>
        <w:shd w:fill="FFFFFF" w:val="clear"/>
        <w:ind w:firstLine="720"/>
        <w:jc w:val="center"/>
        <w:rPr/>
      </w:pPr>
      <w:r>
        <w:rPr>
          <w:rFonts w:cs="Arial" w:ascii="Arial" w:hAnsi="Arial"/>
          <w:b/>
          <w:i w:val="false"/>
          <w:color w:val="FF0000"/>
        </w:rPr>
        <w:t>Я посвящаю эту книгу</w:t>
      </w:r>
      <w:r>
        <w:rPr>
          <w:rFonts w:cs="Arial" w:ascii="Arial" w:hAnsi="Arial"/>
          <w:b/>
          <w:i w:val="false"/>
          <w:color w:val="FF0000"/>
          <w:lang w:val="uk-UA"/>
        </w:rPr>
        <w:t xml:space="preserve"> </w:t>
      </w:r>
      <w:r>
        <w:rPr>
          <w:rFonts w:cs="Arial" w:ascii="Arial" w:hAnsi="Arial"/>
          <w:b/>
          <w:i w:val="false"/>
          <w:color w:val="FF0000"/>
        </w:rPr>
        <w:t>всем духовным воинам,</w:t>
      </w:r>
    </w:p>
    <w:p>
      <w:pPr>
        <w:pStyle w:val="Normal1"/>
        <w:shd w:fill="FFFFFF" w:val="clear"/>
        <w:ind w:firstLine="720"/>
        <w:jc w:val="center"/>
        <w:rPr>
          <w:rFonts w:ascii="Arial" w:hAnsi="Arial" w:cs="Arial"/>
          <w:b/>
          <w:b/>
          <w:i w:val="false"/>
          <w:i w:val="false"/>
          <w:color w:val="FF0000"/>
          <w:lang w:val="uk-UA"/>
        </w:rPr>
      </w:pPr>
      <w:r>
        <w:rPr>
          <w:rFonts w:cs="Arial" w:ascii="Arial" w:hAnsi="Arial"/>
          <w:b/>
          <w:i w:val="false"/>
          <w:color w:val="FF0000"/>
        </w:rPr>
        <w:t>посвятившим свою жизнь</w:t>
      </w:r>
      <w:r>
        <w:rPr>
          <w:rFonts w:cs="Arial" w:ascii="Arial" w:hAnsi="Arial"/>
          <w:b/>
          <w:i w:val="false"/>
          <w:color w:val="FF0000"/>
          <w:lang w:val="uk-UA"/>
        </w:rPr>
        <w:t xml:space="preserve"> </w:t>
      </w:r>
      <w:r>
        <w:rPr>
          <w:rFonts w:cs="Arial" w:ascii="Arial" w:hAnsi="Arial"/>
          <w:b/>
          <w:i w:val="false"/>
          <w:color w:val="FF0000"/>
        </w:rPr>
        <w:t xml:space="preserve">возрождению духовности </w:t>
      </w:r>
    </w:p>
    <w:p>
      <w:pPr>
        <w:pStyle w:val="Normal1"/>
        <w:shd w:fill="FFFFFF" w:val="clear"/>
        <w:ind w:firstLine="720"/>
        <w:jc w:val="center"/>
        <w:rPr>
          <w:rFonts w:ascii="Arial" w:hAnsi="Arial" w:cs="Arial"/>
          <w:b/>
          <w:b/>
          <w:i w:val="false"/>
          <w:i w:val="false"/>
          <w:color w:val="FF0000"/>
        </w:rPr>
      </w:pPr>
      <w:r>
        <w:rPr>
          <w:rFonts w:cs="Arial" w:ascii="Arial" w:hAnsi="Arial"/>
          <w:b/>
          <w:i w:val="false"/>
          <w:color w:val="FF0000"/>
        </w:rPr>
        <w:t>в обществе</w:t>
      </w:r>
      <w:r>
        <w:rPr>
          <w:rFonts w:cs="Arial" w:ascii="Arial" w:hAnsi="Arial"/>
          <w:b/>
          <w:i w:val="false"/>
          <w:color w:val="FF0000"/>
          <w:lang w:val="uk-UA"/>
        </w:rPr>
        <w:t xml:space="preserve"> </w:t>
      </w:r>
    </w:p>
    <w:p>
      <w:pPr>
        <w:pStyle w:val="Normal1"/>
        <w:ind w:firstLine="720"/>
        <w:rPr>
          <w:rFonts w:ascii="Arial" w:hAnsi="Arial" w:eastAsia="Arial" w:cs="Arial"/>
          <w:i w:val="false"/>
          <w:i w:val="false"/>
        </w:rPr>
      </w:pPr>
      <w:r>
        <w:rPr>
          <w:rFonts w:eastAsia="Arial" w:cs="Arial" w:ascii="Arial" w:hAnsi="Arial"/>
          <w:i w:val="false"/>
        </w:rPr>
        <w:t xml:space="preserve"> </w:t>
      </w:r>
    </w:p>
    <w:p>
      <w:pPr>
        <w:pStyle w:val="Normal1"/>
        <w:shd w:fill="FFFFFF" w:val="clear"/>
        <w:ind w:firstLine="720"/>
        <w:jc w:val="both"/>
        <w:rPr>
          <w:rFonts w:ascii="Arial" w:hAnsi="Arial" w:cs="Arial"/>
          <w:i w:val="false"/>
          <w:i w:val="false"/>
        </w:rPr>
      </w:pPr>
      <w:r>
        <w:rPr>
          <w:rFonts w:cs="Arial" w:ascii="Arial" w:hAnsi="Arial"/>
          <w:i w:val="false"/>
          <w:color w:val="000000"/>
        </w:rPr>
        <w:t>Духовным воинам чужды условности, если не сказать больше. Мы не прибегаем к использованию оружия, основанного на условности и шаблонах, не выбираем полем битвы обобщение условностей и предрассудков, так же как и не ставим условных целей.</w:t>
      </w:r>
    </w:p>
    <w:p>
      <w:pPr>
        <w:pStyle w:val="Normal1"/>
        <w:shd w:fill="FFFFFF" w:val="clear"/>
        <w:ind w:firstLine="720"/>
        <w:jc w:val="both"/>
        <w:rPr>
          <w:rFonts w:ascii="Arial" w:hAnsi="Arial" w:cs="Arial"/>
          <w:i w:val="false"/>
          <w:i w:val="false"/>
        </w:rPr>
      </w:pPr>
      <w:r>
        <w:rPr>
          <w:rFonts w:cs="Arial" w:ascii="Arial" w:hAnsi="Arial"/>
          <w:i w:val="false"/>
          <w:color w:val="000000"/>
        </w:rPr>
        <w:t>Многие войны в истории человечества зачастую имели некоторый религиозный подтекст, но при ближайшем рассмотрении выяснялось, что соперники куда больше заинтересованы в обретении политического или территориального влияния. В этих случаях религиозные отличия выставляются наряду с другими поверхностными поводами для вражды, такими как расовые, половые и классовые отличия, помогающие унизить положение других людей и оправдать изначально предосудительные действия, Духовные воины никогда не стремятся к целям, обретаемым подобными методами, — очевидно, что достижения и могущество, ради которых столь ужасным образом сражались воинствующие армии, преходящи и не приносят истинного счастья.</w:t>
      </w:r>
    </w:p>
    <w:p>
      <w:pPr>
        <w:pStyle w:val="Normal1"/>
        <w:shd w:fill="FFFFFF" w:val="clear"/>
        <w:ind w:firstLine="720"/>
        <w:jc w:val="both"/>
        <w:rPr>
          <w:rFonts w:ascii="Arial" w:hAnsi="Arial" w:cs="Arial"/>
          <w:i w:val="false"/>
          <w:i w:val="false"/>
        </w:rPr>
      </w:pPr>
      <w:r>
        <w:rPr>
          <w:rFonts w:cs="Arial" w:ascii="Arial" w:hAnsi="Arial"/>
          <w:i w:val="false"/>
          <w:color w:val="000000"/>
        </w:rPr>
        <w:t>Существует разница между религией и духовностью. Религия может играть важную роль в развитии нашего духовного осознания, но, помимо этого, может стать причиной привнесения сектантских взглядов И, дискриминации. Вне зависимости от того, следуем ли мы Библии, Торе, Корану или Бедам, мы должны научиться распознавать единые истинные духовные корни, объединяющие все живые существа, а понимание этого развивается благодаря внимательному изучению всей доступной нам древней мудрости</w:t>
      </w:r>
    </w:p>
    <w:p>
      <w:pPr>
        <w:pStyle w:val="Normal1"/>
        <w:shd w:fill="FFFFFF" w:val="clear"/>
        <w:ind w:firstLine="720"/>
        <w:jc w:val="both"/>
        <w:rPr>
          <w:rFonts w:ascii="Arial" w:hAnsi="Arial" w:cs="Arial"/>
          <w:i w:val="false"/>
          <w:i w:val="false"/>
        </w:rPr>
      </w:pPr>
      <w:r>
        <w:rPr>
          <w:rFonts w:cs="Arial" w:ascii="Arial" w:hAnsi="Arial"/>
          <w:i w:val="false"/>
          <w:color w:val="000000"/>
        </w:rPr>
        <w:t>Истинный духовный воин стремится овладеть оружием любви, смирения, сострадания, веры и знания о собственной сущности. Наше поле битвы — реальность человеческого сознания, где мы объявляем жестокую войну невежеству и похоти, наводнившим человечество, словно армия оккупантов. Наша цель — цивилизация, в которой люди, пробудившись, живут в гармонии друг с другом и с Богом, в созвучии с сияющим духовным миром, доступным каждому из нас. Стремясь к этим целям, мы пытаемся улучшить самих себя и делиться своим опытом с людьми, передавая им духовное оружие. Они нуждаются в нем, чтобы открыть свой внутренний мир и самим ощутить истину.</w:t>
      </w:r>
    </w:p>
    <w:p>
      <w:pPr>
        <w:pStyle w:val="Normal1"/>
        <w:shd w:fill="FFFFFF" w:val="clear"/>
        <w:ind w:firstLine="720"/>
        <w:rPr>
          <w:rFonts w:ascii="Arial" w:hAnsi="Arial" w:cs="Arial"/>
          <w:b/>
          <w:b/>
          <w:i w:val="false"/>
          <w:i w:val="false"/>
          <w:color w:val="000000"/>
        </w:rPr>
      </w:pPr>
      <w:r>
        <w:rPr>
          <w:rFonts w:cs="Arial" w:ascii="Arial" w:hAnsi="Arial"/>
          <w:b/>
          <w:i w:val="false"/>
          <w:color w:val="000000"/>
        </w:rPr>
      </w:r>
    </w:p>
    <w:p>
      <w:pPr>
        <w:pStyle w:val="Normal1"/>
        <w:shd w:fill="FFFFFF" w:val="clear"/>
        <w:ind w:firstLine="720"/>
        <w:rPr>
          <w:rFonts w:ascii="Arial" w:hAnsi="Arial" w:cs="Arial"/>
          <w:b/>
          <w:b/>
          <w:i w:val="false"/>
          <w:i w:val="false"/>
          <w:color w:val="000080"/>
          <w:sz w:val="24"/>
          <w:lang w:val="uk-UA"/>
        </w:rPr>
      </w:pPr>
      <w:r>
        <w:rPr>
          <w:rFonts w:cs="Arial" w:ascii="Arial" w:hAnsi="Arial"/>
          <w:b/>
          <w:i w:val="false"/>
          <w:color w:val="000080"/>
          <w:sz w:val="24"/>
        </w:rPr>
        <w:t>Духовные решения материальных проблем</w:t>
      </w:r>
    </w:p>
    <w:p>
      <w:pPr>
        <w:pStyle w:val="Normal1"/>
        <w:shd w:fill="FFFFFF" w:val="clear"/>
        <w:ind w:firstLine="720"/>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Проблемы, с которыми мы сталкиваемся сегодня, столь огромны и разнообразны, что даже человек, страдающий крайней степенью паранойи, не сможет перечислить всех причин для беспокойств, сопровождающих нашу повседневную жизнь. Войны, расизм, преступность, болезни, стихийные бедствия.</w:t>
      </w:r>
      <w:r>
        <w:rPr>
          <w:rFonts w:cs="Arial" w:ascii="Arial" w:hAnsi="Arial"/>
          <w:i w:val="false"/>
          <w:color w:val="000000"/>
          <w:lang w:val="uk-UA"/>
        </w:rPr>
        <w:t>.</w:t>
      </w:r>
      <w:r>
        <w:rPr>
          <w:rFonts w:cs="Arial" w:ascii="Arial" w:hAnsi="Arial"/>
          <w:i w:val="false"/>
          <w:color w:val="000000"/>
        </w:rPr>
        <w:t>. И этот список можно продолжать бесконечно. Каждая из этих проблем столь сложна и непреодолима, что иногда может показаться, будто любая из них способна положить конец нашему существованию</w:t>
      </w:r>
    </w:p>
    <w:p>
      <w:pPr>
        <w:pStyle w:val="Normal1"/>
        <w:shd w:fill="FFFFFF" w:val="clear"/>
        <w:ind w:firstLine="720"/>
        <w:jc w:val="both"/>
        <w:rPr>
          <w:rFonts w:ascii="Arial" w:hAnsi="Arial" w:cs="Arial"/>
          <w:i w:val="false"/>
          <w:i w:val="false"/>
        </w:rPr>
      </w:pPr>
      <w:r>
        <w:rPr>
          <w:rFonts w:cs="Arial" w:ascii="Arial" w:hAnsi="Arial"/>
          <w:i w:val="false"/>
          <w:color w:val="000000"/>
        </w:rPr>
        <w:t>Человеческая история рассказывает об эпохах страшных бедствий. Но каждый раз, когда кризис достигал апогея, приходил великий правитель или пророк, несущий могущественное послание. Эти великие учителя являлись в лоне различных культур, в различных частях мира и несли с собой различные религиозные учения. Но в то же время каждое из этих посланий охватывало три основных положения:</w:t>
      </w:r>
    </w:p>
    <w:p>
      <w:pPr>
        <w:pStyle w:val="Normal1"/>
        <w:shd w:fill="FFFFFF" w:val="clear"/>
        <w:ind w:firstLine="720"/>
        <w:jc w:val="both"/>
        <w:rPr>
          <w:rFonts w:ascii="Arial" w:hAnsi="Arial" w:cs="Arial"/>
          <w:i w:val="false"/>
          <w:i w:val="false"/>
        </w:rPr>
      </w:pPr>
      <w:r>
        <w:rPr>
          <w:rFonts w:cs="Arial" w:ascii="Arial" w:hAnsi="Arial"/>
          <w:i w:val="false"/>
          <w:color w:val="000000"/>
        </w:rPr>
        <w:t>1.  Возлюби Господа всем сердцем.</w:t>
      </w:r>
    </w:p>
    <w:p>
      <w:pPr>
        <w:pStyle w:val="Normal1"/>
        <w:shd w:fill="FFFFFF" w:val="clear"/>
        <w:ind w:firstLine="720"/>
        <w:jc w:val="both"/>
        <w:rPr>
          <w:rFonts w:ascii="Arial" w:hAnsi="Arial" w:cs="Arial"/>
          <w:i w:val="false"/>
          <w:i w:val="false"/>
        </w:rPr>
      </w:pPr>
      <w:r>
        <w:rPr>
          <w:rFonts w:cs="Arial" w:ascii="Arial" w:hAnsi="Arial"/>
          <w:i w:val="false"/>
          <w:color w:val="000000"/>
        </w:rPr>
        <w:t>2.  Возлюби ближнего своего, как самого себя.</w:t>
      </w:r>
    </w:p>
    <w:p>
      <w:pPr>
        <w:pStyle w:val="Normal1"/>
        <w:shd w:fill="FFFFFF" w:val="clear"/>
        <w:ind w:firstLine="720"/>
        <w:jc w:val="both"/>
        <w:rPr>
          <w:rFonts w:ascii="Arial" w:hAnsi="Arial" w:cs="Arial"/>
          <w:i w:val="false"/>
          <w:i w:val="false"/>
        </w:rPr>
      </w:pPr>
      <w:r>
        <w:rPr>
          <w:rFonts w:cs="Arial" w:ascii="Arial" w:hAnsi="Arial"/>
          <w:i w:val="false"/>
          <w:color w:val="000000"/>
        </w:rPr>
        <w:t>3.  Этот мир — не твой истинный дом.</w:t>
      </w:r>
    </w:p>
    <w:p>
      <w:pPr>
        <w:pStyle w:val="Normal1"/>
        <w:shd w:fill="FFFFFF" w:val="clear"/>
        <w:ind w:firstLine="720"/>
        <w:jc w:val="both"/>
        <w:rPr>
          <w:rFonts w:ascii="Arial" w:hAnsi="Arial" w:cs="Arial"/>
          <w:i w:val="false"/>
          <w:i w:val="false"/>
        </w:rPr>
      </w:pPr>
      <w:r>
        <w:rPr>
          <w:rFonts w:cs="Arial" w:ascii="Arial" w:hAnsi="Arial"/>
          <w:i w:val="false"/>
          <w:color w:val="000000"/>
        </w:rPr>
        <w:t>Все мы слышали эти постулаты в той или иной формулировке так часто, что для большинства они обрели тривиальное значение. Но задумайтесь на мгновение, в каком бы мире мы все жили, если бы эти принципы применили в своей жизни, прочувствовали их всем сердцем</w:t>
      </w:r>
    </w:p>
    <w:p>
      <w:pPr>
        <w:pStyle w:val="Normal1"/>
        <w:shd w:fill="FFFFFF" w:val="clear"/>
        <w:ind w:firstLine="720"/>
        <w:jc w:val="both"/>
        <w:rPr>
          <w:rFonts w:ascii="Arial" w:hAnsi="Arial" w:cs="Arial"/>
          <w:i w:val="false"/>
          <w:i w:val="false"/>
        </w:rPr>
      </w:pPr>
      <w:r>
        <w:rPr>
          <w:rFonts w:cs="Arial" w:ascii="Arial" w:hAnsi="Arial"/>
          <w:i w:val="false"/>
          <w:color w:val="000000"/>
        </w:rPr>
        <w:t>Существует два метода полива дерева. Бы можете орошать каждый отдельно взятый листочек дерева или же просто полить его корень. Для последнего действия требуется намного меньше усилий, при этом вода естественным образом доставляется в те места, где она действительно нужна. Сложность устройства этого материального мира предполагает многообразие всевозможных «ветвей» и «листьев», но в соответствии с утверждениями великих учителей корень наших проблем кроется во взаимоотношениях с Богом и друг с другом.</w:t>
      </w:r>
    </w:p>
    <w:p>
      <w:pPr>
        <w:pStyle w:val="Normal1"/>
        <w:shd w:fill="FFFFFF" w:val="clear"/>
        <w:ind w:firstLine="720"/>
        <w:jc w:val="both"/>
        <w:rPr>
          <w:rFonts w:ascii="Arial" w:hAnsi="Arial" w:cs="Arial"/>
          <w:i w:val="false"/>
          <w:i w:val="false"/>
        </w:rPr>
      </w:pPr>
      <w:r>
        <w:rPr>
          <w:rFonts w:cs="Arial" w:ascii="Arial" w:hAnsi="Arial"/>
          <w:i w:val="false"/>
          <w:color w:val="000000"/>
        </w:rPr>
        <w:t>Духовные воины стремятся возродить и улучшить эти взаимоотношения, и прежде всего научить каждого человека определять и почитать истинную сущность, благодаря чему появляется способность распознавать Божественную суть в нем самом и во всем, что его окружает.</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Божественное и демоническое сознание</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Свет причиняет боль глазам в момент пробуждения ранним утром, и мы испытываем желание перевернуться на другой бок и снова натянуть на себя одеяло Обретая восприятие истинной природы нашего существования, мы вдруг можем ощутить то же самое. Такая реакция вполне естественна, и всем тем, кто уже пробудился, необходимо попытаться помочь другим привыкнуть к свету.</w:t>
      </w:r>
    </w:p>
    <w:p>
      <w:pPr>
        <w:pStyle w:val="Normal1"/>
        <w:shd w:fill="FFFFFF" w:val="clear"/>
        <w:ind w:firstLine="720"/>
        <w:jc w:val="both"/>
        <w:rPr>
          <w:rFonts w:ascii="Arial" w:hAnsi="Arial" w:cs="Arial"/>
          <w:i w:val="false"/>
          <w:i w:val="false"/>
        </w:rPr>
      </w:pPr>
      <w:r>
        <w:rPr>
          <w:rFonts w:cs="Arial" w:ascii="Arial" w:hAnsi="Arial"/>
          <w:i w:val="false"/>
          <w:color w:val="000000"/>
        </w:rPr>
        <w:t>К сожалению, не все заинтересованы в том, чтобы поделиться своим знанием истины Существуют уже пробудившиеся, но предпочитающие всех остальных держать во тьме невежества. Подпитывая страх перед неведомым, неблагочестивые люди стремятся держать человечество в иллюзии спокойствия и полной уверенности в своем безопасном положении. Их цель — поддержание своей эгоцентричной убежденности в том, что манипулирование людьми позволит им обрести в своих владениях статус могущественных богов</w:t>
      </w:r>
    </w:p>
    <w:p>
      <w:pPr>
        <w:pStyle w:val="Normal1"/>
        <w:shd w:fill="FFFFFF" w:val="clear"/>
        <w:ind w:firstLine="720"/>
        <w:jc w:val="both"/>
        <w:rPr>
          <w:rFonts w:ascii="Arial" w:hAnsi="Arial" w:cs="Arial"/>
          <w:i w:val="false"/>
          <w:i w:val="false"/>
        </w:rPr>
      </w:pPr>
      <w:r>
        <w:rPr>
          <w:rFonts w:cs="Arial" w:ascii="Arial" w:hAnsi="Arial"/>
          <w:i w:val="false"/>
          <w:color w:val="000000"/>
        </w:rPr>
        <w:t>Такие люди существовали с незапамятных времен Б Ведах их называют асурами или демонами, потому что они прилагают усилия для тога, чтобы захватить положение Господ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Однако нам следует помнить, что различие между преданными и демонами заключается в состоянии сознания. Практически каждый великий пророк сталкивался с сопротивлением могущественных демонических людей, но, одарив их необычайной любовью и чистотой, превращал этих злых существ в людей благочестивых Такова суть духовной благотворительной деятельност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Наступление трудных времен</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Современный мир построен на противоречиях между миром, в котором мы хотели бы жить, и тем миром, в котором мы живем. Кажется, что каждый из нас хочет жить в мире, но войны происходят даже в тот самый момент, когда вы читаете эту книгу. Практически каждый стремится к глубокой любви и поддержке, но при этом, даже общаясь со множеством людей, испытывает чувство одиночества. Люди хотят чувствовать востребованность и осознавать важность выполняемой ими работы, однако созданные нами машины обесценивают деятельность многих опытных людей. Студенты посвящают многие годы обучению в университетах лишь для того, чтобы после выпуска обнаружить свою неспособность угнаться за достижениями делового мира, в котором их компетенция уже не соответствует современным требованиям). Родители хотят, чтобы их дети росли здоровыми и счастливыми, при этом не уменьшается число отчаявшейся молодежи, погруженной в депрессию, гнев и разочарование, которые ведут к самоуничтожению.</w:t>
      </w:r>
    </w:p>
    <w:p>
      <w:pPr>
        <w:pStyle w:val="Normal1"/>
        <w:shd w:fill="FFFFFF" w:val="clear"/>
        <w:ind w:firstLine="720"/>
        <w:jc w:val="both"/>
        <w:rPr>
          <w:rFonts w:ascii="Arial" w:hAnsi="Arial" w:cs="Arial"/>
          <w:i w:val="false"/>
          <w:i w:val="false"/>
        </w:rPr>
      </w:pPr>
      <w:r>
        <w:rPr>
          <w:rFonts w:cs="Arial" w:ascii="Arial" w:hAnsi="Arial"/>
          <w:i w:val="false"/>
          <w:color w:val="000000"/>
        </w:rPr>
        <w:t>Мы обращаемся к своим друзьям ради чувства комфорта и понимания, но очень скоро обнаруживаем себя в одиночестве, потому что ни у кого нет времени на общение. Мы верим общественным и политическим лидерам н надежде на то, что они смогут улучшить качество нашей жизни, но на поверку оказывается, что они воспользовались нами лишь для обеспечения своей Карьеры Во многих частях мира даже полиция эксплуатирует и оскорбляет людей, которые просят у нее защиты. Даже когда люди пытаются отстраниться от общепринятых норм путем перемещения в более</w:t>
      </w:r>
      <w:r>
        <w:rPr>
          <w:rFonts w:cs="Arial" w:ascii="Arial" w:hAnsi="Arial"/>
          <w:i w:val="false"/>
        </w:rPr>
        <w:t xml:space="preserve"> </w:t>
      </w:r>
      <w:r>
        <w:rPr>
          <w:rFonts w:cs="Arial" w:ascii="Arial" w:hAnsi="Arial"/>
          <w:i w:val="false"/>
          <w:color w:val="000000"/>
        </w:rPr>
        <w:t>естественные условия, перемены в погоде и стихийные бедствия становятся причиной их уничтожения. Прибегающие к наркотикам с тем. чтобы спрятаться от страданий, обнаруживают себя в еще более ужасном состоянии, чем прежде.</w:t>
      </w:r>
    </w:p>
    <w:p>
      <w:pPr>
        <w:pStyle w:val="Normal1"/>
        <w:shd w:fill="FFFFFF" w:val="clear"/>
        <w:ind w:firstLine="720"/>
        <w:jc w:val="both"/>
        <w:rPr>
          <w:rFonts w:ascii="Arial" w:hAnsi="Arial" w:cs="Arial"/>
          <w:i w:val="false"/>
          <w:i w:val="false"/>
        </w:rPr>
      </w:pPr>
      <w:r>
        <w:rPr>
          <w:rFonts w:cs="Arial" w:ascii="Arial" w:hAnsi="Arial"/>
          <w:i w:val="false"/>
          <w:color w:val="000000"/>
        </w:rPr>
        <w:t>Движимые разочарованием, некоторые люди обращаются к религиозным лидерам с целью обрести некий высший смысл своей жизни, но сталкиваются с никчемными духовными лидерами, которые даже в большей степени обескуражены и греховны, чем их предполагаемая</w:t>
      </w:r>
      <w:r>
        <w:rPr>
          <w:rFonts w:cs="Arial" w:ascii="Arial" w:hAnsi="Arial"/>
          <w:i w:val="false"/>
          <w:smallCaps/>
          <w:color w:val="000000"/>
        </w:rPr>
        <w:t xml:space="preserve"> </w:t>
      </w:r>
      <w:r>
        <w:rPr>
          <w:rFonts w:cs="Arial" w:ascii="Arial" w:hAnsi="Arial"/>
          <w:i w:val="false"/>
          <w:color w:val="000000"/>
        </w:rPr>
        <w:t>паства. Эти и многие другие разочарования привели весь мир на грань депрессии, сумасшествия, насилия и самоубийства.</w:t>
      </w:r>
    </w:p>
    <w:p>
      <w:pPr>
        <w:pStyle w:val="Normal1"/>
        <w:shd w:fill="FFFFFF" w:val="clear"/>
        <w:ind w:firstLine="720"/>
        <w:rPr>
          <w:rFonts w:ascii="Arial" w:hAnsi="Arial" w:cs="Arial"/>
          <w:i w:val="false"/>
          <w:i w:val="false"/>
          <w:color w:val="000000"/>
        </w:rPr>
      </w:pPr>
      <w:r>
        <w:rPr>
          <w:rFonts w:cs="Arial" w:ascii="Arial" w:hAnsi="Arial"/>
          <w:i w:val="false"/>
          <w:color w:val="000000"/>
        </w:rPr>
        <w:t>Духовные воины обязаны установить связь с Божественной силой и развить в себе достаточно силы, сострадания и самоотверженной любви для наставления, утешения и успокоения сердец тех, о ком Господь поручает нам позаботиться. Возлюбленные, настало время вдохнуть новую, проникнутую духовностью, жизнь в человеческое общество. Тех же, кому по силам взять на себя роль истинных духовных воинов, ожидают удивительные приключения.</w:t>
      </w:r>
    </w:p>
    <w:p>
      <w:pPr>
        <w:pStyle w:val="Normal1"/>
        <w:shd w:fill="FFFFFF" w:val="clear"/>
        <w:ind w:firstLine="720"/>
        <w:rPr>
          <w:rFonts w:ascii="Arial" w:hAnsi="Arial" w:cs="Arial"/>
          <w:i w:val="false"/>
          <w:i w:val="false"/>
          <w:color w:val="000000"/>
        </w:rPr>
      </w:pPr>
      <w:r>
        <w:rPr>
          <w:rFonts w:cs="Arial" w:ascii="Arial" w:hAnsi="Arial"/>
          <w:i w:val="false"/>
          <w:color w:val="000000"/>
        </w:rPr>
      </w:r>
    </w:p>
    <w:p>
      <w:pPr>
        <w:pStyle w:val="Normal1"/>
        <w:shd w:fill="FFFFFF" w:val="clear"/>
        <w:ind w:firstLine="720"/>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center"/>
        <w:rPr>
          <w:rFonts w:ascii="Arial" w:hAnsi="Arial" w:cs="Arial"/>
          <w:b/>
          <w:b/>
          <w:i w:val="false"/>
          <w:i w:val="false"/>
          <w:sz w:val="30"/>
        </w:rPr>
      </w:pPr>
      <w:r>
        <w:rPr>
          <w:rFonts w:cs="Arial" w:ascii="Arial" w:hAnsi="Arial"/>
          <w:b/>
          <w:i w:val="false"/>
          <w:color w:val="000000"/>
          <w:sz w:val="30"/>
        </w:rPr>
        <w:t xml:space="preserve">Глава </w:t>
      </w:r>
      <w:r>
        <w:rPr>
          <w:rFonts w:cs="Arial" w:ascii="Arial" w:hAnsi="Arial"/>
          <w:b/>
          <w:i w:val="false"/>
          <w:color w:val="000000"/>
          <w:sz w:val="30"/>
          <w:lang w:val="en-US"/>
        </w:rPr>
        <w:t>I</w:t>
      </w:r>
    </w:p>
    <w:p>
      <w:pPr>
        <w:pStyle w:val="Normal1"/>
        <w:shd w:fill="FFFFFF" w:val="clear"/>
        <w:ind w:firstLine="720"/>
        <w:jc w:val="center"/>
        <w:rPr>
          <w:rFonts w:ascii="Arial" w:hAnsi="Arial" w:cs="Arial"/>
          <w:b/>
          <w:b/>
          <w:i w:val="false"/>
          <w:i w:val="false"/>
          <w:color w:val="000000"/>
          <w:sz w:val="30"/>
          <w:lang w:val="uk-UA"/>
        </w:rPr>
      </w:pPr>
      <w:r>
        <w:rPr>
          <w:rFonts w:cs="Arial" w:ascii="Arial" w:hAnsi="Arial"/>
          <w:b/>
          <w:i w:val="false"/>
          <w:color w:val="000000"/>
          <w:sz w:val="30"/>
        </w:rPr>
        <w:t>Человечеству предстоит сделать выбор</w:t>
      </w:r>
    </w:p>
    <w:p>
      <w:pPr>
        <w:pStyle w:val="Normal1"/>
        <w:shd w:fill="FFFFFF" w:val="clear"/>
        <w:ind w:firstLine="720"/>
        <w:jc w:val="center"/>
        <w:rPr>
          <w:rFonts w:ascii="Arial" w:hAnsi="Arial" w:cs="Arial"/>
          <w:b/>
          <w:b/>
          <w:i w:val="false"/>
          <w:i w:val="false"/>
          <w:color w:val="000000"/>
          <w:sz w:val="30"/>
          <w:lang w:val="uk-UA"/>
        </w:rPr>
      </w:pPr>
      <w:r>
        <w:rPr>
          <w:rFonts w:cs="Arial" w:ascii="Arial" w:hAnsi="Arial"/>
          <w:b/>
          <w:i w:val="false"/>
          <w:color w:val="000000"/>
          <w:sz w:val="30"/>
          <w:lang w:val="uk-UA"/>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Человечество на распутье</w:t>
      </w:r>
    </w:p>
    <w:p>
      <w:pPr>
        <w:pStyle w:val="Normal1"/>
        <w:shd w:fill="FFFFFF" w:val="clear"/>
        <w:ind w:firstLine="720"/>
        <w:jc w:val="both"/>
        <w:rPr>
          <w:rFonts w:ascii="Arial" w:hAnsi="Arial" w:cs="Arial"/>
          <w:i w:val="false"/>
          <w:i w:val="false"/>
          <w:color w:val="000000"/>
          <w:lang w:val="uk-UA"/>
        </w:rPr>
      </w:pPr>
      <w:r>
        <w:rPr>
          <w:rFonts w:cs="Arial" w:ascii="Arial" w:hAnsi="Arial"/>
          <w:i w:val="false"/>
          <w:color w:val="000000"/>
        </w:rPr>
        <w:t>Человеческое общество находится на грани духовного опустошения и, как следствие духовного пробуждения, духовные силы, наводняющие планету, набирают все больше энергии, вынуждая тех, кто не обрел уверенности, окончательно потерять ориентиры, в то же время придавая еще больше уверенности всем, кто искренне стремится к духовному развитию.</w:t>
      </w:r>
    </w:p>
    <w:p>
      <w:pPr>
        <w:pStyle w:val="Normal1"/>
        <w:shd w:fill="FFFFFF" w:val="clear"/>
        <w:ind w:firstLine="720"/>
        <w:jc w:val="both"/>
        <w:rPr>
          <w:rFonts w:ascii="Arial" w:hAnsi="Arial" w:cs="Arial"/>
          <w:i w:val="false"/>
          <w:i w:val="false"/>
          <w:color w:val="000000"/>
          <w:lang w:val="uk-UA"/>
        </w:rPr>
      </w:pPr>
      <w:r>
        <w:rPr>
          <w:rFonts w:cs="Arial" w:ascii="Arial" w:hAnsi="Arial"/>
          <w:i w:val="false"/>
          <w:color w:val="000000"/>
          <w:lang w:val="uk-UA"/>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Планета, охваченная войной</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Все, что может развиваться плохо, развивается плохо, и большинство чувствует себя невыносимо. Начинает казаться, что демонические силы возобладали над силами духовными. С каждым днем люди становятся все менее способными на сожаление о собственной греховной деятельности, потому что их скверное поведение все больше начинает сходить за норму. Наша история изобилует описанием примеров, когда безумие некоторое время правит балом, после чего наступает время тотального разделения человечества на полярные позиции и очищения — нечто подобное тому, что происходит сейчас.</w:t>
      </w:r>
    </w:p>
    <w:p>
      <w:pPr>
        <w:pStyle w:val="Normal1"/>
        <w:shd w:fill="FFFFFF" w:val="clear"/>
        <w:ind w:firstLine="720"/>
        <w:jc w:val="both"/>
        <w:rPr>
          <w:rFonts w:ascii="Arial" w:hAnsi="Arial" w:cs="Arial"/>
          <w:i w:val="false"/>
          <w:i w:val="false"/>
        </w:rPr>
      </w:pPr>
      <w:r>
        <w:rPr>
          <w:rFonts w:cs="Arial" w:ascii="Arial" w:hAnsi="Arial"/>
          <w:i w:val="false"/>
          <w:color w:val="000000"/>
        </w:rPr>
        <w:t>Несмотря на поверхностные свидетельства обратного, мы живем на планете, охваченной войной Например, ситуация в политической и общественной жизни ничем не отличается от военной — расовая, половая дискриминация, религиозная нетерпимость и расизм — как единый бич, изводит человеческое общество Кроме этого, все мы стали жертвами морально ущербной культуры, практически переставшей препятствовать насилию над детьми и пожилыми людьми, кровосмешению, порнографии и насилию над собственной личностью.</w:t>
      </w:r>
    </w:p>
    <w:p>
      <w:pPr>
        <w:pStyle w:val="Normal1"/>
        <w:shd w:fill="FFFFFF" w:val="clear"/>
        <w:ind w:firstLine="720"/>
        <w:jc w:val="both"/>
        <w:rPr>
          <w:rFonts w:ascii="Arial" w:hAnsi="Arial" w:cs="Arial"/>
          <w:i w:val="false"/>
          <w:i w:val="false"/>
        </w:rPr>
      </w:pPr>
      <w:r>
        <w:rPr>
          <w:rFonts w:cs="Arial" w:ascii="Arial" w:hAnsi="Arial"/>
          <w:i w:val="false"/>
          <w:color w:val="000000"/>
        </w:rPr>
        <w:t>Давайте обратим более пристальное внимание на материальную ситуацию в современном мире. Всегда важно суметь по достоинству оценить серьезность рассматриваемой проблемы для избежания ошибочных действий. Если мы недооценим врага или противника, то наше легкомысленное отношение к защите приведет к неминуемому поражению. Однако если мы серьезно отнесемся к потенциальной угрозе, выяснив ее источники, мы сможем лучше понять, как вести себя, как относиться к ней и, в конечном итоге, как победить.</w:t>
      </w:r>
    </w:p>
    <w:p>
      <w:pPr>
        <w:pStyle w:val="Normal1"/>
        <w:shd w:fill="FFFFFF" w:val="clear"/>
        <w:ind w:firstLine="720"/>
        <w:jc w:val="both"/>
        <w:rPr>
          <w:rFonts w:ascii="Arial" w:hAnsi="Arial" w:cs="Arial"/>
          <w:i w:val="false"/>
          <w:i w:val="false"/>
          <w:color w:val="000000"/>
          <w:lang w:val="uk-UA"/>
        </w:rPr>
      </w:pPr>
      <w:r>
        <w:rPr>
          <w:rFonts w:cs="Arial" w:ascii="Arial" w:hAnsi="Arial"/>
          <w:i w:val="false"/>
          <w:color w:val="000000"/>
        </w:rPr>
        <w:t>Всего несколько лет назад наш мир был разделен на два соперничающих лагеря. В наши дни мир стал многополярным, в котором каждое общественное и политическое образование нестабильно и преходяще. Международный баланс сил подвержен постоянным изменениям, что создает очень опасную ситуацию.</w:t>
      </w:r>
    </w:p>
    <w:p>
      <w:pPr>
        <w:pStyle w:val="Normal1"/>
        <w:shd w:fill="FFFFFF" w:val="clear"/>
        <w:ind w:firstLine="720"/>
        <w:jc w:val="both"/>
        <w:rPr>
          <w:rFonts w:ascii="Arial" w:hAnsi="Arial" w:cs="Arial"/>
          <w:i w:val="false"/>
          <w:i w:val="false"/>
          <w:color w:val="000000"/>
          <w:lang w:val="uk-UA"/>
        </w:rPr>
      </w:pPr>
      <w:r>
        <w:rPr>
          <w:rFonts w:cs="Arial" w:ascii="Arial" w:hAnsi="Arial"/>
          <w:i w:val="false"/>
          <w:color w:val="000000"/>
          <w:lang w:val="uk-UA"/>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Природа выбора</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Истинная основа современного мира заключается не в национальной принадлежности, цвете кожи, языке, религиозных убеждениях или модных веяниях, а в благочестии и чистоте. По всему миру растет стена непонимания между духовными людьми, преданными высшим</w:t>
      </w:r>
      <w:r>
        <w:rPr>
          <w:rFonts w:cs="Arial" w:ascii="Arial" w:hAnsi="Arial"/>
          <w:i w:val="false"/>
        </w:rPr>
        <w:t xml:space="preserve"> </w:t>
      </w:r>
      <w:r>
        <w:rPr>
          <w:rFonts w:cs="Arial" w:ascii="Arial" w:hAnsi="Arial"/>
          <w:i w:val="false"/>
          <w:color w:val="000000"/>
        </w:rPr>
        <w:t>принципам, и теми, кто исповедует материалистический или даже демонический подход. Земля превратилась в место, где сосуществуют и те и другие. Выбравшие путь материализма вырабатывают иммунитет к ощущению неполноценности, надеясь обрести ощущение умиротворения посредством искусственных методов, что заставляет их деградировать все больше. С другой стороны, те, кого чувство неполноценности подталкивает более глубоко воспринимать положение человечества и отношения людей с Богом, обретают совершенное осознание и душевное могущество.</w:t>
      </w:r>
    </w:p>
    <w:p>
      <w:pPr>
        <w:pStyle w:val="Normal1"/>
        <w:shd w:fill="FFFFFF" w:val="clear"/>
        <w:ind w:firstLine="720"/>
        <w:jc w:val="both"/>
        <w:rPr>
          <w:rFonts w:ascii="Arial" w:hAnsi="Arial" w:cs="Arial"/>
          <w:i w:val="false"/>
          <w:i w:val="false"/>
        </w:rPr>
      </w:pPr>
      <w:r>
        <w:rPr>
          <w:rFonts w:cs="Arial" w:ascii="Arial" w:hAnsi="Arial"/>
          <w:i w:val="false"/>
          <w:color w:val="000000"/>
        </w:rPr>
        <w:t>Невероятное давление, с которым человеку приходится сталкиваться ежедневно, оставляет людей с чувством обескураженности, иногда ввергая их в состояние безумия и иллюзии. Другие, осознав свое безумие, стремятся к нормальной деятельности и равновесию, возвращаясь к более целостным видам практики. При этом остальные стремятся к полноценной трансцендентности, пытаясь вырваться за рамки материального мира и его грубых чувственных позывов, выраженных в еде, сне, совокуплении и защите.</w:t>
      </w:r>
    </w:p>
    <w:p>
      <w:pPr>
        <w:pStyle w:val="Normal1"/>
        <w:shd w:fill="FFFFFF" w:val="clear"/>
        <w:ind w:firstLine="720"/>
        <w:jc w:val="both"/>
        <w:rPr>
          <w:rFonts w:ascii="Arial" w:hAnsi="Arial" w:cs="Arial"/>
          <w:i w:val="false"/>
          <w:i w:val="false"/>
          <w:color w:val="000000"/>
          <w:lang w:val="uk-UA"/>
        </w:rPr>
      </w:pPr>
      <w:r>
        <w:rPr>
          <w:rFonts w:cs="Arial" w:ascii="Arial" w:hAnsi="Arial"/>
          <w:i w:val="false"/>
          <w:color w:val="000000"/>
        </w:rPr>
        <w:t>По своей природе человеческие существа, пребывающие в материальном мире, не могут считаться ни хорошими, ни плохими. Более того, все мы балансируем на грани и в любой момент можем оказаться на той или другой стороне К сожалению, в нашем мире временно преобладает влияние негативных сил, что очевидным образом продемонстрировано множеством бедствий, с которыми мы сталкиваемся каждый день,— наркотическая зависимость, войны, СПИД и стихийные бедствия. Некоторые воспринимают их как непосредственное наказание Бога и Его представителей, которые таким образом реагируют на бесчисленные греховные поступки людей, населяющих Землю. Однако для тех из нас, кто воспринимает такое влияние как стимул к действию, эти проблемы предоставляют замечательную возможность достичь лучшего.</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Забытое наследие</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Духовные воины сталкиваются со множеством испытаний, прежде всего в странах Запада, которые уже не могут считаться обителью культуры благоговения и порядка. Западное общество утратило свою основополагающую систему ценностей, постепенно стягивая людей в пропасть духовной деградации, вместо того, чтобы поддерживать их рост. Например, мы перестали выражать почтение родителям и старшим. Мы потеряли способность устанавливать связь с высшими существами — ангелами и другими небожителями — с целью обрести их наставления. Более того, у нас нет страха и благоговения перед Богом. Мы больше не стремимся к совершению подвижничества и жертвоприношений, как способам привлечения внимания небожителе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Короче говоря, все мы позабыли о том, что являемся продуктами гигантского наследия и необычайно мощного духовного воздействия, оказавшего влияние на человечество на протяжении его существования. Именно эта забывчивость подталкивает человечество к эволюционным процессам Не сознавая природы наших духовных корней, мы в крайней степени полагаемся на ненадежные, иллюзорные формы пристрастий, такие как деньги, престиж, знаки отличия и почитание. Мы склонны подменять существенное неважным, даже когда стремимся к обретению истинной культуры как искреннему выражению нашей индивидуальности и творческого подхода Истинная культура обладает высшей духовной природой и позволяет нам соприкоснуться с наиболее проникновенной сущностью нашей собственной личности.</w:t>
      </w:r>
    </w:p>
    <w:p>
      <w:pPr>
        <w:pStyle w:val="Normal1"/>
        <w:shd w:fill="FFFFFF" w:val="clear"/>
        <w:tabs>
          <w:tab w:val="clear" w:pos="720"/>
          <w:tab w:val="left" w:pos="2985" w:leader="none"/>
        </w:tabs>
        <w:ind w:firstLine="720"/>
        <w:jc w:val="both"/>
        <w:rPr>
          <w:rFonts w:ascii="Arial" w:hAnsi="Arial" w:cs="Arial"/>
          <w:i w:val="false"/>
          <w:i w:val="false"/>
        </w:rPr>
      </w:pPr>
      <w:r>
        <w:rPr>
          <w:rFonts w:cs="Arial" w:ascii="Arial" w:hAnsi="Arial"/>
          <w:i w:val="false"/>
        </w:rPr>
        <w:tab/>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 xml:space="preserve">Искажения, свойственные </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материалистическому мировоззрению</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На пороге </w:t>
      </w:r>
      <w:r>
        <w:rPr>
          <w:rFonts w:cs="Arial" w:ascii="Arial" w:hAnsi="Arial"/>
          <w:i w:val="false"/>
          <w:color w:val="000000"/>
          <w:lang w:val="en-US"/>
        </w:rPr>
        <w:t>XXI</w:t>
      </w:r>
      <w:r>
        <w:rPr>
          <w:rFonts w:cs="Arial" w:ascii="Arial" w:hAnsi="Arial"/>
          <w:i w:val="false"/>
          <w:color w:val="000000"/>
        </w:rPr>
        <w:t xml:space="preserve"> века материалистическая модель устройства общества стала наиболее распространенной по всему миру. К сожалению, наличие серьезных искажений, унаследованных материалистичным мировоззрением, не позволяет человечеству надеяться на благоприятное будущее до тех пор, пока мы не изменим собственное поведение и отношение к жизни.</w:t>
      </w:r>
    </w:p>
    <w:p>
      <w:pPr>
        <w:pStyle w:val="Normal1"/>
        <w:shd w:fill="FFFFFF" w:val="clear"/>
        <w:ind w:firstLine="720"/>
        <w:jc w:val="both"/>
        <w:rPr>
          <w:rFonts w:ascii="Arial" w:hAnsi="Arial" w:cs="Arial"/>
          <w:i w:val="false"/>
          <w:i w:val="false"/>
        </w:rPr>
      </w:pPr>
      <w:r>
        <w:rPr>
          <w:rFonts w:cs="Arial" w:ascii="Arial" w:hAnsi="Arial"/>
          <w:i w:val="false"/>
          <w:color w:val="000000"/>
        </w:rPr>
        <w:t>Если мы воспринимаем других людей и эту планету лишь как физические элементы и объекты, предназначенные для осуществления над ними манипуляций с целью достижения своих эгоистичных целей, то мы не будем обладать необходимыми мотивами для адекватной оценки совершаемых нами поступков. Мы будем думать лишь о том, что предполагает получение сиюминутной экономической выгоды или власти, не учитывая далеко идущих последствий. Вне зависимости от духовного или материального рода деятельности, всегда сохраняется возможность причинить вред другим, что рано или поздно обернется бедой и для нас самих.</w:t>
      </w:r>
    </w:p>
    <w:p>
      <w:pPr>
        <w:pStyle w:val="Normal1"/>
        <w:shd w:fill="FFFFFF" w:val="clear"/>
        <w:ind w:firstLine="720"/>
        <w:jc w:val="both"/>
        <w:rPr>
          <w:rFonts w:ascii="Arial" w:hAnsi="Arial" w:cs="Arial"/>
          <w:i w:val="false"/>
          <w:i w:val="false"/>
        </w:rPr>
      </w:pPr>
      <w:r>
        <w:rPr>
          <w:rFonts w:cs="Arial" w:ascii="Arial" w:hAnsi="Arial"/>
          <w:i w:val="false"/>
          <w:color w:val="000000"/>
        </w:rPr>
        <w:t>Несколько лет назад я принял приглашение на встречу с Каундой, тогдашним президентом Замбии. Он хотел провести особый банкет в нашу честь с тем, чтобы выразить благодарность за деятельность нашего Движения, развернутую в его стране. Естественно, он пригласил членов своего Центрального Комитета, большинство которых исповедовали марксистские взгляды. Перспектива действа представлялась чрезвычайно увлекательной.</w:t>
      </w:r>
    </w:p>
    <w:p>
      <w:pPr>
        <w:pStyle w:val="Normal1"/>
        <w:shd w:fill="FFFFFF" w:val="clear"/>
        <w:ind w:firstLine="720"/>
        <w:jc w:val="both"/>
        <w:rPr>
          <w:rFonts w:ascii="Arial" w:hAnsi="Arial" w:cs="Arial"/>
          <w:i w:val="false"/>
          <w:i w:val="false"/>
        </w:rPr>
      </w:pPr>
      <w:r>
        <w:rPr>
          <w:rFonts w:cs="Arial" w:ascii="Arial" w:hAnsi="Arial"/>
          <w:i w:val="false"/>
          <w:color w:val="000000"/>
        </w:rPr>
        <w:t>Во время нашей беседы я тактично обратился к собравшимся членам Комитета с замечанием в отношении их несколько противоречивого подхода к политическому отождествлению:</w:t>
      </w:r>
    </w:p>
    <w:p>
      <w:pPr>
        <w:pStyle w:val="Normal1"/>
        <w:shd w:fill="FFFFFF" w:val="clear"/>
        <w:ind w:firstLine="720"/>
        <w:jc w:val="both"/>
        <w:rPr>
          <w:rFonts w:ascii="Arial" w:hAnsi="Arial" w:cs="Arial"/>
          <w:i w:val="false"/>
          <w:i w:val="false"/>
        </w:rPr>
      </w:pPr>
      <w:r>
        <w:rPr>
          <w:rFonts w:cs="Arial" w:ascii="Arial" w:hAnsi="Arial"/>
          <w:i w:val="false"/>
          <w:color w:val="000000"/>
        </w:rPr>
        <w:t>—</w:t>
      </w:r>
      <w:r>
        <w:rPr>
          <w:rFonts w:eastAsia="Arial" w:cs="Arial" w:ascii="Arial" w:hAnsi="Arial"/>
          <w:i w:val="false"/>
          <w:color w:val="000000"/>
        </w:rPr>
        <w:t xml:space="preserve"> </w:t>
      </w:r>
      <w:r>
        <w:rPr>
          <w:rFonts w:cs="Arial" w:ascii="Arial" w:hAnsi="Arial"/>
          <w:i w:val="false"/>
          <w:color w:val="000000"/>
        </w:rPr>
        <w:t>Бы называете себя марксистами,— сказал я,— но при этом вы считаетесь африканцами и людьми духовно возвышенными. С молоком матери вы впитали древние пророчества и мудрость поколений, живших до вас Вдумайтесь, насколько нелепо воспринимаются ваши марксистские взгляды рядом с афро-спиритуальной ориентацией</w:t>
      </w:r>
      <w:r>
        <w:rPr>
          <w:rFonts w:cs="Arial" w:ascii="Arial" w:hAnsi="Arial"/>
          <w:i w:val="false"/>
          <w:color w:val="000000"/>
          <w:vertAlign w:val="superscript"/>
        </w:rPr>
        <w:t>1</w:t>
      </w:r>
      <w:r>
        <w:rPr>
          <w:rFonts w:cs="Arial" w:ascii="Arial" w:hAnsi="Arial"/>
          <w:i w:val="false"/>
          <w:color w:val="000000"/>
        </w:rPr>
        <w:t>? Марксизм предполагает воплощение в жизни поведенческой схемы, в соответствии с которой человеческое существо рассматривается как механическое устройство, лишенное связи со вселенной или же с какой-либо другой высшей реальностью Как могут эти две философии гармонично сосуществовать, если они противоречат друг другу?</w:t>
      </w:r>
    </w:p>
    <w:p>
      <w:pPr>
        <w:pStyle w:val="Normal1"/>
        <w:shd w:fill="FFFFFF" w:val="clear"/>
        <w:ind w:firstLine="720"/>
        <w:jc w:val="both"/>
        <w:rPr>
          <w:rFonts w:ascii="Arial" w:hAnsi="Arial" w:cs="Arial"/>
          <w:i w:val="false"/>
          <w:i w:val="false"/>
        </w:rPr>
      </w:pPr>
      <w:r>
        <w:rPr>
          <w:rFonts w:cs="Arial" w:ascii="Arial" w:hAnsi="Arial"/>
          <w:i w:val="false"/>
          <w:color w:val="000000"/>
        </w:rPr>
        <w:t>Как только этот вопрос приковал внимание гостей к моему выступлению, я признал, что Маркс исходил из благих намерений, рассуждая о необходимости культивирования чувства братства. Он также подвергал критике классовые различия и расизм. Однако, несмотря на свои намерения, он отошел от собственных исходных определений. О каком братстве может идти речь, если отвергать факт</w:t>
      </w:r>
      <w:r>
        <w:rPr>
          <w:rFonts w:cs="Arial" w:ascii="Arial" w:hAnsi="Arial"/>
          <w:b/>
          <w:i w:val="false"/>
          <w:color w:val="000000"/>
        </w:rPr>
        <w:t xml:space="preserve"> </w:t>
      </w:r>
      <w:r>
        <w:rPr>
          <w:rFonts w:cs="Arial" w:ascii="Arial" w:hAnsi="Arial"/>
          <w:i w:val="false"/>
          <w:color w:val="000000"/>
        </w:rPr>
        <w:t>существования Божественных Матери и Отца? Что может позволить вам называть друг друга братьями и сестрами, если не факт существования общих родителей?</w:t>
      </w:r>
    </w:p>
    <w:p>
      <w:pPr>
        <w:pStyle w:val="Normal1"/>
        <w:shd w:fill="FFFFFF" w:val="clear"/>
        <w:ind w:firstLine="720"/>
        <w:jc w:val="both"/>
        <w:rPr>
          <w:rFonts w:ascii="Arial" w:hAnsi="Arial" w:cs="Arial"/>
          <w:i w:val="false"/>
          <w:i w:val="false"/>
        </w:rPr>
      </w:pPr>
      <w:r>
        <w:rPr>
          <w:rFonts w:cs="Arial" w:ascii="Arial" w:hAnsi="Arial"/>
          <w:i w:val="false"/>
          <w:color w:val="000000"/>
        </w:rPr>
        <w:t>Более того, разве можете вы считать себя хранителями братства, если полагаетесь лишь на материальные удобства, обладающие преходящей и временной природой?</w:t>
      </w:r>
    </w:p>
    <w:p>
      <w:pPr>
        <w:pStyle w:val="Normal1"/>
        <w:shd w:fill="FFFFFF" w:val="clear"/>
        <w:ind w:firstLine="720"/>
        <w:rPr>
          <w:rFonts w:ascii="Arial" w:hAnsi="Arial" w:cs="Arial"/>
          <w:i w:val="false"/>
          <w:i w:val="false"/>
          <w:color w:val="000000"/>
        </w:rPr>
      </w:pPr>
      <w:r>
        <w:rPr>
          <w:rFonts w:cs="Arial" w:ascii="Arial" w:hAnsi="Arial"/>
          <w:i w:val="false"/>
          <w:color w:val="000000"/>
        </w:rPr>
        <w:t>В наши дни во всем мире становится очевидной несостоятельность коммунистической системы ценностей. Но с духовной точки зрения нет абсолютно никакой, разницы между капиталистическим и коммунистическим мировоззрением, потому что ни то, ни другое не позволяет развить высшее духовное сознание. Обе эти политические и экономические системы разделяют материалистический взгляд на реальность. Они основываются на едином мотиве — эксплуатации. Разве играет какую-либо роль, кто эксплуатирует вас — коммунист или капиталист, монарх или олигарх? Эксплуатация всегда остается эксплуатацие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Недостаток общности интересов</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Другой трудной для преодоления проблемой является то, что современная материалистическая культура лишена общности интересов. Однажды во время своего визита президент Нигерии генерал Обасанджо привел интересный пример отличия между мировоззрением западного человека и гражданина его страны. В ранние годы своей жизни, когда он был погружен в изучение английского языка, умер его сосед. Но больше всего генерала поразил тот факт, что узнал он об этом только через месяц после его ухода. Несмотря на то, что жил он в соседней комнате, никто и никогда не общался с ним. Даже выходя на площадку, чтобы забрать почту или утреннее молоко, люди старались избегать визуального контакта. Ему такие отношения казались чуждыми и неприемлемыми. Обасанджо сказал мне: «У себя на родине я не только узнал бы о смерти члена общины, но и пришел на похороны, выразив соболезнования и предложив помощь его родным. Для нас уход члена соседской семьи воспринимался как уход одного из наших, родственников»</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В большинстве древних культур до сих пор сохранился общинный уклад жизни — естественное ощущение семейной близости и естественное благоприятное отношение к проявлению чувства ответственности человека за его брата или сестру. К сожалению, многие из этих культурных традиций постепенно увязают в .материалистическом умонастроении наших дней, заслужившем недвусмысленное определение Декарта: «Я мыслю, следовательно, я существую». Это — крайняя степень выражения эгоцентричного восприятия мира. Более здравомыслящим будет несколько иной подход: «Я чувствую, общаюсь, служу, переживаю, забочусь и люблю, следовательно, я существую». Если мы не можем быть полезными другим, если мы озабочены лишь тем, какую пользу они могут принести нам, то можно с уверенностью сказать, что мы упускаем из виду смысл человеческой жизн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Искаженное восприятие исторических фактов</w:t>
      </w:r>
    </w:p>
    <w:p>
      <w:pPr>
        <w:pStyle w:val="Normal1"/>
        <w:shd w:fill="FFFFFF" w:val="clear"/>
        <w:ind w:firstLine="720"/>
        <w:jc w:val="both"/>
        <w:rPr>
          <w:rFonts w:ascii="Arial" w:hAnsi="Arial" w:cs="Arial"/>
          <w:i w:val="false"/>
          <w:i w:val="false"/>
        </w:rPr>
      </w:pPr>
      <w:r>
        <w:rPr>
          <w:rFonts w:cs="Arial" w:ascii="Arial" w:hAnsi="Arial"/>
          <w:i w:val="false"/>
          <w:color w:val="000000"/>
        </w:rPr>
        <w:t>Большая часть мира оказалась в ловушке могущественного, подчиняющего себе все и вся, материалистического транса. Нам кажется, что весь этот маскарад неотделим от реальности. На своем опыте все мы знаем, что сны иллюзорны, независимо от их кажущейся реальности. Иллюзия является основой сонного состояния. При этом мы в огромной степени поглощены пробуждением и погружением в это состояние. Если сон переносится из спящего состояния в мир реальный, он превращается в галлюцинацию. Когда много людей поглощены иллюзией, то это состояние определяет их деятельность, что может стать серьезной угрозой — коварной и заразно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Одной из самых распространенных иллюзий среди американцев считается их отношение к истории собственной страны. Если мы проанализируем исторические события, потрясшие Америку, а также большинство западных народов, то отметим, что человечество постепенно отдаляется от изначально присущей ему культуры возделывания земли, склоняясь к сфере производства и потребительского рынка. Однако общество, основывающее свою экономику на сельскохозяйственной деятельности, гораздо более естественно. Оно позволяет людям контролировать многочисленные переменные, определяющие путь развития их собственной жизни. В таких условиях человек может выбрать для выращивания любой вид продукта питания по своему желанию Помимо этого, он может выращивать лекарственные травы, обеспечить себя чистой питьевой водой и даже собственными руками изготавливать одежду. Если людям удастся добиться подобного уровня самодостаточности, они получат все необходимые качества и почувствуют естественный вкус к подобного рода деятельност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Эволюционное развитие современного обществ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На смену сельскохозяйственному образу жизни пришло продвижение массовой мануфактуры. Эта перемена стала причиной исчезновения заинтересованности в продукции тех, кто прежде работал дома. В результате чего большая часть населения оказалась зависима от безразличного работодателя. В подобном отчужденном состоянии существования дети, вместо того, чтобы считаться естественными наследниками навыков и умений своих родителей, стали восприниматься как тяжкое бремя, превратившись в еще несколько ртов и тел, которые нужно накормить и одеть. Более того, условия, создаваемые атмосферой урбанизации, стали причиной возникновения многочисленных стрессовых ситуаций, что выражается в появлении различных болезней, в повышении уровня преступности, перенаселенности и загрязнении окружающей среды.</w:t>
      </w:r>
    </w:p>
    <w:p>
      <w:pPr>
        <w:pStyle w:val="Normal1"/>
        <w:shd w:fill="FFFFFF" w:val="clear"/>
        <w:ind w:firstLine="720"/>
        <w:jc w:val="both"/>
        <w:rPr>
          <w:rFonts w:ascii="Arial" w:hAnsi="Arial" w:cs="Arial"/>
          <w:i w:val="false"/>
          <w:i w:val="false"/>
        </w:rPr>
      </w:pPr>
      <w:r>
        <w:rPr>
          <w:rFonts w:cs="Arial" w:ascii="Arial" w:hAnsi="Arial"/>
          <w:i w:val="false"/>
          <w:color w:val="000000"/>
        </w:rPr>
        <w:t>Несколько лет назад мы перешагнули от модели общества массового потребления к более «продвинутой» технологической и научной модели, известной под названием «век информатизации». Этот шаг несомненно вынудил общество перейти от производства к менее осязаемой области приложения знания, информации и коммуникаций В таком обществе информация сама по себе превращается в товар потребления, а способность к оперативной переработке информации стала новым средством выживан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В наши дни большая часть рабочих мест в Америке в той или иной степени имеет отношение к сбору, переработке и передаче информации. Несомненно, в нашем обществе не может быть и речи о нехватке информации. Каждый день в разных странах мира публикуются тысячи научных журналов. Подстегиваемый проникновением компьютеров в каждый аспект жизни, а также благодаря феноменальному распространению электронной почты и Интернета, все более возможным кажется информационный удар, который обрушится на каждого из нас так сильно, что мы можем пострадать от информационной перегрузки. Каждые несколько лет объем доступной во всем мире информации увеличивается вдвое. Зачастую информация, получаемая нами в образовательных учреждениях, устаревает прежде, чем мы заканчиваем обучени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Недостатки устройства современного общества</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Где-то мы допустили серьезный просчет. Несмотря на создание более мощной, чем прежде, сети коммуникаций, со всеми факсами, компьютерами, спутниковыми тарелками и другими достижениями в области технологии связи,—взаимопонимание и способность общаться друг с другом катастрофически уменьшается. Современное человечество променяло мудрость на информацию, а безмятежность на безумие. Именно наше усердное возвеличивание важности переработки информации и потеря интереса к истинному знанию и мудрости привели к разрастанию расизма, феминизма, религиозного сектантства, кланового сознания и фанатизма по всему миру.</w:t>
      </w:r>
    </w:p>
    <w:p>
      <w:pPr>
        <w:pStyle w:val="Normal1"/>
        <w:shd w:fill="FFFFFF" w:val="clear"/>
        <w:ind w:firstLine="720"/>
        <w:jc w:val="both"/>
        <w:rPr>
          <w:rFonts w:ascii="Arial" w:hAnsi="Arial" w:cs="Arial"/>
          <w:i w:val="false"/>
          <w:i w:val="false"/>
        </w:rPr>
      </w:pPr>
      <w:r>
        <w:rPr>
          <w:rFonts w:cs="Arial" w:ascii="Arial" w:hAnsi="Arial"/>
          <w:i w:val="false"/>
          <w:color w:val="000000"/>
        </w:rPr>
        <w:t>Хотя мы погружены в постоянно меняющийся поток информации и обусловлены переменчивыми схемами поведения, будет неправильно сказать, что в этом мире все обладает преходящей и относительной природой. Многие ценности и потребности заложены в личности каждого человека. Например, вне зависимости от того, мужчины мы или женщины, американцы, индийцы или европейцы, мы испытываем желание любить и быть любимыми, а также осознать природу свою и Всевышнего. Когда человеческие отношения основываются на том, что объединяет людей, выявленные отличия послужат углублению и укреплению их отношений. В действительности такое разнообразие в рамках единения помогает создать более крепкое и сбалансированное общество. К сожалению, современный мировой порядок игнорирует многие универсальные принципы общения, взамен подчеркивая отличия и не обращая внимания на то, насколько они серьезны. Это провоцирует размежевание и дробление обществ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Царящее в наши дни мировоззрение способствует раздроблению общества, потому что его фундаментальные принципы превозносят качества индивидуализма, соперничества и самодовольства, обретаемые ценой проигрыша всех остальных. В связи с тем, что члены современного общества культивируют в себе эгоцентричные интересы, независимо от рода занятий, они становятся проводниками атмосферы «взаимоподавления», в которой, индивидуумы и группы людей стремятся получить как можно больше, не утруждая себя заботой о том, какие трудности они заставили пережить всех остальных.</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Ренессанс: благословение или проклятье</w:t>
      </w:r>
    </w:p>
    <w:p>
      <w:pPr>
        <w:pStyle w:val="Normal1"/>
        <w:shd w:fill="FFFFFF" w:val="clear"/>
        <w:ind w:firstLine="720"/>
        <w:jc w:val="both"/>
        <w:rPr>
          <w:rFonts w:ascii="Arial" w:hAnsi="Arial" w:cs="Arial"/>
          <w:b/>
          <w:b/>
          <w:i w:val="false"/>
          <w:i w:val="false"/>
          <w:color w:val="000000"/>
          <w:sz w:val="24"/>
          <w:lang w:val="uk-UA"/>
        </w:rPr>
      </w:pPr>
      <w:r>
        <w:rPr>
          <w:rFonts w:cs="Arial" w:ascii="Arial" w:hAnsi="Arial"/>
          <w:b/>
          <w:i w:val="false"/>
          <w:color w:val="00000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Большинство из нас, живущих в условиях современной культуры, неосознанно признают, что основные исторические вехи в развитии западной цивилизации были признаками устойчивого прогресса. С этой точки зрения каждое новое свершение на пути прогресса замещало старый, примитивный и ущербный метод познания мира. Но так ли это на самом, деле?</w:t>
      </w:r>
    </w:p>
    <w:p>
      <w:pPr>
        <w:pStyle w:val="Normal1"/>
        <w:shd w:fill="FFFFFF" w:val="clear"/>
        <w:ind w:firstLine="720"/>
        <w:jc w:val="both"/>
        <w:rPr>
          <w:rFonts w:ascii="Arial" w:hAnsi="Arial" w:cs="Arial"/>
          <w:i w:val="false"/>
          <w:i w:val="false"/>
        </w:rPr>
      </w:pPr>
      <w:r>
        <w:rPr>
          <w:rFonts w:cs="Arial" w:ascii="Arial" w:hAnsi="Arial"/>
          <w:i w:val="false"/>
          <w:color w:val="000000"/>
        </w:rPr>
        <w:t>Например, многие современные учебники истории утверждают, что Ренессанс, или Возрождение, был периодом необычайного развития человеческой культуры, целой эпохой эволюции культуры Западной Европы. В этот период времени люди стали избавляться от укоренившегося в их сознании образа мышления и позволили себе самовыражаться в творчестве, что воспринялось как демонстрация прогресса человеческой цивилизации. Однако существует и иной подход к восприятию этого этапа развития человеческой культуры. В связи с тем, что, по большому счету, это творческое выражение обретало сугубо разнузданные формы. Ренессанс подтолкнул человечество к девальвации человеческих ценностей. В отличие от многих других периодов истории человечества, получивших повсеместное признание, Ренессанс стал откатом назад, осуществив свой «весомый» вклад в деградацию и хаос, в пучине которого до сих пор пребывает весь мир.</w:t>
      </w:r>
    </w:p>
    <w:p>
      <w:pPr>
        <w:pStyle w:val="Normal1"/>
        <w:shd w:fill="FFFFFF" w:val="clear"/>
        <w:ind w:firstLine="720"/>
        <w:jc w:val="both"/>
        <w:rPr>
          <w:rFonts w:ascii="Arial" w:hAnsi="Arial" w:cs="Arial"/>
          <w:i w:val="false"/>
          <w:i w:val="false"/>
        </w:rPr>
      </w:pPr>
      <w:r>
        <w:rPr>
          <w:rFonts w:cs="Arial" w:ascii="Arial" w:hAnsi="Arial"/>
          <w:i w:val="false"/>
          <w:color w:val="000000"/>
        </w:rPr>
        <w:t>Давайте попытаемся рассмотреть этот вопрос более подробно. Определение Энциклопедии Колумбийского Университета проливает свет на достижения этого периода: «Ренессанс обозначил тенденцию к акценту на индивидууме; [этот период] придал несколько иное значение индивидуальной экспрессии человека, его самоосознанию и мироощущению; с культурологической точки зрения эта эпоха стала временем, когда в области науки, литературы и искусства человечеству удалось сделать поразительный рывок вперед. Более общим можно считать определение, в соответствии с которым тот период стал эрой проявления новых государственных образований, выдающихся исследований и открытий, я также зарождения революции в экономике и наук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Отбрасывая эти идеалистические восхваления, мы можем сделать вывод, что в действительности Ренессанс стал причиной зарождения и развития конфликта между индивидуумом и обществом (нацией). Например, чего стоит одна фраза «появление новых государственных образований», которая очевидным образом утверждает, что на фоне устоявшихся содружеств стали возникать новые государства. Пристально изучая биографии прославленных людей эпохи Возрождения, мы обнаружим, что многие из них не открыли ничего нового в искусстве и литературе, а лишь пытались найти иное выражение своей жадности и похот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Изъяны церковных реформ</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Реформирование церкви, которое привело к проявлению протестантства, стало еще одной вехой той эпохи, давшей толчок к массовому замешательству в умах жителей нашей планеты Я не хочу сказать, что лютеране, пресвитериане или баптисты, зародившись в лоне протестантских реформ, выбрали неверный путь развития. Напротив, важно отметить, что в этот период большая часть представителей священного самодержавия, некогда исправно выполнявшего свою Божественную роль, потеряла свой вес и подверглась многочисленным нападкам</w:t>
      </w:r>
    </w:p>
    <w:p>
      <w:pPr>
        <w:pStyle w:val="Normal1"/>
        <w:shd w:fill="FFFFFF" w:val="clear"/>
        <w:ind w:firstLine="720"/>
        <w:jc w:val="both"/>
        <w:rPr>
          <w:rFonts w:ascii="Arial" w:hAnsi="Arial" w:cs="Arial"/>
          <w:i w:val="false"/>
          <w:i w:val="false"/>
        </w:rPr>
      </w:pPr>
      <w:r>
        <w:rPr>
          <w:rFonts w:cs="Arial" w:ascii="Arial" w:hAnsi="Arial"/>
          <w:i w:val="false"/>
          <w:color w:val="000000"/>
        </w:rPr>
        <w:t>Но, очевидно, существуют причины, оправдывающие отторжение наставлений Церкви. Священники того времени эксплуатировали и обманывали свою паству, поэтому народ восстал и попытался создать менее бюрократизированную систему, в которой каждый получил бы доступ к молитвам, писаниям и процессу поклонения. Хотя намерения, стоявшие за этими начинаниями, были благими, результат оказался несовершенным и множество людей пребывало в состоянии растерянност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Фактически материальный мир полон подобного рода парадоксальной двойственности. Для того, чтобы уничтожить зло, мы зачастую разрушаем все хорошее, что было заложено в той или иной системе. Это чем-то напоминает взрыв плотины с целью погасить пылающий на берегу пожар. Хотя, возможно, с огнем мы и справимся, но водяной поток зальет близлежащую деревню, которую мы пытались спасти от бушующего огня. В некоторой степени протестантство избавило людей от эксплуатации и коррупции, но при этом создало другие проблемы. Оно послужило причиной возникновения религиозной анархии, отвергнув многие потенциально эффективные методы духовного освобождения, которые были и остаются носителями великого блага для человечеств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Деградация сознания</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Еще один серьезный источник массового замешательства возник во времена эмиграции европейцев в Америку. До их появления на американском континенте жило около 80 миллионов туземцев. Однако уже через несколько лет иноземного присутствия в живых осталось не более 10 миллионов. Поведение европейцев Нового Света было обусловлено царящим в их родных странах империалистическим сознанием, когда один за другим флоты могущественных государств отправлялись на насильственное завоевание новых владений. При благоприятных условиях был возможен бартерный обмен, но чаще всего применялся метод, надувательства и обмана.</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Подробный анализ общественной и политической истории позволит нам составить представление о направленности развития современной материалистической культуры. В процессе анализа мы заметим, что до наступления </w:t>
      </w:r>
      <w:r>
        <w:rPr>
          <w:rFonts w:cs="Arial" w:ascii="Arial" w:hAnsi="Arial"/>
          <w:i w:val="false"/>
          <w:color w:val="000000"/>
          <w:lang w:val="en-US"/>
        </w:rPr>
        <w:t>XVII</w:t>
      </w:r>
      <w:r>
        <w:rPr>
          <w:rFonts w:cs="Arial" w:ascii="Arial" w:hAnsi="Arial"/>
          <w:i w:val="false"/>
          <w:color w:val="000000"/>
        </w:rPr>
        <w:t xml:space="preserve"> века практически все социологические, астрономические и научные исследования основывались на теистическом восприятии реальности, предполагающем существование Всевышнего. С этой точки зрения цель человеческой жизни заключается в том, чтобы понять свою роль в отношениях с этим Существом в Его мире и предложить свое служение Божественному. Позже Ренессанс и другие подобные исторические явления подтолкнули людей к тому, чтобы полностью отбросить саму идею существования Всевышнего.</w:t>
      </w:r>
    </w:p>
    <w:p>
      <w:pPr>
        <w:pStyle w:val="Normal1"/>
        <w:shd w:fill="FFFFFF" w:val="clear"/>
        <w:ind w:firstLine="720"/>
        <w:jc w:val="both"/>
        <w:rPr>
          <w:rFonts w:ascii="Arial" w:hAnsi="Arial" w:cs="Arial"/>
          <w:i w:val="false"/>
          <w:i w:val="false"/>
        </w:rPr>
      </w:pPr>
      <w:r>
        <w:rPr>
          <w:rFonts w:cs="Arial" w:ascii="Arial" w:hAnsi="Arial"/>
          <w:i w:val="false"/>
          <w:color w:val="000000"/>
        </w:rPr>
        <w:t>Эта тенденция, уводящая от Бога и направленная на развитие материалистического восприятия жизни, лишь усилилась на фоне революционных достижений н научной сфере, промышленного роста и информационного бума. К сожалению, сейчас вся наша жизнь может пройти в переключении, каналов телевизора или в путешествиях по Интернету. В результате многие люди, прежде твердо веровавшие в Бога, направили свою веру на новых, маленьких божков — науку, технологию, телевидение и компьютеры. Но со временем мы поймем, что эти божки не столь великодушны и надежны, как нам хотелось бы верить.</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Дутая «американская мечта»</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Обратившись к сложившейся в Америке ситуации, мы не сможем не признать иллюзорную природу так называемой «американской мечты», особенно в со доставлении со стоимостью ее осуществления. Например, на протяжении последних 10 лет лишь в Соединенных Штатах в результате повальной автоматизации исчезло несколько миллионов рабочих мест</w:t>
      </w:r>
    </w:p>
    <w:p>
      <w:pPr>
        <w:pStyle w:val="Normal1"/>
        <w:shd w:fill="FFFFFF" w:val="clear"/>
        <w:ind w:firstLine="720"/>
        <w:rPr>
          <w:rFonts w:ascii="Arial" w:hAnsi="Arial" w:cs="Arial"/>
          <w:i w:val="false"/>
          <w:i w:val="false"/>
          <w:color w:val="000000"/>
        </w:rPr>
      </w:pPr>
      <w:r>
        <w:rPr>
          <w:rFonts w:cs="Arial" w:ascii="Arial" w:hAnsi="Arial"/>
          <w:i w:val="false"/>
          <w:color w:val="000000"/>
        </w:rPr>
        <w:t>Другой эффект нашей всевозрастающей зависимости от технологий выражен в том, что отношения с другими люди становятся в крайней степени безличными. Трагедия заключается в том, что люди на самом деле начинают верить и реальность происходящего на плоском экране. Когда мы смотрим по телевизору мелодраму или приключенческий фильм, то невольно воспринимаем себя участниками этих событий. Неустанно связывая свои ощущения с фантазиями, виртуальной реальностью и образами, полностью поддающимися нашему контролю, не способными вести с нами диалог, имеющими, образно говоря, выключатель, мы теряем способность общаться с реальными, несовершенными людьми в повседневной жизн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Отвержение вечной природы души</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Американская мечта» постепенно принимает форму ночного кошмара. Наиболее «кошмарной» ее составляющей, возможно, является игнорирование существования реинкарнации. Во всем мире традиционные религии и серьезные философские школы признают факт существования реинкарнации. В действительности реинкарнация является основополагающим аспектом изначальной американской философии, африканской философии, индуизма, буддизма, даосизма, древнегреческой философии, нетрадиционного иудаизма и нетрадиционного ислама. Ученые-религиоведы, посвятившие свои жизни исследованию истории религии, также могут подтвердить, что реинкарнация была неотъемлемой частью раннего нетрадиционного христианства.</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Лишь в </w:t>
      </w:r>
      <w:r>
        <w:rPr>
          <w:rFonts w:cs="Arial" w:ascii="Arial" w:hAnsi="Arial"/>
          <w:i w:val="false"/>
          <w:color w:val="000000"/>
          <w:lang w:val="en-US"/>
        </w:rPr>
        <w:t>VI</w:t>
      </w:r>
      <w:r>
        <w:rPr>
          <w:rFonts w:cs="Arial" w:ascii="Arial" w:hAnsi="Arial"/>
          <w:i w:val="false"/>
          <w:color w:val="000000"/>
        </w:rPr>
        <w:t xml:space="preserve"> веке после выступления императора Юстиниана, в котором он заявил, что идея реинкарнации неверна и впредь будет считаться ересью, христиане отреклись от нее. Произведения ранних христиан, </w:t>
      </w:r>
      <w:r>
        <w:rPr>
          <w:rFonts w:cs="Arial" w:ascii="Arial" w:hAnsi="Arial"/>
          <w:i w:val="false"/>
          <w:smallCaps/>
          <w:color w:val="000000"/>
        </w:rPr>
        <w:t xml:space="preserve">таких </w:t>
      </w:r>
      <w:r>
        <w:rPr>
          <w:rFonts w:cs="Arial" w:ascii="Arial" w:hAnsi="Arial"/>
          <w:i w:val="false"/>
          <w:color w:val="000000"/>
        </w:rPr>
        <w:t xml:space="preserve">как. Святой Джером, живший в </w:t>
      </w:r>
      <w:r>
        <w:rPr>
          <w:rFonts w:cs="Arial" w:ascii="Arial" w:hAnsi="Arial"/>
          <w:i w:val="false"/>
          <w:color w:val="000000"/>
          <w:lang w:val="en-US"/>
        </w:rPr>
        <w:t>IV</w:t>
      </w:r>
      <w:r>
        <w:rPr>
          <w:rFonts w:cs="Arial" w:ascii="Arial" w:hAnsi="Arial"/>
          <w:i w:val="false"/>
          <w:color w:val="000000"/>
        </w:rPr>
        <w:t xml:space="preserve"> веке, говорят о реинкарнации, как об эзотерической доктрине, которую христианские философы должны отстаивать и защищать. Во </w:t>
      </w:r>
      <w:r>
        <w:rPr>
          <w:rFonts w:cs="Arial" w:ascii="Arial" w:hAnsi="Arial"/>
          <w:i w:val="false"/>
          <w:color w:val="000000"/>
          <w:lang w:val="en-US"/>
        </w:rPr>
        <w:t>II</w:t>
      </w:r>
      <w:r>
        <w:rPr>
          <w:rFonts w:cs="Arial" w:ascii="Arial" w:hAnsi="Arial"/>
          <w:i w:val="false"/>
          <w:color w:val="000000"/>
        </w:rPr>
        <w:t xml:space="preserve"> веке нашей эры Ориген рассуждал на тему реинкарнации на страницах своей книги, озаглавленной «Об основополагающих принципах», которую можно найти в библиотеке. Проанализировав различные писания, мы можем найти некоторые намеки на реинкарнацию.</w:t>
      </w:r>
    </w:p>
    <w:p>
      <w:pPr>
        <w:pStyle w:val="Normal1"/>
        <w:shd w:fill="FFFFFF" w:val="clear"/>
        <w:ind w:firstLine="720"/>
        <w:jc w:val="both"/>
        <w:rPr>
          <w:rFonts w:ascii="Arial" w:hAnsi="Arial" w:cs="Arial"/>
          <w:i w:val="false"/>
          <w:i w:val="false"/>
        </w:rPr>
      </w:pPr>
      <w:r>
        <w:rPr>
          <w:rFonts w:cs="Arial" w:ascii="Arial" w:hAnsi="Arial"/>
          <w:i w:val="false"/>
          <w:color w:val="000000"/>
        </w:rPr>
        <w:t>Истина заключается в том, что современные философы, мистические йоги и либеральные представители религиозных течений признают вечную природу души. В действительности эта концепция настолько широко распространена в наши дни во всех регионах мира, что не верить в реинкарнацию уже считается предосудительным. Однако на Западе сдерживается распространение этого знания, пронизывал все уровни образования. Поэтому даже те, кто признает вечную природу души, вынуждены отвернуться от глубокого понимания этих матери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Это отвержение приводит к неполноценному представлению науки о душе и высших материях, потому что убеждает людей в необходимости жить на физическом уровне — здесь и сейчас, отвергнув все, что находится вне рамок их понимания. Конечно же, такое умонастроение предполагает, что мы ведем себя как лунатики, при этом ни для кого не секрет, что лунатики в любой момент могут упасть, пораниться или оказаться в затруднительном положени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Потребность в простоте жизни</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Семьи в обществах, основывающих свою деятельность на сельском хозяйстве, осваивали не более одного-двух видов деятельности. Этого было вполне достаточно для обеспечения всем необходимым целой семьи, при этом обучая детей своему ремеслу В наши дни для получения образования необходимы несколько преподавателей. И все же, во время преодоления экономикой непредсказуемых этапов развития, полученных профессиональных навыков часто бывает недостаточно для обеспечения достойных условий жизни.</w:t>
      </w:r>
    </w:p>
    <w:p>
      <w:pPr>
        <w:pStyle w:val="Normal1"/>
        <w:shd w:fill="FFFFFF" w:val="clear"/>
        <w:ind w:firstLine="720"/>
        <w:jc w:val="both"/>
        <w:rPr>
          <w:rFonts w:ascii="Arial" w:hAnsi="Arial" w:cs="Arial"/>
          <w:i w:val="false"/>
          <w:i w:val="false"/>
        </w:rPr>
      </w:pPr>
      <w:r>
        <w:rPr>
          <w:rFonts w:cs="Arial" w:ascii="Arial" w:hAnsi="Arial"/>
          <w:i w:val="false"/>
          <w:color w:val="000000"/>
        </w:rPr>
        <w:t>Например, на пороге нового тысячелетия никто не может дать гарантию, что люди, получившие высшее образование, смогут обеспечить свои семьи. Факт, что высшее образование становится все менее актуальным, подтверждается, прежде всего, на уровне полной автоматизации производства Особенно это очевидно на фоне интенсивного технологического роста, проникающего во все сферы человеческой деятельности. Отходя все дальше от основополагающих принципов выживания человечества в этом мире, мы становимся все более уязвимыми.</w:t>
      </w:r>
    </w:p>
    <w:p>
      <w:pPr>
        <w:pStyle w:val="Normal1"/>
        <w:shd w:fill="FFFFFF" w:val="clear"/>
        <w:ind w:firstLine="720"/>
        <w:jc w:val="both"/>
        <w:rPr>
          <w:rFonts w:ascii="Arial" w:hAnsi="Arial" w:cs="Arial"/>
          <w:i w:val="false"/>
          <w:i w:val="false"/>
        </w:rPr>
      </w:pPr>
      <w:r>
        <w:rPr>
          <w:rFonts w:cs="Arial" w:ascii="Arial" w:hAnsi="Arial"/>
          <w:i w:val="false"/>
          <w:color w:val="000000"/>
        </w:rPr>
        <w:t>В простых сообществах торговля обеспечивала принципиальные потребности людей. Каждая семья выращивала необходимые продукты, изготавливала необходимые в повседневной жизни веши — обувь, одежду, одеяла, свечи и мыло. Люди владели необходимыми, навыками в плотницком деле, медицинском обслуживании и акушерстве. Освоив какой-либо из видов деятельности, члены общины посредством принципа бартерной торговли обменивались друг с другом различными товарами, что позволяло им получать все необходимое для жизни.</w:t>
      </w:r>
    </w:p>
    <w:p>
      <w:pPr>
        <w:pStyle w:val="Normal1"/>
        <w:shd w:fill="FFFFFF" w:val="clear"/>
        <w:ind w:firstLine="720"/>
        <w:jc w:val="both"/>
        <w:rPr>
          <w:rFonts w:ascii="Arial" w:hAnsi="Arial" w:cs="Arial"/>
          <w:i w:val="false"/>
          <w:i w:val="false"/>
        </w:rPr>
      </w:pPr>
      <w:r>
        <w:rPr>
          <w:rFonts w:cs="Arial" w:ascii="Arial" w:hAnsi="Arial"/>
          <w:i w:val="false"/>
          <w:color w:val="000000"/>
        </w:rPr>
        <w:t>Однако в эпоху информатизации наши представления о необходимых нам товарах потребления настолько поверхностны и мало ощутимы, что все это напоминает некий театр абсурда. Многие из нас оказываются в ловушке феерического потребительского бума лишь для того, чтобы работать, зарабатывать и тратить огромные суммы денег на приобретение различных товаров и услуг. Как это ни иронично выглядит, но нередко мы оказываемся неспособными удовлетворить наши насущные потребности. Мы часто испытываем чувство одиночества и неудовлетворенности, будучи неспособными определить для себя смысл собственной жизни. Стремление к чувственному удовлетворению затмило наше проникновенное, искреннее стремление к любовным отношениям и чувству общности. Изощряясь в потребительстве, мы игнорируем наиболее важную потребность человека — обрести высшее знание, понять цель человеческой жизни, развить близкие отношения с Богом и отдать себя любовному преданному служению</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Потребность в излечении</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Качество человеческих отношений уже долгое время неумолимо снижается. Наиболее серьезными угрозами безопасности и благополучию человечества являются пораженные действием различных ядов люди, — врачи, рабочие, организации и общины, вместе образующие отравленное общество на отравленной планете. Весь мир нуждается в серьезном лечении.</w:t>
      </w:r>
    </w:p>
    <w:p>
      <w:pPr>
        <w:pStyle w:val="Normal1"/>
        <w:shd w:fill="FFFFFF" w:val="clear"/>
        <w:ind w:firstLine="720"/>
        <w:jc w:val="both"/>
        <w:rPr>
          <w:rFonts w:ascii="Arial" w:hAnsi="Arial" w:cs="Arial"/>
          <w:i w:val="false"/>
          <w:i w:val="false"/>
        </w:rPr>
      </w:pPr>
      <w:r>
        <w:rPr>
          <w:rFonts w:cs="Arial" w:ascii="Arial" w:hAnsi="Arial"/>
          <w:i w:val="false"/>
          <w:color w:val="000000"/>
        </w:rPr>
        <w:t>В отношении нашего будущего Всемирная Организация Здравоохранения предполагает, что на протяжении последующих 20 лет наиболее серьезным распространенным заболеванием будет нарушение психического состояния людей. К .этому приведут затруднения, с которыми сталкиваются люди при своих попытках получать наслаждение, не соглашаясь с тем фактом, что все мы — не просто физические организмы. Зависимость от технологии, заменяющей человеческие отношения и чувство общности, объединяется с настроением соперничества в стремлении к осуществлению материальных целей и обретению власти. А это может лишь усугубить чувство одиночества и отчужденности, с которым сталкиваются многие из нас.</w:t>
      </w:r>
    </w:p>
    <w:p>
      <w:pPr>
        <w:pStyle w:val="Normal1"/>
        <w:shd w:fill="FFFFFF" w:val="clear"/>
        <w:ind w:firstLine="720"/>
        <w:jc w:val="both"/>
        <w:rPr>
          <w:rFonts w:ascii="Arial" w:hAnsi="Arial" w:cs="Arial"/>
          <w:i w:val="false"/>
          <w:i w:val="false"/>
        </w:rPr>
      </w:pPr>
      <w:r>
        <w:rPr>
          <w:rFonts w:cs="Arial" w:ascii="Arial" w:hAnsi="Arial"/>
          <w:i w:val="false"/>
          <w:color w:val="000000"/>
        </w:rPr>
        <w:t>Распространенное на Западе мировосприятие подталкивает нас разбирать на мелкие части всякое устройство, принцип действия которого нам интересен, что, веною очередь, позволит более эффективно ею контролировать. Но не всегда такой подход срабатывает. В действительности, недавние события продемонстрировали характерные для него недостатки. Например, какой-либо случай в медицинской практике продемонстрировал полную неэффективность западных лекарственных методов.</w:t>
      </w:r>
    </w:p>
    <w:p>
      <w:pPr>
        <w:pStyle w:val="Normal1"/>
        <w:shd w:fill="FFFFFF" w:val="clear"/>
        <w:ind w:firstLine="720"/>
        <w:jc w:val="both"/>
        <w:rPr>
          <w:rFonts w:ascii="Arial" w:hAnsi="Arial" w:cs="Arial"/>
          <w:i w:val="false"/>
          <w:i w:val="false"/>
        </w:rPr>
      </w:pPr>
      <w:r>
        <w:rPr>
          <w:rFonts w:cs="Arial" w:ascii="Arial" w:hAnsi="Arial"/>
          <w:i w:val="false"/>
          <w:color w:val="000000"/>
        </w:rPr>
        <w:t>Происходит это потому, что специалистам не удалось свести определение причин болезни к единому источнику и объяснить причины ее возникновения в контексте превалирующего в научных кругах подхода. Другими словами, определение болезни окутано туманом загадок и тайн.</w:t>
      </w:r>
    </w:p>
    <w:p>
      <w:pPr>
        <w:pStyle w:val="Normal1"/>
        <w:shd w:fill="FFFFFF" w:val="clear"/>
        <w:ind w:firstLine="720"/>
        <w:jc w:val="both"/>
        <w:rPr>
          <w:rFonts w:ascii="Arial" w:hAnsi="Arial" w:cs="Arial"/>
          <w:i w:val="false"/>
          <w:i w:val="false"/>
        </w:rPr>
      </w:pPr>
      <w:r>
        <w:rPr>
          <w:rFonts w:cs="Arial" w:ascii="Arial" w:hAnsi="Arial"/>
          <w:i w:val="false"/>
          <w:color w:val="000000"/>
        </w:rPr>
        <w:t>Наше заниженное восприятие мира предлагает принятие модели целостного существования, предполагающей спонтанный, многообразный, радостный, конструктивный и жизнеутверждающий подход к жизни. Мы нуждаемся в мироощущении, которое позволит нам составить единую картину творения с целью осознания контекста каждой проблемы. Мы хотим найти целостное, транснациональное, выходящее за рамки временного воздействия и, по возможности, трансцендентное по природе решение всех этих проблем.</w:t>
      </w:r>
    </w:p>
    <w:p>
      <w:pPr>
        <w:pStyle w:val="Normal1"/>
        <w:shd w:fill="FFFFFF" w:val="clear"/>
        <w:ind w:firstLine="720"/>
        <w:jc w:val="both"/>
        <w:rPr>
          <w:rFonts w:ascii="Arial" w:hAnsi="Arial" w:cs="Arial"/>
          <w:i w:val="false"/>
          <w:i w:val="false"/>
        </w:rPr>
      </w:pPr>
      <w:r>
        <w:rPr>
          <w:rFonts w:cs="Arial" w:ascii="Arial" w:hAnsi="Arial"/>
          <w:i w:val="false"/>
          <w:color w:val="000000"/>
        </w:rPr>
        <w:t>Когда мы обращаем свой взор к таким быстрорастущим проблемам, как экологический кризис, геноцид, насилие в семье и самоубийство, мы понимаем, что все это — различные симптомы нарушения функций, носящие систематический и распространенный характер. Очень немногие люди поставят под сомнение необходимость лечения нашей планеты. Однако для осуществления этого мы должны внести серьезные изменения в общепринятую парадигму*(*Парадигма (греч   — образец, пример)  — пример из истории, взятый для доказательства или сравнения). Мы должны захотеть перенять иной, менее материалистичный образ мышления, который позволит нам надеяться на достижение истинного счастья. Мы должны обрести понимание собственной природы и высшей цели человеческой жизни.</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Новый тип людей</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Сталкиваясь с различными проблемами, выбирая выживание вместо разрушения, постепенно проявился новый тип людей, способных найти выражение духовным материям на фоне повседневных хлопот. В то же самое время постепенно исчезает другой тип людей. Это — индивидуумы, поглощенные эгоцентричными интересами, чьи мысли сосредоточены на экономической основе чувственного наслаждения, добровольно вступившие на путь самоуничтожения. Они могут быть наркоманами или алкоголиками, укорачивая этим свою жизнь. Они могут быть политиками и бизнесменами, чья полная стрессов и конфликтов жизнь разрушает семьи и подкашивает здоровье. И какой бы вид чувственного наслаждения ни выбирали, они постепенно удаляются от всего остального человечества, погружаясь в мирские заботы и многочисленные пристрастия. Чтобы выйти победителем из этой битвы и выбрать путь возвышения собственного сознания, каждый из нас должен обладать качествами могущественного духовного воина. Мы должны настроиться на духовный и метафизический уровень существования с целью получения поддержки и понимания способов использования доспехов, данных нам Богом, для помощи други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rPr>
        <w:t>Призыв к отважным</w:t>
      </w:r>
    </w:p>
    <w:p>
      <w:pPr>
        <w:pStyle w:val="Normal1"/>
        <w:shd w:fill="FFFFFF" w:val="clear"/>
        <w:ind w:firstLine="720"/>
        <w:jc w:val="both"/>
        <w:rPr>
          <w:rFonts w:ascii="Arial" w:hAnsi="Arial" w:cs="Arial"/>
          <w:b/>
          <w:b/>
          <w:i w:val="false"/>
          <w:i w:val="false"/>
          <w:color w:val="000080"/>
          <w:sz w:val="24"/>
          <w:lang w:val="uk-UA"/>
        </w:rPr>
      </w:pPr>
      <w:r>
        <w:rPr>
          <w:rFonts w:cs="Arial" w:ascii="Arial" w:hAnsi="Arial"/>
          <w:b/>
          <w:i w:val="false"/>
          <w:color w:val="000080"/>
          <w:sz w:val="24"/>
          <w:lang w:val="uk-UA"/>
        </w:rPr>
      </w:r>
    </w:p>
    <w:p>
      <w:pPr>
        <w:pStyle w:val="Normal1"/>
        <w:shd w:fill="FFFFFF" w:val="clear"/>
        <w:ind w:firstLine="720"/>
        <w:jc w:val="both"/>
        <w:rPr>
          <w:rFonts w:ascii="Arial" w:hAnsi="Arial" w:cs="Arial"/>
          <w:i w:val="false"/>
          <w:i w:val="false"/>
        </w:rPr>
      </w:pPr>
      <w:r>
        <w:rPr>
          <w:rFonts w:cs="Arial" w:ascii="Arial" w:hAnsi="Arial"/>
          <w:i w:val="false"/>
          <w:color w:val="000000"/>
        </w:rPr>
        <w:t>Несмотря на всю трудность создавшегося положения, мы не должны позволять осведомленности о царящей в обществе деградации лишить нас решительного настроя, вызвав внутренние страхи. Напротив, мы должны использовать эту информацию в качестве катализатора, способного укрепить наше стремление обрести возвышенное сознание. Если мы просто «сбежим» и попытаемся найти укрытие где-то в другом месте, то станем еще более легкой мишенью для негативного воз действия. Вместо этого мы должны всегда оставаться рассудительными, помня: беспокойство — это молитва о том, что нам совершенно не нужно. Когда мы подчиняемся собственным страхам, мы сосредоточиваемся на негативном воздействии. Как следствие— энергия следует за мыслью, а концентрация страха приводит нас именно в такую ситуацию, которой мы пытались избежать.</w:t>
      </w:r>
    </w:p>
    <w:p>
      <w:pPr>
        <w:pStyle w:val="Normal1"/>
        <w:shd w:fill="FFFFFF" w:val="clear"/>
        <w:ind w:firstLine="720"/>
        <w:jc w:val="both"/>
        <w:rPr>
          <w:rFonts w:ascii="Arial" w:hAnsi="Arial" w:cs="Arial"/>
          <w:i w:val="false"/>
          <w:i w:val="false"/>
        </w:rPr>
      </w:pPr>
      <w:r>
        <w:rPr>
          <w:rFonts w:cs="Arial" w:ascii="Arial" w:hAnsi="Arial"/>
          <w:i w:val="false"/>
          <w:color w:val="000000"/>
        </w:rPr>
        <w:t>Да, мы определенно находимся на войне — духовной войне. Человечество стоит на распутье. Армии готовятся к решительной схватке за влияние на людей. Общественные системы, доминирующие в нашем мире, нельзя назвать «культурами». Они лишены сознания Бога, благоговения перед Ним и не отражают духовного понимания жизни. Великие духовные культуры прошлого канули в Лету, а образ жизни окружающих нас людей лишен намека на мораль и отравлен. Чтобы вырваться за пределы этого царства деградации, мы должны, прежде всего, признать ею существование и силу, которую оно имеет над всеми нами. Лишь тогда мы сможем принять мудрые и эффективные решения, подобающие духовным воина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Страх и любовь не могут сосуществовать. Страх сжимает, пропитывает эгоизмом, в то время как любовь раздает себя без остатка, она бескорыстна и склонна к служению. Чтобы стать настоящими духовными воинами, мы должны научиться возделывать в своем сердце истинную любовь, отвагу и сострадание для зависимости лишь от внутренних сил, а не от внешних приспособлений. Это позволит нам глубже понять природу детей и слуг Бога, которыми мы и являемся на самом деле. Тогда, утвердившись на высшем уровне сознания, в эти нелегкие времена мы сможем служить другим, всему миру, сердцем, глубоко наполненным любовью и знание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00"/>
          <w:lang w:val="uk-UA"/>
        </w:rPr>
      </w:pPr>
      <w:r>
        <w:rPr>
          <w:rFonts w:cs="Arial" w:ascii="Arial" w:hAnsi="Arial"/>
          <w:b/>
          <w:i w:val="false"/>
          <w:color w:val="000000"/>
        </w:rPr>
        <w:t>Вопросы и ответы</w:t>
      </w:r>
    </w:p>
    <w:p>
      <w:pPr>
        <w:pStyle w:val="Normal1"/>
        <w:shd w:fill="FFFFFF" w:val="clear"/>
        <w:ind w:firstLine="720"/>
        <w:jc w:val="both"/>
        <w:rPr>
          <w:rFonts w:ascii="Arial" w:hAnsi="Arial" w:cs="Arial"/>
          <w:b/>
          <w:b/>
          <w:i w:val="false"/>
          <w:i w:val="false"/>
          <w:color w:val="000000"/>
          <w:lang w:val="uk-UA"/>
        </w:rPr>
      </w:pPr>
      <w:r>
        <w:rPr>
          <w:rFonts w:cs="Arial" w:ascii="Arial" w:hAnsi="Arial"/>
          <w:b/>
          <w:i w:val="false"/>
          <w:color w:val="000000"/>
          <w:lang w:val="uk-UA"/>
        </w:rPr>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Я прочитал в газете статью о некоторых ваших встречах с дипломатами и президентами различных стран. Я также знаком с некоторыми профессионалами, которые посетили ваш семинар для руководителей, состоявшийся в колледже Монтгомери Означает ли это, что вы имеете дело лишь с лидерами или элитой общества? Ваше послание предназначено лишь для них?</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Во время войны человек должен прибегнуть ко всем доступным видам оружия, чтобы получить возможность обратиться ко всем классам людей. История продемонстрировала, что для эффективного изменения сознания человек должен обладать способностью оказывать воздействие как на лидеров, так и на обычных людей. Например, первых христиан бросали в клетки ко львам, убивали и преследовали самыми разными способами. Однако когда христианство принял император Константин, те же самые христиане неожиданно получили всемерную поддержку, л их моральные и культурные ценности заметно возросли. Буддизм пережил много трудных этапов развития, но когда царь Ашока Маурья принял эту религию, она начала свое повсеместное распространение. Когда Шриниваса обратил правителя Вишнупура, последний сделал вайшнавизм государственной религией Нароттама дас подобным образом обратил правителя Манипура. Так появилось еще одно государство вайшнавов.</w:t>
      </w:r>
    </w:p>
    <w:p>
      <w:pPr>
        <w:pStyle w:val="Normal1"/>
        <w:shd w:fill="FFFFFF" w:val="clear"/>
        <w:ind w:firstLine="720"/>
        <w:jc w:val="both"/>
        <w:rPr>
          <w:rFonts w:ascii="Arial" w:hAnsi="Arial" w:cs="Arial"/>
          <w:i w:val="false"/>
          <w:i w:val="false"/>
        </w:rPr>
      </w:pPr>
      <w:r>
        <w:rPr>
          <w:rFonts w:cs="Arial" w:ascii="Arial" w:hAnsi="Arial"/>
          <w:i w:val="false"/>
          <w:color w:val="000000"/>
        </w:rPr>
        <w:t>Я путешествую по всему миру не для того, чтобы обращать людей, а как воин со вполне определенной миссией. Моя цель состоит в том, чтобы помогать людям преодолевать многочисленные трудности, с которыми они сталкиваются в жизни, делал акцент на духовном решении материальных проблем. Однако кризис руководства является причиной возникновения множества различных проблем мирового масштаба, поэтому я, прежде всего, стараюсь помогать в их решении.</w:t>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Вы говорите о необходимости излечить планету, подчеркивая, что мы не только живем на отравленной планете, но также окружены отравленными лидерами, отравленными организациями, отравленными врачами и отравленными людьми в целом. Какая сфера деятельности в жизни духовного воина наиболее подвержены действию яда?</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В конечном итоге все нисходит до частного уровня. Семья является микрокосмом расы, племени, нации, даже планеты. Когда наши семьи пышут здоровьем и духовностью, они будут оказывать свое влияние на каждый аспект нашего существования Мы должны попытаться присмотреться к семье, когда говорим о людях в целом</w:t>
      </w:r>
    </w:p>
    <w:p>
      <w:pPr>
        <w:pStyle w:val="Normal1"/>
        <w:shd w:fill="FFFFFF" w:val="clear"/>
        <w:ind w:firstLine="720"/>
        <w:jc w:val="both"/>
        <w:rPr>
          <w:rFonts w:ascii="Arial" w:hAnsi="Arial" w:cs="Arial"/>
          <w:i w:val="false"/>
          <w:i w:val="false"/>
        </w:rPr>
      </w:pPr>
      <w:r>
        <w:rPr>
          <w:rFonts w:cs="Arial" w:ascii="Arial" w:hAnsi="Arial"/>
          <w:i w:val="false"/>
          <w:color w:val="000000"/>
        </w:rPr>
        <w:t>Одна из тем, обсуждаемых нами на медицинских конференциях и занятиях по искусству управления, — это роль ощущения того, что ты любишь и что тебя также</w:t>
      </w:r>
      <w:r>
        <w:rPr>
          <w:rFonts w:cs="Arial" w:ascii="Arial" w:hAnsi="Arial"/>
          <w:i w:val="false"/>
        </w:rPr>
        <w:t xml:space="preserve"> </w:t>
      </w:r>
      <w:r>
        <w:rPr>
          <w:rFonts w:cs="Arial" w:ascii="Arial" w:hAnsi="Arial"/>
          <w:i w:val="false"/>
          <w:color w:val="000000"/>
        </w:rPr>
        <w:t>любят. Это ощущение находит свое выражение в здоровом и продуктивном состоянии человека. С медицинской точки зрения люди, испытывающие чувство отчужденности и лишенные любви, в 4 или 5 раз более подвержены болезни и в 5 раз более предрасположены к преждевременной смерти. Когда мы перестаем чувствовать любовь к себе, наше подсознание в буквальном смысле этого слова посылает импульсы саморазрушения различным органам нашего тела, что в свою очередь приводит к появлению заболеваний.</w:t>
      </w:r>
    </w:p>
    <w:p>
      <w:pPr>
        <w:pStyle w:val="Normal1"/>
        <w:shd w:fill="FFFFFF" w:val="clear"/>
        <w:ind w:firstLine="720"/>
        <w:jc w:val="both"/>
        <w:rPr>
          <w:rFonts w:ascii="Arial" w:hAnsi="Arial" w:cs="Arial"/>
          <w:i w:val="false"/>
          <w:i w:val="false"/>
        </w:rPr>
      </w:pPr>
      <w:r>
        <w:rPr>
          <w:rFonts w:cs="Arial" w:ascii="Arial" w:hAnsi="Arial"/>
          <w:i w:val="false"/>
          <w:color w:val="000000"/>
        </w:rPr>
        <w:t>С точки зрения ведения бизнеса, соперничество приобретает непримиримые формы, при том, что менеджмент подразумевает постоянную борьбу за наиболее быстрый выход дешевых товаров лучшего, чем прежде, качества. Многие ведущие управляющие компаний сделали открытие, что ключ к успеху кроется в делегировании полномочий своим подчиненным. Удачный бизнес на 20% состоит из применения навыков и технологий управления, а на 80% — из отношений. Если сотрудники не ощущает на себе необходимую степень оценки и заботы, они не будут создавать хороший товар и проиграют соревновани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Джек Коллинз подчеркивает этот факт в своей книге «Если твой покупатель в выигрыше — ты не проиграешь». В соответствии с приведенными им данными, лишь около 9% клиентов перестают испытывать заинтересованность в продукции компании, потому что конкуренты предлагают нечто лучшее, а еще 14% покинут поставщика, если качество его товара ухудшилось. Но с другой стороны, 75% сотрудников компании покинут ее, если почувствуют, что о них не заботятся должным образом Все это наводит на мысль, что, уделяя должное внимание нуждам индивидуума, мы естественным образом станем свидетелями появления здоровых семей, здоровых организаций и здоровой планеты.</w:t>
      </w:r>
    </w:p>
    <w:p>
      <w:pPr>
        <w:pStyle w:val="Normal1"/>
        <w:shd w:fill="FFFFFF" w:val="clear"/>
        <w:ind w:firstLine="720"/>
        <w:rPr>
          <w:rFonts w:ascii="Arial" w:hAnsi="Arial" w:cs="Arial"/>
          <w:i w:val="false"/>
          <w:i w:val="false"/>
          <w:color w:val="000000"/>
        </w:rPr>
      </w:pPr>
      <w:r>
        <w:rPr>
          <w:rFonts w:cs="Arial" w:ascii="Arial" w:hAnsi="Arial"/>
          <w:i w:val="false"/>
          <w:color w:val="000000"/>
        </w:rPr>
      </w:r>
    </w:p>
    <w:p>
      <w:pPr>
        <w:pStyle w:val="Normal1"/>
        <w:shd w:fill="FFFFFF" w:val="clear"/>
        <w:ind w:firstLine="720"/>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center"/>
        <w:rPr>
          <w:rFonts w:ascii="Arial" w:hAnsi="Arial" w:cs="Arial"/>
          <w:b/>
          <w:b/>
          <w:i w:val="false"/>
          <w:i w:val="false"/>
          <w:sz w:val="30"/>
        </w:rPr>
      </w:pPr>
      <w:r>
        <w:rPr>
          <w:rFonts w:cs="Arial" w:ascii="Arial" w:hAnsi="Arial"/>
          <w:b/>
          <w:i w:val="false"/>
          <w:color w:val="000000"/>
          <w:sz w:val="30"/>
          <w:lang w:val="en-US"/>
        </w:rPr>
        <w:t>II</w:t>
      </w:r>
    </w:p>
    <w:p>
      <w:pPr>
        <w:pStyle w:val="Normal1"/>
        <w:shd w:fill="FFFFFF" w:val="clear"/>
        <w:ind w:firstLine="720"/>
        <w:jc w:val="center"/>
        <w:rPr/>
      </w:pPr>
      <w:r>
        <w:rPr>
          <w:rFonts w:cs="Arial" w:ascii="Arial" w:hAnsi="Arial"/>
          <w:b/>
          <w:i w:val="false"/>
          <w:color w:val="000080"/>
          <w:sz w:val="24"/>
        </w:rPr>
        <w:t>Пророки и</w:t>
      </w:r>
      <w:r>
        <w:rPr>
          <w:rFonts w:cs="Arial" w:ascii="Arial" w:hAnsi="Arial"/>
          <w:b/>
          <w:i w:val="false"/>
          <w:smallCaps/>
          <w:color w:val="000080"/>
          <w:sz w:val="24"/>
        </w:rPr>
        <w:t xml:space="preserve"> </w:t>
      </w:r>
      <w:r>
        <w:rPr>
          <w:rFonts w:cs="Arial" w:ascii="Arial" w:hAnsi="Arial"/>
          <w:b/>
          <w:i w:val="false"/>
          <w:color w:val="000080"/>
          <w:sz w:val="24"/>
        </w:rPr>
        <w:t>пророчеств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сем нам приходилось слышать пророчества о бедствиях и глобальных переменах, особенно в последнее время — на стыке тысячелетий. Некоторые ученые мужи — представители различных религиозных традиций — отмечают, что положение вещей в современном мире с поразительной точностью напоминает пророчества писаний о ситуации, предшествующей глобальным катаклизмам, ожидающим человечество. Другие утверждают, что становились свидетелями мистических видений, на поверку оказывающихся удивительно точными. Однако нельзя не сказать и о том, что не меньше пророчеств звучит из уст фанатиков, что не может не сказаться на отношении к ним со стороны обывателя.</w:t>
      </w:r>
    </w:p>
    <w:p>
      <w:pPr>
        <w:pStyle w:val="Normal1"/>
        <w:shd w:fill="FFFFFF" w:val="clear"/>
        <w:ind w:firstLine="720"/>
        <w:jc w:val="both"/>
        <w:rPr>
          <w:rFonts w:ascii="Arial" w:hAnsi="Arial" w:cs="Arial"/>
          <w:i w:val="false"/>
          <w:i w:val="false"/>
        </w:rPr>
      </w:pPr>
      <w:r>
        <w:rPr>
          <w:rFonts w:cs="Arial" w:ascii="Arial" w:hAnsi="Arial"/>
          <w:i w:val="false"/>
          <w:color w:val="000000"/>
        </w:rPr>
        <w:t>Хотя многие из этих пророчеств не сбываются, в некоторых из них, очевидно, заложено рациональное зерно. Каждому из нас приходилось ощущать неожиданное «дурное предчувствие», исподволь удерживающее нас от совершения того или иного поступка, касалось ли это выбора дороги или поездки на машине. Нам не дано узнать, каких опасностей мы избежали, прислушавшись к этому самому ощущению. Более того, мы можем испытывать некоторое смущение, последовав субъективному инстинкту самосохранения, однако факт остается фактом,— хуже нам не стало. Некоторые склонны</w:t>
      </w:r>
      <w:r>
        <w:rPr>
          <w:rFonts w:cs="Arial" w:ascii="Arial" w:hAnsi="Arial"/>
          <w:i w:val="false"/>
        </w:rPr>
        <w:t xml:space="preserve"> </w:t>
      </w:r>
      <w:r>
        <w:rPr>
          <w:rFonts w:cs="Arial" w:ascii="Arial" w:hAnsi="Arial"/>
          <w:i w:val="false"/>
          <w:color w:val="000000"/>
        </w:rPr>
        <w:t>воспринимать пророчества как напоминание всему человечеству о том, что мы ступили и уверенно движемся по опасному пути, и, прислушавшись к сути этих предостережений, вовремя внеся коррективы а свое поведение, нам удастся избежать катастроф.</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Давайте проанализируем некоторые наиболее распространенные пророчества на предстоящие годы, отследим их проявление в нашей жизни и решим, что необходимо сделать нам, духовным воинам, для изменения картины мира к лучшему.</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Мир разваливается на част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 последнее время многие считают, что мир претерпевает разрушительный процесс в сферах экологии, геологии и экономики. Загрязнение окружающей среды стало бедствием планетарного масштаба, а не одного региона, страны или континента. Практически каждый день планету сотрясают вулканические извержения, эрозия почвы, ураганы, наводнения и засухи, принося страдания множеству людей и другим живым существам</w:t>
      </w:r>
    </w:p>
    <w:p>
      <w:pPr>
        <w:pStyle w:val="Normal1"/>
        <w:shd w:fill="FFFFFF" w:val="clear"/>
        <w:ind w:firstLine="720"/>
        <w:jc w:val="both"/>
        <w:rPr>
          <w:rFonts w:ascii="Arial" w:hAnsi="Arial" w:cs="Arial"/>
          <w:i w:val="false"/>
          <w:i w:val="false"/>
        </w:rPr>
      </w:pPr>
      <w:r>
        <w:rPr>
          <w:rFonts w:cs="Arial" w:ascii="Arial" w:hAnsi="Arial"/>
          <w:i w:val="false"/>
          <w:color w:val="000000"/>
        </w:rPr>
        <w:t>Нам есть над чем подумать Вполне можно сказать, что Земля очень больна. Чтобы преобразить и восстановить баланс, необходимо некоторое очищение Многие стихийные бедствия были предсказаны в писаниях, как заложенное в самой Земле средство самоочищения.</w:t>
      </w:r>
    </w:p>
    <w:p>
      <w:pPr>
        <w:pStyle w:val="Normal1"/>
        <w:shd w:fill="FFFFFF" w:val="clear"/>
        <w:ind w:firstLine="720"/>
        <w:jc w:val="both"/>
        <w:rPr>
          <w:rFonts w:ascii="Arial" w:hAnsi="Arial" w:cs="Arial"/>
          <w:i w:val="false"/>
          <w:i w:val="false"/>
        </w:rPr>
      </w:pPr>
      <w:r>
        <w:rPr>
          <w:rFonts w:cs="Arial" w:ascii="Arial" w:hAnsi="Arial"/>
          <w:i w:val="false"/>
          <w:color w:val="000000"/>
        </w:rPr>
        <w:t>Лишь в 1998 году 300 миллионов человек потеряли кров над головой из-за землетрясений, наводнений и торнадо, а 50 000 человек лишились собственной жизни, став жертвами бесчисленных стихийных бедстви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Нам несомненно следует обратить внимание на все эти знамения, а не закрывать на происходящее глаз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Обманчивое чувство защищенности</w:t>
      </w:r>
    </w:p>
    <w:p>
      <w:pPr>
        <w:pStyle w:val="Normal1"/>
        <w:shd w:fill="FFFFFF" w:val="clear"/>
        <w:ind w:firstLine="720"/>
        <w:jc w:val="both"/>
        <w:rPr>
          <w:rFonts w:ascii="Arial" w:hAnsi="Arial" w:cs="Arial"/>
          <w:i w:val="false"/>
          <w:i w:val="false"/>
        </w:rPr>
      </w:pPr>
      <w:r>
        <w:rPr>
          <w:rFonts w:cs="Arial" w:ascii="Arial" w:hAnsi="Arial"/>
          <w:i w:val="false"/>
          <w:color w:val="000000"/>
        </w:rPr>
        <w:t>Некоторые люди действительно уделяют происходящему серьезное внимание, однако остальные сформировали к сложившейся ситуации крайне поверхностное отношение. К сожалению, сообщения информационных агентств концентрируют наше внимание на каждом отдельно взятом событии, не позволяя взглянуть на общий план происходящих в мире событий. Интуитивно мы исходим из того, что все это произошло с кем-то другим, а не со мной. Мы не воспринимаем лес, как отдельно взятые деревья, и не готовы признать тот факт, что Мать Природа забирает все больше жизней.</w:t>
      </w:r>
    </w:p>
    <w:p>
      <w:pPr>
        <w:pStyle w:val="Normal1"/>
        <w:shd w:fill="FFFFFF" w:val="clear"/>
        <w:ind w:firstLine="720"/>
        <w:jc w:val="both"/>
        <w:rPr/>
      </w:pPr>
      <w:r>
        <w:rPr>
          <w:rFonts w:cs="Arial" w:ascii="Arial" w:hAnsi="Arial"/>
          <w:i w:val="false"/>
          <w:color w:val="000000"/>
        </w:rPr>
        <w:t>Природа не хаотична и не безрассудна, она лишь реагирует на наши поступки. Человечество продолжает вести себя по отношению к ней крайне агрессивно, и ее первая, вполне естественная реакция — устраниться и лишить нас своей помощи и поддержки. Если же</w:t>
      </w:r>
      <w:r>
        <w:rPr>
          <w:rFonts w:cs="Arial" w:ascii="Arial" w:hAnsi="Arial"/>
          <w:b/>
          <w:i w:val="false"/>
          <w:color w:val="000000"/>
        </w:rPr>
        <w:t xml:space="preserve"> </w:t>
      </w:r>
      <w:r>
        <w:rPr>
          <w:rFonts w:cs="Arial" w:ascii="Arial" w:hAnsi="Arial"/>
          <w:i w:val="false"/>
          <w:color w:val="000000"/>
        </w:rPr>
        <w:t>насилие над ней не прекратится, она восстанет и сумеет постоять за себя. Именно это и происходит вокруг нас.</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чему это происходит?</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се эти пресловутые бедствия и катастрофы лишь ставят нас в тупик. Если в нашем мире все гармонично, откуда берутся нищета, преступность, расизм, расовые распри, жадность и насилие? Почему время от времени происходит уничтожение целых народов и наций, если действительно существует универсальный космический порядок?</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Будучи существами думающими, мы естественно задаемся вопросами о вечных, непреходящих истинах и высших материях. Но, приступая к поиску ответов на эти вопросы, следует несколько отстраниться от самих проблем и попытаться понять — все происходящее в материальном мире неизбежно повторяется. Все в этом материальном мире — живое и неживое — обусловлено законами рождения, существования и уничтожения. И ничто здесь не минует этих стадий. С такой точки зрения нет ничего удивительного в том, что происходит на Земл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едстоящие глобальные перемен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Мы живем в эпоху исторического излома. Одна эпоха исчезает за горизонтом истории, в то время как идущая ей на смену приоткрывает занавес, и это не могло не сказаться на самих людях и окружающей их реальности. Такова милость Бога, готовящая нас к следующей главе в Книге бытия человеческого.</w:t>
      </w:r>
    </w:p>
    <w:p>
      <w:pPr>
        <w:pStyle w:val="Normal1"/>
        <w:shd w:fill="FFFFFF" w:val="clear"/>
        <w:ind w:firstLine="720"/>
        <w:jc w:val="both"/>
        <w:rPr>
          <w:rFonts w:ascii="Arial" w:hAnsi="Arial" w:cs="Arial"/>
          <w:i w:val="false"/>
          <w:i w:val="false"/>
        </w:rPr>
      </w:pPr>
      <w:r>
        <w:rPr>
          <w:rFonts w:cs="Arial" w:ascii="Arial" w:hAnsi="Arial"/>
          <w:i w:val="false"/>
          <w:color w:val="000000"/>
        </w:rPr>
        <w:t>При заражении человечества вирусом сепаратизма Бог не заставит Себя долго ждать и непременно примет меры, необходимые для того, чтобы Его преданные не пострадали, а невинные люди не были сбиты с пути истинного Сам Господь привносит беспокойства в жизнь тех, кто любит Его, потому что, преодолевая трудности, преданные души становятся сильнее, обретают крепкую веру и всемирную славу. Эти препятствия убеждают людей, что Мать-Природа, и Бог-Отец не безразличны к нам. Они не отвергли и не забыли о нас. Одно это уже способно заронить в нашем сердце надежду.</w:t>
      </w:r>
    </w:p>
    <w:p>
      <w:pPr>
        <w:pStyle w:val="Normal1"/>
        <w:shd w:fill="FFFFFF" w:val="clear"/>
        <w:ind w:firstLine="720"/>
        <w:jc w:val="both"/>
        <w:rPr>
          <w:rFonts w:ascii="Arial" w:hAnsi="Arial" w:cs="Arial"/>
          <w:i w:val="false"/>
          <w:i w:val="false"/>
        </w:rPr>
      </w:pPr>
      <w:r>
        <w:rPr>
          <w:rFonts w:cs="Arial" w:ascii="Arial" w:hAnsi="Arial"/>
          <w:i w:val="false"/>
          <w:color w:val="000000"/>
        </w:rPr>
        <w:t>Истинные причины всех страданий человечества заключаются в том, что люди готовятся сдать последний экзамен. Каждый из нас проходит через сложные испытания, суть которых — показать, насколько успешно сможет человечество преодолеть грядущие перемены, если вообще нам удастся это сделать. В нас изначально заложена способность к переменам, но никто, кроме нас самих, не примет решение сделать для этого все необходимое.</w:t>
      </w:r>
    </w:p>
    <w:p>
      <w:pPr>
        <w:pStyle w:val="Normal1"/>
        <w:shd w:fill="FFFFFF" w:val="clear"/>
        <w:ind w:firstLine="720"/>
        <w:jc w:val="both"/>
        <w:rPr/>
      </w:pPr>
      <w:r>
        <w:rPr>
          <w:rFonts w:cs="Arial" w:ascii="Arial" w:hAnsi="Arial"/>
          <w:i w:val="false"/>
          <w:color w:val="000000"/>
        </w:rPr>
        <w:t>Увы</w:t>
      </w:r>
      <w:r>
        <w:rPr>
          <w:rFonts w:cs="Arial" w:ascii="Arial" w:hAnsi="Arial"/>
          <w:i w:val="false"/>
          <w:smallCaps/>
          <w:color w:val="000000"/>
        </w:rPr>
        <w:t xml:space="preserve">, </w:t>
      </w:r>
      <w:r>
        <w:rPr>
          <w:rFonts w:cs="Arial" w:ascii="Arial" w:hAnsi="Arial"/>
          <w:i w:val="false"/>
          <w:color w:val="000000"/>
        </w:rPr>
        <w:t>многие из нас не проявляю! ни малейшей заинтересованности или не осведомлены о серьезности сложившейся ситуации. В конечном итоге, наш собственный образ жизни может для нас самих же оказаться угрозой, куда более серьезной, чем безразличие общества. Целые общества, не воспитавшие в своих гражданах стремления к жизненной простоте, доброго отношения к природе и принципов самодостаточной жизни, станут объектами тягчайших ударов судьбы и потрясений. Люди «испорченные», развившие в себе неуемные аппетиты к роскоши, будут грубо возвращены в реальность современного мира, и у многих так и не найдется храбрости и силы духа перенести эти серьезные испытан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Необходимость в возвышении сознания</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Когда мы говорим о грядущих переменах или бедствиях, первое, о чем спрашивают люди; «Как мне спастись самому? Где находится самое безопасное место на Земле? Сколько у меня времени? Как можно обеспечить себя пищей и водой?» У большинства наших современников сознание направлено на «я» и «мое», что выдает такие недостатки в их характере, как внутренняя слабость, отсутствие целостности натуры и великодушия. У них даже не возникает мысли о жертве ради высшей цели. Редко кто спрашивает: «Как мне помочь моему ближнему или тому инвалиду, который не сможет самостоятельно вырваться из плена огня или наводнения?» Большинство людей думают только о себе.</w:t>
      </w:r>
    </w:p>
    <w:p>
      <w:pPr>
        <w:pStyle w:val="Normal1"/>
        <w:shd w:fill="FFFFFF" w:val="clear"/>
        <w:ind w:firstLine="720"/>
        <w:jc w:val="both"/>
        <w:rPr>
          <w:rFonts w:ascii="Arial" w:hAnsi="Arial" w:cs="Arial"/>
          <w:i w:val="false"/>
          <w:i w:val="false"/>
        </w:rPr>
      </w:pPr>
      <w:r>
        <w:rPr>
          <w:rFonts w:cs="Arial" w:ascii="Arial" w:hAnsi="Arial"/>
          <w:i w:val="false"/>
          <w:color w:val="000000"/>
        </w:rPr>
        <w:t>Пытаться исправить ситуацию средствами, ее породившими, — бессмысленно. До тех пор, пока мы постепенно не возвысимся, обретя способность выражать свою любовь в действии, нам никогда не откроется сокрытая в нас Божественная искра. Божественное сознание дарует необычайную защиту и наполняет надеждой, а также преподносит нам множество других даров, великолепные качества которых не поддаются описанию. Но следует помнить, что люди лишь потенциально Божественны, и многое зависит от нас самих.</w:t>
      </w:r>
    </w:p>
    <w:p>
      <w:pPr>
        <w:pStyle w:val="Normal1"/>
        <w:shd w:fill="FFFFFF" w:val="clear"/>
        <w:ind w:firstLine="720"/>
        <w:jc w:val="both"/>
        <w:rPr/>
      </w:pPr>
      <w:r>
        <w:rPr>
          <w:rFonts w:cs="Arial" w:ascii="Arial" w:hAnsi="Arial"/>
          <w:i w:val="false"/>
          <w:color w:val="000000"/>
        </w:rPr>
        <w:t xml:space="preserve">Ничто из вышесказанного не способно обескуражить или удивить духовного воина. Духовный воин обладает знанием о природе человеческого ума и присущей ему тенденции давать рациональное толкование всему окружающему. Поток мыслей обусловленного ума всегда направлен на выполнение собственных желаний. </w:t>
      </w:r>
      <w:r>
        <w:rPr>
          <w:rFonts w:cs="Arial" w:ascii="Arial" w:hAnsi="Arial"/>
          <w:i w:val="false"/>
          <w:smallCaps/>
          <w:color w:val="000000"/>
        </w:rPr>
        <w:t>у</w:t>
      </w:r>
      <w:r>
        <w:rPr>
          <w:rFonts w:cs="Arial" w:ascii="Arial" w:hAnsi="Arial"/>
          <w:i w:val="false"/>
          <w:color w:val="000000"/>
        </w:rPr>
        <w:t>м обладает способностью игнорировать и отвергать неприятную и страшащую его истину, невзирая на всю ее очевидность.</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едостережения истори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Предостережения о надвигающихся катаклизмах сходились на протяжении веков практически из каждого уголка Земного шара. Некоторые наиболее благочестивые, изобретательные и созерцательные умы человечества пытались предостеречь нас об опасности развивающейся технологии и противодействия законам природы.</w:t>
      </w:r>
    </w:p>
    <w:p>
      <w:pPr>
        <w:pStyle w:val="Normal1"/>
        <w:shd w:fill="FFFFFF" w:val="clear"/>
        <w:ind w:firstLine="720"/>
        <w:jc w:val="both"/>
        <w:rPr>
          <w:rFonts w:ascii="Arial" w:hAnsi="Arial" w:cs="Arial"/>
          <w:i w:val="false"/>
          <w:i w:val="false"/>
        </w:rPr>
      </w:pPr>
      <w:r>
        <w:rPr>
          <w:rFonts w:cs="Arial" w:ascii="Arial" w:hAnsi="Arial"/>
          <w:i w:val="false"/>
          <w:color w:val="000000"/>
        </w:rPr>
        <w:t>На протяжении всей истории человечества писатели-фантасты, авторы романов и сатирических рассказов пытались предостеречь нас от пороков гордыни и жадности Труды Джонатана Свифта, Льюиса Кэрролла, Чарльза Диккенса, Марка Твена, Олдоса Хаксли, Герберта Уэллса, Джорджа Бернарда Шоу, Айзека Азимова изобилуют живым и проницательным изобличением ошибочного пути, выбранного человечеством. Все эти великие умы во всеуслышание говорили о симптомах проступающей болезни человечества. Многие из них, как, например, Олдос Хаксли в своей работе «Вга</w:t>
      </w:r>
      <w:r>
        <w:rPr>
          <w:rFonts w:cs="Arial" w:ascii="Arial" w:hAnsi="Arial"/>
          <w:i w:val="false"/>
          <w:color w:val="000000"/>
          <w:lang w:val="en-US"/>
        </w:rPr>
        <w:t>v</w:t>
      </w:r>
      <w:r>
        <w:rPr>
          <w:rFonts w:cs="Arial" w:ascii="Arial" w:hAnsi="Arial"/>
          <w:i w:val="false"/>
          <w:color w:val="000000"/>
        </w:rPr>
        <w:t xml:space="preserve">е </w:t>
      </w:r>
      <w:r>
        <w:rPr>
          <w:rFonts w:cs="Arial" w:ascii="Arial" w:hAnsi="Arial"/>
          <w:i w:val="false"/>
          <w:color w:val="000000"/>
          <w:lang w:val="en-US"/>
        </w:rPr>
        <w:t>n</w:t>
      </w:r>
      <w:r>
        <w:rPr>
          <w:rFonts w:cs="Arial" w:ascii="Arial" w:hAnsi="Arial"/>
          <w:i w:val="false"/>
          <w:color w:val="000000"/>
        </w:rPr>
        <w:t>е</w:t>
      </w:r>
      <w:r>
        <w:rPr>
          <w:rFonts w:cs="Arial" w:ascii="Arial" w:hAnsi="Arial"/>
          <w:i w:val="false"/>
          <w:color w:val="000000"/>
          <w:lang w:val="en-US"/>
        </w:rPr>
        <w:t>w</w:t>
      </w:r>
      <w:r>
        <w:rPr>
          <w:rFonts w:cs="Arial" w:ascii="Arial" w:hAnsi="Arial"/>
          <w:i w:val="false"/>
          <w:color w:val="000000"/>
        </w:rPr>
        <w:t xml:space="preserve"> </w:t>
      </w:r>
      <w:r>
        <w:rPr>
          <w:rFonts w:cs="Arial" w:ascii="Arial" w:hAnsi="Arial"/>
          <w:i w:val="false"/>
          <w:color w:val="000000"/>
          <w:lang w:val="en-US"/>
        </w:rPr>
        <w:t>w</w:t>
      </w:r>
      <w:r>
        <w:rPr>
          <w:rFonts w:cs="Arial" w:ascii="Arial" w:hAnsi="Arial"/>
          <w:i w:val="false"/>
          <w:color w:val="000000"/>
        </w:rPr>
        <w:t>о</w:t>
      </w:r>
      <w:r>
        <w:rPr>
          <w:rFonts w:cs="Arial" w:ascii="Arial" w:hAnsi="Arial"/>
          <w:i w:val="false"/>
          <w:color w:val="000000"/>
          <w:lang w:val="en-US"/>
        </w:rPr>
        <w:t>rld</w:t>
      </w:r>
      <w:r>
        <w:rPr>
          <w:rFonts w:cs="Arial" w:ascii="Arial" w:hAnsi="Arial"/>
          <w:i w:val="false"/>
          <w:color w:val="000000"/>
        </w:rPr>
        <w:t>», обращались даже к восточному мистицизму и трансцендентализму, несмотря на то, что современный материализм учил циничному отношению к этим понятия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Подобные вопросы возникают в сознании любого разумного человека. Хотя нам не следует всецело погружаться в размышления о возможном кризисе, мы не можем не обращать внимания на эти предостережения, особенно в свете пророчеств прошлого. Поэтому нам следует попытаться более пристально взглянуть на некоторые пророчества и проникнуться сутью обращенного к нам послания, идущего из глубины веков.</w:t>
      </w:r>
    </w:p>
    <w:p>
      <w:pPr>
        <w:pStyle w:val="Normal1"/>
        <w:shd w:fill="FFFFFF" w:val="clear"/>
        <w:ind w:firstLine="720"/>
        <w:jc w:val="both"/>
        <w:rPr>
          <w:rFonts w:ascii="Arial" w:hAnsi="Arial" w:cs="Arial"/>
          <w:i w:val="false"/>
          <w:i w:val="false"/>
        </w:rPr>
      </w:pPr>
      <w:r>
        <w:rPr>
          <w:rFonts w:cs="Arial" w:ascii="Arial" w:hAnsi="Arial"/>
          <w:i w:val="false"/>
          <w:color w:val="000000"/>
        </w:rPr>
        <w:t>Многие пророчества появились в контексте различных метафизических и духовных традиций. Однако важно отметить, что несколько предсказаний катаклизмов вышли из уст атеистов. Означает ли это, что духовные люди более подвержены массовой паранойе, или же они наделены неким внутренним более глубоким видением? Я предлагаю Вам самим попытаться ответить на этот вопрос.</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Медиумы предсказывают будуще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Есть люди, обладающие врожденной способностью предвидеть будущее. Возможно, некоторые из этих людей в прошлой жизни были йогами и перенесли этот дар в свое новое тело. Другие могли прийти из иных миров, где живые существа обладают таким свойством. Но, как бы то ни было, дар предвидения крайне редок, и когда такие люди приходят в наш мир, они естественным образом выделяются на общем фоне.</w:t>
      </w:r>
    </w:p>
    <w:p>
      <w:pPr>
        <w:pStyle w:val="Normal1"/>
        <w:shd w:fill="FFFFFF" w:val="clear"/>
        <w:ind w:firstLine="720"/>
        <w:jc w:val="both"/>
        <w:rPr>
          <w:rFonts w:ascii="Arial" w:hAnsi="Arial" w:cs="Arial"/>
          <w:i w:val="false"/>
          <w:i w:val="false"/>
        </w:rPr>
      </w:pPr>
      <w:r>
        <w:rPr>
          <w:rFonts w:cs="Arial" w:ascii="Arial" w:hAnsi="Arial"/>
          <w:i w:val="false"/>
          <w:color w:val="000000"/>
        </w:rPr>
        <w:t>К этой категории относятся некоторые медиумы, способные к предсказаниям. В них заложено нечто особое, они излучают сияние, что указывает на необычную хорошую карму и богатый опыт предыдущих жизней. Многие из них в скором времени обретут высшие силы или уже обладают ими.</w:t>
      </w:r>
    </w:p>
    <w:p>
      <w:pPr>
        <w:pStyle w:val="Normal1"/>
        <w:shd w:fill="FFFFFF" w:val="clear"/>
        <w:ind w:firstLine="720"/>
        <w:jc w:val="both"/>
        <w:rPr>
          <w:rFonts w:ascii="Arial" w:hAnsi="Arial" w:cs="Arial"/>
          <w:i w:val="false"/>
          <w:i w:val="false"/>
        </w:rPr>
      </w:pPr>
      <w:r>
        <w:rPr>
          <w:rFonts w:cs="Arial" w:ascii="Arial" w:hAnsi="Arial"/>
          <w:i w:val="false"/>
          <w:color w:val="000000"/>
        </w:rPr>
        <w:t>На протяжении тысячелетия на Земле появилось несколько прорицателей, чьи пророчества сбылись с поразительной точностью. Итак, приготовьтесь услышать самое важное. Дело в том, что эти пророки предсказали в скором времени необратимые перемены. Некоторые из них отметили, что, скорее всего, погибнет две третьих части всего населения Земли.</w:t>
      </w:r>
    </w:p>
    <w:p>
      <w:pPr>
        <w:pStyle w:val="Normal1"/>
        <w:shd w:fill="FFFFFF" w:val="clear"/>
        <w:ind w:firstLine="720"/>
        <w:jc w:val="both"/>
        <w:rPr>
          <w:rFonts w:ascii="Arial" w:hAnsi="Arial" w:cs="Arial"/>
          <w:i w:val="false"/>
          <w:i w:val="false"/>
        </w:rPr>
      </w:pPr>
      <w:r>
        <w:rPr>
          <w:rFonts w:cs="Arial" w:ascii="Arial" w:hAnsi="Arial"/>
          <w:i w:val="false"/>
          <w:color w:val="000000"/>
        </w:rPr>
        <w:t>На страницах летописи истории человечества регулярно появлялись имена таких удивительных людей, как Эдгар Кейс и Нострадамус, мужей, чье благочестие и чистота выдавали в них гостей из других эпох. Практически все предсказания Нострадамуса оказались точным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Эдгар Кейс также обладал необычайной способностью к пророчествам. В стенах «Ассоциации исследований и просвещения», что в городке Вирджиния Бич, запечатлены бесчисленные свидетельства предсказательного плана, сделанные Кейсом в состоянии транса. Практически все они сбылись. Кейс предсказал, что Япония погрузится в воды Тихого Океана, а на исходе столетия землетрясения уничтожат Калифорнию. Он рассказал еще много подробностей в отношении грядущих в начале нового столетия катаклизмов.</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ообщения астрологов из разных уголков земного шар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color w:val="000000"/>
        </w:rPr>
        <w:t xml:space="preserve">Б В Рама, один из самых именитых астрологов, живущий в Бангалоре, Индия, стал инициатором проведения крайне необычного исследования. Он связался с некоторыми своими коллегами — ведущими астрологами с мировыми именами, и составил книгу предсказаний. Ко всеобщему удивлению, они практически в один голос заявляли, что в начале </w:t>
      </w:r>
      <w:r>
        <w:rPr>
          <w:rFonts w:cs="Arial" w:ascii="Arial" w:hAnsi="Arial"/>
          <w:i w:val="false"/>
          <w:color w:val="000000"/>
          <w:lang w:val="en-US"/>
        </w:rPr>
        <w:t>XXI</w:t>
      </w:r>
      <w:r>
        <w:rPr>
          <w:rFonts w:cs="Arial" w:ascii="Arial" w:hAnsi="Arial"/>
          <w:i w:val="false"/>
          <w:color w:val="000000"/>
        </w:rPr>
        <w:t xml:space="preserve"> века грядут серьезные катастрофы и бедствия Некоторые из них увязывали столь разрушительные последствия с грядущими войнами, другие с землетрясениями и наводнениями, остальные исходили из того, что в ближайшее время облик Земли претерпит поразительные изменения. Очевидно было одно — все они предсказывали глобальную катастрофу ужасающих масштабов.</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ороческие сн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Исследование сновидений является еще одним источником пророчеств. Б связи с тем, что мне приходится иметь дело с подобными явлениями, разбирая их на страницах своих книг и в лекциях, в мой почтовый ящик часто приходят письма, в которых люди делятся подобным опытом. Основываясь на этих сообщениях, могу с уверенностью сказать, что множество людей видят сны, предрекающие глобальные катаклизмы. При этом интересно отметить, что часто содержание снов повторяется у совершенно разных людей, несмотря на огромные расстояния, отделяющие их друг от друга, невзирая на различные языки, особенности культуры и воспитания Таким образом я убедился в истинности выводов Чет Шоу, которая сформулировала определение массовых сновидений, указывающих на различные явления и события глобального масштаб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 xml:space="preserve">Свидетельства, полученные под гипнозом </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и в состоянии регресси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Еще будучи студентом Принстонского университета, я написал курсовую работу о восточной философии и западной психологии. В качестве одного из тезисов своего исследования я привел свидетельства, полученные в состоянии гипнотической регрессии. Рассказы людей о прошлых и будущих жизнях, а также другие неоспоримые факты убедили меня в существовании жизни после смерти</w:t>
      </w:r>
    </w:p>
    <w:p>
      <w:pPr>
        <w:pStyle w:val="Normal1"/>
        <w:shd w:fill="FFFFFF" w:val="clear"/>
        <w:ind w:firstLine="720"/>
        <w:jc w:val="both"/>
        <w:rPr>
          <w:rFonts w:ascii="Arial" w:hAnsi="Arial" w:cs="Arial"/>
          <w:i w:val="false"/>
          <w:i w:val="false"/>
        </w:rPr>
      </w:pPr>
      <w:r>
        <w:rPr>
          <w:rFonts w:cs="Arial" w:ascii="Arial" w:hAnsi="Arial"/>
          <w:i w:val="false"/>
          <w:color w:val="000000"/>
        </w:rPr>
        <w:t>Люди, не признающие факт существования реинкарнации, должны взять на заметку, что самые убежденные сторонники реинкарнации прежде были самыми ярыми ее противниками. Ученая Джесс Штерн и ее пациентка писатель-романист Джанет Тейлор Колдуэлл, известный физик Рут Монтгомери и даже сам Эдгар Кейс не считали себя сторонниками теории реинкарнации до тех пор, пока им не пришлось столкнуться с ее очевидными доказательствами.</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Существует и еще один интригующий аспект в нашем исследовании. В моменты интенсивной гипнотической прогрессии, когда пациент отправляется в будущее, -  скажем, в </w:t>
      </w:r>
      <w:r>
        <w:rPr>
          <w:rFonts w:cs="Arial" w:ascii="Arial" w:hAnsi="Arial"/>
          <w:i w:val="false"/>
          <w:color w:val="000000"/>
          <w:lang w:val="en-US"/>
        </w:rPr>
        <w:t>XXI</w:t>
      </w:r>
      <w:r>
        <w:rPr>
          <w:rFonts w:cs="Arial" w:ascii="Arial" w:hAnsi="Arial"/>
          <w:i w:val="false"/>
          <w:color w:val="000000"/>
        </w:rPr>
        <w:t xml:space="preserve"> или </w:t>
      </w:r>
      <w:r>
        <w:rPr>
          <w:rFonts w:cs="Arial" w:ascii="Arial" w:hAnsi="Arial"/>
          <w:i w:val="false"/>
          <w:color w:val="000000"/>
          <w:lang w:val="en-US"/>
        </w:rPr>
        <w:t>XXII</w:t>
      </w:r>
      <w:r>
        <w:rPr>
          <w:rFonts w:cs="Arial" w:ascii="Arial" w:hAnsi="Arial"/>
          <w:i w:val="false"/>
          <w:color w:val="000000"/>
        </w:rPr>
        <w:t xml:space="preserve"> века, — многие люди  не видят себя. Практически никто из пациентов не увидел себя в </w:t>
      </w:r>
      <w:r>
        <w:rPr>
          <w:rFonts w:cs="Arial" w:ascii="Arial" w:hAnsi="Arial"/>
          <w:i w:val="false"/>
          <w:color w:val="000000"/>
          <w:lang w:val="en-US"/>
        </w:rPr>
        <w:t>XXII</w:t>
      </w:r>
      <w:r>
        <w:rPr>
          <w:rFonts w:cs="Arial" w:ascii="Arial" w:hAnsi="Arial"/>
          <w:i w:val="false"/>
          <w:color w:val="000000"/>
        </w:rPr>
        <w:t xml:space="preserve"> веке.</w:t>
      </w:r>
    </w:p>
    <w:p>
      <w:pPr>
        <w:pStyle w:val="Normal1"/>
        <w:shd w:fill="FFFFFF" w:val="clear"/>
        <w:ind w:firstLine="720"/>
        <w:jc w:val="both"/>
        <w:rPr/>
      </w:pPr>
      <w:r>
        <w:rPr>
          <w:rFonts w:cs="Arial" w:ascii="Arial" w:hAnsi="Arial"/>
          <w:i w:val="false"/>
          <w:color w:val="000000"/>
        </w:rPr>
        <w:t xml:space="preserve">Из тех, кто смог отправиться в </w:t>
      </w:r>
      <w:r>
        <w:rPr>
          <w:rFonts w:cs="Arial" w:ascii="Arial" w:hAnsi="Arial"/>
          <w:i w:val="false"/>
          <w:color w:val="000000"/>
          <w:lang w:val="en-US"/>
        </w:rPr>
        <w:t>XXI</w:t>
      </w:r>
      <w:r>
        <w:rPr>
          <w:rFonts w:cs="Arial" w:ascii="Arial" w:hAnsi="Arial"/>
          <w:i w:val="false"/>
          <w:color w:val="000000"/>
        </w:rPr>
        <w:t xml:space="preserve"> век, практически все дали поразительно схожие описания. Многие не видели ничего, кроме страшных бедствий и поражающих воображение перемен. Находясь в состоянии транса, они утверждали, что практически никто не сможет выжить в будущем, а те, кому это все-таки удастся, будут вести изолированную жизнь в сельскохозяйственных общинах, созданных вдали от ловушки технологической цивилизаци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сихомантиум доктора Реймонда Моуд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Существует еще один метод предсказаний — так называемый психомантиум — темная комната с вмонтированными в стены зеркалами, в которых люди видят будущее и могут общаться с ушедшими, заглядывая в эти зеркала. Доктору удалось создать комнату, в которой происходят все эти чудеса. Этот метод получения информации доказал свою состоятельность, благодаря чему в прессе появилось много материалов на эту тему. Во многих случаях гости доктора Моуди испытывали подобные переживания будущего. Они видели страшные бедствия, в которых страдали и погибали миллионы людей, после чего следовало зарождение новой цивилизаци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слание динозавров</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Интересны недавние открытия археологов, которые нашли замороженные останки динозавров под толщей льда и снега Ученым удалось обнаружить не только отдельные фрагменты, но и целые тела динозавров. В некоторых случаях им повезло найти мамонтов, а желудках которых остались непереваренные тропические растен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Сначала ученые были обескуражены — реликты нашли в арктических регионах, где эти растения никогда не росли. Однако, в конечном итоге, исследователям удалось достоверно установить, что в этом регионе произошла резкая перемена климата. Было очевидно, что при жизни динозавров климат на планете изменился до неузнаваемости — с тропического на арктически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видетельства пирамид</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Обращаясь к седой мудрости древних египетских пирамид, и, в частности, изучая пирамиды в Гизе, ученые пришли к открытию того, что история современной цивилизации заканчивается в 2001 году.</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Древние американские временные шкал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Американские аборигены изначально старались жить в гармонии с природой, общались с предками а также с олицетворением различных сил природы. Индейцы Мяйя утверждали, что однажды технология обратится против человечества и предаст его. По их календарю, к 2012 году технология выйдет из-под контроля людей и буквально уничтожит мир.</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Наверное, будет глупо не прислушаться к их словам. Этому может служить факт, что на протяжении всей истории календарь Майя предсказывал приходы их священнослужителей. Однако, в соответствии с этим календарем. действующего главу религиозной традиции сменит еще один и он станет последним в этом списке. Причина же сформулирована выше — уничтожение цивилизации. Писания цивилизации Майя утверждают, что людям придется жить по совершенно иным принципам, чтобы научиться выживать в новых условиях. Индейцы народов Ацтека и Хопи тоже говорят о подобных вещах. Устные традиции передачи знания этих народов в один голос предрекают бедствия в самом ближайшем будуще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Буддистская картина будущего</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Пророчества многих адептов религиозных традиций очень похожи на предсказания вышеупомянутых медиумов и пророков. Например, в традиции буддизма издревле было предсказано, что буддизм просуществует 2500 лет, после чего либо претерпит кардинальные преобразования, либо вообще исчезнет. На исходе 2000 года буддистская традиция отпразднует ровно 2500 лет своего существования Тибетские буддисты говорят, что после ухода четырнадцатого Далай-ламы больше никто не взойдет на его трон. Сейчас буддисты преклоняются перед тем самым четырнадцатым Далай-ламо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Мусульмане предрекают гибель цивилизаци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Исламские священные тексты утверждают, что вскоре после того, как человек вступит на Луну, существующая цивилизация разрушится. Многие говорят, что наша цивилизация построена на принципах контроля ума, что и приведет ее к гибели. Эзотерические исламские тексты, например, повествуют об одноглазом монстре, который подчинит своему контролю каждый дом. Вряд ли кто-либо будет теряться в догадках, о чем идет речь. Это — обычный телевизор.</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едостережения Девы Мари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В последнее время все чаще говорят о явлении лика Девы Марии самым разным людям. Так, за последние несколько лет о таинственном видении сообщали из Междугорья в Боснии. Она являлась сотням тысяч людей по всему миру. И при этом практически всегда Дева Мария обращалась к людям с простым, но настойчивым посланием, гласившим, что мир будет спасен, если это вообще случится, только когда люди изменят свою жизнь, покаются и обратятся к Богу. Во второй части ее послания говорится, что если человеческие грехи увеличатся, то в самое ближайшее время грядут страшные бедств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 xml:space="preserve">Другие предостережения из лона </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иудео-христианской традици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Подобная информация приводится </w:t>
      </w:r>
      <w:r>
        <w:rPr>
          <w:rFonts w:cs="Arial" w:ascii="Arial" w:hAnsi="Arial"/>
          <w:i w:val="false"/>
          <w:smallCaps/>
          <w:color w:val="000000"/>
        </w:rPr>
        <w:t xml:space="preserve">б </w:t>
      </w:r>
      <w:r>
        <w:rPr>
          <w:rFonts w:cs="Arial" w:ascii="Arial" w:hAnsi="Arial"/>
          <w:i w:val="false"/>
          <w:color w:val="000000"/>
        </w:rPr>
        <w:t>Каббале в своде законов Зохара. Зохар был предвестником потрясений и глобальных катастроф. Помимо этого, все, кто имел возможность ознакомиться с «Откровениями» Иоанна в Библии, убеждены, что наше время и есть те самые «последние дни и времена», вслед за которыми наша планета погрузится в бездну потрясений.</w:t>
      </w:r>
    </w:p>
    <w:p>
      <w:pPr>
        <w:pStyle w:val="Normal1"/>
        <w:shd w:fill="FFFFFF" w:val="clear"/>
        <w:ind w:firstLine="720"/>
        <w:jc w:val="both"/>
        <w:rPr/>
      </w:pPr>
      <w:r>
        <w:rPr>
          <w:rFonts w:cs="Arial" w:ascii="Arial" w:hAnsi="Arial"/>
          <w:i w:val="false"/>
          <w:color w:val="000000"/>
        </w:rPr>
        <w:t xml:space="preserve">Такие религиозные движения, как «Пророчица Элизабет Клар» и «Низошедшие Учителя», донесли до нас сообщения, подтверждающие эти убеждения. Эти группы наряду с известными всем Мормонами («Святыми последнего дня») говорят о пророчествах и готовятся к предстоящим в </w:t>
      </w:r>
      <w:r>
        <w:rPr>
          <w:rFonts w:cs="Arial" w:ascii="Arial" w:hAnsi="Arial"/>
          <w:i w:val="false"/>
          <w:color w:val="000000"/>
          <w:lang w:val="en-US"/>
        </w:rPr>
        <w:t>XXI</w:t>
      </w:r>
      <w:r>
        <w:rPr>
          <w:rFonts w:cs="Arial" w:ascii="Arial" w:hAnsi="Arial"/>
          <w:i w:val="false"/>
          <w:color w:val="000000"/>
        </w:rPr>
        <w:t xml:space="preserve"> веке события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Ведические пророчеств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Как говорит «Махабхарата», если за короткий срок</w:t>
      </w:r>
      <w:r>
        <w:rPr>
          <w:rFonts w:cs="Arial" w:ascii="Arial" w:hAnsi="Arial"/>
          <w:b/>
          <w:i w:val="false"/>
          <w:color w:val="000000"/>
        </w:rPr>
        <w:t xml:space="preserve"> </w:t>
      </w:r>
      <w:r>
        <w:rPr>
          <w:rFonts w:cs="Arial" w:ascii="Arial" w:hAnsi="Arial"/>
          <w:i w:val="false"/>
          <w:color w:val="000000"/>
        </w:rPr>
        <w:t>на небе случится два затмения, следует ждать неблагоприятных событий. Другой признак надвигающегося неблагоприятного события — парад семи планет в одном «доме» или знаке гороскопа. Оба этих небесных явления увидели люди незадолго до того, как разразилась самая страшная война того времени, которая и была описана в «Махабхарате». Современные астрологи предсказывали двойное затмение именно в 2000 году, а парад семи планет, описанный в «Маха6харате» и «Бхавишья Пуране», выпал на май того же год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Другой аспект грядущих перемен в облике Земли затрагивается в концепции пралайи. На санскрите слово пралайя означает время разрушения или уход, прекращение существования. Пралайей также называется скрытое состояние сил в природе на стыке двух манвантар, или великих жизненных циклов. Наступление пралайи сопровождается периодом бедствий и катастроф. Веды описывают различные ситуации, сопутствующие уничтожению жизни на Земле. И в наше время мы становимся свидетелями некоторых явлений, косвенно указывающих на приближение пралайи.  Конечно, сложно говорить об этом наверняка, однако любое такое явление само по себе способно уничтожить большую часть жизни на Земл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арниковый эффект</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Первый признак возможной пралайи. Вызванное выбросом в атмосферу различных газов, глобальное потепление ведет к увеличению температуры на Земле. Переизбыток углекислого газа, метана и окись азота удерживают в атмосфере Земли слишком много солнечного тепла, вызывая потепление климата. На протяжении последних 50—60-ти лет ученые отметили, что планета нагревается, при этом не прекращая попыток справиться с общим загрязнением окружающей среды. Если мы будем продолжать вести себя таким образом, это приведет к уничтожению человечества. Помимо всего прочего, глобальное потепление может спровоцировать таяние ледников на полюсах планеты, что приведет к неизбежному повышению уровня Мирового океана, грозящему наводнениями и поглощением водной стихией целых стран и континентов.</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Озоновые дыры</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торым признаком можно смело назвать озоновые дыры. Позвольте мне процитировать некоторые заголовки сообщений информационных агентств. Один из них просто заявляет: «Озон исчезает, и не только над Южным полюсом». Еще один заголовок гласит: «Человек загрязняет планету, климат меняется и может перерасти в катастрофу». Другое сообщение озаглавлено следующим образом: «Усиление парникового эффекта может привести к увеличению озоновой дыры над Антарктикой и отсрочить восстановление озон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Озоновый слой окутывает всю атмосферу планеты, являясь элементом Божественного проекта, который вместе с другими средствами защищает нас от смертельных солнечных лучей. По причине распространения различных искусственных химических веществ. загрязняющих окружающую среду, и появления все большей массы других искусственных вещей, озоновый слой становится тоньше, позволяя ультрафиолетовым лучам проникать глубоко в верхние слои атмосферы. В настоящее время существуют крупные дыры над Антарктидой и в некоторых других регионах планеты. Сначала ученые не обращали на эту проблему никакого внимания, надеясь, что она исчезнет сама собой, однако этого не произошло, а стало только хуже. Озоновые дыры увеличиваются, позволяя проникать опасной радиации. Опасность заключается в том, что от радиации могут пострадать миллионы людей и других живых существ. Этот фактор уже берут в расчет, пытаясь объяснить динамику увеличения кожных раковых заболеваний. Радиация может сказаться на злаковых и других сельскохозяйственных культурах, а также на жителях морских глубин и других живых существах, воздействуя на пищевые продукты.</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Ядерная война</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Третий признак возможной пралайи — угроза ядерной войны. Ни для кого не секрет, что США стояли на пороге третьей мировой войны в то время, когда на территории Кубы были размещены ракеты с ядерными боеголовками. Совсем недавно мы узнали, насколько серьезной была сложившаяся тогда ситуация. Россия была готова вступиться за Кубу и атаковать США. Сейчас все иначе, ведь с потерей былой мощи, обеспеченной и то время коммунистами, [выступавшими сторонниками жесткого военного курса своей страны, никуда не делись специалисты в области ядерной энергетики, содержание которых российская экономика обеспечить уже не способна. Помимо этого, существуют огромные запасы оружия и материалов, которые могут без особых усилий найти себе новых злонамеренных хозяев.</w:t>
      </w:r>
    </w:p>
    <w:p>
      <w:pPr>
        <w:pStyle w:val="Normal1"/>
        <w:shd w:fill="FFFFFF" w:val="clear"/>
        <w:ind w:firstLine="720"/>
        <w:jc w:val="both"/>
        <w:rPr>
          <w:rFonts w:ascii="Arial" w:hAnsi="Arial" w:cs="Arial"/>
          <w:i w:val="false"/>
          <w:i w:val="false"/>
        </w:rPr>
      </w:pPr>
      <w:r>
        <w:rPr>
          <w:rFonts w:cs="Arial" w:ascii="Arial" w:hAnsi="Arial"/>
          <w:i w:val="false"/>
          <w:color w:val="000000"/>
        </w:rPr>
        <w:t>Похоже, американское правительство не понимало до конца всей опасности для мировой общественности, которой грозит участие свободных специалистов в смертоносных проектах третьих стран. Эта ситуация стала возможной после того, как США отказались от их услуг в качестве ядерных специалистов. И только сейчас мы узнаем, что они работают на террористические организации и правительства. Опасения в этой связи более чем оправданы, особенно если взглянуть на ситуацию сточки зрения истории человечества. Очень редко люди, владевшие оружием, не использовали его. Несмотря на существование соглашения о прекращении разработки и отказе от использования ядерного оружия, подписанного многими странами, вряд ли его можно назвать гарантией мира. Когда будет развязана война — это лишь вопрос времени.</w:t>
      </w:r>
    </w:p>
    <w:p>
      <w:pPr>
        <w:pStyle w:val="Normal1"/>
        <w:shd w:fill="FFFFFF" w:val="clear"/>
        <w:ind w:firstLine="720"/>
        <w:jc w:val="both"/>
        <w:rPr>
          <w:rFonts w:ascii="Arial" w:hAnsi="Arial" w:cs="Arial"/>
          <w:i w:val="false"/>
          <w:i w:val="false"/>
        </w:rPr>
      </w:pPr>
      <w:r>
        <w:rPr>
          <w:rFonts w:cs="Arial" w:ascii="Arial" w:hAnsi="Arial"/>
          <w:i w:val="false"/>
          <w:color w:val="000000"/>
        </w:rPr>
        <w:t>Нам предстоит пережить нечто ужасное, если это произойдет. Особенно сейчас, когда в мире процветает терроризм и фанатизм, ставки крайне высоки. Террористы могут изготавливать ядерные бомбы, которые помещаются в дипломат, при этом обладая способностью в одно мгновение умертвить десятки тысяч человек. Многие специалисты уверены, что от подобной катастрофы нас отделяет лишь врем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В стародавние времена правители стран не решались вторгаться в чужие владения, опасаясь сопротивления. Но в наши дни фанатики не заботятся об этом. Как нам неоднократно доводилось слышать в сообщениях службы новостей, террористы не боятся расставаться с собственной жизнью. Затуманенное сознание подталкивает их к притеснениям других ради собственною спасения, поэтому они готовы уничтожить сколько угодно своих врагов даже ценой собственной жизн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Химическая и бактериологическая войн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Четвертым обстоятельством, указывающим на угрожающую Земле пралайю, является химическое и бактериологическое оружие. Наверняка вы слышали сообщение о том, что Израиль инвестировал огромные средства в производство противогазов, чтобы таким образом обезопасить своих граждан от возможной химической войны. Изготовление химического и бактериологического оружия обходится намного дешевле изготовления ядерной бомбы. Химическое оружие обладает огромной способностью поражения, в то время как бактериологическое оружие способно за очень короткий срок заразить смертельным заболеванием колоссальное количество людей. Многие люди уже опасаются, что бактериологическое оружие может выйти из-под контроля, и тогда неминуемо разразится эпидемия, которая уничтожит все человечество.</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мещение полюсов</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pPr>
      <w:r>
        <w:rPr>
          <w:rFonts w:cs="Arial" w:ascii="Arial" w:hAnsi="Arial"/>
          <w:i w:val="false"/>
          <w:color w:val="000000"/>
        </w:rPr>
        <w:t>Пятый признак — возможное смещение полюсов. Если это произойдет, катастрофы не избежать. Дело в том, что при смене положения полюса Земля начнет вести себя непредсказуемо — возможны землетрясения, наводнения и другие стихийные бедствия. Археологи обнаружили образцы пород, свидетельствующие о том, что подобного рода смещения</w:t>
      </w:r>
      <w:r>
        <w:rPr>
          <w:rFonts w:cs="Arial" w:ascii="Arial" w:hAnsi="Arial"/>
          <w:i w:val="false"/>
        </w:rPr>
        <w:t xml:space="preserve"> </w:t>
      </w:r>
      <w:r>
        <w:rPr>
          <w:rFonts w:cs="Arial" w:ascii="Arial" w:hAnsi="Arial"/>
          <w:i w:val="false"/>
          <w:color w:val="000000"/>
        </w:rPr>
        <w:t>уже несколько раз происходили на нашей планете. Некоторые люди уверены, что полюса смещаются постоянно, и от резкого смещения нас отделяет не так много времен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омет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Кометы также могут стать причиной катастрофы планетарного масштаба Кометы — это не просто кусок породы или неживой объект. Они. как и все остальные объекты в нашей Вселенной, обладают сознанием, являясь проявлением энергии Бога. Многие из нас уверены, что наша Мать — Земля — живое существо. Земля, Луна, Солнце и сама Галактика являются живыми существами. Кометы, как и все живые существа, обладают определенной формой сознания.</w:t>
      </w:r>
    </w:p>
    <w:p>
      <w:pPr>
        <w:pStyle w:val="Normal1"/>
        <w:shd w:fill="FFFFFF" w:val="clear"/>
        <w:ind w:firstLine="720"/>
        <w:jc w:val="both"/>
        <w:rPr>
          <w:rFonts w:ascii="Arial" w:hAnsi="Arial" w:cs="Arial"/>
          <w:i w:val="false"/>
          <w:i w:val="false"/>
        </w:rPr>
      </w:pPr>
      <w:r>
        <w:rPr>
          <w:rFonts w:cs="Arial" w:ascii="Arial" w:hAnsi="Arial"/>
          <w:i w:val="false"/>
          <w:color w:val="000000"/>
        </w:rPr>
        <w:t>Не так давно пристальное внимание общественности было приковано к нескольким кометам, приблизившимся к Земле на угрожающе близкое расстояние. Серьезными были опасения, что кометы либо столкнутся с планетой, нанеся урон всему живому, либо изменят ее орбиту, что также скажется отрицательным образом. Не вызывает сомнений, что грехов, совершенных людьми, живущими на этой планете, уже вполне достаточно для того, чтобы навлечь на человечество всевозможные бедствия и несчастья. Не обязательно нужны кометы или другие стихийные бедствия, чтобы оказаться в чрезвычайно опасной ситуации. Хотя на протяжении истории эти явления случались, они не обязательны для глобального разрушения. Воспринимайте ситуацию несколько иначе, если человек страдает от пяти смертельных заболеваний и при этом всеми силами борется с шестым, это вряд ли поможет ему. Для того, кто балансирует на грани жизни и смерти, это уже не важно, потому что его конец предопределен.</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Поэтому нет никакого смысла удивляться приближению комет и нанесению вреда всему живому на Земле. Многие из этих небесных тел призваны оказать воздействие на наше сознание и действительно способны вызвать наиболее сильный эмоциональный эффект. Мы сталкиваемся с такими примерами в нашей повседневной жизни: в дни полнолуния чувственная деятельность обостряется, совершается больше преступлений, собаки и волки начинают выть. Кометы также способны обострить наши чувства, вынуждая их действовать во благо или во зло.</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онтакты с другими мирам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Во времена глобальных перемен появляется все больше предсказаний о вторжении сил извне, как с целью спасения планеты, так и с миссией разрушения мироздания. Эта тема всегда относилась к категории наиболее противоречивых, однако древние писания подтверждают факт существования иных живых существ. Эти существа способны преодолевать толщи вселенных Останавливаются они и на нашей планете. Читая Веды. Библию, Коран и Тору, мы часто сталкиваемся с описаниями посещения ангелов и других высших существ. В Библии также говорится о сыновьях Бога, взявших </w:t>
      </w:r>
      <w:r>
        <w:rPr>
          <w:rFonts w:cs="Arial" w:ascii="Arial" w:hAnsi="Arial"/>
          <w:i w:val="false"/>
          <w:smallCaps/>
          <w:color w:val="000000"/>
        </w:rPr>
        <w:t xml:space="preserve">б </w:t>
      </w:r>
      <w:r>
        <w:rPr>
          <w:rFonts w:cs="Arial" w:ascii="Arial" w:hAnsi="Arial"/>
          <w:i w:val="false"/>
          <w:color w:val="000000"/>
        </w:rPr>
        <w:t>жены дочерей человека. Подобные описания приводятся во всех древних устных традициях. Йоги и мистики, обладавшие способностью посещать различные уровни творения Бога, существовали с незапамятных времен.</w:t>
      </w:r>
    </w:p>
    <w:p>
      <w:pPr>
        <w:pStyle w:val="Normal1"/>
        <w:shd w:fill="FFFFFF" w:val="clear"/>
        <w:ind w:firstLine="720"/>
        <w:jc w:val="both"/>
        <w:rPr>
          <w:rFonts w:ascii="Arial" w:hAnsi="Arial" w:cs="Arial"/>
          <w:i w:val="false"/>
          <w:i w:val="false"/>
        </w:rPr>
      </w:pPr>
      <w:r>
        <w:rPr>
          <w:rFonts w:cs="Arial" w:ascii="Arial" w:hAnsi="Arial"/>
          <w:i w:val="false"/>
          <w:color w:val="000000"/>
        </w:rPr>
        <w:t>Многие события, воспринимаемые нами как мифические рассказы, происходили в реальной жизни. Лишь потому, что в наши дни они кажутся неправдоподобными, люди навешивают на них ярлык мифологии. И все-таки большинство описаний достоверны и точны. Это нетрудно понять, если вспомнить, что люди, жившие в те времена, были очень близки с природой, испытывали благоговение по отношению к Богу и воспринимали себя существами, отличными от материальных тел.</w:t>
      </w:r>
    </w:p>
    <w:p>
      <w:pPr>
        <w:pStyle w:val="Normal1"/>
        <w:shd w:fill="FFFFFF" w:val="clear"/>
        <w:ind w:firstLine="720"/>
        <w:jc w:val="both"/>
        <w:rPr>
          <w:rFonts w:ascii="Arial" w:hAnsi="Arial" w:cs="Arial"/>
          <w:i w:val="false"/>
          <w:i w:val="false"/>
        </w:rPr>
      </w:pPr>
      <w:r>
        <w:rPr>
          <w:rFonts w:cs="Arial" w:ascii="Arial" w:hAnsi="Arial"/>
          <w:i w:val="false"/>
          <w:color w:val="000000"/>
        </w:rPr>
        <w:t>Но это время ушло. Люди сильно изменились. Несмотря на навязчивую убежденность в «продвинутости» нашей цивилизации, мы стали намного примитивнее, потому что напичканы материализмом. Мы не способны заглянуть в самую суть явления. Современное общество находит все больше способов подменить Бога искусственным суррогатом, и, как следствие, мы утеряли способность ценить Божественное и собственную связь с высшей реальностью.</w:t>
      </w:r>
    </w:p>
    <w:p>
      <w:pPr>
        <w:pStyle w:val="Normal1"/>
        <w:shd w:fill="FFFFFF" w:val="clear"/>
        <w:ind w:firstLine="720"/>
        <w:jc w:val="both"/>
        <w:rPr>
          <w:rFonts w:ascii="Arial" w:hAnsi="Arial" w:cs="Arial"/>
          <w:i w:val="false"/>
          <w:i w:val="false"/>
        </w:rPr>
      </w:pPr>
      <w:r>
        <w:rPr>
          <w:rFonts w:cs="Arial" w:ascii="Arial" w:hAnsi="Arial"/>
          <w:i w:val="false"/>
          <w:color w:val="000000"/>
        </w:rPr>
        <w:t>Поэтому современному человеку древние свидетельства кажутся вымышленными мифами. Однако стоит нам тщательно проанализировать древнюю культуру Египта, Индии, кельтов, друидов, догонов или зулу, как мы обнаружим, что все эти культуры обладали обширными знаниями о высших существах, их появлении на Земле и опыте общения с высшими мирами.</w:t>
      </w:r>
    </w:p>
    <w:p>
      <w:pPr>
        <w:pStyle w:val="Normal1"/>
        <w:shd w:fill="FFFFFF" w:val="clear"/>
        <w:ind w:firstLine="720"/>
        <w:jc w:val="both"/>
        <w:rPr>
          <w:rFonts w:ascii="Arial" w:hAnsi="Arial" w:cs="Arial"/>
          <w:i w:val="false"/>
          <w:i w:val="false"/>
        </w:rPr>
      </w:pPr>
      <w:r>
        <w:rPr>
          <w:rFonts w:cs="Arial" w:ascii="Arial" w:hAnsi="Arial"/>
          <w:i w:val="false"/>
          <w:color w:val="000000"/>
        </w:rPr>
        <w:t>Ведические писания рассматривают тесную связь между вселенными и планетами, а также отношения между людьми и другими разумными существами. Из этих текстов очевидно, что могущественные существа живущие в нашей Вселенной, оказывают очень сильное влияние на события, разворачивающиеся на Земл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Древние хроники сохранили детальные описания, предназначенные для грядущих поколений, с целью предупредить нас о грядущих переменах.</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облема НЛО: растущий интерес общественност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Существа из иных миров посещали нашу планету издревле. Осознавая, что люди не готовы услышать об НЛО, они нашли способ средствами массовой информации и литературы поведать о жизни в других мирах обычным людям. Они стали вдохновителями написания книг, постановок телешоу и фильмов, прекрасно понимая, что эта информация, пусть даже представленная в форме фантастики, пробудит сознание людей для восприятия этого факта. В результате на протяжении последних лет интенсивность расследований и обсуждений свидетельств, связанных с НЛО, постоянно возрастала.</w:t>
      </w:r>
    </w:p>
    <w:p>
      <w:pPr>
        <w:pStyle w:val="Normal1"/>
        <w:shd w:fill="FFFFFF" w:val="clear"/>
        <w:ind w:firstLine="720"/>
        <w:jc w:val="both"/>
        <w:rPr>
          <w:rFonts w:ascii="Arial" w:hAnsi="Arial" w:cs="Arial"/>
          <w:i w:val="false"/>
          <w:i w:val="false"/>
        </w:rPr>
      </w:pPr>
      <w:r>
        <w:rPr>
          <w:rFonts w:cs="Arial" w:ascii="Arial" w:hAnsi="Arial"/>
          <w:i w:val="false"/>
          <w:color w:val="000000"/>
        </w:rPr>
        <w:t>Правительства разных стран были осведомлены о контактах с носителями внеземного разума, но при этом активно препятствовали распространению этого знания, выдавая оказывающиеся в распоряжении людей свидетельства за фантазии и выдумки личностей с отклонениями в умственной деятельности. Однако сейчас, когда мир оказался на пороге перемен в столь нестабильное время, правительства признают свою неспособность держать руку на пульсе грядущих событий. Высвобождается все больше информации, постепенно привлекающей всеобщее внимание общественности, что в свою очередь снизит степень страха и травматических переживании при осознании того факта, что правительство и военные не способны защитить людей.</w:t>
      </w:r>
    </w:p>
    <w:p>
      <w:pPr>
        <w:pStyle w:val="Normal1"/>
        <w:shd w:fill="FFFFFF" w:val="clear"/>
        <w:ind w:firstLine="720"/>
        <w:jc w:val="both"/>
        <w:rPr>
          <w:rFonts w:ascii="Arial" w:hAnsi="Arial" w:cs="Arial"/>
          <w:i w:val="false"/>
          <w:i w:val="false"/>
        </w:rPr>
      </w:pPr>
      <w:r>
        <w:rPr>
          <w:rFonts w:cs="Arial" w:ascii="Arial" w:hAnsi="Arial"/>
          <w:i w:val="false"/>
          <w:color w:val="000000"/>
        </w:rPr>
        <w:t>К сожалению, люди настолько поглощены материалистической жизнью, что лишились способности адекватного восприятия всей опасности сложившейся ситуации. Многие негативные события последнего времени стали в современном мире последствием духовной опустошенности и низменного сознания, царящего в головах и сердцах людей. Вот почему духовная жизнь — это единственный способ выжить в нелегкое время, не только духовно, но и физически. Возвышенное сознание способно изменить окружающий мир, а также под готовить нас открыто встретить все грядущие несчастья, вооружившись ясным сознанием, опытом и мужеством</w:t>
      </w:r>
    </w:p>
    <w:p>
      <w:pPr>
        <w:pStyle w:val="Normal1"/>
        <w:shd w:fill="FFFFFF" w:val="clear"/>
        <w:ind w:firstLine="720"/>
        <w:jc w:val="both"/>
        <w:rPr>
          <w:rFonts w:ascii="Arial" w:hAnsi="Arial" w:cs="Arial"/>
          <w:i w:val="false"/>
          <w:i w:val="false"/>
        </w:rPr>
      </w:pPr>
      <w:r>
        <w:rPr>
          <w:rFonts w:cs="Arial" w:ascii="Arial" w:hAnsi="Arial"/>
          <w:i w:val="false"/>
          <w:color w:val="000000"/>
        </w:rPr>
        <w:t>Около 20 лет назад я выступал а радиопрограмме на станции в Кливленде, штат Огайо. Люди проявляли огромную заинтересованность и звонили на студию, что бы задать мне свои вопросы. Таким образом программа продолжалась 1,5 часа. Но стоило мне сделать несколько замечаний по поводу НЛО, как телефон разразился звонками с жалобами негодующих слушателей: «Свами, вы так хорошо говорили, пока не упомянули эту чушь».</w:t>
      </w:r>
    </w:p>
    <w:p>
      <w:pPr>
        <w:pStyle w:val="Normal1"/>
        <w:shd w:fill="FFFFFF" w:val="clear"/>
        <w:ind w:firstLine="720"/>
        <w:jc w:val="both"/>
        <w:rPr>
          <w:rFonts w:ascii="Arial" w:hAnsi="Arial" w:cs="Arial"/>
          <w:i w:val="false"/>
          <w:i w:val="false"/>
        </w:rPr>
      </w:pPr>
      <w:r>
        <w:rPr>
          <w:rFonts w:cs="Arial" w:ascii="Arial" w:hAnsi="Arial"/>
          <w:i w:val="false"/>
          <w:color w:val="000000"/>
        </w:rPr>
        <w:t>Я понял, что люди пока не готовы услышать о контактах и НЛО. Но в последнее время ситуация резко меняется. В наши дни об НЛО и похищениях людей можно услышать где угодно. Например, недавно на популярном телешоу Опры Уинфри — одном из самых популярных шоу Америки — обсуждалась проблема НЛО. феномена внеземных цивилизаций и похищения людей.</w:t>
      </w:r>
    </w:p>
    <w:p>
      <w:pPr>
        <w:pStyle w:val="Normal1"/>
        <w:shd w:fill="FFFFFF" w:val="clear"/>
        <w:ind w:firstLine="720"/>
        <w:jc w:val="both"/>
        <w:rPr>
          <w:rFonts w:ascii="Arial" w:hAnsi="Arial" w:cs="Arial"/>
          <w:i w:val="false"/>
          <w:i w:val="false"/>
        </w:rPr>
      </w:pPr>
      <w:r>
        <w:rPr>
          <w:rFonts w:cs="Arial" w:ascii="Arial" w:hAnsi="Arial"/>
          <w:i w:val="false"/>
          <w:color w:val="000000"/>
        </w:rPr>
        <w:t>Одним из гостей шоу был психиатр, преподаватель Гарвардского университета, очень известный и уважаемый ученый страны. Только вдумайтесь; профессионал высочайшего уровня, преподаватель одного из лучших университетов мира говорил о выходящем за рамки «нормальности» феномене, выступая на самом популярном шоу, которое смотрят миллионы. Это очевидный пример того, что подобные темы все чаще вызывают интерес людей.</w:t>
      </w:r>
    </w:p>
    <w:p>
      <w:pPr>
        <w:pStyle w:val="Normal1"/>
        <w:shd w:fill="FFFFFF" w:val="clear"/>
        <w:ind w:firstLine="720"/>
        <w:jc w:val="both"/>
        <w:rPr>
          <w:rFonts w:ascii="Arial" w:hAnsi="Arial" w:cs="Arial"/>
          <w:i w:val="false"/>
          <w:i w:val="false"/>
        </w:rPr>
      </w:pPr>
      <w:r>
        <w:rPr>
          <w:rFonts w:cs="Arial" w:ascii="Arial" w:hAnsi="Arial"/>
          <w:i w:val="false"/>
          <w:color w:val="000000"/>
        </w:rPr>
        <w:t>Этот психиатр, доктор Джон Мак, сказал, что западная культура сознательно избегает обсуждения тем о похищении людей пришельцами. Вместо этого мы тщательно пытаемся убедить себя, что рассказывающие об этом люди страдают различными формами, неврозов, психозов или, по крайней мере, галлюцинациями.</w:t>
      </w:r>
    </w:p>
    <w:p>
      <w:pPr>
        <w:pStyle w:val="Normal1"/>
        <w:shd w:fill="FFFFFF" w:val="clear"/>
        <w:ind w:firstLine="720"/>
        <w:jc w:val="both"/>
        <w:rPr>
          <w:rFonts w:ascii="Arial" w:hAnsi="Arial" w:cs="Arial"/>
          <w:i w:val="false"/>
          <w:i w:val="false"/>
        </w:rPr>
      </w:pPr>
      <w:r>
        <w:rPr>
          <w:rFonts w:cs="Arial" w:ascii="Arial" w:hAnsi="Arial"/>
          <w:i w:val="false"/>
          <w:color w:val="000000"/>
        </w:rPr>
        <w:t>В вышеупомянутом шоу выступили несколько человек, которые подтвердили, что похищения продолжаются на протяжении многих лет и что только за последнее время у таких людей появилась возможность говорить о своем опыте во всеуслышание. Они хотят говорить об этом, потому что за последнее время вышло очень много книг и статей на эту тему, и люди стали более восприимчивыми при обсуждении подобных проблем.</w:t>
      </w:r>
    </w:p>
    <w:p>
      <w:pPr>
        <w:pStyle w:val="Normal1"/>
        <w:shd w:fill="FFFFFF" w:val="clear"/>
        <w:ind w:firstLine="720"/>
        <w:jc w:val="both"/>
        <w:rPr>
          <w:rFonts w:ascii="Arial" w:hAnsi="Arial" w:cs="Arial"/>
          <w:i w:val="false"/>
          <w:i w:val="false"/>
        </w:rPr>
      </w:pPr>
      <w:r>
        <w:rPr>
          <w:rFonts w:cs="Arial" w:ascii="Arial" w:hAnsi="Arial"/>
          <w:i w:val="false"/>
          <w:color w:val="000000"/>
        </w:rPr>
        <w:t>Все люди, сообщавшие о контактах с НЛО, обычно описывали одни и те же существа — с необычной формой головы, большими глазами и бледным цветом кожи Похищенные определили их миссию словом «выживание». Также они сообщали о половых контактах, операционном вмешательстве и ощущении сильной боли. Некоторые утверждали, что они вынашивали детей, которые были человеческими существами лишь наполовину, зачатые в результате полового контакта с этими существами. Некоторые женщины сообщали, что были беременны, но с ними случился выкидыш. После обследования доктора не находили у них никаких признаков недавней беременности.</w:t>
      </w:r>
    </w:p>
    <w:p>
      <w:pPr>
        <w:pStyle w:val="Normal1"/>
        <w:shd w:fill="FFFFFF" w:val="clear"/>
        <w:ind w:firstLine="720"/>
        <w:jc w:val="both"/>
        <w:rPr>
          <w:rFonts w:ascii="Arial" w:hAnsi="Arial" w:cs="Arial"/>
          <w:i w:val="false"/>
          <w:i w:val="false"/>
        </w:rPr>
      </w:pPr>
      <w:r>
        <w:rPr>
          <w:rFonts w:cs="Arial" w:ascii="Arial" w:hAnsi="Arial"/>
          <w:i w:val="false"/>
          <w:color w:val="000000"/>
        </w:rPr>
        <w:t>Многие похищенные не могли вспомнить подробности угнетавших их ощущений, что превращало их в людей замкнутых и встревоженных. Они опасались, что при обращении к терапевту доктор просто не поймет, о чем идет речь. И, скорее всего, определит у своего пациента психическое расстройство.</w:t>
      </w:r>
    </w:p>
    <w:p>
      <w:pPr>
        <w:pStyle w:val="Normal1"/>
        <w:shd w:fill="FFFFFF" w:val="clear"/>
        <w:ind w:firstLine="720"/>
        <w:jc w:val="both"/>
        <w:rPr>
          <w:rFonts w:ascii="Arial" w:hAnsi="Arial" w:cs="Arial"/>
          <w:i w:val="false"/>
          <w:i w:val="false"/>
        </w:rPr>
      </w:pPr>
      <w:r>
        <w:rPr>
          <w:rFonts w:cs="Arial" w:ascii="Arial" w:hAnsi="Arial"/>
          <w:i w:val="false"/>
          <w:color w:val="000000"/>
        </w:rPr>
        <w:t>Доктор Мак утверждал, что люди, пережившие опыт похищения, существовали всегда, а самым важным посланием для всех нас является тот факт, что многие люди обладают способностью вступать в контакт на уровне, выходящем за сферу деятельности наших чувств, — зрения, осязания, слуха, обоняния и вкуса. На самом деле в мире существуют культуры, где большое внимание уделяется мистике и метафизическим явлениям, что позволяет людям с пониманием относиться ко всему выходящему за рамки обыденной жизни.</w:t>
      </w:r>
    </w:p>
    <w:p>
      <w:pPr>
        <w:pStyle w:val="Normal1"/>
        <w:shd w:fill="FFFFFF" w:val="clear"/>
        <w:ind w:firstLine="720"/>
        <w:jc w:val="both"/>
        <w:rPr>
          <w:rFonts w:ascii="Arial" w:hAnsi="Arial" w:cs="Arial"/>
          <w:i w:val="false"/>
          <w:i w:val="false"/>
        </w:rPr>
      </w:pPr>
      <w:r>
        <w:rPr>
          <w:rFonts w:cs="Arial" w:ascii="Arial" w:hAnsi="Arial"/>
          <w:i w:val="false"/>
          <w:color w:val="000000"/>
        </w:rPr>
        <w:t>Нет ничего удивительного в возможности существования духовной или метафизической реальности. Такова часть нашей реальности при условии, что мы настроены на данную частоту. Мы обладаем физическим телом, но кроме него существует метафизическое или тонкое тело и, конечно же, душа. Многие люди изначально выходят за рамки восприятия лишь грубой материи, испытав очарование духовного и метафизического уровня существования Это позволяет им проникать в глубь вопросов о смысле существования. В конечном итоге они начинают осознавать, что человеческая жизнь дает возможность понять и осуществить намного больше, чем позволяют нам наши чувства.</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лонировани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 своей книге «Возвращаясь к Исходу» Захарий Ститчин приходит к выводу о том, что люди были изначально созданы с помощью методов генетической инженерии. По мнению Ститчина и других авторов, тип современного человека мог быть разработан методами генной инженерии, взятыми на вооружение носителями внеземного разума, с целью создания старательных рабов. По предположению авторов этой теории, между старшими и младшими братьями и сестрами развилась дружба. Однако изначально отношения между ними строились на несколько иных принципах, далеких от дружелюбия и взаимопомощи. Это были отношения между хозяевами и сильными, но неразумными существами, созданными для тяжелой работы.</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Если правдой окажется хотя бы толика этой теории, тогда клонирование нельзя будет считать чем-то новым. Напротив, появление этого метода воссоздания человека окажется давно существующей практикой — «Исход» 1:26 б «Создадим человека по нашему образу и подобию» Теперь нам остается лишь недоумевать: была ли история о создании Евы из ребра Адама обычной метафорой или все-таки нет.</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Разрастание хаос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Обсуждение тем о посещениях Земли существами из иных миров, о кометах, клонировании и предсказании глобальных катастроф имеет прямое си-ношение к духовной жизни. Это демонстрирует, что наша планета погружается в хаос, причиной которого является повсеместное насилие и безрассудное использование природных,</w:t>
      </w:r>
      <w:r>
        <w:rPr>
          <w:rFonts w:cs="Arial" w:ascii="Arial" w:hAnsi="Arial"/>
          <w:i w:val="false"/>
        </w:rPr>
        <w:t xml:space="preserve"> </w:t>
      </w:r>
      <w:r>
        <w:rPr>
          <w:rFonts w:cs="Arial" w:ascii="Arial" w:hAnsi="Arial"/>
          <w:i w:val="false"/>
          <w:color w:val="000000"/>
        </w:rPr>
        <w:t>финансовых и интеллектуальных ресурсов. Мы должны помнить, что любая система имеет порог, переступая который она теряет стабильность, после чего исчезает или распадается. Так же, как при нуле градусов вода замерзает, а при 100 градусах закипает, жители нашей планеты могут преобразиться, впитав в себя лучшие качества, или же им суждено утонуть в океане безум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Древние ведические писания предсказывают, что в Кали-югу — эпоху вражды и лицемерия, в которую мы живем — положение вещей станет настолько невыносимым, что люди начнут убегать с обжитых мест в леса. Эти писания также предсказывают, что с прогрессом Кали-юги жизнь людей будет становиться все короче, люди предпочтут религии безбожие, а самоубийства станут обычным явлением. Сегодня в горячих точках вооруженные солдаты и полиция нападают на безоружных жителей, которых они должны защищать, а преступники безнаказанно грабят этих людей. По всему миру женщины, дети и старики называют своим домом места, где их подвергают физическому насилию, запугивают и досаждают другими способами с утра до ночи. Этот список способов уклонения от дарованных нам Богом возможностей любить и служить друг другу на нашей планете можно продолжать бесконечно.</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Бедствия выставляют напоказ наши истинные мотив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Бедствия способны заставить раскрыть сердца и мотивы каждого человека Эгоистичный человек будет сохранять негативный настрой, пытаясь защитить себя и усугубляя проблемы вместо того, чтобы помочь разрешить их. Однако настоящие духовные воины не придерживаются такого эгоцентричного настроения. Они не стремятся спасти себя, Они — возлюбленные Бога, сознающие, что причинение вреда или пренебрежение заботой о других поставит под удар их отношения с Божественным, и они сделают все, что от них зависит, чтобы избежать разрыва этих отношений с Всевышним Духом. Их конечная цель — принести удовлетворение Всевышнему Господу и стать достойными Его обществ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Доступность высшего знания</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Став на порог </w:t>
      </w:r>
      <w:r>
        <w:rPr>
          <w:rFonts w:cs="Arial" w:ascii="Arial" w:hAnsi="Arial"/>
          <w:i w:val="false"/>
          <w:color w:val="000000"/>
          <w:lang w:val="en-US"/>
        </w:rPr>
        <w:t>XXI</w:t>
      </w:r>
      <w:r>
        <w:rPr>
          <w:rFonts w:cs="Arial" w:ascii="Arial" w:hAnsi="Arial"/>
          <w:i w:val="false"/>
          <w:color w:val="000000"/>
        </w:rPr>
        <w:t xml:space="preserve"> века, даже люди, обладающие материалистичным умонастроением, получат возможность изменить свое сознание и окружающую их реальность Важной причиной этого является факт проникновения высшего знания во все сферы современной культуры через средства массовой информации. Как часто по телевизору вы видите передачу, посвященную обсуждению вопросов духовности, НЛО или жизни после смерти? В наши дни этим уже никого не удивишь.</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Бог позволяет этому знанию становиться все более доступным Такой антиматериальный взгляд на реальность может помочь нам проникать в суть вещей и будет способствовать избавлению от привычки потакать своим эгоистическим желаниям и мыслям. Для познания сокровенного смысла творения нам не обязательно принимать активное участие в деятельности духовных организаций. Мы можем просто научиться держать наши глаза и сердца открытыми. Однако при этом мы должны помнить, что на нас зачастую обрушивается масса вредной информации. До тех пор. пока нам не удастся обрести общество людей, мыслящих в унисон с нами, мы, видимо, не сможем получить благо от всей доступной информации или же будем относиться ко всему новому, как к никчемному и непрактичному.</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изыв пробудиться</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color w:val="000000"/>
        </w:rPr>
        <w:t xml:space="preserve">Нам сложно подыскать нужные слова, чтобы многократно подчеркнуть тот факт, что распространившаяся атмосфера эгоизма, жадности и эксплуатации усилит свое влияние, если мы будем продолжать придерживаться своих дурных привычек, уничтожать нашу планету, а лидеры не перестанут потакать своим низменным желаниям, позволяя им брать над собою верх.  Если ничего не изменится, шанс вступить в </w:t>
      </w:r>
      <w:r>
        <w:rPr>
          <w:rFonts w:cs="Arial" w:ascii="Arial" w:hAnsi="Arial"/>
          <w:i w:val="false"/>
          <w:color w:val="000000"/>
          <w:lang w:val="en-US"/>
        </w:rPr>
        <w:t>XXI</w:t>
      </w:r>
      <w:r>
        <w:rPr>
          <w:rFonts w:cs="Arial" w:ascii="Arial" w:hAnsi="Arial"/>
          <w:i w:val="false"/>
          <w:color w:val="000000"/>
        </w:rPr>
        <w:t xml:space="preserve"> век с уверенностью в своей, духовной силе и ее защите будет у небольшой горстки людей — тех, кто устремился к высшему уровню сознания. Разве о таком будущем мы мечтал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t>Вопросы и ответы</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Бхагавад-гита» предсказывает, что Кали-юга, эпоха вражды, будет длиться 432 000 лет, после чего материальный мир будет уничтожен. Каким образом можно увязать предсказания о глобальных катастрофах с этим периодом, составляющим 432 000 лет?</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В «Брахма-вайиарта Пуране» Кришна говорит Ганге-деви, что в Кали-юге будет вкрапление Золотого века, который начнется через 5 000 лет после начала эпохи вражды и лицемерия, и продлится он 10 000 лет. После этого вся мощь эпохи Кали обрушится на Землю. Мы с вами живем на заре Золотого века. Сейчас люди должны выбрать свой путь и пройти очищение. Считается, что грядущие потрясения являются частью этого периода очищения.</w:t>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Вы сказали, что Бог лично наказывает нас. Но как всеблагой, всемогущий и любящий Бог может одновременно наказывать? Если Бог лишен плохого и вмещает лишь хорошее, почему Он наказывает людей? Нет ли здесь противоречия?</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xml:space="preserve">: На самом деле все наоборот. В Библии говорится: «Любимых Бог наказывает». Для исправления ситуации или характера человека необходима дисциплина. Родители, не прививающие дисциплину своим детям, считаются неразумными, отстраненными и безответственными. Только наказания способны обуздать дурное поведение детей. Это же правило относится ко взрослым. Например, ни для кого не секрет, что одной из основных причин распространения СПИДа является беспорядочная половая жизнь людей. Если не предпринять необходимых мер, то за 10-20 лег СПИД буквально сметет целые страны. Эксперты предсказывают, что болезнь унесет жизни трети населения планеты СПИД — Черная Чума нашего времени. В </w:t>
      </w:r>
      <w:r>
        <w:rPr>
          <w:rFonts w:cs="Arial" w:ascii="Arial" w:hAnsi="Arial"/>
          <w:i w:val="false"/>
          <w:color w:val="000000"/>
          <w:lang w:val="en-US"/>
        </w:rPr>
        <w:t>XIII</w:t>
      </w:r>
      <w:r>
        <w:rPr>
          <w:rFonts w:cs="Arial" w:ascii="Arial" w:hAnsi="Arial"/>
          <w:i w:val="false"/>
          <w:color w:val="000000"/>
        </w:rPr>
        <w:t xml:space="preserve"> веке Черная Чума буквально выжгла Европу. Болезнь унесла жизни 30 миллионов из всего 75-миллионного населения всего за 4 года, нависнув смертельной тенью над огромной территорией от Швейцарии до Италии.</w:t>
      </w:r>
    </w:p>
    <w:p>
      <w:pPr>
        <w:pStyle w:val="Normal1"/>
        <w:shd w:fill="FFFFFF" w:val="clear"/>
        <w:ind w:firstLine="720"/>
        <w:jc w:val="both"/>
        <w:rPr>
          <w:rFonts w:ascii="Arial" w:hAnsi="Arial" w:cs="Arial"/>
          <w:i w:val="false"/>
          <w:i w:val="false"/>
        </w:rPr>
      </w:pPr>
      <w:r>
        <w:rPr>
          <w:rFonts w:cs="Arial" w:ascii="Arial" w:hAnsi="Arial"/>
          <w:i w:val="false"/>
          <w:color w:val="000000"/>
        </w:rPr>
        <w:t>Нас вполне могут ожидать необычайные события, устроенные Богом с целью помочь нам. Оказавшись в затруднительной ситуации, мы можем воспринимать ее как угодно, но не как способную нам чем-то помочь. Однако мы должны научиться проникать в суть явлений.</w:t>
      </w:r>
    </w:p>
    <w:p>
      <w:pPr>
        <w:pStyle w:val="Normal1"/>
        <w:shd w:fill="FFFFFF" w:val="clear"/>
        <w:ind w:firstLine="720"/>
        <w:jc w:val="both"/>
        <w:rPr>
          <w:rFonts w:ascii="Arial" w:hAnsi="Arial" w:cs="Arial"/>
          <w:i w:val="false"/>
          <w:i w:val="false"/>
        </w:rPr>
      </w:pPr>
      <w:r>
        <w:rPr>
          <w:rFonts w:cs="Arial" w:ascii="Arial" w:hAnsi="Arial"/>
          <w:i w:val="false"/>
          <w:color w:val="000000"/>
        </w:rPr>
        <w:t>Ведь для обретения истинного счастья мы должны научиться жить по законам Бога. Конечный результат зависит от нас. Если мы осторожны и живем праведной и непритязательной жизнью, то не будем сталкиваться с болезненными реакциями Мы сможем придать облику планеты первозданный вид и обрести здоровье</w:t>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Вы упомянули, что во время сеанса гипноза некоторые люди могут вспомнить свои прошлые жизни. Насколько достоверными являются эти видения? Были ли проведены какие-либо исследования, подтверждающие их правдивость?</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Прежде всего следует задать вопрос: каким образом мы получаем информацию? Основной источник — это наши чувства. Также мы можем нечто предполагать, но каким образом мы удостоверяемся в истинности наших ощущений? Если во время сеанса пациент говорит о том, что погиб в огне, мы наверняка узнаем, что в этой жизни он ощущает неподдельный страх перед огненной стихией. Это может помочь нам поверить в правдивость его слов. Мы можем обратиться в паспортные столы или к историческим источникам, чтобы узнать о событиях, описанных этими людьми. Так, например, мы можем узнать, что такой-то ребенок действительно жил в определенное время, с ним случилось нечто, или он отправился в путешествие Мы так же можем выяснить, кто были родители ребенка. Существует множество деталей, совпадающих с описанием пациента. Было проведено большое количество серьезных исследований, но я приведу всего два примера.</w:t>
      </w:r>
    </w:p>
    <w:p>
      <w:pPr>
        <w:pStyle w:val="Normal1"/>
        <w:shd w:fill="FFFFFF" w:val="clear"/>
        <w:ind w:firstLine="720"/>
        <w:jc w:val="both"/>
        <w:rPr>
          <w:rFonts w:ascii="Arial" w:hAnsi="Arial" w:cs="Arial"/>
          <w:i w:val="false"/>
          <w:i w:val="false"/>
        </w:rPr>
      </w:pPr>
      <w:r>
        <w:rPr>
          <w:rFonts w:cs="Arial" w:ascii="Arial" w:hAnsi="Arial"/>
          <w:i w:val="false"/>
          <w:color w:val="000000"/>
        </w:rPr>
        <w:t>Доктор Ян Стивенсон написал много книг на тему гипнотических видений, две из которых назывались «Ребенок, который помнил» и «Двадцать случаев суггестивной реинкарнации». Доктор Стивенсон скрупулезно записал рассказы тысяч детей, которые утверждали, что помнили свою прошлую жизнь. Затем он попытался установить связь между воспоминаниями этих детей и историями болезней похожих пациентов. Его исследовательский метод базировался на строгой научной основе и позволил ему извлечь все возможные объективные детали из воспоминаний детей.</w:t>
      </w:r>
    </w:p>
    <w:p>
      <w:pPr>
        <w:pStyle w:val="Normal1"/>
        <w:shd w:fill="FFFFFF" w:val="clear"/>
        <w:ind w:firstLine="720"/>
        <w:jc w:val="both"/>
        <w:rPr/>
      </w:pPr>
      <w:r>
        <w:rPr>
          <w:rFonts w:cs="Arial" w:ascii="Arial" w:hAnsi="Arial"/>
          <w:i w:val="false"/>
          <w:color w:val="000000"/>
        </w:rPr>
        <w:t>Книга «Прошлые жизни детей: как воспоминания о прошлой жизни влияют на вашего ребенка</w:t>
      </w:r>
      <w:r>
        <w:rPr>
          <w:rFonts w:cs="Arial" w:ascii="Arial" w:hAnsi="Arial"/>
          <w:b/>
          <w:i w:val="false"/>
          <w:color w:val="000000"/>
        </w:rPr>
        <w:t xml:space="preserve">», </w:t>
      </w:r>
      <w:r>
        <w:rPr>
          <w:rFonts w:cs="Arial" w:ascii="Arial" w:hAnsi="Arial"/>
          <w:i w:val="false"/>
          <w:color w:val="000000"/>
        </w:rPr>
        <w:t>автором которой выступила терапевт Керол Боуан, основывается на рассказе ее собственного ребенка, в соответствии с которым в прошлой жизни он был солдатом на гражданской войне. Его рассказ оказался настолько точным, что историкам удалось установить связь с конкретными историческими событиям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ind w:firstLine="720"/>
        <w:jc w:val="both"/>
        <w:rPr>
          <w:rFonts w:ascii="Arial" w:hAnsi="Arial" w:cs="Arial"/>
          <w:i w:val="false"/>
          <w:i w:val="false"/>
        </w:rPr>
      </w:pPr>
      <w:r>
        <w:rPr>
          <w:rFonts w:cs="Arial" w:ascii="Arial" w:hAnsi="Arial"/>
          <w:i w:val="false"/>
        </w:rPr>
      </w:r>
    </w:p>
    <w:p>
      <w:pPr>
        <w:pStyle w:val="Normal1"/>
        <w:shd w:fill="FFFFFF" w:val="clear"/>
        <w:ind w:firstLine="720"/>
        <w:jc w:val="center"/>
        <w:rPr>
          <w:rFonts w:ascii="Arial" w:hAnsi="Arial" w:cs="Arial"/>
          <w:b/>
          <w:b/>
          <w:i w:val="false"/>
          <w:i w:val="false"/>
          <w:sz w:val="30"/>
        </w:rPr>
      </w:pPr>
      <w:r>
        <w:rPr>
          <w:rFonts w:cs="Arial" w:ascii="Arial" w:hAnsi="Arial"/>
          <w:b/>
          <w:i w:val="false"/>
          <w:color w:val="000000"/>
          <w:sz w:val="30"/>
        </w:rPr>
        <w:t xml:space="preserve">Глава </w:t>
      </w:r>
      <w:r>
        <w:rPr>
          <w:rFonts w:cs="Arial" w:ascii="Arial" w:hAnsi="Arial"/>
          <w:b/>
          <w:i w:val="false"/>
          <w:color w:val="000000"/>
          <w:sz w:val="30"/>
          <w:lang w:val="en-US"/>
        </w:rPr>
        <w:t>III</w:t>
      </w:r>
    </w:p>
    <w:p>
      <w:pPr>
        <w:pStyle w:val="Normal1"/>
        <w:shd w:fill="FFFFFF" w:val="clear"/>
        <w:ind w:firstLine="720"/>
        <w:jc w:val="center"/>
        <w:rPr>
          <w:rFonts w:ascii="Arial" w:hAnsi="Arial" w:cs="Arial"/>
          <w:b/>
          <w:b/>
          <w:i w:val="false"/>
          <w:i w:val="false"/>
          <w:color w:val="000000"/>
          <w:sz w:val="30"/>
        </w:rPr>
      </w:pPr>
      <w:r>
        <w:rPr>
          <w:rFonts w:cs="Arial" w:ascii="Arial" w:hAnsi="Arial"/>
          <w:b/>
          <w:i w:val="false"/>
          <w:color w:val="000000"/>
          <w:sz w:val="30"/>
        </w:rPr>
        <w:t>Состояние современного общества</w:t>
      </w:r>
    </w:p>
    <w:p>
      <w:pPr>
        <w:pStyle w:val="Normal1"/>
        <w:shd w:fill="FFFFFF" w:val="clear"/>
        <w:ind w:firstLine="720"/>
        <w:jc w:val="both"/>
        <w:rPr>
          <w:rFonts w:ascii="Arial" w:hAnsi="Arial" w:cs="Arial"/>
          <w:b/>
          <w:b/>
          <w:i w:val="false"/>
          <w:i w:val="false"/>
          <w:color w:val="000000"/>
          <w:sz w:val="30"/>
        </w:rPr>
      </w:pPr>
      <w:r>
        <w:rPr>
          <w:rFonts w:cs="Arial" w:ascii="Arial" w:hAnsi="Arial"/>
          <w:b/>
          <w:i w:val="false"/>
          <w:color w:val="000000"/>
          <w:sz w:val="30"/>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В основной своей массе мы верим в блага современной цивилизации, считая их достижением прогресса человеческого общества. Но существует и несколько иной взгляд. Вместо того, чтобы считать произошедшее прогрессом, возможно, было бы вернее воспринимать это как регресс — отход от более естественной эпохи, основанной на земледелии. Из общества аграрного мы превратились в индустриальное, научное и технологическое, а теперь еще и в информационное. И с развитием этих направлений общество становится все более безликим. Мы решили, что целью нашего существования стали удобства и комфорт, забыв о важности общинного духа, глу6оких взаимоотношений и духовной составляющей в жизни каждого из нас. Западная космология впитала в себя принципы манипуляции и эксплуатации сознания заняв активную позицию в парадигме, отметающей важность благосостояния целого. Разве можно считать это прогрессо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Технология не нейтральн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Вдумчивые люди могут спросить: «Но разве технология не нейтральна?» Ответ будет «да» и «нет» одновременно. Сама по себе технология не может обладать ни положительным, ни отрицательным знаком. Но это не касается ее применения, а господство технологии уже может считаться корнем многочисленных проблем. Материальная технология обычно развивается в деградировавших обществах, где люди прежде всего заинтересованы в удовлетворении своих чувств. Поэтому они всегда стремятся к новым ощущениям и завоеваниям. Отвергнув путь духовности, непритязательности и безмятежности, они вынуждены изыскивать возможность выплеснуть свою умственную и физическую энергию.</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верхностное знани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 наши дни многие молодые люди посещают школы и университеты, где стремятся получить конкретные знания, которые помогут им найти свое место в этом сложном мире. Современные университеты и школы, как общедоступные, так и частные, вместо того чтобы помочь молодежи, превратились в поточное производство людей, облученных изощренным низменным менталитетом. Многие студенты занимаются торговлей наркотиками и ведут беспорядочный образ жизни, исповедуя при этом взгляды, суть которых сводится к тому, что все ценности, принципы и истины относительны. Учителя вынуждены обходить стороной темы, затрагивающие вопрос духовности, потому что образование не должно иметь ничего общего с подобными понятиями, не позволяя студентам выходить за рамки деятельности чувств, ума и разум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В результате того, что современные схемы преподавания взяли на вооружение методы накопления информации, заглушая стремление молодого человека искать истину и вечное знание, мы получаем поколения людей, которые ничего не знают о сути человека — его душе. Вместо этого, акцентируя внимание на относительных ценностях и объективном знании, современное образование прививает стимул к чувственному наслаждению, манипулированию и эксплуатации других.</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Низкий уровень жизн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Бесчисленное множество людей вынуждены постоянно бегать с места на место — по важным делам или просто марая бумагу. Они помногу лет подряд не имеют возможности насладиться нормальной домашней пищей, а ту, которую вынуждены поглощать, разогревают лишь в микроволновой печи Они. подставляя головы свету флуоресцентных ламп, поглощают денатурированную еду, весь день проводят в помещениях без окон и перемещаются на машинах по магистралям, вдыхая токсичные газы.</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Пытаясь дать оценку «прогрессу» человеческого общества, мы прежде всего должны определить цену, которую нам пришлось заплатить ради его достижения. Современное общество променяло единение на ком форт. Мы пожертвовали знанием ради информации и мудростью ради пропаганды. Более того, мы пожертвовали религией ради политики и, что самое страшное, — мы пожертвовали любовью ради вожделен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Уровень человеческих потребностей</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 жертву принесено благосостояние миллиардов ради экономического преуспевания единиц. Более половины населения нашей планеты ложится в постель голодными. Четверть населения — неграмотны, а половина жителей Земли лишены возможности пить чистую воду. Миллионы людей не имеют крова над головой.</w:t>
      </w:r>
    </w:p>
    <w:p>
      <w:pPr>
        <w:pStyle w:val="Normal1"/>
        <w:shd w:fill="FFFFFF" w:val="clear"/>
        <w:ind w:firstLine="720"/>
        <w:jc w:val="both"/>
        <w:rPr>
          <w:rFonts w:ascii="Arial" w:hAnsi="Arial" w:cs="Arial"/>
          <w:i w:val="false"/>
          <w:i w:val="false"/>
        </w:rPr>
      </w:pPr>
      <w:r>
        <w:rPr>
          <w:rFonts w:cs="Arial" w:ascii="Arial" w:hAnsi="Arial"/>
          <w:i w:val="false"/>
          <w:color w:val="000000"/>
        </w:rPr>
        <w:t>Эти проблемы не привязаны к каким-то отдельным национальным или социальным группам. Даже Америка, самая богатая нация я мире, страдает от недоедания. В эпоху, когда многих страданий можно без труда избежать, вызывает шок обнаружение факта, что так много людей находятся на грани выживан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Одной из самых поразительных проблем современности считается проблема беженцев. Масштабы этой проблемы способны шокировать. Миллионы людей вынуждены бросить свои дома ради спасения собствен ной жизни. Они уезжают в другие страны, чтобы попытаться найти там пищу, воду и кров. На сегодняшний день во всем мире насчитывается 30 миллионов беженцев. Но их число возрастет, если мы не забудем тех. кто не может покинуть своей страны, но при этом не чувствует себя в безопасности под крышей собственного дом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клонение недостойным</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Мы не только возвели на алтарь деньги и инициативность, но и поклоняемся различным людям, чье по ведение, мягко говоря, далеко от идеального. Современная культура приучила людей обожествлять низменные ценности.</w:t>
      </w:r>
    </w:p>
    <w:p>
      <w:pPr>
        <w:pStyle w:val="Normal1"/>
        <w:shd w:fill="FFFFFF" w:val="clear"/>
        <w:ind w:firstLine="720"/>
        <w:jc w:val="both"/>
        <w:rPr>
          <w:rFonts w:ascii="Arial" w:hAnsi="Arial" w:cs="Arial"/>
          <w:i w:val="false"/>
          <w:i w:val="false"/>
        </w:rPr>
      </w:pPr>
      <w:r>
        <w:rPr>
          <w:rFonts w:cs="Arial" w:ascii="Arial" w:hAnsi="Arial"/>
          <w:i w:val="false"/>
          <w:color w:val="000000"/>
        </w:rPr>
        <w:t>Несколько лет назад британская рок-группа по время своего выступления в Индии устроила на сцене шоу, которое индийцы восприняли как непочтительное отношение к их Богине. Слава Богу, что индийцы выступили против такого кощунства и выдворили музыкантов из страны. Такова решимость граждан Индии защищать духовные традиции своей страны.</w:t>
      </w:r>
    </w:p>
    <w:p>
      <w:pPr>
        <w:pStyle w:val="Normal1"/>
        <w:shd w:fill="FFFFFF" w:val="clear"/>
        <w:ind w:firstLine="720"/>
        <w:jc w:val="both"/>
        <w:rPr>
          <w:rFonts w:ascii="Arial" w:hAnsi="Arial" w:cs="Arial"/>
          <w:i w:val="false"/>
          <w:i w:val="false"/>
        </w:rPr>
      </w:pPr>
      <w:r>
        <w:rPr>
          <w:rFonts w:cs="Arial" w:ascii="Arial" w:hAnsi="Arial"/>
          <w:i w:val="false"/>
          <w:color w:val="000000"/>
        </w:rPr>
        <w:t>Но как мы реагируем на похотливых, полуобнаженных рок-звезд? Возникает ли у нас чувство протеста? Конечно же, нет Мы обожествляем их, стараемся подражать, покупаем миллионы их дисков и становимся причиной их грандиозного успеха. Как мы реагируем на пошлые выражения и вызывающее поведение ведущих телевизионных программ, настраивающих людей на враждебное отношение друг к другу, заставляя забыть об элементарных духовных ценностях? Мы чтим их, снимаем о них фильмы, выделяем им время в эфире и платим огромные оклады.</w:t>
      </w:r>
    </w:p>
    <w:p>
      <w:pPr>
        <w:pStyle w:val="Normal1"/>
        <w:shd w:fill="FFFFFF" w:val="clear"/>
        <w:ind w:firstLine="720"/>
        <w:jc w:val="both"/>
        <w:rPr>
          <w:rFonts w:ascii="Arial" w:hAnsi="Arial" w:cs="Arial"/>
          <w:i w:val="false"/>
          <w:i w:val="false"/>
        </w:rPr>
      </w:pPr>
      <w:r>
        <w:rPr>
          <w:rFonts w:cs="Arial" w:ascii="Arial" w:hAnsi="Arial"/>
          <w:i w:val="false"/>
          <w:color w:val="000000"/>
        </w:rPr>
        <w:t>Воротилы индустрии развлечений стремятся вызвать у зрителей желание необычного секса, и это превратило их в идолов Америки. В то же самое время банки, казино и страховые компании возводят святилища, в которых мы должны поклоняться. Все эти факторы оказывают влияние на увядание современной культуры.</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Люди по своей природе стремятся поклоняться вместе. В рамках нашей культуры мы поклоняемся ведущим шоу, спортсменам и даже преступникам. На телевидении о преступлениях говорят так часто, что преступник, совершивший самый безрассудный криминальный поступок, в одночасье становится мегазвездой. Люди вписывают тип поведения того или иного человека и подсознательно пытаются подражать ему.</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Образец для подражания</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Мне на ум приходит одна очень популярная музыкальная группа, композиции которой были на вершинах</w:t>
      </w:r>
      <w:r>
        <w:rPr>
          <w:rFonts w:cs="Arial" w:ascii="Arial" w:hAnsi="Arial"/>
          <w:i w:val="false"/>
        </w:rPr>
        <w:t xml:space="preserve"> </w:t>
      </w:r>
      <w:r>
        <w:rPr>
          <w:rFonts w:cs="Arial" w:ascii="Arial" w:hAnsi="Arial"/>
          <w:i w:val="false"/>
          <w:color w:val="000000"/>
        </w:rPr>
        <w:t>хит-парадов много лет подряд. На раннем этапе своего развития она старалась донести до слушателей политические и социальные послания. Однако со временем их послания стали более примитивными, что, однако, прибавляло им популярности. Затем они прославились своим необычным взглядом на творческий процесс. Но со временем, чтобы поддерживать свой престиж и популярность, они пошли на какие-то непонятные эксперименты, вкрапливая в музыку звуки животных и лай собак. На фоне замечательной музыки и опьяняющих ритмов эти люди издавали гавкающие звуки, внедряя их в тексты песен, выдающих царящее в них собачье начало.</w:t>
      </w:r>
    </w:p>
    <w:p>
      <w:pPr>
        <w:pStyle w:val="Normal1"/>
        <w:shd w:fill="FFFFFF" w:val="clear"/>
        <w:ind w:firstLine="720"/>
        <w:jc w:val="both"/>
        <w:rPr>
          <w:rFonts w:ascii="Arial" w:hAnsi="Arial" w:cs="Arial"/>
          <w:i w:val="false"/>
          <w:i w:val="false"/>
        </w:rPr>
      </w:pPr>
      <w:r>
        <w:rPr>
          <w:rFonts w:cs="Arial" w:ascii="Arial" w:hAnsi="Arial"/>
          <w:i w:val="false"/>
          <w:color w:val="000000"/>
        </w:rPr>
        <w:t>Сценическое шоу было еще более уродливым. На концертах артисты облачались в костюмы с чудовищными крыльями за спиной, надевая парики ярких расцветок, а один из участников в качестве элемента сценического имиджа воспользовался детской пеленкой. Не вызываем сомнений, что слава и влияние подтолкнули членов группы воспользоваться услугами дурных сил, которые либо вынудили, либо вдохновили их проводить столь унизительные действия и послания.</w:t>
      </w:r>
    </w:p>
    <w:p>
      <w:pPr>
        <w:pStyle w:val="Normal1"/>
        <w:shd w:fill="FFFFFF" w:val="clear"/>
        <w:ind w:firstLine="720"/>
        <w:jc w:val="both"/>
        <w:rPr>
          <w:rFonts w:ascii="Arial" w:hAnsi="Arial" w:cs="Arial"/>
          <w:i w:val="false"/>
          <w:i w:val="false"/>
        </w:rPr>
      </w:pPr>
      <w:r>
        <w:rPr>
          <w:rFonts w:cs="Arial" w:ascii="Arial" w:hAnsi="Arial"/>
          <w:i w:val="false"/>
          <w:color w:val="000000"/>
        </w:rPr>
        <w:t>В самом начале творчество этой группы считалось революционным. Она была крайне популярна в то время, когда афроамериканцы начали делать первые шаги, чтобы занять свое достойное место в американской культурной жизни. Так как многие революционно настроенные люди всех национальностей слушали их и чувствовали с ними единение, эта группа могла вдохновить людей на перемены, способные изменить облик общества. К сожалению, со временем, когда эта группа начала деградировать, она лишилась возможности воодушевлять людей на серьезные перемены в жизни: пересмотр вопроса о финансах и обретение политической справедливости.</w:t>
      </w:r>
    </w:p>
    <w:p>
      <w:pPr>
        <w:pStyle w:val="Normal1"/>
        <w:shd w:fill="FFFFFF" w:val="clear"/>
        <w:ind w:firstLine="720"/>
        <w:jc w:val="both"/>
        <w:rPr>
          <w:rFonts w:ascii="Arial" w:hAnsi="Arial" w:cs="Arial"/>
          <w:i w:val="false"/>
          <w:i w:val="false"/>
        </w:rPr>
      </w:pPr>
      <w:r>
        <w:rPr>
          <w:rFonts w:cs="Arial" w:ascii="Arial" w:hAnsi="Arial"/>
          <w:i w:val="false"/>
          <w:color w:val="000000"/>
        </w:rPr>
        <w:t>Смысл вышесказанного заключается в том, что многие артисты, которые кажутся публике «крутыми», всецело погружаются в чувственное наслаждение. Какой положительный вклад в улучшение общества способен сделать подсевший на наркотики дамский угодник, зарабатывая миллионы в год? Какого рода пример для подражания может предложить человек, лающий со сцены?</w:t>
      </w:r>
    </w:p>
    <w:p>
      <w:pPr>
        <w:pStyle w:val="Normal1"/>
        <w:shd w:fill="FFFFFF" w:val="clear"/>
        <w:ind w:firstLine="720"/>
        <w:jc w:val="both"/>
        <w:rPr>
          <w:rFonts w:ascii="Arial" w:hAnsi="Arial" w:cs="Arial"/>
          <w:i w:val="false"/>
          <w:i w:val="false"/>
        </w:rPr>
      </w:pPr>
      <w:r>
        <w:rPr>
          <w:rFonts w:cs="Arial" w:ascii="Arial" w:hAnsi="Arial"/>
          <w:i w:val="false"/>
          <w:color w:val="000000"/>
        </w:rPr>
        <w:t>С точки зрения высшего знания нет ничего более уничижающего человеческую природу, чем подражание повадкам животных. Это даже не вопрос о недостатке эстетичности или изысканности в поведении человека. Божественные законы, управляющие этой Вселенной говорят, что подряжая поведению животных, тело человека влечет за собой соответствующее сознание. Существует и обратная зависимость. Божественная миссия людей изрядно осквернена отступлением на несколько шагов в трясину низшего существования.</w:t>
      </w:r>
    </w:p>
    <w:p>
      <w:pPr>
        <w:pStyle w:val="Normal1"/>
        <w:shd w:fill="FFFFFF" w:val="clear"/>
        <w:ind w:firstLine="720"/>
        <w:jc w:val="both"/>
        <w:rPr/>
      </w:pPr>
      <w:r>
        <w:rPr>
          <w:rFonts w:cs="Arial" w:ascii="Arial" w:hAnsi="Arial"/>
          <w:i w:val="false"/>
          <w:color w:val="000000"/>
        </w:rPr>
        <w:t>Когда люди опускаются до уровня примитивного подражания животным, они уже обречены на деградацию. Самое сокровенное знание на Земле утверждает, что все живые существа на этой планете обладают душой. Но основное различие между животным и человеком заключается в том, что человек способен контролировать себя и поступать осознанно. По этой причине человеку предоставлена свобода действий и превосходство над другими существами. Мы никогда не должны забывать о том, что, будучи людьми, несем ответственность за свои поступки, в то время как животные</w:t>
      </w:r>
      <w:r>
        <w:rPr>
          <w:rFonts w:cs="Arial" w:ascii="Arial" w:hAnsi="Arial"/>
          <w:i w:val="false"/>
        </w:rPr>
        <w:t xml:space="preserve"> </w:t>
      </w:r>
      <w:r>
        <w:rPr>
          <w:rFonts w:cs="Arial" w:ascii="Arial" w:hAnsi="Arial"/>
          <w:i w:val="false"/>
          <w:color w:val="000000"/>
        </w:rPr>
        <w:t>находятся во власти инстинкта и поэтому не могут от печать за совершенные ими действ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Необходимость истинного руководств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Современному правительству и другим, институтам власти недостает сильных, ответственных и самоотверженных лидеров. Не следует не доверять средствам массовой информации, когда они говорят о разоблачениях и безумных скандалах, связанных с нашими лидерами. Их послание очень серьезно: мы не можем доверять большинству наших лидеров. Почему? Потому что многие из них озабочены лишь собственным чувственным наслаждением и манипулированием другими с целью получить максимальное влияние и власть.</w:t>
      </w:r>
    </w:p>
    <w:p>
      <w:pPr>
        <w:pStyle w:val="Normal1"/>
        <w:shd w:fill="FFFFFF" w:val="clear"/>
        <w:ind w:firstLine="720"/>
        <w:jc w:val="both"/>
        <w:rPr>
          <w:rFonts w:ascii="Arial" w:hAnsi="Arial" w:cs="Arial"/>
          <w:i w:val="false"/>
          <w:i w:val="false"/>
        </w:rPr>
      </w:pPr>
      <w:r>
        <w:rPr>
          <w:rFonts w:cs="Arial" w:ascii="Arial" w:hAnsi="Arial"/>
          <w:i w:val="false"/>
          <w:color w:val="000000"/>
        </w:rPr>
        <w:t>Лидеры большинства стран сознательно уводят людей от духовной жизни, а преследуемая ими политика официально выдает за норму аморальное поведение. Например, многие государства пытаются узаконить игорный бизнес, потому что это позволит основательно пополнить казну. Но разве это идет на пользу тем, кто будет играть? А как быть с экономической политикой, теряющей силу в процессе усугубления расслоения общества на богатых и бедных?</w:t>
      </w:r>
    </w:p>
    <w:p>
      <w:pPr>
        <w:pStyle w:val="Normal1"/>
        <w:shd w:fill="FFFFFF" w:val="clear"/>
        <w:ind w:firstLine="720"/>
        <w:jc w:val="both"/>
        <w:rPr>
          <w:rFonts w:ascii="Arial" w:hAnsi="Arial" w:cs="Arial"/>
          <w:i w:val="false"/>
          <w:i w:val="false"/>
        </w:rPr>
      </w:pPr>
      <w:r>
        <w:rPr>
          <w:rFonts w:cs="Arial" w:ascii="Arial" w:hAnsi="Arial"/>
          <w:i w:val="false"/>
          <w:color w:val="000000"/>
        </w:rPr>
        <w:t>Не избежать серьезных последствий, если укрепляются материальные иллюзии, приводящие к тому, что грех совершается открыто огромной массой людей, превратившись в преобладающий аспект культурной жизни. Во время своих путешествии я сам неоднократно становился свидетелем распространения глобальной иллюзи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При этом те, кто призваны оберегать слабых, ведут себя ничуть не лучше. Так, в Америке было раскрыто множество случаев грубого обращения, изнасилований и насилия в домах для душевнобольных и престарелых. За последнее время часто появлялись многочисленные сообщения информационных агентств о случаях изнасилования беспомощных, прикованных к кровати, парализованных больных людей теми, кто по долгу службы призван их лечить и опекать.</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всеместное распространение коррупци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не зависимости от страны или расы, люди, облеченные властью, совершают падение и оказываются опутанными сетями коррупции. Занимая определенное положение, лидеры уже не могут отказаться от сопутствующих данной должности привилегии и не способны понять свое положение слуг Бога. Не развив в себе чувство отрешенности, они не могут бескорыстно отдавать свои силы другим Они используют власть с целью про движения собственных идей, вместо того, чтобы служить тем, кто находится под их началам.</w:t>
      </w:r>
    </w:p>
    <w:p>
      <w:pPr>
        <w:pStyle w:val="Normal1"/>
        <w:shd w:fill="FFFFFF" w:val="clear"/>
        <w:ind w:firstLine="720"/>
        <w:jc w:val="both"/>
        <w:rPr>
          <w:rFonts w:ascii="Arial" w:hAnsi="Arial" w:cs="Arial"/>
          <w:i w:val="false"/>
          <w:i w:val="false"/>
        </w:rPr>
      </w:pPr>
      <w:r>
        <w:rPr>
          <w:rFonts w:cs="Arial" w:ascii="Arial" w:hAnsi="Arial"/>
          <w:i w:val="false"/>
          <w:color w:val="000000"/>
        </w:rPr>
        <w:t>Такие лидеры схватывают на лету науку манипулирования другими и всегда найдут способ оправдать свои поступки. Они будут использовать свои возможности, для того, чтобы саботировать все, что имеет отношение к Высшей природе. Они пользуются выгодной ситуацией для собственной наживы и предают тех, кто верил в них.</w:t>
      </w:r>
    </w:p>
    <w:p>
      <w:pPr>
        <w:pStyle w:val="Normal1"/>
        <w:shd w:fill="FFFFFF" w:val="clear"/>
        <w:ind w:firstLine="720"/>
        <w:jc w:val="both"/>
        <w:rPr>
          <w:rFonts w:ascii="Arial" w:hAnsi="Arial" w:cs="Arial"/>
          <w:i w:val="false"/>
          <w:i w:val="false"/>
        </w:rPr>
      </w:pPr>
      <w:r>
        <w:rPr>
          <w:rFonts w:cs="Arial" w:ascii="Arial" w:hAnsi="Arial"/>
          <w:i w:val="false"/>
          <w:color w:val="000000"/>
        </w:rPr>
        <w:t>Печально говорить о том, что Президент Соединенных Штатов был недавно уличен в серьезных аморальных поступках. Но моральный климат в мире настолько переменился, что прелюбодеяние уже не считается серьезным проступком и даже не вызывает у людей недоумения. Это тревожно. Граждане неизбежно начнут считать себя вправе подражать такому аморальному поведению и стремиться занять привилегированное положение лишь для того, чтобы иметь возможность безнаказанно эксплуатировать других.</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Если наши лидеры привыкли к эксплуатации и насилию, предпочитая пути освобождения путь деградации, то что же остается нам, теряющим тающую на глазах надежду вырваться из тисков иллюзи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оррумпированные правоохранительные орган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 некоторых странах правоохранительные органы — полиция — настолько неэффективны, что преступники могут запросто ворваться в отделение, забрать у полицейских оружие и униформу и беспрепятственно скрыться. Иногда преступники присылают потенциальным жертвам ограбления письменное предупреждение с указанием даты и времени для того, чтобы те заранее покинули помещение.</w:t>
      </w:r>
    </w:p>
    <w:p>
      <w:pPr>
        <w:pStyle w:val="Normal1"/>
        <w:shd w:fill="FFFFFF" w:val="clear"/>
        <w:ind w:firstLine="720"/>
        <w:jc w:val="both"/>
        <w:rPr>
          <w:rFonts w:ascii="Arial" w:hAnsi="Arial" w:cs="Arial"/>
          <w:i w:val="false"/>
          <w:i w:val="false"/>
        </w:rPr>
      </w:pPr>
      <w:r>
        <w:rPr>
          <w:rFonts w:cs="Arial" w:ascii="Arial" w:hAnsi="Arial"/>
          <w:i w:val="false"/>
          <w:color w:val="000000"/>
        </w:rPr>
        <w:t>В других странах силы полиции до такой степени коррумпированы, что некоторые полицейские действуют в тесной связке с преступниками. Я был свидетелем подобного рода явлений в развивающихся африканских странах. Днем полицейские облачены в униформу стражей порядка, а ночью натягивают на лицо маску грабителя. Я также видел собственными глазами, как полицейский давал свое оружие преступникам, которых совсем недавно сам арестовал. Такие примеры давно перестали быть редкостью в нашем мир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раткосрочная выгод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о многих случаях наши лидеры некомпетентны по причине отсутствия самодисциплины и аскетизма. Преследуя личные эгоистические интересы, они используют методы эксплуатации людей наравне с преступниками. Чем, занимая высокопоставленное положение, привносят еще больший хаос в и без того сложное положение вещей.</w:t>
      </w:r>
    </w:p>
    <w:p>
      <w:pPr>
        <w:pStyle w:val="Normal1"/>
        <w:shd w:fill="FFFFFF" w:val="clear"/>
        <w:ind w:firstLine="720"/>
        <w:jc w:val="both"/>
        <w:rPr>
          <w:rFonts w:ascii="Arial" w:hAnsi="Arial" w:cs="Arial"/>
          <w:i w:val="false"/>
          <w:i w:val="false"/>
        </w:rPr>
      </w:pPr>
      <w:r>
        <w:rPr>
          <w:rFonts w:cs="Arial" w:ascii="Arial" w:hAnsi="Arial"/>
          <w:i w:val="false"/>
          <w:color w:val="000000"/>
        </w:rPr>
        <w:t>Давайте взглянем на сложившуюся в мире ситуацию без прикрас. Нет ничего удивительного в том, что массы людей становятся объектом эксплуатации политиков, правительственных чиновников и других лидеров. Некоторые лидеры стран третьего мира в обмен на пополнение своих счетов в швейцарских банках превращают собственные страны в место захоронения токсичных отходов</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Эгоцентричное стремление к краткосрочной выгоде может оказать разрушающий эффект на жизнь целых поколений наших потомков. Например, некоторые ядерные реакторы были построены с тем, чтобы функционировать не более 50 лет, однако вред, нанесенный ими окружающей среде, будет давать о себе знать тысячи лет. Разве промышленные магнаты захотят, чтобы ядерные отходы хранились и их садах? Конечно же нет. Они перевозят эти отходы по всей стране, подвергая опасности людей, устраивают их захоронение на дне моря или переправляют на кораблях в те страны, лидеры которых продают здоровье соотечественников за бренные деньг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Экологические катастроф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 большинстве люди прекрасно осведомлены о биологических катастрофах, сотрясающих нашу планету.</w:t>
      </w:r>
    </w:p>
    <w:p>
      <w:pPr>
        <w:pStyle w:val="Normal1"/>
        <w:shd w:fill="FFFFFF" w:val="clear"/>
        <w:ind w:firstLine="720"/>
        <w:jc w:val="both"/>
        <w:rPr>
          <w:rFonts w:ascii="Arial" w:hAnsi="Arial" w:cs="Arial"/>
          <w:i w:val="false"/>
          <w:i w:val="false"/>
        </w:rPr>
      </w:pPr>
      <w:r>
        <w:rPr>
          <w:rFonts w:cs="Arial" w:ascii="Arial" w:hAnsi="Arial"/>
          <w:i w:val="false"/>
          <w:color w:val="000000"/>
        </w:rPr>
        <w:t>Жадные до наживы промышленники и биржевые спекулянты возводят все больше фабрик, добывают все больше минералов и нефти, буквально разрывая на части лоно Матери-Земли. Побочными продуктами их деятельности стали выбросы токсических веществ, загрязнение воды и задымление воздуха, что, несомненно, разрушительно скажется на жизни наших потомков.</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Если производства и целые страны будут продол жать исповедовать эксплуатационный стиль деятельности, стремясь лишь к краткосрочным выгодам и власти и не учитывая побочные эффекты деятельности, то мы неминуемо окажемся на грани пропасти. Мать-Земля находится на пределе своих возможностей Так, например, массовая вырубка лесов уменьшает возможность регенерации кислорода. Во многих регионах люди уже забыли о чистой воде. Не за горами время, когда то же самое можно будет сказать об остальных странах мира Мы все несем ответственность за сложившуюся ситуацию, потому что стали невольными соучастниками истощения ресурсов и загрязнения нашей планеты.</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Экономическая эксплуатация</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Экономическая эксплуатация является особо серьезной проблемой, потому что магнаты, контролирующие финансовые потоки, обладают властью над людьми, окружающей средой, нациями и всей планетой. Это основа парадигмы восприятия мира в свете материальных концепций, заменивших духовны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В этой сфере раскрываются масштабы эгоистичных интересов, способных завоевать умы и навязать образ жизни современному человеку Современная банковская система Америки контролируется Федеральным Резервным Банком, не имеющим отношения к государственной системе финансов. Федеральный Резервный Банк представляет собой консорциум частных банкиров. Другими словами, это совершенно независимое от государства частное предприятие, выдающее себя за государственное агентство, при этом каждый доллар, циркулирующий в американской экономике, заимствован в Федеральном Резервном Банк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Долговая экономик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Америка — это одна из многих стран, которые никогда не смогут выбраться из долгов. Почему? Для то-то, чтобы выплатить долг, Америка должна где-то занять средства. Это означает, что для выплаты текущего долга нация должна будет залезть в еще большие долги. Поэтому современные банки взяли на вооружение фракционные резервные займы, учитывающие тот факт, что долг во много раз превышает оборотные средства всей экономики. Если вы кому-либо должны, то вынуждены следовать условиям кредитора. Долговая система предоставляет очень эффективные возможности обрести власть определенным элементам общества, и при том другим — потерять ее.</w:t>
      </w:r>
    </w:p>
    <w:p>
      <w:pPr>
        <w:pStyle w:val="Normal1"/>
        <w:shd w:fill="FFFFFF" w:val="clear"/>
        <w:ind w:firstLine="720"/>
        <w:jc w:val="both"/>
        <w:rPr>
          <w:rFonts w:ascii="Arial" w:hAnsi="Arial" w:cs="Arial"/>
          <w:i w:val="false"/>
          <w:i w:val="false"/>
        </w:rPr>
      </w:pPr>
      <w:r>
        <w:rPr>
          <w:rFonts w:cs="Arial" w:ascii="Arial" w:hAnsi="Arial"/>
          <w:i w:val="false"/>
          <w:color w:val="000000"/>
        </w:rPr>
        <w:t>Людей, ожидающих эффективной помощи от системы страхования и различных социальных льгот, также ждет разочарование. Даже в наши дни, когда так часты всевозможные стихийные бедствия, многим страховым компаниям с трудом удается сводить концы с концами. Эти организации задумывались отнюдь не как благотворительные и не очень-то рассчитывали</w:t>
      </w:r>
      <w:r>
        <w:rPr>
          <w:rFonts w:cs="Arial" w:ascii="Arial" w:hAnsi="Arial"/>
          <w:i w:val="false"/>
        </w:rPr>
        <w:t xml:space="preserve"> </w:t>
      </w:r>
      <w:r>
        <w:rPr>
          <w:rFonts w:cs="Arial" w:ascii="Arial" w:hAnsi="Arial"/>
          <w:i w:val="false"/>
          <w:color w:val="000000"/>
        </w:rPr>
        <w:t>слишком много времени уделять держателям своих страховых полисов. Страховые компании были созданы для того, чтобы зарабатывать деньги по максимуму и делать выплаты лишь в самых крайних случаях. Как следствие, они покрывают свои расходы, повышая ставки страхования Очевидно, на чьей они стороне</w:t>
      </w:r>
    </w:p>
    <w:p>
      <w:pPr>
        <w:pStyle w:val="Normal1"/>
        <w:shd w:fill="FFFFFF" w:val="clear"/>
        <w:ind w:firstLine="720"/>
        <w:jc w:val="both"/>
        <w:rPr>
          <w:rFonts w:ascii="Arial" w:hAnsi="Arial" w:cs="Arial"/>
          <w:i w:val="false"/>
          <w:i w:val="false"/>
        </w:rPr>
      </w:pPr>
      <w:r>
        <w:rPr>
          <w:rFonts w:cs="Arial" w:ascii="Arial" w:hAnsi="Arial"/>
          <w:i w:val="false"/>
          <w:color w:val="000000"/>
        </w:rPr>
        <w:t>Из человеческих сердец выплескивается злоба, когда они становятся свидетелями подобного рода обмана. И подобных примеров немало. В действительности на нашей планете есть все, что необходимо. Проблемы создают люди, облеченные богатством и властью</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Лишь незначительный процент людей обладает большей частью богатств всего мира Планета разделилась на «владельцев» и «невладельцев». При этом «владельцы» становятся все богаче, а «невладельцы» все больше страдают.</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Упадок морали в местах поклонения Богу</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Даже места, где люди поклоняются Богу, охвачены упадком морали. Мечети, храмы, синагоги и церкви должны быть насыщены духовной энергией. Если такое место заряжено духовной энергией, всякий входящий внутрь или проходящий мимо сможет почувствовать это. Иногда даже животные рядом с такими местами начинают вести себя более спокойно.</w:t>
      </w:r>
    </w:p>
    <w:p>
      <w:pPr>
        <w:pStyle w:val="Normal1"/>
        <w:shd w:fill="FFFFFF" w:val="clear"/>
        <w:ind w:firstLine="720"/>
        <w:jc w:val="both"/>
        <w:rPr>
          <w:rFonts w:ascii="Arial" w:hAnsi="Arial" w:cs="Arial"/>
          <w:i w:val="false"/>
          <w:i w:val="false"/>
        </w:rPr>
      </w:pPr>
      <w:r>
        <w:rPr>
          <w:rFonts w:cs="Arial" w:ascii="Arial" w:hAnsi="Arial"/>
          <w:i w:val="false"/>
          <w:color w:val="000000"/>
        </w:rPr>
        <w:t>Но в</w:t>
      </w:r>
      <w:r>
        <w:rPr>
          <w:rFonts w:cs="Arial" w:ascii="Arial" w:hAnsi="Arial"/>
          <w:i w:val="false"/>
          <w:smallCaps/>
          <w:color w:val="000000"/>
        </w:rPr>
        <w:t xml:space="preserve"> </w:t>
      </w:r>
      <w:r>
        <w:rPr>
          <w:rFonts w:cs="Arial" w:ascii="Arial" w:hAnsi="Arial"/>
          <w:i w:val="false"/>
          <w:color w:val="000000"/>
        </w:rPr>
        <w:t>наши дни, посетив места поклонения, нам часто бывает нужно вернуться домой, чтобы успокоиться и вырваться из клубка злословия, интриг и замешательства. Неспособность таких мест возвысить нас создает атмосферу недоверия и разочарования, Когда место поклонения оказывается захваченным мирскими терзаниями, люди теряют возможность обезопасить себя от воздействия внешнего осквернен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Часто члены религиозных групп практикуют повторение молитвы с целью выполнения материальных желаний, обретения власти или влияния над кем-то или получения того, что им не принадлежит. Многие молитвы вместо преданности Божественной воле проникнуты желанием манипулировать другими. Но Бог — не прислуга и не обращает внимания на подобные просьб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Утерянное священное пристанищ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В стародавние времена люди укрывались в церквях, храмах и мечетях, спасаясь от преследования или разбойников. </w:t>
      </w:r>
      <w:r>
        <w:rPr>
          <w:rFonts w:cs="Arial" w:ascii="Arial" w:hAnsi="Arial"/>
          <w:i w:val="false"/>
          <w:smallCaps/>
          <w:color w:val="000000"/>
        </w:rPr>
        <w:t>у</w:t>
      </w:r>
      <w:r>
        <w:rPr>
          <w:rFonts w:cs="Arial" w:ascii="Arial" w:hAnsi="Arial"/>
          <w:i w:val="false"/>
          <w:color w:val="000000"/>
        </w:rPr>
        <w:t>вы</w:t>
      </w:r>
      <w:r>
        <w:rPr>
          <w:rFonts w:cs="Arial" w:ascii="Arial" w:hAnsi="Arial"/>
          <w:i w:val="false"/>
          <w:smallCaps/>
          <w:color w:val="000000"/>
        </w:rPr>
        <w:t xml:space="preserve">, </w:t>
      </w:r>
      <w:r>
        <w:rPr>
          <w:rFonts w:cs="Arial" w:ascii="Arial" w:hAnsi="Arial"/>
          <w:i w:val="false"/>
          <w:color w:val="000000"/>
        </w:rPr>
        <w:t>в наши дни этого больше нет. Слишком многие современные церкви преследуют свои интересы и теряют духовную силу. Они не способны предложить настоящее пристанище. Людям свойственно прибегать к помощи духовного пристанища лишь во времена тяжких страданий, но зло застает их даже там. В некоторых странах, где я побывал, преступники и солдаты насиловали, издевались и убивали людей даже в стенах церкви.</w:t>
      </w:r>
    </w:p>
    <w:p>
      <w:pPr>
        <w:pStyle w:val="Normal1"/>
        <w:shd w:fill="FFFFFF" w:val="clear"/>
        <w:ind w:firstLine="720"/>
        <w:jc w:val="both"/>
        <w:rPr>
          <w:rFonts w:ascii="Arial" w:hAnsi="Arial" w:cs="Arial"/>
          <w:i w:val="false"/>
          <w:i w:val="false"/>
        </w:rPr>
      </w:pPr>
      <w:r>
        <w:rPr>
          <w:rFonts w:cs="Arial" w:ascii="Arial" w:hAnsi="Arial"/>
          <w:i w:val="false"/>
          <w:color w:val="000000"/>
        </w:rPr>
        <w:t>Нам следует попытаться усмотреть суть происходящего, чтобы понять, что вызвало эти события. В наши Ани люди уже не могут безучастию взирать на царящее в церквях и храмах лицемерие, вот почему они теряют Веру в духовные традиции и слова их последователей. Иначе люди по-другому относились бы к присутствующей там атмосфере духовности, воспринимая духовные пристанища как обитель Бог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Если культура не призывает людей к проявлению любви и выражения почтения Богу, они будут воспринимать религию как еще один способ эксплуатации. Тогда неизбежно происходят явления, свидетелями которых мы являемся, — в самых разных странах убивают монашек, священников и имамов.</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Лицемерие религиозных лидеров</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о время одного из своих визитов в Нигерию я выступил в телевизионной программе, тема которой была посвящена ограблениям и убийствам различных религиозных деятелей в этой стране. Тогда я предположил, что, возможно, жертвы не были настоящими священниками. Многие из них действительно были облачены в одежды священнослужителя и читали проповеди, но все мы знаем, что не только это указывает на священник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Перед тем, как стать священником, многие из них посещают специальные учебные заведения, где заучивают стихи из Писания, перенимают навыки эффектной речи, а также учатся делать паузу в определенном месте выступления. Но до тех пор, пока их сердца и сознание не изменятся, они будут обычными артистами. Самым важным качеством в характере человека является способность возвысить сознание другого. Именно этого не хватает многим современным религиозным организация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Насилие во имя Бог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Где-то в Индии враждуют мусульмане и индийцы, в Ирландии затяжную войну ведут католики и протестанты, а в Малой Азии евреи десятилетиями сражаются с палестинцами. Но разве в Библии, Коране, Торе или ведической литературе говорится о том, что следует убивать тех, кто исповедует другую религию? Какое священное писание учит насилию? Эти тексты учат как раз обратному, подчеркивая важность терпимости и сострадания. Прибегая к самым разным словам, на разных языках эти книги заклинают нас любить своего ближнего, как самого себя</w:t>
      </w:r>
      <w:r>
        <w:rPr>
          <w:rFonts w:cs="Arial" w:ascii="Arial" w:hAnsi="Arial"/>
          <w:b/>
          <w:i w:val="false"/>
          <w:color w:val="000000"/>
        </w:rPr>
        <w:t>.</w:t>
      </w:r>
    </w:p>
    <w:p>
      <w:pPr>
        <w:pStyle w:val="Normal1"/>
        <w:shd w:fill="FFFFFF" w:val="clear"/>
        <w:ind w:firstLine="720"/>
        <w:jc w:val="both"/>
        <w:rPr>
          <w:rFonts w:ascii="Arial" w:hAnsi="Arial" w:cs="Arial"/>
          <w:i w:val="false"/>
          <w:i w:val="false"/>
        </w:rPr>
      </w:pPr>
      <w:r>
        <w:rPr>
          <w:rFonts w:cs="Arial" w:ascii="Arial" w:hAnsi="Arial"/>
          <w:i w:val="false"/>
          <w:color w:val="000000"/>
        </w:rPr>
        <w:t>В недавнем прошлом религия убеждала нас, что у женщин нет души, что становилось «обоснованием» неоправданно ужасного насилия над ними. Инквизиция и охота на ведьм стали вопиющими примерами несправедливого обращения с женщинами и всеми инакомыслящими. Еще совсем недавно женщинам не дозволялось принимать участие в голосовании и владеть имуществом</w:t>
      </w:r>
    </w:p>
    <w:p>
      <w:pPr>
        <w:pStyle w:val="Normal1"/>
        <w:shd w:fill="FFFFFF" w:val="clear"/>
        <w:ind w:firstLine="720"/>
        <w:jc w:val="both"/>
        <w:rPr/>
      </w:pPr>
      <w:r>
        <w:rPr>
          <w:rFonts w:cs="Arial" w:ascii="Arial" w:hAnsi="Arial"/>
          <w:i w:val="false"/>
          <w:color w:val="000000"/>
        </w:rPr>
        <w:t>В современном мире представители культуры часто высмеивают религиозность и духовность, исходя из того</w:t>
      </w:r>
      <w:r>
        <w:rPr>
          <w:rFonts w:cs="Arial" w:ascii="Arial" w:hAnsi="Arial"/>
          <w:b/>
          <w:i w:val="false"/>
          <w:color w:val="000000"/>
        </w:rPr>
        <w:t xml:space="preserve">, </w:t>
      </w:r>
      <w:r>
        <w:rPr>
          <w:rFonts w:cs="Arial" w:ascii="Arial" w:hAnsi="Arial"/>
          <w:i w:val="false"/>
          <w:color w:val="000000"/>
        </w:rPr>
        <w:t>что духовные люди представляют собой устаревший, ханжеский и реакционный образ человека, не имеющего ничего общего с современностью. Это позволяет им без особого труда насаждать свою атеистическую культуру поведения и исповедовать потворство низменным желаниям. Однако, будучи духовными воинами, мы стремимся к истине, живем ради истины и готовы поделиться истиной с другими. А это означает, что мы не имеем права попасть в ловушки иллюзии, расставленные на каждом шагу нашей жизн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Незаметная коррупция</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Церковь также подвержена коррупции. Когда проповедь священника становится слишком откровенной, дьякон, сидящий в конце алтарного зала, подает ему знак, показывая, что он задевает больные мозоли определенного влиятельного прихожанина. Позднее, и частной беседе, дьякон может сказать священнику: «Ты вообще помнишь, кто купил тебе твой дом? Это сделали мы. А крутая машина, на которой ты разъезжаешь? Тоже наших рук дело. Если ты не будешь держать язык за зубами, то очень скоро лишишься всего этого». И тут священник понимает, что он сказал нетто, о чем ради собственного блага ему действительно стоило бы помалкивать.</w:t>
      </w:r>
    </w:p>
    <w:p>
      <w:pPr>
        <w:pStyle w:val="Normal1"/>
        <w:shd w:fill="FFFFFF" w:val="clear"/>
        <w:ind w:firstLine="720"/>
        <w:jc w:val="both"/>
        <w:rPr>
          <w:rFonts w:ascii="Arial" w:hAnsi="Arial" w:cs="Arial"/>
          <w:i w:val="false"/>
          <w:i w:val="false"/>
        </w:rPr>
      </w:pPr>
      <w:r>
        <w:rPr>
          <w:rFonts w:cs="Arial" w:ascii="Arial" w:hAnsi="Arial"/>
          <w:i w:val="false"/>
          <w:color w:val="000000"/>
        </w:rPr>
        <w:t>Но в чем было его преступление? Проповедникам подобная ситуация хорошо знакома. Когда мы говорим, то наполняемся святым духом и у нас возникает естественное желание помочь человеку проникнуться верой, стать чуть выше душою, стать чуть более уравновешенным и сильным, чтобы справиться с множеством препятствий, окружающих его. Наш долг — освободить людей, сообщив им истину, способную изменить их жизнь, а не поведать им какие-то размытые и лишенные силы пустые слова.</w:t>
      </w:r>
    </w:p>
    <w:p>
      <w:pPr>
        <w:pStyle w:val="Normal1"/>
        <w:shd w:fill="FFFFFF" w:val="clear"/>
        <w:ind w:firstLine="720"/>
        <w:jc w:val="both"/>
        <w:rPr>
          <w:rFonts w:ascii="Arial" w:hAnsi="Arial" w:cs="Arial"/>
          <w:i w:val="false"/>
          <w:i w:val="false"/>
        </w:rPr>
      </w:pPr>
      <w:r>
        <w:rPr>
          <w:rFonts w:cs="Arial" w:ascii="Arial" w:hAnsi="Arial"/>
          <w:i w:val="false"/>
          <w:color w:val="000000"/>
        </w:rPr>
        <w:t>Так же, как учитель должен отчитывать нас за помарки и ошибки, допускаемые нами при чистописании с тем, чтобы ученик исправился, проповедник должен указывать другим, в чем им следует измениться. Однако большинство взрослых людей уже не способны по достоинству оценить истинное наставничество, поэтому им больше нравится выслушивать дифирамбы и приятные уху рассказы. Они не готовы услышать призыв избавиться от недостатков, разобраться, где они совершают ошибки, и научиться избегать их совершения в будущем, получив на это высшую милость.</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ереизбыток эгоцентризм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се, что мы видим, говорит нам. что ситуация в мире вышла из-под контроля, и одним из самых очевидных доказательств этого является эгоцентризм, процветающий в сердцах людей Культура, в которой мы живем, позволяет даже детям проявлять крайнюю степень эгоцентризма. Так, раньше детям разрешалось носить лишь школьную форму. Но сейчас, когда это правило позабылось, дети пытаются выделиться из общей среды споим внешним видом, а не характером или успеваимостыо.</w:t>
      </w:r>
    </w:p>
    <w:p>
      <w:pPr>
        <w:pStyle w:val="Normal1"/>
        <w:shd w:fill="FFFFFF" w:val="clear"/>
        <w:ind w:firstLine="720"/>
        <w:jc w:val="both"/>
        <w:rPr>
          <w:rFonts w:ascii="Arial" w:hAnsi="Arial" w:cs="Arial"/>
          <w:i w:val="false"/>
          <w:i w:val="false"/>
        </w:rPr>
      </w:pPr>
      <w:r>
        <w:rPr>
          <w:rFonts w:cs="Arial" w:ascii="Arial" w:hAnsi="Arial"/>
          <w:i w:val="false"/>
          <w:color w:val="000000"/>
        </w:rPr>
        <w:t>Школьная форма служила нескольким целям. Ученики становились послушнее, спокойнее и не отвлекались на внешние обстоятельства жизни, богатые и бедные выглядели одинаково. Но сейчас дети стали уделять очень много внимания внешнему виду, что неизбежно вызывает у них чувство соперничества, незащищенности и, в конечном итоге,— эгоцентризма. В своем развитии мы все больше откатываемся назад в инфантильное состояние сознания.</w:t>
      </w:r>
    </w:p>
    <w:p>
      <w:pPr>
        <w:pStyle w:val="Normal1"/>
        <w:shd w:fill="FFFFFF" w:val="clear"/>
        <w:ind w:firstLine="720"/>
        <w:jc w:val="both"/>
        <w:rPr>
          <w:rFonts w:ascii="Arial" w:hAnsi="Arial" w:cs="Arial"/>
          <w:i w:val="false"/>
          <w:i w:val="false"/>
        </w:rPr>
      </w:pPr>
      <w:r>
        <w:rPr>
          <w:rFonts w:cs="Arial" w:ascii="Arial" w:hAnsi="Arial"/>
          <w:i w:val="false"/>
          <w:color w:val="000000"/>
        </w:rPr>
        <w:t>Признаки проявления эгоцентризма видны повсюду, на каждом шагу. Они проявляются в том, как мы едим, одеваемся и пытаемся наслаждаться. Это особенно ярко проявляется в том, как мы танцуем. Несколько десятилетий назад танец помогал людям сплотиться и сдружиться. Люди танцевали группами, кругом и самыми разными способами. Позднее популярными стали парные танцы, когда партнеры общались между собой в более близкой манере.</w:t>
      </w:r>
    </w:p>
    <w:p>
      <w:pPr>
        <w:pStyle w:val="Normal1"/>
        <w:shd w:fill="FFFFFF" w:val="clear"/>
        <w:ind w:firstLine="720"/>
        <w:jc w:val="both"/>
        <w:rPr>
          <w:rFonts w:ascii="Arial" w:hAnsi="Arial" w:cs="Arial"/>
          <w:i w:val="false"/>
          <w:i w:val="false"/>
        </w:rPr>
      </w:pPr>
      <w:r>
        <w:rPr>
          <w:rFonts w:cs="Arial" w:ascii="Arial" w:hAnsi="Arial"/>
          <w:i w:val="false"/>
          <w:color w:val="000000"/>
        </w:rPr>
        <w:t>Сейчас же в фаворе свободный стиль, когда каждый</w:t>
      </w:r>
      <w:r>
        <w:rPr>
          <w:rFonts w:cs="Arial" w:ascii="Arial" w:hAnsi="Arial"/>
          <w:i w:val="false"/>
          <w:smallCaps/>
          <w:color w:val="000000"/>
        </w:rPr>
        <w:t xml:space="preserve"> </w:t>
      </w:r>
      <w:r>
        <w:rPr>
          <w:rFonts w:cs="Arial" w:ascii="Arial" w:hAnsi="Arial"/>
          <w:i w:val="false"/>
          <w:color w:val="000000"/>
        </w:rPr>
        <w:t>танцующий «танцует нечто свое», так, как ему заблагорассудится. Таким образом люди выражают свою независимость и даже не пытаются слиться в едином танце с партнером. В таком танце ценится не сходство темпераментов, гармония в выражении чувств, а способность независимо друг от друга выразить свою индивидуальность</w:t>
      </w:r>
    </w:p>
    <w:p>
      <w:pPr>
        <w:pStyle w:val="Normal1"/>
        <w:shd w:fill="FFFFFF" w:val="clear"/>
        <w:ind w:firstLine="720"/>
        <w:jc w:val="both"/>
        <w:rPr>
          <w:rFonts w:ascii="Arial" w:hAnsi="Arial" w:cs="Arial"/>
          <w:i w:val="false"/>
          <w:i w:val="false"/>
        </w:rPr>
      </w:pPr>
      <w:r>
        <w:rPr>
          <w:rFonts w:cs="Arial" w:ascii="Arial" w:hAnsi="Arial"/>
          <w:i w:val="false"/>
          <w:color w:val="000000"/>
        </w:rPr>
        <w:t>Несомненно, это еще одно из многих проявлений эгоцентризма. Наше поведение дома также способно замечательным образом продемонстрировать наш эгоцентризм. Сегодня человек может сидеть дома, заказывать пищу с доставкой прямо к дверям квартиры и смотреть видео, нажимая несколько кнопок. Но когда мы смотрим фильм, то не имеем к происходящему никакого отношения. В этом синдроме «картошки в мундире» нет ничего хорошего. Он обладает отрицательным эффектом, потому что мы лишаем себя возможности учиться любить и делиться любовью с другими посредством общен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Мы растем и развиваемся лишь благодаря общению. Занимая в жизни наблюдательную позицию, мы, сами того не замечая, становимся вместилищем психических расстройств. Подобный образ жизни приводит к развитию инертности, чувства незащищенности, порождает гнев, разочарование, а иногда находит выражение в насилии. Это не самый приятный образ жизни. Ведь когда мы хотим наказать ребенка за совершенный проступок, мы предоставляем ему «возможность подумать». На время ребенок лишается возможности общения с другими людьми и должен стоять в углу. Для ребенка это может быть чудовищным испытанием. Даже взрослым это дается нелегко. По своей сути просмотр телепередач и фильмов ничем не отличается от этой пресловутой «возможности подумать». Пребывая в этом пассивном состоянии, человек отвыкает от активности, замыкается в себе и изолируется от окружающего мир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терянное детство и юность</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Многие молодые американцы уже безвозвратно потеряли души. Они ходят повсюду разрисованные татуировками, украсив тело камнями и пирсингом, в темных очках, облаченные в тюремную или военную одежду. Как же случилось так, что мы с трудом узнаем своих детей? Ответ заключается в том, что, как и большинство из нас, они недополучили любви и заботы. Это происходит с каждым, кто лишен настоящей любви.</w:t>
      </w:r>
    </w:p>
    <w:p>
      <w:pPr>
        <w:pStyle w:val="Normal1"/>
        <w:shd w:fill="FFFFFF" w:val="clear"/>
        <w:ind w:firstLine="720"/>
        <w:jc w:val="both"/>
        <w:rPr>
          <w:rFonts w:ascii="Arial" w:hAnsi="Arial" w:cs="Arial"/>
          <w:i w:val="false"/>
          <w:i w:val="false"/>
        </w:rPr>
      </w:pPr>
      <w:r>
        <w:rPr>
          <w:rFonts w:cs="Arial" w:ascii="Arial" w:hAnsi="Arial"/>
          <w:i w:val="false"/>
          <w:color w:val="000000"/>
        </w:rPr>
        <w:t>Существует множество здоровых проявлений любви, но их зачастую бывает очень сложно найти в этом мире, особенно когда люди постоянно находятся под давлением аудио- и видеоатак, обрушивающих на них потоки насилия и похоти. Наша молодежь выросла на нездоровой пропаганде через видео и музыку. Вдобавок к этому, наша система конвейерного образования ничего не говорит о душе, сосредоточивая внимание молодежи лишь на материальных аспектах жизни. Наши дети стали ленивыми и высокомерными, стремясь к роскоши и потворству собственным желаниям, не проявляя никакого интереса к поиску сокровенного смысла жизни. Они настолько опустошены, что не способны прожить без очередного приключения, дарующего им временное ощущение полет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С самых первых дней наша молодежь вырастала на телевизионной диете. Помимо изоляции и гипнотического состояния, возникающего при просмотре телевизора, дети, словно губка, впитывают льющийся с экрана поток насилия. Каждый десятилетний подросток видел по телевизору в среднем тысячи сцен насилия и убийства. Мультфильмы зачастую бывают еще более беспощадными к детям. Не вызывает сомнений, что. наблюдая сцены насилия, дети также учатся непочтительному отношению сарказму, высокомерию, соперничеству и агрессии. Это провоцирует их на нездоровое поведение. Неудивительно, что они подражают животным, становясь столь нетерпимыми к окружающим. И эта молодежь — наше будуще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Искаженные ценност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Среди бесчисленного множества страждущих людей есть и те, кто зарабатывает огромные деньги. Ни один вид бизнеса на Земле не приносит такой прибыли как фармацевтика и незаконный оборот наркотиков, которые вместе считаются бизнесом номер один. Второй по прибыльности бизнес — оружие. Взгляд со стороны позволяет понять, что мы стали цивилизацией, неустанно совершенствующей средства самоуничтожения параллельно накачивая себя наркотиками.</w:t>
      </w:r>
    </w:p>
    <w:p>
      <w:pPr>
        <w:pStyle w:val="Normal1"/>
        <w:shd w:fill="FFFFFF" w:val="clear"/>
        <w:ind w:firstLine="720"/>
        <w:jc w:val="both"/>
        <w:rPr>
          <w:rFonts w:ascii="Arial" w:hAnsi="Arial" w:cs="Arial"/>
          <w:i w:val="false"/>
          <w:i w:val="false"/>
        </w:rPr>
      </w:pPr>
      <w:r>
        <w:rPr>
          <w:rFonts w:cs="Arial" w:ascii="Arial" w:hAnsi="Arial"/>
          <w:i w:val="false"/>
          <w:color w:val="000000"/>
        </w:rPr>
        <w:t>Весь мир поражен наркотиками и насилием. По данным статистики, в 1987 году мировой оборот лекарств и наркотиков составил 71 триллион долларов, что сопоставимо с национальным валовым продуктом Советского Союза в этот год. В то же самое время наркодельцы только в Америке заработали 300 миллионов долларов. Для сравнения приведем данные по «Дженерал Моторс», которая была самой прибыльной компанией в 1987 году. Она заработала не более трети от этой суммы.</w:t>
      </w:r>
    </w:p>
    <w:p>
      <w:pPr>
        <w:pStyle w:val="Normal1"/>
        <w:shd w:fill="FFFFFF" w:val="clear"/>
        <w:ind w:firstLine="720"/>
        <w:jc w:val="both"/>
        <w:rPr>
          <w:rFonts w:ascii="Arial" w:hAnsi="Arial" w:cs="Arial"/>
          <w:i w:val="false"/>
          <w:i w:val="false"/>
        </w:rPr>
      </w:pPr>
      <w:r>
        <w:rPr>
          <w:rFonts w:cs="Arial" w:ascii="Arial" w:hAnsi="Arial"/>
          <w:i w:val="false"/>
          <w:color w:val="000000"/>
        </w:rPr>
        <w:t>Наркобизнес сегодня — это гигантская индустрия, самый заклятый наш враг! В Америке 80% населения попробовали какой-либо вид незаконно распространяемых наркотиков а возрасте до 21 года. 50% всех наркотинов продается в Америке. К сожалению, практически по всех странах люди стремятся подражать американцам — их ценностям и образу жизни, что с поразительной быстротой оскверняет и их самих.</w:t>
      </w:r>
    </w:p>
    <w:p>
      <w:pPr>
        <w:pStyle w:val="Normal1"/>
        <w:shd w:fill="FFFFFF" w:val="clear"/>
        <w:ind w:firstLine="720"/>
        <w:jc w:val="both"/>
        <w:rPr>
          <w:rFonts w:ascii="Arial" w:hAnsi="Arial" w:cs="Arial"/>
          <w:i w:val="false"/>
          <w:i w:val="false"/>
        </w:rPr>
      </w:pPr>
      <w:r>
        <w:rPr>
          <w:rFonts w:cs="Arial" w:ascii="Arial" w:hAnsi="Arial"/>
          <w:i w:val="false"/>
          <w:color w:val="000000"/>
        </w:rPr>
        <w:t>В Америке не менее трети всех заключенных получили срок по причине, так или иначе связанной с наркотиками. А что же ожидает нас, если, не дай Бог, страны, вступившие на путь выращивания и распространения наркотиков, смогут с точностью воссоздать у себя американскую модель общества, где огромный процент населения сидит в тюрьме, все активы превратились в пассивы, а содержание тюрем легло непосильным бременем на плечи налогоплательщиков?</w:t>
      </w:r>
    </w:p>
    <w:p>
      <w:pPr>
        <w:pStyle w:val="Normal1"/>
        <w:shd w:fill="FFFFFF" w:val="clear"/>
        <w:ind w:firstLine="720"/>
        <w:jc w:val="both"/>
        <w:rPr>
          <w:rFonts w:ascii="Arial" w:hAnsi="Arial" w:cs="Arial"/>
          <w:i w:val="false"/>
          <w:i w:val="false"/>
        </w:rPr>
      </w:pPr>
      <w:r>
        <w:rPr>
          <w:rFonts w:cs="Arial" w:ascii="Arial" w:hAnsi="Arial"/>
          <w:i w:val="false"/>
          <w:color w:val="000000"/>
        </w:rPr>
        <w:t>Наблюдая за развитием стран третьего мира, мы видим, что основным источником финансовых преступлений стали наркотики. Мы стоим перед лицом страшной проблемы, потому что экономика таких стран, как Ямайка, Колумбия, Перу, Боливия и многих других, серьезно «подсела на иглу» вливания в бюджет страны денег от продажи наркотиков и одурманивания всего остального мира. Фактически вся экономика этих стран целиком и полностью зависит от наркотиков.</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Также можно с уверенностью сказать, что некоторые богатейшие люди мира имеют связи с миром наркотиков. Предприниматели, религиозные лидеры и политики во всем мире часто выступают прикрытием </w:t>
      </w:r>
      <w:r>
        <w:rPr>
          <w:rFonts w:cs="Arial" w:ascii="Arial" w:hAnsi="Arial"/>
          <w:i w:val="false"/>
          <w:smallCaps/>
          <w:color w:val="000000"/>
        </w:rPr>
        <w:t xml:space="preserve">для </w:t>
      </w:r>
      <w:r>
        <w:rPr>
          <w:rFonts w:cs="Arial" w:ascii="Arial" w:hAnsi="Arial"/>
          <w:i w:val="false"/>
          <w:color w:val="000000"/>
        </w:rPr>
        <w:t>торговцев наркотикам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облемы фармацевтик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Но что общего со всем этим может быть у лекарственных препаратов? Многие лекарства, противодействующие стрессу, часто вызывают привыкание. Часто лекарства, предписанные врачами с целью решения одной проблемы, становятся причиной возникновения другой, иногда более серьезной. Различные вредные и вызывающие привыкание компоненты приводят к осложнениям, которые некоторое время не дают о себе знать.</w:t>
      </w:r>
    </w:p>
    <w:p>
      <w:pPr>
        <w:pStyle w:val="Normal1"/>
        <w:shd w:fill="FFFFFF" w:val="clear"/>
        <w:ind w:firstLine="720"/>
        <w:jc w:val="both"/>
        <w:rPr>
          <w:rFonts w:ascii="Arial" w:hAnsi="Arial" w:cs="Arial"/>
          <w:i w:val="false"/>
          <w:i w:val="false"/>
        </w:rPr>
      </w:pPr>
      <w:r>
        <w:rPr>
          <w:rFonts w:cs="Arial" w:ascii="Arial" w:hAnsi="Arial"/>
          <w:i w:val="false"/>
          <w:color w:val="000000"/>
        </w:rPr>
        <w:t>Вредные побочные эффекты лекарственных препаратов могут иметь ужасающие последствия. На Западе пожилые люди приходят в аптеки, чтобы приобрести около 15 различных препаратов, предназначенных для ежедневного приема. В соответствии с исследованиями ученых из Университета Торонто, лекарства, приобретенные по рецепту врачей, стали причиной смерти более 100 тысяч человек, а 2,1 миллиона человек перенесли тяжелые побочные реакци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Любой доктор подтвердит, что эти проблемы — не редкость. Но что может сделать обычный врач? За идеологией интенсивного приема фармакологических препаратов стоят корпорации и общественные организации. Многие из них созданы специально для того, чтобы внушать свою правоту, совершенно не прислушиваясь к мнению работников медицины.</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руговая порук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нимательно проанализировав ситуацию, мы можем отметить, что между незаконным оборотом наркотиков и продажей медикаментов не существует большой разницы. По своей сути они взаимозависимы. Ни для</w:t>
      </w:r>
      <w:r>
        <w:rPr>
          <w:rFonts w:cs="Arial" w:ascii="Arial" w:hAnsi="Arial"/>
          <w:i w:val="false"/>
        </w:rPr>
        <w:t xml:space="preserve"> </w:t>
      </w:r>
      <w:r>
        <w:rPr>
          <w:rFonts w:cs="Arial" w:ascii="Arial" w:hAnsi="Arial"/>
          <w:i w:val="false"/>
          <w:color w:val="000000"/>
        </w:rPr>
        <w:t>кого не секрет, что в современном мире многие люди нуждаются в лекарствах на протяжении суток. Мы поглощаем таблетки, пилюли и стимуляторы для того, чтобы засыпать и просыпаться, заряжаться энергией и расслаблятьс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Чем больше мы становимся зависимыми от лекарств, тем больше мы усугубляем хаос, царящий в нашем обществе. Не вызывает сомнений тот факт, что проблемы обостряются именно сейчас, потому что некоторые могущественные силы манипулируют обществом, преследуя собственные интересы. Повсеместное распространение лекарств — это один из способов подчинения человеческой цивилизации контролю. И это лишь один эпизод, принципиальный шаг на пути осуществления планов наделения безграничной властью небольшой группы люде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Война и распространение оружия</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smallCaps/>
          <w:color w:val="000000"/>
        </w:rPr>
        <w:t>у</w:t>
      </w:r>
      <w:r>
        <w:rPr>
          <w:rFonts w:cs="Arial" w:ascii="Arial" w:hAnsi="Arial"/>
          <w:i w:val="false"/>
          <w:color w:val="000000"/>
        </w:rPr>
        <w:t>стои</w:t>
      </w:r>
      <w:r>
        <w:rPr>
          <w:rFonts w:cs="Arial" w:ascii="Arial" w:hAnsi="Arial"/>
          <w:i w:val="false"/>
          <w:smallCaps/>
          <w:color w:val="000000"/>
        </w:rPr>
        <w:t xml:space="preserve"> </w:t>
      </w:r>
      <w:r>
        <w:rPr>
          <w:rFonts w:cs="Arial" w:ascii="Arial" w:hAnsi="Arial"/>
          <w:i w:val="false"/>
          <w:color w:val="000000"/>
        </w:rPr>
        <w:t>человечества подтачивает еще одна серьезная проблема гонка вооружений. Весь мир не только разделен на мелкие княжества по политической и религиозной принадлежности, но больше, чем когда-либо, стал исповедовать важность военного превосходства. Человеческая жизнь ценится все меньше.</w:t>
      </w:r>
    </w:p>
    <w:p>
      <w:pPr>
        <w:pStyle w:val="Normal1"/>
        <w:shd w:fill="FFFFFF" w:val="clear"/>
        <w:ind w:firstLine="720"/>
        <w:jc w:val="both"/>
        <w:rPr>
          <w:rFonts w:ascii="Arial" w:hAnsi="Arial" w:cs="Arial"/>
          <w:i w:val="false"/>
          <w:i w:val="false"/>
        </w:rPr>
      </w:pPr>
      <w:r>
        <w:rPr>
          <w:rFonts w:cs="Arial" w:ascii="Arial" w:hAnsi="Arial"/>
          <w:i w:val="false"/>
          <w:color w:val="000000"/>
        </w:rPr>
        <w:t>По сути, мы стали исповедовать культ насилия. Правительства тратят на оборону намного больше, чем на образование собственных детей. И это — проблема, потому что расходование государственных средств демонстрирует коллективное сознание страны и ее лидеров. Очевидно, что наши приоритеты слились с понятиями насилия и агрессии. Как это ни парадоксально, договариваясь о мире на переговорах, страны продолжа ют укреплять свою военную машину.</w:t>
      </w:r>
    </w:p>
    <w:p>
      <w:pPr>
        <w:pStyle w:val="Normal1"/>
        <w:shd w:fill="FFFFFF" w:val="clear"/>
        <w:ind w:firstLine="720"/>
        <w:jc w:val="both"/>
        <w:rPr>
          <w:rFonts w:ascii="Arial" w:hAnsi="Arial" w:cs="Arial"/>
          <w:i w:val="false"/>
          <w:i w:val="false"/>
        </w:rPr>
      </w:pPr>
      <w:r>
        <w:rPr>
          <w:rFonts w:cs="Arial" w:ascii="Arial" w:hAnsi="Arial"/>
          <w:i w:val="false"/>
          <w:color w:val="000000"/>
        </w:rPr>
        <w:t>Это не означает, что общество не должно заботиться о боеспособной армии. Даже в древние времена ведической цивилизации, преследовавшей, духовные цели, военные мужи играли огромную роль. Но когда правители сосредоточивают свое внимание на разработке и внедрении в обращение оружия возрастающей мощи, их настроение несомненно отпечатывается в сознании рядовых граждан</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Люди подобны детям, следующим примеру взрослых. К сожалению, в нашем обществе насилие стало нормой Подрастающее поколение, делал первые шаги в самостоятельной жизни, вступает в мир, основанный на принципах разрушительного и вредоносного характера. Дети оказываются во власти представлений, что каждый конфликт должен решаться с применением силы. Это означает, что они не станут искать путей сотрудничества, а вступят на путь соперничества, доминирования исходя из принципа: побеждает сильнейши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Оружие в школе и дом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Не так давно весь мир был потрясен сообщением об убийстве 15 школьников, совершенном их одноклассниками. Это произошло в Денвере, штате Колорадо, в США. Это чудовищное преступление было совершено в состоянии крайнего нервною возбуждения, после чего убийцы покончили с собой. Далее по всей стране последовала серия подобных убийств, также совершенных подростками.</w:t>
      </w:r>
    </w:p>
    <w:p>
      <w:pPr>
        <w:pStyle w:val="Normal1"/>
        <w:shd w:fill="FFFFFF" w:val="clear"/>
        <w:ind w:firstLine="720"/>
        <w:jc w:val="both"/>
        <w:rPr>
          <w:rFonts w:ascii="Arial" w:hAnsi="Arial" w:cs="Arial"/>
          <w:i w:val="false"/>
          <w:i w:val="false"/>
        </w:rPr>
      </w:pPr>
      <w:r>
        <w:rPr>
          <w:rFonts w:cs="Arial" w:ascii="Arial" w:hAnsi="Arial"/>
          <w:i w:val="false"/>
          <w:color w:val="000000"/>
        </w:rPr>
        <w:t>В результате ученики вынуждены проходить в учебные заведения через детекторы металлических предметов, как</w:t>
      </w:r>
      <w:r>
        <w:rPr>
          <w:rFonts w:cs="Arial" w:ascii="Arial" w:hAnsi="Arial"/>
          <w:i w:val="false"/>
          <w:smallCaps/>
          <w:color w:val="000000"/>
        </w:rPr>
        <w:t xml:space="preserve"> </w:t>
      </w:r>
      <w:r>
        <w:rPr>
          <w:rFonts w:cs="Arial" w:ascii="Arial" w:hAnsi="Arial"/>
          <w:i w:val="false"/>
          <w:color w:val="000000"/>
        </w:rPr>
        <w:t>пассажиры в аэропортах. Вместо того, чтобы быть средой, предназначенной для образования, улучшения характера и развития глубокою понимания жизни, школа превратилась в площадку для подобных сцен насил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Преступления, сопряженные с насилием, подстегнули обсуждение о Конгрессе США целесообразности закона, позволяющего свободно продавать огнестрельное оружие. В качестве альтернативы обсуждалась система лицензирования. В конечном итоге с перевесом в один голос было принято решение, предполагающее получение предварительного разрешения на ношение оружия. Однако, чтобы получить такое разрешение, нужно всего две недели. Страна, где каждый третий носит с собой оружие, является самой военизированной страной в мир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всеместная преступность</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smallCaps/>
          <w:color w:val="000000"/>
        </w:rPr>
        <w:t xml:space="preserve">увы, </w:t>
      </w:r>
      <w:r>
        <w:rPr>
          <w:rFonts w:cs="Arial" w:ascii="Arial" w:hAnsi="Arial"/>
          <w:i w:val="false"/>
          <w:color w:val="000000"/>
        </w:rPr>
        <w:t>зачастую мы обнаруживаем, что преступники в большей степени контролируют ситуацию, чем военные, полиция, законодатели и даже судебные инстанции. При более пристальном рассмотрении окружающей нас действительности мы можем заметить, что преступность поглотила многие общины и организации. В некоторых странах она поработила целые нации. Не так давно наркобароны Колумбии и других стран Южной Америки выступили с предложением погасить внешний долг своих государств в обмен на согласие властей не препятствовать их бизнесу.</w:t>
      </w:r>
    </w:p>
    <w:p>
      <w:pPr>
        <w:pStyle w:val="Normal1"/>
        <w:shd w:fill="FFFFFF" w:val="clear"/>
        <w:ind w:firstLine="720"/>
        <w:jc w:val="both"/>
        <w:rPr/>
      </w:pPr>
      <w:r>
        <w:rPr>
          <w:rFonts w:cs="Arial" w:ascii="Arial" w:hAnsi="Arial"/>
          <w:i w:val="false"/>
          <w:color w:val="000000"/>
        </w:rPr>
        <w:t>Практически нигде невозможно найти прибежище от агрессии преступников, и «исключительные» американцы не должны считать, что подобные трагедии могут произойти только в каких-то других странах. Люди нападают друг на друга, потому что не способны отложить наслаждение властью ни на минуту, и хотя</w:t>
      </w:r>
      <w:r>
        <w:rPr>
          <w:rFonts w:cs="Arial" w:ascii="Arial" w:hAnsi="Arial"/>
          <w:b/>
          <w:i w:val="false"/>
          <w:color w:val="000000"/>
        </w:rPr>
        <w:t xml:space="preserve"> </w:t>
      </w:r>
      <w:r>
        <w:rPr>
          <w:rFonts w:cs="Arial" w:ascii="Arial" w:hAnsi="Arial"/>
          <w:i w:val="false"/>
          <w:color w:val="000000"/>
        </w:rPr>
        <w:t>подобное преступное поведение очень распространено в современной Америке, повальное насилие может в взорваться в любую минуту.</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Необузданная похоть</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Когда чувственное наслаждение становится основным смыслом жизни человека, возникает соответствующее поведение, основанное на подходе — «а почему бы и нет?» Люди, поглощенные жадностью и похотью, клюют на приманку прибыли, чувственного наслаждения и славы намного быстрее и уверенней людей благочестивых. Мы должны помнить, что демонические энергии обостряют свое влияние на подобном поведении. Если мы неосторожны, то станем мишенью для разрушительных сил, которые будут манипулировать нами, нанося вред нашему окружению. Это будет прямым следствием наших неуемных аппетитов.</w:t>
      </w:r>
    </w:p>
    <w:p>
      <w:pPr>
        <w:pStyle w:val="Normal1"/>
        <w:shd w:fill="FFFFFF" w:val="clear"/>
        <w:ind w:firstLine="720"/>
        <w:jc w:val="both"/>
        <w:rPr>
          <w:rFonts w:ascii="Arial" w:hAnsi="Arial" w:cs="Arial"/>
          <w:i w:val="false"/>
          <w:i w:val="false"/>
        </w:rPr>
      </w:pPr>
      <w:r>
        <w:rPr>
          <w:rFonts w:cs="Arial" w:ascii="Arial" w:hAnsi="Arial"/>
          <w:i w:val="false"/>
          <w:color w:val="000000"/>
        </w:rPr>
        <w:t>Многие люди, ведущие распущенный образ жизни, являются заурядными мелкими жуликами и бестолковыми нарушителями общественного порядка, такими, как уличные торговцы наркотиками. Это крайне эгоистичные и низкие особи, с легкостью соглашающиеся на любое дело, условием которого является эксплуатация других. Хотя они не оказывают существенного влияния на общественную жизнь, но все же играют я ней определенную роль. Без их участия те, кто стремится к господству, преследуя свои разрушительные цели, не смогли бы обладать той властью, что сосредоточена в их руках</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Незаконное поведение неискоренимо</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Люди, вовлеченные в незаконную деятельность, обычно не способны добровольно положить этому конец. Незаконная деятельность практически не поддастся контролю. Мы становились свидетелями этого, наблюдая за «борьбой с наркотиками». Даже запреты на государственном уровне не возымели должного эффекта, который привел бы к искоренению оборота наркотиков, потому что основными препятствиями этому служили ненасытные аппетиты, непреодолимая привязанность и неискоренимое желание получения легких денег. Привязанность к прибылям настолько высока, что люди готовы рисковать собственной жизнью, лишь бы продолжать заниматься торговлей наркотиками.</w:t>
      </w:r>
    </w:p>
    <w:p>
      <w:pPr>
        <w:pStyle w:val="Normal1"/>
        <w:shd w:fill="FFFFFF" w:val="clear"/>
        <w:ind w:firstLine="720"/>
        <w:jc w:val="both"/>
        <w:rPr>
          <w:rFonts w:ascii="Arial" w:hAnsi="Arial" w:cs="Arial"/>
          <w:i w:val="false"/>
          <w:i w:val="false"/>
        </w:rPr>
      </w:pPr>
      <w:r>
        <w:rPr>
          <w:rFonts w:cs="Arial" w:ascii="Arial" w:hAnsi="Arial"/>
          <w:i w:val="false"/>
          <w:color w:val="000000"/>
        </w:rPr>
        <w:t>Так же нелегко подчинить контролю незаконный секс. Часто те, кто не может обходиться без этих кратких сексуальных развлечений, стремятся перед этим «взбодриться» или, проще говоря, напиться, потому что подсознательно они осознают аморальность своего поведения. Например, когда мужчина прибегает к услугам проститутки, ему бывает трудно решиться на это в нормальном состоянии сознания. Ему приходится для этого выпить или принять наркотик, чтобы не испытывать чувства вины хотя бы некоторое время. Пока его сознание затуманено, он не способен переживать по поводу отклонения от высших жизненных принципов.</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Иногда женщины становятся причиной воцарившейся атмосферы, пропитанной сексуальным наслаждением. Многие западные женщины в наши дни одеты так, как будто только что вышли из душа. Зачастую их юбки едва прикрывают бедра и при этом они удивляются, что вызывают в мужчинах столько похоти. Выражаясь языком одежды, эти женщины во всеуслышание заявляют «Я доступна!». Женщина должна оберегать и заботиться о том теле, которое Бог дал ей, а не разменивать его на банальный способ завлечь мужчину. Любой мужчина, который привлечется на эту приманку, на самом деле не достоин внимания. Будучи матерью, женщина не должна быть заинтересована лишь в физической привязанности, потому что такая форма отношений недолговечн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Искаженная сексуальность</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 современном обществе сексуальность воспринимается крайне искаженно. Многие общественные проблемы коренятся в неверном использовании сексуальной энергии. Например, мы не можем отделить одну от другой проблема СПИДа и незаконного секса, потому что они взаимозависимы. Мы также не можем говорить о незаконном сексе отдельно от таких преступлений, как изнасилование, инцест и насилие над детьми. Феномен распространения порнографии и абортов также нельзя сбрасывать со счетов. Все эти проблемы взаимосвязаны.</w:t>
      </w:r>
    </w:p>
    <w:p>
      <w:pPr>
        <w:pStyle w:val="Normal1"/>
        <w:shd w:fill="FFFFFF" w:val="clear"/>
        <w:ind w:firstLine="720"/>
        <w:jc w:val="both"/>
        <w:rPr>
          <w:rFonts w:ascii="Arial" w:hAnsi="Arial" w:cs="Arial"/>
          <w:i w:val="false"/>
          <w:i w:val="false"/>
        </w:rPr>
      </w:pPr>
      <w:r>
        <w:rPr>
          <w:rFonts w:cs="Arial" w:ascii="Arial" w:hAnsi="Arial"/>
          <w:i w:val="false"/>
          <w:color w:val="000000"/>
        </w:rPr>
        <w:t>Настоящая любовь предполагает бескорыстие, честность и заботу. Это значит, что мы должны жить друг ради друга. Но в наши дни большинство людей забыли о том, что такое любовь. Нас больше заботит желание произвести впечатление, преподать себя и манипулировать другими. Вместо того, чтобы отстаивать заслуживающие внимания интересы, затрагивающие нас самих и тех, кто находится рядом с нами, мы ищем временных наслаждений, которые в итоге приводят лишь к разочарованию и хаосу.</w:t>
      </w:r>
    </w:p>
    <w:p>
      <w:pPr>
        <w:pStyle w:val="Normal1"/>
        <w:shd w:fill="FFFFFF" w:val="clear"/>
        <w:ind w:firstLine="720"/>
        <w:jc w:val="both"/>
        <w:rPr/>
      </w:pPr>
      <w:r>
        <w:rPr>
          <w:rFonts w:cs="Arial" w:ascii="Arial" w:hAnsi="Arial"/>
          <w:i w:val="false"/>
          <w:color w:val="000000"/>
        </w:rPr>
        <w:t>Суть всех наших несчастий кроется в восприятии самих себя как материальных тел. Такова наша человеческая природа — ощущать чувство любви — любить и быть любимыми. Но те, кого мы сами выбираем примерами для подражания, не исповедуют отношений истинной любви. Зададим себе вопрос: достойна ли подражания</w:t>
      </w:r>
      <w:r>
        <w:rPr>
          <w:rFonts w:cs="Arial" w:ascii="Arial" w:hAnsi="Arial"/>
          <w:b/>
          <w:i w:val="false"/>
          <w:color w:val="000000"/>
        </w:rPr>
        <w:t xml:space="preserve"> </w:t>
      </w:r>
      <w:r>
        <w:rPr>
          <w:rFonts w:cs="Arial" w:ascii="Arial" w:hAnsi="Arial"/>
          <w:i w:val="false"/>
          <w:color w:val="000000"/>
        </w:rPr>
        <w:t>исповедуемая голливудскими режиссерами этика? Ведь в реальной жизни романтические истории голливудских звезд покрыты сугубо похотливым и эгоистическим налетом. Звезды Голливуда оказываются в ситуации, вынуждающей их быть крайне тщеславными, и нет ничего удивительного в том, что они не способны на глубокие проникновенные отношения, как нет ничего удивительного в том, что повсюду в мире люди находят вполне естественным насыщать свою жизнь частыми и непродолжительными романам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Трагедия под названием СПИД</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В корне проблемы СПИДа мы видим забытое большинством людей глубокое понимание возвышенной и священной природы сексуальных отношений. Всемирная статистика по распространению заболевания СПИД ошеломляет Менее чем за 20 ближайших лет 40% всех афроамериканцев США будут носителями СПИДа. СПИДом больны 2,5 миллиона африканских женщин. При этом 80% женщин — носителей СПИДа живет в Африк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рнография и ее распространение по всему миру</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Порнография является одной из самых быстроразвивающихся индустрии в странах Запада, но сейчас она прокладывает свои путь в страны третьего мира. Порнография стимулирует насилие над детьми и женщинами, становясь причиной всплеска разводов, проблемы сирот и общего насилия. Эта проблема вызвана стимуляцией низшей природы человека, подталкивающем его на совершение гнусных поступков. Считается, что порнография — одна из причин роста числа изнасилований, которая создает у некоторых впечатление, что женщины хотят быть изнасилованы.</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Изнасилование и насили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Раньше люди были намного устойчивее к таким, грязным поступкам, как изнасилование. Но в наше время многие насильники действуют открыто, ничуть не заботясь о последствиях. Они впитывают сцены изнасилований и насилия с экранов кинотеатров, телевизоров и из печатных изданий. Зачастую наиболее оживленную реакцию выбывают сцены вопиющего насилия и пошлости. Это пробуждает у людей интерес к подобным поступкам в рамках собственного опыт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Увеличение числа случаев инцест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Случаев инцеста и насилия над детьми с каждым днем становится все больше, потому что в нашем обществе в сердцах людей место любви заняла похоть. Не вызывает сомнений тот факт, что родители — отцы и матери — должны испытывать любовь к своим детям. Но когда любовь превращается в вожделение, родители могут начать преследовать своих детей, воспринимая их как источник сексуального наслаждения, что является искаженным проявлением их любви Эти вызывающие отвращение желания ужасны. Но мы также должны учитывать многие факторы, выступающие в качестве стимуляторов сексуального желания, такие, как алкоголь и пропаганда в средствах массовой информации. Когда не остается здорового способа выразить свои чувства, слабовольные люди начинают воспринимать в качестве объектов своих сексуальных фантазий собственных дете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Вред абортов</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Одним из тяжелейших нарушений прав человека является аборт Аборты неизбежны всякий раз, когда люди не готовы нести ответственность за чувственное наслаждение. Впервые аборты были легализованы в 1920 году в России. Китай легализовал аборты в 1950 году, Англия в 1960 и только в 1970 аборты разрешили делать в Америке.</w:t>
      </w:r>
    </w:p>
    <w:p>
      <w:pPr>
        <w:pStyle w:val="Normal1"/>
        <w:shd w:fill="FFFFFF" w:val="clear"/>
        <w:ind w:firstLine="720"/>
        <w:jc w:val="both"/>
        <w:rPr>
          <w:rFonts w:ascii="Arial" w:hAnsi="Arial" w:cs="Arial"/>
          <w:i w:val="false"/>
          <w:i w:val="false"/>
        </w:rPr>
      </w:pPr>
      <w:r>
        <w:rPr>
          <w:rFonts w:cs="Arial" w:ascii="Arial" w:hAnsi="Arial"/>
          <w:i w:val="false"/>
          <w:color w:val="000000"/>
        </w:rPr>
        <w:t>Почему первой страной, легализовавшей аборты, стала Россия? Атеистическая философия внушала людям, что человеческий организм представляет собой лишь сочетание органов и атомов. Если мы будем придерживаться подобных взглядов, то не увидим ничего предосудительного в извлечении из женского организма небольшого кусочка ткани. Каждый год во всем мире проводятся тысячи операций по удалению плода, и страшно представить, сколь огромным является бремя кармических реакций, падающее на плечи родителей, принявших решение, за которое им придется страдать.</w:t>
      </w:r>
    </w:p>
    <w:p>
      <w:pPr>
        <w:pStyle w:val="Normal1"/>
        <w:shd w:fill="FFFFFF" w:val="clear"/>
        <w:ind w:firstLine="720"/>
        <w:jc w:val="both"/>
        <w:rPr>
          <w:rFonts w:ascii="Arial" w:hAnsi="Arial" w:cs="Arial"/>
          <w:i w:val="false"/>
          <w:i w:val="false"/>
        </w:rPr>
      </w:pPr>
      <w:r>
        <w:rPr>
          <w:rFonts w:cs="Arial" w:ascii="Arial" w:hAnsi="Arial"/>
          <w:i w:val="false"/>
          <w:color w:val="000000"/>
        </w:rPr>
        <w:t>Внушение людям понятий относительности всего в этом мире позволяет миллионам людям без сожаления совершать аборты и оправдывать это свободой выбора. Но разве можно игнорировать тот факт, что сердце зародыша начинает биться через три недели после зачатия? Через семь недель начинает работать мозг. А в момент зачатия соединяются вместе все хромосомы, необходимые для создания человеческого организма.</w:t>
      </w:r>
    </w:p>
    <w:p>
      <w:pPr>
        <w:pStyle w:val="Normal1"/>
        <w:shd w:fill="FFFFFF" w:val="clear"/>
        <w:ind w:firstLine="720"/>
        <w:jc w:val="both"/>
        <w:rPr>
          <w:rFonts w:ascii="Arial" w:hAnsi="Arial" w:cs="Arial"/>
          <w:i w:val="false"/>
          <w:i w:val="false"/>
        </w:rPr>
      </w:pPr>
      <w:r>
        <w:rPr>
          <w:rFonts w:cs="Arial" w:ascii="Arial" w:hAnsi="Arial"/>
          <w:i w:val="false"/>
          <w:color w:val="000000"/>
        </w:rPr>
        <w:t>Несмотря на это президенты, сенаторы и другие лидеры не намерены положить конец этой узаконенной преступной практике, потому что боятся, что на результатах очередных выборов может сказаться противодействие лоббистов из «Р</w:t>
      </w:r>
      <w:r>
        <w:rPr>
          <w:rFonts w:cs="Arial" w:ascii="Arial" w:hAnsi="Arial"/>
          <w:i w:val="false"/>
          <w:color w:val="000000"/>
          <w:lang w:val="en-US"/>
        </w:rPr>
        <w:t>r</w:t>
      </w:r>
      <w:r>
        <w:rPr>
          <w:rFonts w:cs="Arial" w:ascii="Arial" w:hAnsi="Arial"/>
          <w:i w:val="false"/>
          <w:color w:val="000000"/>
        </w:rPr>
        <w:t>о-с</w:t>
      </w:r>
      <w:r>
        <w:rPr>
          <w:rFonts w:cs="Arial" w:ascii="Arial" w:hAnsi="Arial"/>
          <w:i w:val="false"/>
          <w:color w:val="000000"/>
          <w:lang w:val="en-US"/>
        </w:rPr>
        <w:t>h</w:t>
      </w:r>
      <w:r>
        <w:rPr>
          <w:rFonts w:cs="Arial" w:ascii="Arial" w:hAnsi="Arial"/>
          <w:i w:val="false"/>
          <w:color w:val="000000"/>
        </w:rPr>
        <w:t>о</w:t>
      </w:r>
      <w:r>
        <w:rPr>
          <w:rFonts w:cs="Arial" w:ascii="Arial" w:hAnsi="Arial"/>
          <w:i w:val="false"/>
          <w:color w:val="000000"/>
          <w:lang w:val="en-US"/>
        </w:rPr>
        <w:t>i</w:t>
      </w:r>
      <w:r>
        <w:rPr>
          <w:rFonts w:cs="Arial" w:ascii="Arial" w:hAnsi="Arial"/>
          <w:i w:val="false"/>
          <w:color w:val="000000"/>
        </w:rPr>
        <w:t>се»* . Даже священники и имамы не решаются бросить им вызов, опасаясь, что лишатся собственных приходов.</w:t>
      </w:r>
    </w:p>
    <w:p>
      <w:pPr>
        <w:pStyle w:val="Normal1"/>
        <w:shd w:fill="FFFFFF" w:val="clear"/>
        <w:ind w:firstLine="720"/>
        <w:jc w:val="both"/>
        <w:rPr>
          <w:rFonts w:ascii="Arial" w:hAnsi="Arial" w:cs="Arial"/>
          <w:i w:val="false"/>
          <w:i w:val="false"/>
          <w:lang w:val="uk-UA"/>
        </w:rPr>
      </w:pPr>
      <w:r>
        <w:rPr>
          <w:rFonts w:cs="Arial" w:ascii="Arial" w:hAnsi="Arial"/>
          <w:i w:val="false"/>
          <w:caps/>
          <w:color w:val="000000"/>
        </w:rPr>
        <w:t>с</w:t>
      </w:r>
      <w:r>
        <w:rPr>
          <w:rFonts w:cs="Arial" w:ascii="Arial" w:hAnsi="Arial"/>
          <w:i w:val="false"/>
          <w:color w:val="000000"/>
        </w:rPr>
        <w:t>амой</w:t>
      </w:r>
      <w:r>
        <w:rPr>
          <w:rFonts w:cs="Arial" w:ascii="Arial" w:hAnsi="Arial"/>
          <w:i w:val="false"/>
          <w:smallCaps/>
          <w:color w:val="000000"/>
        </w:rPr>
        <w:t xml:space="preserve"> </w:t>
      </w:r>
      <w:r>
        <w:rPr>
          <w:rFonts w:cs="Arial" w:ascii="Arial" w:hAnsi="Arial"/>
          <w:i w:val="false"/>
          <w:color w:val="000000"/>
        </w:rPr>
        <w:t>печальное во всей этой ситуации то, что юные девушки идут на аборт, не осознавая, что распоряжаются судьбой другой души. Они идут на убийство нового существа, которое в предыдущей жизни могло быть близким им человеком или кем-то, кто даровал поучительные уроки или одарил другими ценными дарами. Но современная цивилизация утверждает, что в убийстве безмолвного зародыша нет ничего предосудительного.</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Многие души пытаются прийти в этот мир, что бы помочь нам сделать его чуть лучше, но их уничтожают миллионами. Основная причина заключается в том, что мы утратили благоговейное отношение к сокровенной природе сексуальности. Для многих из нас секс превратился в телесный контакт предназначенный лишь для удовольств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rPr>
      </w:pPr>
      <w:r>
        <w:rPr>
          <w:rFonts w:cs="Arial" w:ascii="Arial" w:hAnsi="Arial"/>
          <w:i w:val="false"/>
          <w:color w:val="000000"/>
        </w:rPr>
        <w:t>* В странах запада существуют две противопоставляемые друг другу общественные организации «Р</w:t>
      </w:r>
      <w:r>
        <w:rPr>
          <w:rFonts w:cs="Arial" w:ascii="Arial" w:hAnsi="Arial"/>
          <w:i w:val="false"/>
          <w:color w:val="000000"/>
          <w:lang w:val="en-US"/>
        </w:rPr>
        <w:t>r</w:t>
      </w:r>
      <w:r>
        <w:rPr>
          <w:rFonts w:cs="Arial" w:ascii="Arial" w:hAnsi="Arial"/>
          <w:i w:val="false"/>
          <w:color w:val="000000"/>
        </w:rPr>
        <w:t>о-с</w:t>
      </w:r>
      <w:r>
        <w:rPr>
          <w:rFonts w:cs="Arial" w:ascii="Arial" w:hAnsi="Arial"/>
          <w:i w:val="false"/>
          <w:color w:val="000000"/>
          <w:lang w:val="en-US"/>
        </w:rPr>
        <w:t>h</w:t>
      </w:r>
      <w:r>
        <w:rPr>
          <w:rFonts w:cs="Arial" w:ascii="Arial" w:hAnsi="Arial"/>
          <w:i w:val="false"/>
          <w:color w:val="000000"/>
        </w:rPr>
        <w:t>о</w:t>
      </w:r>
      <w:r>
        <w:rPr>
          <w:rFonts w:cs="Arial" w:ascii="Arial" w:hAnsi="Arial"/>
          <w:i w:val="false"/>
          <w:color w:val="000000"/>
          <w:lang w:val="en-US"/>
        </w:rPr>
        <w:t>i</w:t>
      </w:r>
      <w:r>
        <w:rPr>
          <w:rFonts w:cs="Arial" w:ascii="Arial" w:hAnsi="Arial"/>
          <w:i w:val="false"/>
          <w:color w:val="000000"/>
        </w:rPr>
        <w:t>се» и «Рго-</w:t>
      </w:r>
      <w:r>
        <w:rPr>
          <w:rFonts w:cs="Arial" w:ascii="Arial" w:hAnsi="Arial"/>
          <w:i w:val="false"/>
          <w:color w:val="000000"/>
          <w:lang w:val="en-US"/>
        </w:rPr>
        <w:t>Life</w:t>
      </w:r>
      <w:r>
        <w:rPr>
          <w:rFonts w:cs="Arial" w:ascii="Arial" w:hAnsi="Arial"/>
          <w:i w:val="false"/>
          <w:color w:val="000000"/>
        </w:rPr>
        <w:t>е». Сторонники первой отстаивают право матери на решение делать аборт, в то время как позиция вторых сводится к отстаиванию неотъемлемого права человека  (пусть даже зародыша) на жизнь.— Прим. переводчика</w:t>
      </w:r>
      <w:r>
        <w:rPr>
          <w:rFonts w:cs="Arial" w:ascii="Arial" w:hAnsi="Arial"/>
          <w:i w:val="false"/>
          <w:color w:val="000000"/>
          <w:lang w:val="en-US"/>
        </w:rPr>
        <w:t>I</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Отрицание проблем их не искоренит</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Отрицание неприятной нам реальности никогда не приведет к искоренению проблем. Так же, как не поможет изменить мир наша голословная приверженность духовным взглядам. Если мы ознакомимся с жизнью великих людей, духовных наставников мира — от Иисуса Христа до Харриера Тубмана, от Мартина Лютера Кинга до Махатмы Ганди, от Нельсона Манделы до Матери Терезы — то увидим, что все они были крайне озабочены царящей в мире ситуацие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Что то не так с нашим образом жизни. А что именно — мы должны спросить у самих себя. Обладая такими ресурсами, способностями, разумом и наилучшими намерениями, мы все-таки на каждом шагу встречаем разрушение и человеческие страдан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t>Вопросы и ответы</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Не могли бы вы объяснить, почему именно технологию нельзя считать нейтральной?</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Как мы уже говорили выше, сама по себе технология не может обладать ни положительным, ни отрицательным знаком. Чем более деградированным является пользователь, тем более опасной становится технология в его руках. Опасность может возникнуть, когда большой бизнес и плохая наука сходятся вместе, став союзниками, способными нанести серьезный урон человечеству. Вот почему многие люди опасаются экспериментов в области биотехнологии.</w:t>
      </w:r>
    </w:p>
    <w:p>
      <w:pPr>
        <w:pStyle w:val="Normal1"/>
        <w:shd w:fill="FFFFFF" w:val="clear"/>
        <w:ind w:firstLine="720"/>
        <w:jc w:val="both"/>
        <w:rPr>
          <w:rFonts w:ascii="Arial" w:hAnsi="Arial" w:cs="Arial"/>
          <w:i w:val="false"/>
          <w:i w:val="false"/>
        </w:rPr>
      </w:pPr>
      <w:r>
        <w:rPr>
          <w:rFonts w:cs="Arial" w:ascii="Arial" w:hAnsi="Arial"/>
          <w:i w:val="false"/>
          <w:color w:val="000000"/>
        </w:rPr>
        <w:t>Мы можем думать, что общество считается развитым только тогда, когда оно способно создавать множество внешних приспособлений, но в действительности это не что иное, как признак зависимости от машин и механизмов. По-настоящему развитая цивилизация предполагает, что люди не находятся в зависимости от внешних приспособлений, но полагаются на заложенную в них самих силу, способную создать все, что им нужно. В Ведах рассказывается о том, как Арджуна спас демона по имени Майяданава, который в свою очередь отблагодарил Арджуну, обучив его мистической науке янтр — изготовления механизмов. Однако Кришна по советовал Арджуне не погружаться в изучение тонкостей этой области знаний, мотивировав Свое пожелание тем, что это неизбежно приведет к греховной жизни. История очевидным образом продемонстрировала нам, что индустриализация и развитие науки в руках недобросовестных людей превращаются в орудие разрушения, а технология в распоряжении людей слабовольных может поработить их и направить на путь деградации.</w:t>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В Америке расположены штаб-квартиры наиболее крупных духовных организаций, и при этом страна находится под гнетом множества проблем. Как можно объяснить это кажущееся противоречие? В Америке так много духовных групп, и все же страна остается прибежищем разрушительного и антиобщественного образа жизни и поведения.</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Все это происходит по причине двойственности Двойственность — это основополагающий элемент материального мира, так же, как вода — основополагающий элемент океана. Двойственность — неотъемлемое качество материального мира. Все хорошее замешано на плохом</w:t>
      </w:r>
      <w:r>
        <w:rPr>
          <w:rFonts w:cs="Arial" w:ascii="Arial" w:hAnsi="Arial"/>
          <w:b/>
          <w:i w:val="false"/>
          <w:color w:val="000000"/>
        </w:rPr>
        <w:t xml:space="preserve">. </w:t>
      </w:r>
      <w:r>
        <w:rPr>
          <w:rFonts w:cs="Arial" w:ascii="Arial" w:hAnsi="Arial"/>
          <w:i w:val="false"/>
          <w:color w:val="000000"/>
        </w:rPr>
        <w:t>Чистая благость существует лишь в духовном мире. В этом отличие абсолюта от двойственности. В материальном мире положительную силу уравновешивает отрицательная сила, то есть эти понятия идут рука об руку.</w:t>
      </w:r>
    </w:p>
    <w:p>
      <w:pPr>
        <w:pStyle w:val="Normal1"/>
        <w:shd w:fill="FFFFFF" w:val="clear"/>
        <w:ind w:firstLine="720"/>
        <w:jc w:val="both"/>
        <w:rPr>
          <w:rFonts w:ascii="Arial" w:hAnsi="Arial" w:cs="Arial"/>
          <w:i w:val="false"/>
          <w:i w:val="false"/>
        </w:rPr>
      </w:pPr>
      <w:r>
        <w:rPr>
          <w:rFonts w:cs="Arial" w:ascii="Arial" w:hAnsi="Arial"/>
          <w:i w:val="false"/>
          <w:color w:val="000000"/>
        </w:rPr>
        <w:t>Однако не следует забывать, что сама по себе сила нейтральна, вне зависимости от</w:t>
      </w:r>
      <w:r>
        <w:rPr>
          <w:rFonts w:cs="Arial" w:ascii="Arial" w:hAnsi="Arial"/>
          <w:b/>
          <w:i w:val="false"/>
          <w:color w:val="000000"/>
        </w:rPr>
        <w:t xml:space="preserve"> </w:t>
      </w:r>
      <w:r>
        <w:rPr>
          <w:rFonts w:cs="Arial" w:ascii="Arial" w:hAnsi="Arial"/>
          <w:i w:val="false"/>
          <w:color w:val="000000"/>
        </w:rPr>
        <w:t>того, что это за сила — экономическая, мистическая или какая-либо еще. Она может сопутствовать темному и светлому началу. Точно так же, как в Америке могут существовать масоны или любое другое известное тайное общество с благими намерениями, так существуют и многие другие тайные организации, но с дурными мотивами. Не все тайные общества несут зло. Скрытность касается лишь их практик, которые они не хотят делать доступными общественности. Их цели часто конструктивные. Многие эти общества сосредоточены в Америке, потому что на данном этапе истории эта страна играет значимую роль в развитии человечества. Сила естественным образом обращается. Сначала какая-либо нация получает возможность занять влиятельное положение в обществе и удерживать это положение, после чего она допускает ошибки и теряет свой статус на мировой арене.</w:t>
      </w:r>
    </w:p>
    <w:p>
      <w:pPr>
        <w:pStyle w:val="Normal1"/>
        <w:shd w:fill="FFFFFF" w:val="clear"/>
        <w:ind w:firstLine="720"/>
        <w:jc w:val="both"/>
        <w:rPr>
          <w:rFonts w:ascii="Arial" w:hAnsi="Arial" w:cs="Arial"/>
          <w:i w:val="false"/>
          <w:i w:val="false"/>
        </w:rPr>
      </w:pPr>
      <w:r>
        <w:rPr>
          <w:rFonts w:cs="Arial" w:ascii="Arial" w:hAnsi="Arial"/>
          <w:i w:val="false"/>
          <w:color w:val="000000"/>
        </w:rPr>
        <w:t>Многие метафизики предполагают, что тысячи лет назад Африка была центром технологии и знания. Однако, лишенная духовного знания, она утеряла свое положение. Каждой культуре предоставляется шанс. Карма раскрывается самым непредсказуемым образом. И поэтому нет ничего удивительного в чьем-то взлете и в чьем-то падении. Это происходит с обычными людьми и с великими нациями. Между действием и реакцией на это действие может пройти некоторое время данное Богом для исправления, но на определенном этапе ситуация заходит слишком далеко, и тогда падение неизбежно.</w:t>
      </w:r>
    </w:p>
    <w:p>
      <w:pPr>
        <w:pStyle w:val="Normal1"/>
        <w:shd w:fill="FFFFFF" w:val="clear"/>
        <w:ind w:firstLine="720"/>
        <w:jc w:val="both"/>
        <w:rPr>
          <w:rFonts w:ascii="Arial" w:hAnsi="Arial" w:cs="Arial"/>
          <w:i w:val="false"/>
          <w:i w:val="false"/>
        </w:rPr>
      </w:pPr>
      <w:r>
        <w:rPr>
          <w:rFonts w:cs="Arial" w:ascii="Arial" w:hAnsi="Arial"/>
          <w:i w:val="false"/>
          <w:color w:val="000000"/>
        </w:rPr>
        <w:t>Остановитесь на мгновение и оглянитесь на историю человечества. Вспомните, как Америка завоевала огромные территории и была на пике экономического развития. Однако большинство методов достижения этого превосходства были греховными — рабство, эксплуатация, истребление коренного населения индейцев. И это лишь некоторые примеры. Жизни множества людей стали платой за взлет на вершины власти. Реакции зла возвращаются, и Америка должна будет расплатиться за процветающую экономику, возведенную на крови и насилии.</w:t>
      </w:r>
    </w:p>
    <w:p>
      <w:pPr>
        <w:pStyle w:val="Normal1"/>
        <w:shd w:fill="FFFFFF" w:val="clear"/>
        <w:ind w:firstLine="720"/>
        <w:jc w:val="both"/>
        <w:rPr>
          <w:rFonts w:ascii="Arial" w:hAnsi="Arial" w:cs="Arial"/>
          <w:i w:val="false"/>
          <w:i w:val="false"/>
        </w:rPr>
      </w:pPr>
      <w:r>
        <w:rPr>
          <w:rFonts w:cs="Arial" w:ascii="Arial" w:hAnsi="Arial"/>
          <w:i w:val="false"/>
          <w:color w:val="000000"/>
        </w:rPr>
        <w:t>Основные элементы американской экономики получили толчок в своем развитии благодаря рабству. К отвратительному рабству можно присоединить индустриальную революцию, которая превратила людей — черных и белых — в рабов нового типа. В Англии, матери Америки, дети работали по 12-15 часов в день, и Америка выбрала тот же путь. При этом Америка зашла еще дальше, подвергая непрекращающемуся насилию «слабые» нации и собственных слабых жителей, редко отплачивая им тем, что они на самом деле заслужили своим тяжким трудом.</w:t>
      </w:r>
    </w:p>
    <w:p>
      <w:pPr>
        <w:pStyle w:val="Normal1"/>
        <w:shd w:fill="FFFFFF" w:val="clear"/>
        <w:ind w:firstLine="720"/>
        <w:jc w:val="both"/>
        <w:rPr>
          <w:rFonts w:ascii="Arial" w:hAnsi="Arial" w:cs="Arial"/>
          <w:i w:val="false"/>
          <w:i w:val="false"/>
        </w:rPr>
      </w:pPr>
      <w:r>
        <w:rPr>
          <w:rFonts w:cs="Arial" w:ascii="Arial" w:hAnsi="Arial"/>
          <w:i w:val="false"/>
          <w:color w:val="000000"/>
        </w:rPr>
        <w:t>Грубо говоря, все, что сделало Америку сильной, — демоническая энергия. Но Америка — не единственный обвиняемый. Мы не пытаемся обвинить одну страну, одну нацию. Но на примерах истории Эпохи Вражды мы узнали, что облеченные властью будут скорее эксплуатировать подчиненных, чем защищать их.</w:t>
      </w:r>
    </w:p>
    <w:p>
      <w:pPr>
        <w:pStyle w:val="Normal1"/>
        <w:shd w:fill="FFFFFF" w:val="clear"/>
        <w:ind w:firstLine="720"/>
        <w:jc w:val="both"/>
        <w:rPr>
          <w:rFonts w:ascii="Arial" w:hAnsi="Arial" w:cs="Arial"/>
          <w:i w:val="false"/>
          <w:i w:val="false"/>
        </w:rPr>
      </w:pPr>
      <w:r>
        <w:rPr>
          <w:rFonts w:cs="Arial" w:ascii="Arial" w:hAnsi="Arial"/>
          <w:i w:val="false"/>
          <w:color w:val="000080"/>
        </w:rPr>
        <w:t>То, что мы привыкли называть «успехом», может быть иллюзией. Мы видим лишь поверхностные детали, не замечая остального.</w:t>
      </w:r>
      <w:r>
        <w:rPr>
          <w:rFonts w:cs="Arial" w:ascii="Arial" w:hAnsi="Arial"/>
          <w:i w:val="false"/>
          <w:color w:val="000000"/>
        </w:rPr>
        <w:t xml:space="preserve"> Греховный человек может очень быстро получить желаемое, но через некоторое время его настигнут мучительные последствия, которые научат его тому, что полученное не стоило затраченных усилий и последовавших за этим реакций. Сознание Бога означает, что мы стремимся жить в</w:t>
      </w:r>
      <w:r>
        <w:rPr>
          <w:rFonts w:cs="Arial" w:ascii="Arial" w:hAnsi="Arial"/>
          <w:i w:val="false"/>
          <w:smallCaps/>
          <w:color w:val="000000"/>
        </w:rPr>
        <w:t xml:space="preserve"> </w:t>
      </w:r>
      <w:r>
        <w:rPr>
          <w:rFonts w:cs="Arial" w:ascii="Arial" w:hAnsi="Arial"/>
          <w:i w:val="false"/>
          <w:color w:val="000000"/>
        </w:rPr>
        <w:t>согласии с Божественными законами и с благодарностью принимаем то, что выпало на нашу долю. Эгоцентричные, аморальные люди протестуют и требуют большего, но в конечном итоге будут вынуждены очень долго страдать.</w:t>
      </w:r>
    </w:p>
    <w:p>
      <w:pPr>
        <w:pStyle w:val="Normal1"/>
        <w:shd w:fill="FFFFFF" w:val="clear"/>
        <w:ind w:firstLine="720"/>
        <w:jc w:val="both"/>
        <w:rPr>
          <w:rFonts w:ascii="Arial" w:hAnsi="Arial" w:cs="Arial"/>
          <w:i w:val="false"/>
          <w:i w:val="false"/>
        </w:rPr>
      </w:pPr>
      <w:r>
        <w:rPr>
          <w:rFonts w:cs="Arial" w:ascii="Arial" w:hAnsi="Arial"/>
          <w:i w:val="false"/>
          <w:color w:val="000000"/>
        </w:rPr>
        <w:t>Загляните в биографии некоторых «очень богатых». Их нельзя назвать счастливыми. Многие из них наложили на себя руки или существуют, но все равно недовольны своей жизнью. Несмотря на возрастание уровня жизни в нашем обществе, растет число умственных заболеваний. Сейчас повсюду требуются психиатры. Только в одном здании в Вашингтоне, штат Колумбия в США, находится больше психиатров, чем во всех остальных странах мира. В Америке уровень неудовлетворенности и разочарования у людей ужасающе высок.</w:t>
      </w:r>
    </w:p>
    <w:p>
      <w:pPr>
        <w:pStyle w:val="Normal1"/>
        <w:shd w:fill="FFFFFF" w:val="clear"/>
        <w:ind w:firstLine="720"/>
        <w:jc w:val="both"/>
        <w:rPr>
          <w:rFonts w:ascii="Arial" w:hAnsi="Arial" w:cs="Arial"/>
          <w:i w:val="false"/>
          <w:i w:val="false"/>
        </w:rPr>
      </w:pPr>
      <w:r>
        <w:rPr>
          <w:rFonts w:cs="Arial" w:ascii="Arial" w:hAnsi="Arial"/>
          <w:i w:val="false"/>
          <w:color w:val="000000"/>
        </w:rPr>
        <w:t>Другие страны должны насторожиться, услышав об этом. Вместо того, чтобы слепо следовать за Америкой, они должны тщательно проанализировать ее пример и отделить зерна от плевел. Самым здоровым шагом, на который могут решиться другие страны для выживания, станет шаг к внутреннему единению, общности, соотносимой с внутренней культурой. И таковым был путь развития для каждого народа, для каждой страны, заложенный в гены испокон веков.</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Также человек должен испытывать естественное уважение к сложившейся в обществе иерархии и признанию этой данности частью плана Бога. </w:t>
      </w:r>
      <w:r>
        <w:rPr>
          <w:rFonts w:cs="Arial" w:ascii="Arial" w:hAnsi="Arial"/>
          <w:i w:val="false"/>
          <w:color w:val="000080"/>
        </w:rPr>
        <w:t>Демократия часто бывает заурядным фарсом, потому что масса людей не способна на принятие адекватных решений</w:t>
      </w:r>
      <w:r>
        <w:rPr>
          <w:rFonts w:cs="Arial" w:ascii="Arial" w:hAnsi="Arial"/>
          <w:i w:val="false"/>
          <w:color w:val="000000"/>
        </w:rPr>
        <w:t xml:space="preserve">. Это негибкий строй, в действительности лишь замедляющий прогресс общества. Более того, </w:t>
      </w:r>
      <w:r>
        <w:rPr>
          <w:rFonts w:cs="Arial" w:ascii="Arial" w:hAnsi="Arial"/>
          <w:i w:val="false"/>
          <w:color w:val="000080"/>
        </w:rPr>
        <w:t>во время кризисных явлений и нападения извне демократия всегда оказывается неэффективной в процессе принятия решений.</w:t>
      </w:r>
      <w:r>
        <w:rPr>
          <w:rFonts w:cs="Arial" w:ascii="Arial" w:hAnsi="Arial"/>
          <w:i w:val="false"/>
          <w:color w:val="000000"/>
        </w:rPr>
        <w:t xml:space="preserve"> Все, что требуется обществу для нормального функционирования,— руководство одного обученного и духовно богатого человека или небольшой группы единомышленников, обеспеченных поддержкой нескольких советников. В действительности подобный стиль руководства практиковался людьми тысячелетиям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Необходимо вернуться к истокам. Мы должны научиться выражать почтение старшим, защищать наших детей и научиться выражать заложенную в нас почтительность к Матери-Природе и Богу. Материалистическая психология настолько затуманила наши мозги, что мы стали все низводить до элементарного. Мы стали очень материалистичны и обособлены друг от друга, и это может привести к беде. Если же мы решимся на серьезные изменения ради самоочищения и научимся пенить огромные возможности, дарованные нам Матерью-Природой, тогда мы сможем помочь себе и всем остальным людям, живущим на этой планет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center"/>
        <w:rPr>
          <w:rFonts w:ascii="Arial" w:hAnsi="Arial" w:cs="Arial"/>
          <w:b/>
          <w:b/>
          <w:i w:val="false"/>
          <w:i w:val="false"/>
          <w:sz w:val="26"/>
        </w:rPr>
      </w:pPr>
      <w:r>
        <w:rPr>
          <w:rFonts w:cs="Arial" w:ascii="Arial" w:hAnsi="Arial"/>
          <w:b/>
          <w:i w:val="false"/>
          <w:color w:val="000000"/>
          <w:sz w:val="26"/>
        </w:rPr>
        <w:t xml:space="preserve">Глава </w:t>
      </w:r>
      <w:r>
        <w:rPr>
          <w:rFonts w:cs="Arial" w:ascii="Arial" w:hAnsi="Arial"/>
          <w:b/>
          <w:i w:val="false"/>
          <w:color w:val="000000"/>
          <w:sz w:val="26"/>
          <w:lang w:val="en-US"/>
        </w:rPr>
        <w:t>IV</w:t>
      </w:r>
    </w:p>
    <w:p>
      <w:pPr>
        <w:pStyle w:val="Normal1"/>
        <w:shd w:fill="FFFFFF" w:val="clear"/>
        <w:ind w:firstLine="720"/>
        <w:jc w:val="center"/>
        <w:rPr>
          <w:rFonts w:ascii="Arial" w:hAnsi="Arial" w:cs="Arial"/>
          <w:b/>
          <w:b/>
          <w:i w:val="false"/>
          <w:i w:val="false"/>
          <w:color w:val="000000"/>
          <w:sz w:val="26"/>
        </w:rPr>
      </w:pPr>
      <w:r>
        <w:rPr>
          <w:rFonts w:cs="Arial" w:ascii="Arial" w:hAnsi="Arial"/>
          <w:b/>
          <w:i w:val="false"/>
          <w:color w:val="000000"/>
          <w:sz w:val="26"/>
        </w:rPr>
        <w:t xml:space="preserve">Планета в предчувствии беды. </w:t>
      </w:r>
    </w:p>
    <w:p>
      <w:pPr>
        <w:pStyle w:val="Normal1"/>
        <w:shd w:fill="FFFFFF" w:val="clear"/>
        <w:ind w:firstLine="720"/>
        <w:jc w:val="center"/>
        <w:rPr>
          <w:rFonts w:ascii="Arial" w:hAnsi="Arial" w:cs="Arial"/>
          <w:b/>
          <w:b/>
          <w:i w:val="false"/>
          <w:i w:val="false"/>
          <w:color w:val="000000"/>
          <w:sz w:val="26"/>
        </w:rPr>
      </w:pPr>
      <w:r>
        <w:rPr>
          <w:rFonts w:cs="Arial" w:ascii="Arial" w:hAnsi="Arial"/>
          <w:b/>
          <w:i w:val="false"/>
          <w:color w:val="000000"/>
          <w:sz w:val="26"/>
        </w:rPr>
        <w:t>Что стоит за всем этим?</w:t>
      </w:r>
    </w:p>
    <w:p>
      <w:pPr>
        <w:pStyle w:val="Normal1"/>
        <w:shd w:fill="FFFFFF" w:val="clear"/>
        <w:ind w:firstLine="720"/>
        <w:jc w:val="both"/>
        <w:rPr>
          <w:rFonts w:ascii="Arial" w:hAnsi="Arial" w:cs="Arial"/>
          <w:b/>
          <w:b/>
          <w:i w:val="false"/>
          <w:i w:val="false"/>
          <w:color w:val="000000"/>
          <w:sz w:val="26"/>
        </w:rPr>
      </w:pPr>
      <w:r>
        <w:rPr>
          <w:rFonts w:cs="Arial" w:ascii="Arial" w:hAnsi="Arial"/>
          <w:b/>
          <w:i w:val="false"/>
          <w:color w:val="000000"/>
          <w:sz w:val="26"/>
        </w:rPr>
      </w:r>
    </w:p>
    <w:p>
      <w:pPr>
        <w:pStyle w:val="Normal1"/>
        <w:shd w:fill="FFFFFF" w:val="clear"/>
        <w:ind w:firstLine="720"/>
        <w:jc w:val="both"/>
        <w:rPr/>
      </w:pPr>
      <w:r>
        <w:rPr>
          <w:rFonts w:cs="Arial" w:ascii="Arial" w:hAnsi="Arial"/>
          <w:i w:val="false"/>
          <w:color w:val="000080"/>
        </w:rPr>
        <w:t>Одним из самых опасных признаков надвигающейся на планету беды являются последовательные усилия, направленные на подавление культуры человека посредством искоренения любого проявления духовности.</w:t>
      </w:r>
      <w:r>
        <w:rPr>
          <w:rFonts w:cs="Arial" w:ascii="Arial" w:hAnsi="Arial"/>
          <w:i w:val="false"/>
          <w:color w:val="000000"/>
        </w:rPr>
        <w:t xml:space="preserve"> «Проектировщики» этого процесса прибегают к использованию различных доступных им инструментов воздействия на людей с тем, чтобы создать культуру ущербную, лишенную полноценного наполнения на объективном и тонких уровнях. </w:t>
      </w:r>
      <w:r>
        <w:rPr>
          <w:rFonts w:cs="Arial" w:ascii="Arial" w:hAnsi="Arial"/>
          <w:i w:val="false"/>
          <w:color w:val="000080"/>
        </w:rPr>
        <w:t xml:space="preserve">Их цель — довести людей до состояния замешательства., навязывая образ жизни и привычки, препятствующие возвышению отдельного человека и общества в целом. </w:t>
      </w:r>
      <w:r>
        <w:rPr>
          <w:rFonts w:cs="Arial" w:ascii="Arial" w:hAnsi="Arial"/>
          <w:i w:val="false"/>
          <w:color w:val="FF0000"/>
        </w:rPr>
        <w:t>Дорогие мои,</w:t>
      </w:r>
      <w:r>
        <w:rPr>
          <w:rFonts w:cs="Arial" w:ascii="Arial" w:hAnsi="Arial"/>
          <w:i w:val="false"/>
          <w:color w:val="000000"/>
        </w:rPr>
        <w:t xml:space="preserve"> </w:t>
      </w:r>
      <w:r>
        <w:rPr>
          <w:rFonts w:cs="Arial" w:ascii="Arial" w:hAnsi="Arial"/>
          <w:i w:val="false"/>
          <w:color w:val="FF0000"/>
        </w:rPr>
        <w:t>несомненно, некоторые ваши проблемы возникли под воздействием повсеместно распространяющейся греховной культуры, однако вы найдете утешение и обретете силу, став на путь духовного воина.</w:t>
      </w:r>
    </w:p>
    <w:p>
      <w:pPr>
        <w:pStyle w:val="Normal1"/>
        <w:shd w:fill="FFFFFF" w:val="clear"/>
        <w:ind w:firstLine="720"/>
        <w:jc w:val="both"/>
        <w:rPr>
          <w:rFonts w:ascii="Arial" w:hAnsi="Arial" w:cs="Arial"/>
          <w:i w:val="false"/>
          <w:i w:val="false"/>
          <w:color w:val="FF0000"/>
        </w:rPr>
      </w:pPr>
      <w:r>
        <w:rPr>
          <w:rFonts w:cs="Arial" w:ascii="Arial" w:hAnsi="Arial"/>
          <w:i w:val="false"/>
          <w:color w:val="FF0000"/>
        </w:rPr>
        <w:t>Будучи духовными воинами, мы должны осознавать, что выживание зависит не только от наших действий, но и от реакции на действия других. Никто из нас не живет на необитаемом острове. Мы должны поддерживать возвышенный уровень сознания перед лицом пресловутых ценностей деградировавшего общества и превозмочь негативное влияние, окутывающее нас. Чтобы добиться этой цели, мы должны прежде всею знать об истинной природе противодействующих нам сил.</w:t>
      </w:r>
    </w:p>
    <w:p>
      <w:pPr>
        <w:pStyle w:val="Normal1"/>
        <w:shd w:fill="FFFFFF" w:val="clear"/>
        <w:ind w:firstLine="720"/>
        <w:jc w:val="both"/>
        <w:rPr>
          <w:rFonts w:ascii="Arial" w:hAnsi="Arial" w:cs="Arial"/>
          <w:i w:val="false"/>
          <w:i w:val="false"/>
          <w:color w:val="FF0000"/>
        </w:rPr>
      </w:pPr>
      <w:r>
        <w:rPr>
          <w:rFonts w:cs="Arial" w:ascii="Arial" w:hAnsi="Arial"/>
          <w:i w:val="false"/>
          <w:color w:val="FF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илы зла во всем мир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 Лос-Анджелесе на страницах журнала «</w:t>
      </w:r>
      <w:r>
        <w:rPr>
          <w:rFonts w:cs="Arial" w:ascii="Arial" w:hAnsi="Arial"/>
          <w:i w:val="false"/>
          <w:color w:val="000000"/>
          <w:lang w:val="en-US"/>
        </w:rPr>
        <w:t>New</w:t>
      </w:r>
      <w:r>
        <w:rPr>
          <w:rFonts w:cs="Arial" w:ascii="Arial" w:hAnsi="Arial"/>
          <w:i w:val="false"/>
          <w:color w:val="000000"/>
        </w:rPr>
        <w:t xml:space="preserve"> </w:t>
      </w:r>
      <w:r>
        <w:rPr>
          <w:rFonts w:cs="Arial" w:ascii="Arial" w:hAnsi="Arial"/>
          <w:i w:val="false"/>
          <w:color w:val="000000"/>
          <w:lang w:val="en-US"/>
        </w:rPr>
        <w:t>Times</w:t>
      </w:r>
      <w:r>
        <w:rPr>
          <w:rFonts w:cs="Arial" w:ascii="Arial" w:hAnsi="Arial"/>
          <w:i w:val="false"/>
          <w:color w:val="000000"/>
        </w:rPr>
        <w:t>» была опубликована статья «Крадущий души», в которой говорилось: «В заброшенном здании в городе Санта Моника Глен Мейсон поклонялся Сатане и загипнотизировал своих подружек-подростков. Ему была нужна подходящая жертва для приношения ее своему богу, и для этой цели он решил использовать четырнадцати летнюю Шевоун Гегхеган». Ужасное действо, последовавшее вслед за этим, представляет собой лишь одно из многочисленных происшествий, иллюстрирующих волну зла, захлестнувшую современный мир. Материалистичная культура искажает внутренний мир современного человека. Следует признать факт существования этого опасного феномена и выступить против него.</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Что есть зло?</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Зло пронизывает наше общество. Может возникнуть вопрос, почему же мы должны сосредоточиваться на нем. Разве плохо сосредоточиться лишь на добре? Ответ будет следующим: мы должны знать врага в лицо, чтобы не стать невольной жертвой. Изучая природу зла, мы сможем понять, каким образом оно опутывает своими тонкими сетями все общество и нашу собственную душу. Взяв на вооружение это знание, мы станем более бдительными, что позволит нам предотвратить возможный вред.</w:t>
      </w:r>
    </w:p>
    <w:p>
      <w:pPr>
        <w:pStyle w:val="Normal1"/>
        <w:shd w:fill="FFFFFF" w:val="clear"/>
        <w:ind w:firstLine="720"/>
        <w:jc w:val="both"/>
        <w:rPr>
          <w:rFonts w:ascii="Arial" w:hAnsi="Arial" w:cs="Arial"/>
          <w:i w:val="false"/>
          <w:i w:val="false"/>
        </w:rPr>
      </w:pPr>
      <w:r>
        <w:rPr>
          <w:rFonts w:cs="Arial" w:ascii="Arial" w:hAnsi="Arial"/>
          <w:i w:val="false"/>
          <w:color w:val="000000"/>
        </w:rPr>
        <w:t>Слово «зло» вызывает в нашем сознании устрашающие образы серийных убийц, насильников, концентрационные лагеря и обнищание целых наций, как это было в Судане и Сомали. Само слово «зло» также напоминает нам о Гитлере, Муссолини, Сталине и многих других виновных в истреблении миллионов евреев, европейцев и русских. Десятки миллионов коренных американцев и 60 миллионов африканцев были проданы в рабство.</w:t>
      </w:r>
    </w:p>
    <w:p>
      <w:pPr>
        <w:pStyle w:val="Normal1"/>
        <w:shd w:fill="FFFFFF" w:val="clear"/>
        <w:ind w:firstLine="720"/>
        <w:jc w:val="both"/>
        <w:rPr>
          <w:rFonts w:ascii="Arial" w:hAnsi="Arial" w:cs="Arial"/>
          <w:i w:val="false"/>
          <w:i w:val="false"/>
        </w:rPr>
      </w:pPr>
      <w:r>
        <w:rPr>
          <w:rFonts w:cs="Arial" w:ascii="Arial" w:hAnsi="Arial"/>
          <w:i w:val="false"/>
          <w:color w:val="000080"/>
        </w:rPr>
        <w:t>У зла есть и более коварное лицо. Оно особенно выразительно, когда приспешники зла пытаются показать, что этот мир — единственная существующая реальность</w:t>
      </w:r>
      <w:r>
        <w:rPr>
          <w:rFonts w:cs="Arial" w:ascii="Arial" w:hAnsi="Arial"/>
          <w:i w:val="false"/>
          <w:color w:val="000000"/>
        </w:rPr>
        <w:t xml:space="preserve">. </w:t>
      </w:r>
      <w:r>
        <w:rPr>
          <w:rFonts w:cs="Arial" w:ascii="Arial" w:hAnsi="Arial"/>
          <w:i w:val="false"/>
          <w:color w:val="000080"/>
        </w:rPr>
        <w:t>При развитии привязанности к чувственному наслаждению естественным последствием станет восприятие физического мира как высшей истины — мы становимся рабами собственных желаний и легкими жертвами контроля, организованного злом.</w:t>
      </w:r>
      <w:r>
        <w:rPr>
          <w:rFonts w:cs="Arial" w:ascii="Arial" w:hAnsi="Arial"/>
          <w:i w:val="false"/>
          <w:color w:val="000000"/>
        </w:rPr>
        <w:t xml:space="preserve"> В нас пробуждается стремление владеть всем, что нас окружает, желание соперничать с другими, поэтому все остальные воспринимаются нами, как потенциальная угроза нашему наслаждению. Мы становимся уязвимыми, когда наше ощущение благополучия увязывается с обладанием некоторыми материальными объектами и физическими наслаждениями, которые могут быть похищены или просто исчезнуть.</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Замечая в других лишь плохое, мы стараемся не замечать плохое в себе, внушаем себе, что люди будут лгать, манипулировать нами и могут похитить у нас то, что приносит чувственное наслаждение. В результате этого мир пронизан страхом, духом соперничества и невежеством в отношении высших интересов жизни. Как следствие, современный мир состоит из людей, чей страх превращает их в чрезвычайно легкие жертвы тех кто стремится ими манипулировать и контролировать их.</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Исторический взгляд</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Писания утверждают, что наша Вселенная изначально была лишена влияния зла, а правили в ней чистота и возвышенное сознание. Потом наступил этап, когда зло и праведность научились сосуществовать в одной Вселенной и на одной планете. Однако еще позже пришло время, когда праведные люди и негодяи стали рождаться в одной семье. Но сегодня мы сталкиваемся с еще более сложной ситуацией, когда добро и зло сосуществуют в одном человеке. Это означает, что в каждом из нас есть нечто божественное и нечто демоническое. Поэтому наша индивидуальная ответственность заключается в том, чтобы узнать черты нашего внутреннего мира и сделать шаг в сторону возвышения сознания в тот момент, когда будет необходимо сделать выбор.</w:t>
      </w:r>
    </w:p>
    <w:p>
      <w:pPr>
        <w:pStyle w:val="Normal1"/>
        <w:shd w:fill="FFFFFF" w:val="clear"/>
        <w:ind w:firstLine="720"/>
        <w:jc w:val="both"/>
        <w:rPr>
          <w:rFonts w:ascii="Arial" w:hAnsi="Arial" w:cs="Arial"/>
          <w:i w:val="false"/>
          <w:i w:val="false"/>
        </w:rPr>
      </w:pPr>
      <w:r>
        <w:rPr>
          <w:rFonts w:cs="Arial" w:ascii="Arial" w:hAnsi="Arial"/>
          <w:i w:val="false"/>
          <w:color w:val="000000"/>
        </w:rPr>
        <w:t>Подобная способность предполагает бдительность, потому что грех принимает разные облики. Однако мы должны быть достаточно разумными, чтобы не усмотреть зло там, где его нет. Мы не должны идти на поводу у стереотипов, вынуждающих нас приписывать зло «кому-то другому», лишь бы избежать анализа собственных недостатков. Всем нам доводилось слышать обобщения типа: «Все белые — эгоистичные эксплуататоры», «Все негры — лентяи» или «Все женщины — похотливы».</w:t>
      </w:r>
      <w:r>
        <w:rPr>
          <w:rFonts w:cs="Arial" w:ascii="Arial" w:hAnsi="Arial"/>
          <w:i w:val="false"/>
          <w:smallCaps/>
          <w:color w:val="000000"/>
        </w:rPr>
        <w:t xml:space="preserve"> </w:t>
      </w:r>
      <w:r>
        <w:rPr>
          <w:rFonts w:cs="Arial" w:ascii="Arial" w:hAnsi="Arial"/>
          <w:i w:val="false"/>
          <w:color w:val="000000"/>
        </w:rPr>
        <w:t>Для некоторых не возникает сомнений, что «зло» может быть воплощено в представителях другой расы или культуры, и многие из них верят, что женщины — это опасные, обольстительные ведьмы.</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Но все не так просто. Подобные обобщения никогда не могут быть столь однозначными. Восприятие других зависит от состояния нашего сознания и глубины чувств нашего сердца. Искренние люди, наделенные чистым сердцем, даже оказавшись под гнетом пропаганды расизма и религиозного экстремизма, не поддадутся на эти посулы, потому что им не позволит это сделать собственное восприятие реальности и жизненные ценност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онфликт и разлад</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eastAsia="Arial" w:cs="Arial" w:ascii="Arial" w:hAnsi="Arial"/>
          <w:i w:val="false"/>
          <w:color w:val="000000"/>
        </w:rPr>
        <w:t xml:space="preserve"> </w:t>
      </w:r>
      <w:r>
        <w:rPr>
          <w:rFonts w:cs="Arial" w:ascii="Arial" w:hAnsi="Arial"/>
          <w:i w:val="false"/>
          <w:color w:val="000000"/>
        </w:rPr>
        <w:t>Демоны любят привносить разлад в отношения и отвлекать нас от сосредоточенности на духовных переживаниях и связях с другими людьми. Одним из проверенных методов для достижения такого результата являются пропаганда расизма, секса, всевозможных «измов», а иногда и массовые самоубийства. Под давлением подобных влияний не следует забывать, что братьями и сестрами нас делает сознание, а не волосы, цвет кожи, возраст или пол. Более того, торговец наркотиками, продающий дозу вашей юной кузине, и сутенер, пристрастивший вашего друга к проституткам, поступает не как брат или сестра, вне зависимости от расовых или любых других общих с вами признаков.</w:t>
      </w:r>
    </w:p>
    <w:p>
      <w:pPr>
        <w:pStyle w:val="Normal1"/>
        <w:shd w:fill="FFFFFF" w:val="clear"/>
        <w:ind w:firstLine="720"/>
        <w:jc w:val="both"/>
        <w:rPr/>
      </w:pPr>
      <w:r>
        <w:rPr>
          <w:rFonts w:cs="Arial" w:ascii="Arial" w:hAnsi="Arial"/>
          <w:i w:val="false"/>
          <w:color w:val="000000"/>
        </w:rPr>
        <w:t xml:space="preserve">История изобилует примерами того, как люди, одержимые насилием, придают куда большее значение внешним различиям людей, чем сходствам. Например, ни для кого не секрет, что Гитлер подчеркивал отличия между евреями и другими народами, притягивая за уши искаженную трактовку величия людей ведической эпохи — арийцев. Его доктрина арийского превосходства была основана на ошибочном отождествлении понятия «ариец» с внешними признаками, такими как цвет волос, телосложение и родословная. </w:t>
      </w:r>
      <w:r>
        <w:rPr>
          <w:rFonts w:cs="Arial" w:ascii="Arial" w:hAnsi="Arial"/>
          <w:i w:val="false"/>
        </w:rPr>
        <w:t>Однако</w:t>
      </w:r>
      <w:r>
        <w:rPr>
          <w:rFonts w:cs="Arial" w:ascii="Arial" w:hAnsi="Arial"/>
          <w:i w:val="false"/>
          <w:color w:val="000080"/>
        </w:rPr>
        <w:t xml:space="preserve"> изначальное значение слова «ариец» относится к человеку, познавшему высшие человеческие ценности. Оно не определено географической или расовой принадлежностью. Арийцем должен считаться всякий, кто познал высшую цель человеческой жизни, заключающуюся в возвращении в царство Бога посредством любви и служения.</w:t>
      </w:r>
    </w:p>
    <w:p>
      <w:pPr>
        <w:pStyle w:val="Normal1"/>
        <w:shd w:fill="FFFFFF" w:val="clear"/>
        <w:ind w:firstLine="720"/>
        <w:jc w:val="both"/>
        <w:rPr>
          <w:rFonts w:ascii="Arial" w:hAnsi="Arial" w:cs="Arial"/>
          <w:i w:val="false"/>
          <w:i w:val="false"/>
        </w:rPr>
      </w:pPr>
      <w:r>
        <w:rPr>
          <w:rFonts w:cs="Arial" w:ascii="Arial" w:hAnsi="Arial"/>
          <w:i w:val="false"/>
          <w:color w:val="000000"/>
        </w:rPr>
        <w:t>Аналогичный подход был использован для уничтожения людей с другим цветом кожи — африканцев и индейцев. Когда европейцы вступили на американский берег, они считали индейцев дикарями, и этот ярлык стал для «янки» оправданием геноцида, нашедшего свое выражение в раздаче индейцам одеял, зараженных оспой, что привело к страшной эпидемии, скосившей тысячи жизней коренных жителей Америки. Белые поселенцы не считали всех афроамериканцев полноценными людьми, еще совсем недавно используя их как рабов, ничем не отличавшихся от животных. Лишенные человеческого обличия в глазах американцев, огромные массы людей с черным цветом кожи были подвергнуты линчеванию, изнасилованию, а также отказу в элементарных законных человеческих правах.</w:t>
      </w:r>
    </w:p>
    <w:p>
      <w:pPr>
        <w:pStyle w:val="Normal1"/>
        <w:shd w:fill="FFFFFF" w:val="clear"/>
        <w:ind w:firstLine="720"/>
        <w:jc w:val="both"/>
        <w:rPr>
          <w:rFonts w:ascii="Arial" w:hAnsi="Arial" w:cs="Arial"/>
          <w:i w:val="false"/>
          <w:i w:val="false"/>
        </w:rPr>
      </w:pPr>
      <w:r>
        <w:rPr>
          <w:rFonts w:cs="Arial" w:ascii="Arial" w:hAnsi="Arial"/>
          <w:i w:val="false"/>
          <w:color w:val="000000"/>
        </w:rPr>
        <w:t>Однако в связи с тем, что поверхностные отличия не имеют значения, смена лидирующих позиций между расами не приведет к каким-либо существенным изменениям. Это опять же вопрос перемены в сознании. Так, мы часто слышим утверждения чернокожих, что все проблемы в их жизни созданы белыми, поэтому черные сражаются с белыми на своей родине. Но это — чушь. Испокон веков в материальном мире белые враждовали с белыми, а черные с черными.</w:t>
      </w:r>
    </w:p>
    <w:p>
      <w:pPr>
        <w:pStyle w:val="Normal1"/>
        <w:shd w:fill="FFFFFF" w:val="clear"/>
        <w:ind w:firstLine="720"/>
        <w:jc w:val="both"/>
        <w:rPr>
          <w:rFonts w:ascii="Arial" w:hAnsi="Arial" w:cs="Arial"/>
          <w:i w:val="false"/>
          <w:i w:val="false"/>
        </w:rPr>
      </w:pPr>
      <w:r>
        <w:rPr>
          <w:rFonts w:cs="Arial" w:ascii="Arial" w:hAnsi="Arial"/>
          <w:i w:val="false"/>
          <w:color w:val="000000"/>
        </w:rPr>
        <w:t>Возьмем хотя бы Ирландию, сотрясаемую бесчисленными беспорядками и религиозной враждой. Да и в Африке военные конфликты вызваны отнюдь не расовыми отличиями враждующих сторон. Например, не так давно известный нигерийский артист и политический заключенный по имени Фела Аникулапо Кути сражался против режима чернокожего тирана на протяжении 20 лет, пока не скончался в 90-х годах. Диктатор неоднократно пытался уничтожить Фелу, и ему действительно удалось убить, но не самого повстанца, а его мать.</w:t>
      </w:r>
    </w:p>
    <w:p>
      <w:pPr>
        <w:pStyle w:val="Normal1"/>
        <w:shd w:fill="FFFFFF" w:val="clear"/>
        <w:ind w:firstLine="720"/>
        <w:jc w:val="both"/>
        <w:rPr>
          <w:rFonts w:ascii="Arial" w:hAnsi="Arial" w:cs="Arial"/>
          <w:i w:val="false"/>
          <w:i w:val="false"/>
        </w:rPr>
      </w:pPr>
      <w:r>
        <w:rPr>
          <w:rFonts w:cs="Arial" w:ascii="Arial" w:hAnsi="Arial"/>
          <w:i w:val="false"/>
          <w:color w:val="000000"/>
        </w:rPr>
        <w:t>Для совершения этого гнусного поступка диктатору пришлось сжечь ее дом. Цвет кожи не имеет к этому никакого отношения, это опять же вопрос сознания.</w:t>
      </w:r>
    </w:p>
    <w:p>
      <w:pPr>
        <w:pStyle w:val="Normal1"/>
        <w:shd w:fill="FFFFFF" w:val="clear"/>
        <w:ind w:firstLine="720"/>
        <w:jc w:val="both"/>
        <w:rPr>
          <w:rFonts w:ascii="Arial" w:hAnsi="Arial" w:cs="Arial"/>
          <w:i w:val="false"/>
          <w:i w:val="false"/>
        </w:rPr>
      </w:pPr>
      <w:r>
        <w:rPr>
          <w:rFonts w:cs="Arial" w:ascii="Arial" w:hAnsi="Arial"/>
          <w:i w:val="false"/>
          <w:color w:val="000000"/>
        </w:rPr>
        <w:t>Только Нигерию с момента провозглашения в этой стране независимости от колониального режима сотрясали 250 войн. И ни одна из них не имела ничего общего с расизмом. В действительности некоторые крупнейшие конфликты разразились из-за противостояния двух людей с одинаковым цветом кожи. В церквях самые громкие скандалы вспыхивают между представителями одной конфессии, а самыми частыми преступлениями с применением насилия, по уверениям полицейских, являются бытовые ссоры. Самая серьезная угроза зачастую исходит от ближайшего родственника, а не от незнакомца.</w:t>
      </w:r>
    </w:p>
    <w:p>
      <w:pPr>
        <w:pStyle w:val="Normal1"/>
        <w:shd w:fill="FFFFFF" w:val="clear"/>
        <w:ind w:firstLine="720"/>
        <w:jc w:val="both"/>
        <w:rPr>
          <w:rFonts w:ascii="Arial" w:hAnsi="Arial" w:cs="Arial"/>
          <w:i w:val="false"/>
          <w:i w:val="false"/>
        </w:rPr>
      </w:pPr>
      <w:r>
        <w:rPr>
          <w:rFonts w:cs="Arial" w:ascii="Arial" w:hAnsi="Arial"/>
          <w:i w:val="false"/>
          <w:color w:val="000000"/>
        </w:rPr>
        <w:t>Когда в нас развивается привязанность к объектам чувственного удовлетворения, мы стремимся защитить то, что принадлежит нам. В результате этого весь мир делится на «своих» и «чужих»*, и мы воспринимаем первых друзьями, а вторых — врагами. Парадокс заключается в том, что, стремясь к безопасности и самозащите, мы создали прямо противоположное, в результате получив общество, пронизанное страхом, пораженное конфликтами и чувством опасности. С огромной быстротой разрастаются проблемы расовой розни, межплеменной вражды и половых отличий. Это очевидный признак общественного невежества в отношении истинной цели человеческой жизни и острой необходимости в возвышении сознания каждого из нас.</w:t>
      </w:r>
    </w:p>
    <w:p>
      <w:pPr>
        <w:pStyle w:val="Normal1"/>
        <w:shd w:fill="FFFFFF" w:val="clear"/>
        <w:ind w:firstLine="720"/>
        <w:jc w:val="both"/>
        <w:rPr/>
      </w:pPr>
      <w:r>
        <w:rPr>
          <w:rFonts w:cs="Arial" w:ascii="Arial" w:hAnsi="Arial"/>
          <w:i w:val="false"/>
          <w:color w:val="000080"/>
        </w:rPr>
        <w:t>Совершенно одинаковых людей не бывает — все мы подобны снежинкам — каждый уникален по-своему. Но по своей сути мы одинаковы, так же как снежинки, состоящие из воды. Для того, чтобы придать нашему сознанию конкретную форму и держать нас в состоянии постоянного дисбаланса, демонические силы подталкивают нас к выделению на общем фоне и соперничеству друг с другом.</w:t>
      </w:r>
      <w:r>
        <w:rPr>
          <w:rFonts w:cs="Arial" w:ascii="Arial" w:hAnsi="Arial"/>
          <w:i w:val="false"/>
          <w:color w:val="000000"/>
        </w:rPr>
        <w:t xml:space="preserve"> Таким образом, изолируя нас друг от друга, они могут без труда осуществлять свои замыслы. </w:t>
      </w:r>
      <w:r>
        <w:rPr>
          <w:rFonts w:cs="Arial" w:ascii="Arial" w:hAnsi="Arial"/>
          <w:i w:val="false"/>
          <w:color w:val="000080"/>
        </w:rPr>
        <w:t>Мы становимся слабее, если долго изолированы от остальных, а наша потребность в любви делает нас еще более уязвимыми</w:t>
      </w:r>
      <w:r>
        <w:rPr>
          <w:rFonts w:cs="Arial" w:ascii="Arial" w:hAnsi="Arial"/>
          <w:i w:val="false"/>
          <w:color w:val="000000"/>
        </w:rPr>
        <w:t>. И этим могут воспользоваться демонические силы, чтобы без труда подчинить нас контролю и изменить наш характер в соответствии со своими нуждам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дход «разделяй и властвуй»</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Добро и зло никогда не были прерогативой отдельной расы или родового клана. Однако различные люди пытаются навязать проблемы, разжигая рознь на почве расовых отличий, национальности, социального положения или с помощью любого другого способа разобщения с целью получить власть и ослабить оппозицию. Таким образом они стремятся помешать свободному движению сил добра, создают препятствия их объединению и выработке единых целей. Часть демонической стратегии состоит в том, чтобы настроить мужчин против женщин, нацию против нации, клан против клана. Как только взойдут семена раздоров, мы будем заняты бессмысленными войнами, оказавшись под полным контролем тех, кто стремится манипулировать нами.</w:t>
      </w:r>
    </w:p>
    <w:p>
      <w:pPr>
        <w:pStyle w:val="Normal1"/>
        <w:shd w:fill="FFFFFF" w:val="clear"/>
        <w:ind w:firstLine="720"/>
        <w:jc w:val="both"/>
        <w:rPr/>
      </w:pPr>
      <w:r>
        <w:rPr>
          <w:rFonts w:cs="Arial" w:ascii="Arial" w:hAnsi="Arial"/>
          <w:i w:val="false"/>
          <w:color w:val="000000"/>
        </w:rPr>
        <w:t xml:space="preserve">Естественным образом злонамеренные люди предпочитают сеять вокруг хаос и растерянность, потому что </w:t>
      </w:r>
      <w:r>
        <w:rPr>
          <w:rFonts w:cs="Arial" w:ascii="Arial" w:hAnsi="Arial"/>
          <w:i w:val="false"/>
          <w:smallCaps/>
          <w:color w:val="000000"/>
        </w:rPr>
        <w:t xml:space="preserve">в </w:t>
      </w:r>
      <w:r>
        <w:rPr>
          <w:rFonts w:cs="Arial" w:ascii="Arial" w:hAnsi="Arial"/>
          <w:i w:val="false"/>
          <w:color w:val="000000"/>
        </w:rPr>
        <w:t>подобной атмосфере они смогут без труда скрыть свои мотивы, лишить нас того, что нам нужно, и совершить множество других скрытых преступлений. Они убедят в своей правоте остальных, пропагандируя абстрактные истины или же каким-то еще образом отвлекая наше внимание от своих тайных, скрытых и беспощадных поступков. Такие отрицательные персонажи всегда стремятся изыскать способы обчистить наши карманы, лишить нас чистоты и осквернить наше сознание на тонком уровне.</w:t>
      </w:r>
    </w:p>
    <w:p>
      <w:pPr>
        <w:pStyle w:val="Normal1"/>
        <w:shd w:fill="FFFFFF" w:val="clear"/>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лубоги и демон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Мы должны развить целостное восприятие реальности. Это означает, что прежде всего мы должны наблюдать и понимать человеческую натуру. Бог сознательно создал этот мир враждебным по отношению к нам, потому что Он не хочет, чтобы нам здесь понравилось.</w:t>
      </w:r>
    </w:p>
    <w:p>
      <w:pPr>
        <w:pStyle w:val="Normal1"/>
        <w:shd w:fill="FFFFFF" w:val="clear"/>
        <w:ind w:firstLine="720"/>
        <w:jc w:val="both"/>
        <w:rPr>
          <w:rFonts w:ascii="Arial" w:hAnsi="Arial" w:cs="Arial"/>
          <w:i w:val="false"/>
          <w:i w:val="false"/>
        </w:rPr>
      </w:pPr>
      <w:r>
        <w:rPr>
          <w:rFonts w:cs="Arial" w:ascii="Arial" w:hAnsi="Arial"/>
          <w:i w:val="false"/>
          <w:color w:val="000000"/>
        </w:rPr>
        <w:t>Он знает, что существовать вдали от Него, будучи окутанными иллюзией, — чрезвычайно болезненный и опасный опыт, который чреват горем и страданиями. Он также знает, что осквернение, воцарившееся в человеческом обществе, вынуждает нас совершать греховные поступки и в результате страдать еще больше. Но что именно вынуждает нас испытывать страдание. Это демоническая энергия, предстающая перед нами в самых разных обличиях.</w:t>
      </w:r>
    </w:p>
    <w:p>
      <w:pPr>
        <w:pStyle w:val="Normal1"/>
        <w:shd w:fill="FFFFFF" w:val="clear"/>
        <w:ind w:firstLine="720"/>
        <w:jc w:val="both"/>
        <w:rPr>
          <w:rFonts w:ascii="Arial" w:hAnsi="Arial" w:cs="Arial"/>
          <w:i w:val="false"/>
          <w:i w:val="false"/>
        </w:rPr>
      </w:pPr>
      <w:r>
        <w:rPr>
          <w:rFonts w:cs="Arial" w:ascii="Arial" w:hAnsi="Arial"/>
          <w:i w:val="false"/>
          <w:color w:val="000000"/>
        </w:rPr>
        <w:t>Будучи духовными воинами, мы должны стремиться к позитивному и сражаться с негативным. Поступая таким образом, мы сможем понять разницу между демонами и ангелами или полубогами. Многие демоны, так же как и полубоги, обладают силой и мистическими совершенствами. Разница между ними заключается в мотивах и плодах деятельности. Некто могущественный и благочестивый способен возвысить цивилизацию, в то время как некто столь же могущественный, но нечестивый поведет ее по пути деградации разрушения и окончательного уничтожения. Могущественные демоны, так же как и могущественные духовные существа, принимают участие в различных ритуалах. Вес ритуалы в этом мире созданы в точном соответствии с законами Вселенной, позволяя людям достичь определенной цели — благой или нечестивой.</w:t>
      </w:r>
    </w:p>
    <w:p>
      <w:pPr>
        <w:pStyle w:val="Normal1"/>
        <w:shd w:fill="FFFFFF" w:val="clear"/>
        <w:ind w:firstLine="720"/>
        <w:jc w:val="both"/>
        <w:rPr>
          <w:rFonts w:ascii="Arial" w:hAnsi="Arial" w:cs="Arial"/>
          <w:i w:val="false"/>
          <w:i w:val="false"/>
        </w:rPr>
      </w:pPr>
      <w:r>
        <w:rPr>
          <w:rFonts w:cs="Arial" w:ascii="Arial" w:hAnsi="Arial"/>
          <w:i w:val="false"/>
          <w:color w:val="000000"/>
        </w:rPr>
        <w:t>Ведические писания объясняют, что с приходом на Землю могущественного демона вся атмосфера Вселенной приходит в волнение. Рождение таких существ сопровождается ураганами, засухами, землетрясениями и торнадо. Иногда небо окрашивается в черный цвет и лишь молнии расцвечивают все вокруг. Это происходит потому, что рождение таких демонов происходит против воли Бога.</w:t>
      </w:r>
    </w:p>
    <w:p>
      <w:pPr>
        <w:pStyle w:val="Normal1"/>
        <w:shd w:fill="FFFFFF" w:val="clear"/>
        <w:ind w:firstLine="720"/>
        <w:jc w:val="both"/>
        <w:rPr>
          <w:rFonts w:ascii="Arial" w:hAnsi="Arial" w:cs="Arial"/>
          <w:i w:val="false"/>
          <w:i w:val="false"/>
        </w:rPr>
      </w:pPr>
      <w:r>
        <w:rPr>
          <w:rFonts w:cs="Arial" w:ascii="Arial" w:hAnsi="Arial"/>
          <w:i w:val="false"/>
          <w:color w:val="000000"/>
        </w:rPr>
        <w:t>Писания и другие заслуживающие доверия источники сообщают нам о том, что многие могущественные демоны живут на других планетах, обладая обширным знанием о незримых мирах. Они способны использовать различные тонкие энергии с целью оказать на нас воздействие на самых разных уровнях. Они обладают способностью повлиять на грубом материальном уровне, так же как и на уровне человеческого ума. Эти демоны могут видоизменять материю и сознание, потому что обладают опытом воздействий на материальном и ментальном уровне.</w:t>
      </w:r>
    </w:p>
    <w:p>
      <w:pPr>
        <w:pStyle w:val="Normal1"/>
        <w:shd w:fill="FFFFFF" w:val="clear"/>
        <w:ind w:firstLine="720"/>
        <w:jc w:val="both"/>
        <w:rPr>
          <w:rFonts w:ascii="Arial" w:hAnsi="Arial" w:cs="Arial"/>
          <w:i w:val="false"/>
          <w:i w:val="false"/>
        </w:rPr>
      </w:pPr>
      <w:r>
        <w:rPr>
          <w:rFonts w:cs="Arial" w:ascii="Arial" w:hAnsi="Arial"/>
          <w:i w:val="false"/>
          <w:color w:val="000000"/>
        </w:rPr>
        <w:t>Как полубоги, так и демоны мистически совершенны, но демоны по природе обладают некоторым преимуществом, особенно в сфере материальной. В отличие от уравновешенных, самодостаточных и отреченных преданных Господа, демоны крайне привязаны, агрессивны и гневливы. Эта страсть, как неотъемлемая часть их характера, придает им энергичность и агрессивность.</w:t>
      </w:r>
    </w:p>
    <w:p>
      <w:pPr>
        <w:pStyle w:val="Normal1"/>
        <w:shd w:fill="FFFFFF" w:val="clear"/>
        <w:ind w:firstLine="720"/>
        <w:jc w:val="both"/>
        <w:rPr>
          <w:rFonts w:ascii="Arial" w:hAnsi="Arial" w:cs="Arial"/>
          <w:i w:val="false"/>
          <w:i w:val="false"/>
        </w:rPr>
      </w:pPr>
      <w:r>
        <w:rPr>
          <w:rFonts w:cs="Arial" w:ascii="Arial" w:hAnsi="Arial"/>
          <w:i w:val="false"/>
          <w:color w:val="000000"/>
        </w:rPr>
        <w:t>Обратите внимание, например, в какие формы им удалось облечь склонность людей к поклонению. Еще совсем недавно наиболее значимыми архитектурными конструкциями из возводимых человеком были церкви, кафедральные доборы, храмы, мечети и синагоги. Но в наши дни своими красотой и величием поражают банки и казино. В Лас-Вегасе, столице азартных игр, многие ослепительной красоты здания обновляются каждые несколько лет. Таково положение дел в нашей системе ценностей.</w:t>
      </w:r>
    </w:p>
    <w:p>
      <w:pPr>
        <w:pStyle w:val="Normal1"/>
        <w:shd w:fill="FFFFFF" w:val="clear"/>
        <w:ind w:firstLine="720"/>
        <w:jc w:val="both"/>
        <w:rPr>
          <w:rFonts w:ascii="Arial" w:hAnsi="Arial" w:cs="Arial"/>
          <w:i w:val="false"/>
          <w:i w:val="false"/>
        </w:rPr>
      </w:pPr>
      <w:r>
        <w:rPr>
          <w:rFonts w:cs="Arial" w:ascii="Arial" w:hAnsi="Arial"/>
          <w:i w:val="false"/>
          <w:color w:val="000000"/>
        </w:rPr>
        <w:t>Мы должны помнить, что высшая цель большинства живых существ, оказавшихся в этой материальной вселенной, заключается в желании контролировать других. В действительности желание «повелевать другими» и привело нас в этот мир. И прежде всего это касается демонов, одним из методов подчинения и обретения власти которыми является причинение страданий другим. Иногда они даже становятся лидерами духовных организаций с тем, чтобы разрушить их изнутри или эксплуатировать и даже забрать с собой жизни тысяч людей.</w:t>
      </w:r>
    </w:p>
    <w:p>
      <w:pPr>
        <w:pStyle w:val="Normal1"/>
        <w:shd w:fill="FFFFFF" w:val="clear"/>
        <w:ind w:firstLine="720"/>
        <w:jc w:val="both"/>
        <w:rPr/>
      </w:pPr>
      <w:r>
        <w:rPr>
          <w:rFonts w:cs="Arial" w:ascii="Arial" w:hAnsi="Arial"/>
          <w:i w:val="false"/>
          <w:color w:val="000000"/>
        </w:rPr>
        <w:t>Самым печальным является тот факт, что демоны презирают Бога и хотят занять Его место. Они — полная Его противоположность. Демоны всегда стремятся заниматься деятельностью, которая позволит им почувствовать себя Богом, поэтому они испытывают наслаждение от обращенного в их адрес поклонения. Для того, чтобы им поклонялись, они стремятся сосредоточить в своих руках как можно больше власти и подчинить</w:t>
      </w:r>
      <w:r>
        <w:rPr>
          <w:rFonts w:cs="Arial" w:ascii="Arial" w:hAnsi="Arial"/>
          <w:i w:val="false"/>
          <w:smallCaps/>
          <w:color w:val="000000"/>
        </w:rPr>
        <w:t xml:space="preserve"> </w:t>
      </w:r>
      <w:r>
        <w:rPr>
          <w:rFonts w:cs="Arial" w:ascii="Arial" w:hAnsi="Arial"/>
          <w:i w:val="false"/>
          <w:color w:val="000000"/>
        </w:rPr>
        <w:t xml:space="preserve">как можно больше людей. Они стремятся превратить людей в рабов, чтобы человечество было вынуждено во всем зависеть от них. Фактически таков план демонов на </w:t>
      </w:r>
      <w:r>
        <w:rPr>
          <w:rFonts w:cs="Arial" w:ascii="Arial" w:hAnsi="Arial"/>
          <w:i w:val="false"/>
          <w:color w:val="000000"/>
          <w:lang w:val="en-US"/>
        </w:rPr>
        <w:t>XXI</w:t>
      </w:r>
      <w:r>
        <w:rPr>
          <w:rFonts w:cs="Arial" w:ascii="Arial" w:hAnsi="Arial"/>
          <w:i w:val="false"/>
          <w:color w:val="000000"/>
        </w:rPr>
        <w:t xml:space="preserve"> век. Так пусть же это станет напоминанием для всех духовных воинов. Мы должны беспокоиться о собственном поведении и мотивации, быть очень избирательными а отношении музыки, которую мы слушаем, фильмов, которые мы смотрим, и других форм воздействия на наше сознание. Только таким образом мы сможем избежать осквернения, деградации и не станем рабами. </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то эти демон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Демоны — это не какие-то образы, навеянные выдумкой голливудских режиссеров. Не имеют они и ничего общего с существами, выдуманными «наивными» жителями Средней Азии и других незападных культур Современные люди имеют поверхностные взгляды на этот феномен. Но демоны действительно существуют, и наше «научное» восприятие реальности подталкивает нас к предположению, что они не только подчиняют нас своему влиянию.</w:t>
      </w:r>
    </w:p>
    <w:p>
      <w:pPr>
        <w:pStyle w:val="Normal1"/>
        <w:shd w:fill="FFFFFF" w:val="clear"/>
        <w:ind w:firstLine="720"/>
        <w:jc w:val="both"/>
        <w:rPr>
          <w:rFonts w:ascii="Arial" w:hAnsi="Arial" w:cs="Arial"/>
          <w:i w:val="false"/>
          <w:i w:val="false"/>
        </w:rPr>
      </w:pPr>
      <w:r>
        <w:rPr>
          <w:rFonts w:cs="Arial" w:ascii="Arial" w:hAnsi="Arial"/>
          <w:i w:val="false"/>
          <w:color w:val="000000"/>
        </w:rPr>
        <w:t>Зачастую мы относимся к писаниям как к мифическим историям или, в лучшем случае, неточной летописи. Мы забываем, что писания позволяют заглянуть в будущее, а также открывают доступ в другие измерения. Мы не способны понять, что писания дают нам возможность предугадать, что ожидает Землю. Например, изучая природу демонов, подробно изложенную в текстах писаний, мы выясняем, что где бы они ни находились, их поведение остается неизменным.</w:t>
      </w:r>
    </w:p>
    <w:p>
      <w:pPr>
        <w:pStyle w:val="Normal1"/>
        <w:shd w:fill="FFFFFF" w:val="clear"/>
        <w:ind w:firstLine="720"/>
        <w:jc w:val="both"/>
        <w:rPr>
          <w:rFonts w:ascii="Arial" w:hAnsi="Arial" w:cs="Arial"/>
          <w:i w:val="false"/>
          <w:i w:val="false"/>
        </w:rPr>
      </w:pPr>
      <w:r>
        <w:rPr>
          <w:rFonts w:cs="Arial" w:ascii="Arial" w:hAnsi="Arial"/>
          <w:i w:val="false"/>
          <w:color w:val="000000"/>
        </w:rPr>
        <w:t>Более того, демоны не ограничены каким-либо одним видом. Они проявлены в разных формах жизни. Некоторые представляют собой обычных людей, другие — выходцы из иных миров. Так же как во вселенной сосуществуют различные расы, племена, страны и планеты, существуют и различные категории демонов, которые совершают действия, исходя из определенной для них миссии.</w:t>
      </w:r>
    </w:p>
    <w:p>
      <w:pPr>
        <w:pStyle w:val="Normal1"/>
        <w:shd w:fill="FFFFFF" w:val="clear"/>
        <w:ind w:firstLine="720"/>
        <w:jc w:val="both"/>
        <w:rPr>
          <w:rFonts w:ascii="Arial" w:hAnsi="Arial" w:cs="Arial"/>
          <w:i w:val="false"/>
          <w:i w:val="false"/>
        </w:rPr>
      </w:pPr>
      <w:r>
        <w:rPr>
          <w:rFonts w:cs="Arial" w:ascii="Arial" w:hAnsi="Arial"/>
          <w:i w:val="false"/>
          <w:color w:val="000000"/>
        </w:rPr>
        <w:t>Но кто такие настоящие демоны? В соответствии с утверждениями различных писаний, в момент смерти живое существо покидает человеческое тело, однако до того, как войти в новое тело, оно некоторое время ожидает результата оценки его предыдущей деятельности, выводящегося на основании совершенных в прошлом поступков. На следующей ступени развития оно попадает в новое тело, оказавшись в обществе живых существ, которые будут сопровождать его в соответствии с его же мотивами, а также достоинствами и недостатками. Некоторые существа развивают стойкое желание находиться в крайне греховной среде. Они могут стать демонами, которые родятся в той среде, где им удастся реализовать свое демоническое поведение и наслаждаться им.</w:t>
      </w:r>
    </w:p>
    <w:p>
      <w:pPr>
        <w:pStyle w:val="Normal1"/>
        <w:shd w:fill="FFFFFF" w:val="clear"/>
        <w:ind w:firstLine="720"/>
        <w:jc w:val="both"/>
        <w:rPr>
          <w:rFonts w:ascii="Arial" w:hAnsi="Arial" w:cs="Arial"/>
          <w:i w:val="false"/>
          <w:i w:val="false"/>
        </w:rPr>
      </w:pPr>
      <w:r>
        <w:rPr>
          <w:rFonts w:cs="Arial" w:ascii="Arial" w:hAnsi="Arial"/>
          <w:i w:val="false"/>
          <w:color w:val="000000"/>
        </w:rPr>
        <w:t>Древние ведические писания предупреждают нас, что демоны несут в себе разрушительную энергию. Эти существа не имеют ничего общего с заурядными грешниками. Это не обычные люди, сошедшие «с пути праведной жизни», поддавшись соблазнам денег или власти. Отнюдь, это существа, либо с момента рождения облеченные предназначением нести разрушение и эксплуатировать других, либо воспитанные соответствующим образо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Крайне могущественные демоны способны подчинять сознание масс. Ведические писания также утверждают, что такие демоны проводят соответствующие ритуалы, направленные на достижение пели, прямо противоположной улучшению духовной жизни. Они оскверняют крест и очерняют писания. Они сеют повсюду безнравственность и грязь. В результате ритуалов демоны, поглощающие человеческую плоть, получают мистическое могущество, позволяющее им манипулировать материальными энергиями, как им заблагорассудитс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Пример из жизни</w:t>
      </w:r>
    </w:p>
    <w:p>
      <w:pPr>
        <w:pStyle w:val="Normal1"/>
        <w:shd w:fill="FFFFFF" w:val="clear"/>
        <w:ind w:firstLine="720"/>
        <w:jc w:val="both"/>
        <w:rPr>
          <w:rFonts w:ascii="Arial" w:hAnsi="Arial" w:cs="Arial"/>
          <w:i w:val="false"/>
          <w:i w:val="false"/>
        </w:rPr>
      </w:pPr>
      <w:r>
        <w:rPr>
          <w:rFonts w:cs="Arial" w:ascii="Arial" w:hAnsi="Arial"/>
          <w:i w:val="false"/>
          <w:color w:val="000000"/>
        </w:rPr>
        <w:t>Чтобы вы не восприняли мои слова как надуманное преувеличение, позвольте мне поведать вам случай, который в то время я нашел даже смешным. Когда я был студентом в Принстоне, мне довелось лично познакомиться с очень известным профессором, преподающим в нескольких университетах разных стран мира. Однажды профессор по секрету рассказал мне о том, что ему известны несколько мест, находящихся на побережье Карибского моря и в некоторых странах Европы, где богатые главы межконтинентальных корпораций собираются вместе для проведения ритуалов, во время которых они поглощают человеческую плоть. Тогда я подумал, что это, мягко говоря, преувеличение. Все показалось мне дурацкими бреднями. Однако, ознакомившись с другими свидетельствами и тщательно изучив писания, я понял, что рассказ профессора уже не кажется мне выдумкой.</w:t>
      </w:r>
    </w:p>
    <w:p>
      <w:pPr>
        <w:pStyle w:val="Normal1"/>
        <w:shd w:fill="FFFFFF" w:val="clear"/>
        <w:ind w:firstLine="720"/>
        <w:jc w:val="both"/>
        <w:rPr>
          <w:rFonts w:ascii="Arial" w:hAnsi="Arial" w:cs="Arial"/>
          <w:i w:val="false"/>
          <w:i w:val="false"/>
        </w:rPr>
      </w:pPr>
      <w:r>
        <w:rPr>
          <w:rFonts w:cs="Arial" w:ascii="Arial" w:hAnsi="Arial"/>
          <w:i w:val="false"/>
          <w:color w:val="000000"/>
        </w:rPr>
        <w:t>На самом деле совсем недавно были раскрыты случаи, когда некоторые лидеры мирового значения были уличены в поглощении человеческой плоти. Эти существа, подобные нам, обретают все большее влияние на наше общество, успешно насаждая умонастроение Кали-юги, приводящее лишь к деградации. Например, уже никого не удивляет тот факт, что наркотики распространены по всей планете и огромные массы людей зависимы от них. Продажа наркотиков — это любимое занятие демонов, потому что посредством наркотиков они порабощают людей, превращая их в обезумевших существ, склонных ко всевозможной преступной деятельност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Демонические ритуалы всегда включают в себя ублажение собственных чувств. Вот почему так часто демоны предают и нарушают соглашения. Демоны заботятся лишь о себе. Если им приходится чем-то делиться с другими, следует понимать, что они делают это с целью обретения чего-то большего. Демоны иногда приходят на Землю в неузнаваемом виде и появляются о самых разных уголках планеты с тем, чтобы оказывать влияние на люде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лан демонических сил</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color w:val="000000"/>
        </w:rPr>
        <w:t xml:space="preserve">Демоническое сознание распространено намного шире, чем мы можем себе это представить, нанося вред куда более трагический, чем редкие проявления жутких преступлений. Каким бы ужасным ни казалось современное положение, в действительности все намного хуже. Сатанизм проник в самую структуру нашего общества, направляя общественный вектор, - втягивая человечество в бесконечные конфликты и незаметно для общества манипулируя рычагами политической и экономической систем. </w:t>
      </w:r>
      <w:r>
        <w:rPr>
          <w:rFonts w:cs="Arial" w:ascii="Arial" w:hAnsi="Arial"/>
          <w:i w:val="false"/>
          <w:color w:val="FF0000"/>
        </w:rPr>
        <w:t>Пока каждый из нас, словно лунатик, шествует по жизненному пути, пытаясь решить повседневные насущные проблемы обеспечения себя «куском хлеба с маслом», демонический план постепенно воплощается, захватывая умы восприимчивой молодежи, стимулируя процессы всеобщей деградации, а также загоняя людей в зависимость от наркотиков, средств массовой информации, при этом продолжая практику экономической эксплуатации. Демоны стимулируют наши низменные качества — гнев, страх, жадность, депрессию и ненависть, — параллельно блокируя нашу осведомленность о высших реалиях человеческого существования.</w:t>
      </w:r>
    </w:p>
    <w:p>
      <w:pPr>
        <w:pStyle w:val="Normal1"/>
        <w:shd w:fill="FFFFFF" w:val="clear"/>
        <w:ind w:firstLine="720"/>
        <w:jc w:val="both"/>
        <w:rPr>
          <w:rFonts w:ascii="Arial" w:hAnsi="Arial" w:cs="Arial"/>
          <w:i w:val="false"/>
          <w:i w:val="false"/>
          <w:color w:val="FF0000"/>
        </w:rPr>
      </w:pPr>
      <w:r>
        <w:rPr>
          <w:rFonts w:cs="Arial" w:ascii="Arial" w:hAnsi="Arial"/>
          <w:i w:val="false"/>
          <w:color w:val="FF0000"/>
        </w:rPr>
        <w:t>На этом этапе исторического развития вся планета погружена во всевозрастающий всплеск демонической активности на Земле в форме массированной атаки, призванной превратить людей в рабов-роботов. Чтобы понять природу этого феномена, мы прежде всего должны разобраться, что такое рабство и кто такие рабы.</w:t>
      </w:r>
    </w:p>
    <w:p>
      <w:pPr>
        <w:pStyle w:val="Normal1"/>
        <w:shd w:fill="FFFFFF" w:val="clear"/>
        <w:ind w:firstLine="720"/>
        <w:jc w:val="both"/>
        <w:rPr>
          <w:rFonts w:ascii="Arial" w:hAnsi="Arial" w:cs="Arial"/>
          <w:i w:val="false"/>
          <w:i w:val="false"/>
          <w:color w:val="FF0000"/>
        </w:rPr>
      </w:pPr>
      <w:r>
        <w:rPr>
          <w:rFonts w:cs="Arial" w:ascii="Arial" w:hAnsi="Arial"/>
          <w:i w:val="false"/>
          <w:color w:val="FF0000"/>
        </w:rPr>
        <w:t>Рабы — это люди, лишенные прав, всецело подчиненные контролю внешних сил. Они не способны на свободное волеизъявление. Вместо этого рабы должны работать, выполняя приказы, исходящие от хозяев, которые не советуются с рабами, а также не разделяют сними плодов их труда. Само понятие «свобода раба» подразумевает физическое ограничение по многим параметрам, потому что сведение свободы до минимума как раз и является определением рабства.</w:t>
      </w:r>
    </w:p>
    <w:p>
      <w:pPr>
        <w:pStyle w:val="Normal1"/>
        <w:shd w:fill="FFFFFF" w:val="clear"/>
        <w:ind w:firstLine="720"/>
        <w:jc w:val="both"/>
        <w:rPr>
          <w:rFonts w:ascii="Arial" w:hAnsi="Arial" w:cs="Arial"/>
          <w:i w:val="false"/>
          <w:i w:val="false"/>
          <w:color w:val="FF0000"/>
        </w:rPr>
      </w:pPr>
      <w:r>
        <w:rPr>
          <w:rFonts w:cs="Arial" w:ascii="Arial" w:hAnsi="Arial"/>
          <w:i w:val="false"/>
          <w:color w:val="FF0000"/>
        </w:rPr>
        <w:t>Мы привыкли отождествлять рабство с кандалами, потому что в древние времена рабовладельцы использовали физические средства ограничения свобод рабов. Но времена меняются. В наши дни кандалы стали умственными и эмоциональными, хотя это нисколько не делает их менее эффективными. Более того, обольстившись соблазнами комфортной жизни и обманчивым чувством защищенности, мы утеряли способность определения свободы.</w:t>
      </w:r>
    </w:p>
    <w:p>
      <w:pPr>
        <w:pStyle w:val="Normal1"/>
        <w:shd w:fill="FFFFFF" w:val="clear"/>
        <w:ind w:firstLine="720"/>
        <w:jc w:val="both"/>
        <w:rPr/>
      </w:pPr>
      <w:r>
        <w:rPr>
          <w:rFonts w:cs="Arial" w:ascii="Arial" w:hAnsi="Arial"/>
          <w:i w:val="false"/>
        </w:rPr>
        <w:t>Подобно тому, как мы привыкли</w:t>
      </w:r>
      <w:r>
        <w:rPr>
          <w:rFonts w:cs="Arial" w:ascii="Arial" w:hAnsi="Arial"/>
          <w:i w:val="false"/>
          <w:color w:val="FF0000"/>
        </w:rPr>
        <w:t xml:space="preserve"> </w:t>
      </w:r>
      <w:r>
        <w:rPr>
          <w:rFonts w:cs="Arial" w:ascii="Arial" w:hAnsi="Arial"/>
          <w:i w:val="false"/>
          <w:color w:val="000000"/>
        </w:rPr>
        <w:t>переключать каналы телевизора, используя пульт дистанционного управления, многие люди оказались в ловушке манипуляций, осуществляемых на расстоянии. Например, разве можно сделать эффективный выбор между двумя кандидатами у которых одинаковый план? Другими словами, демоны уже давно занимаются осуществлением своих замыслов, получив бесценный опыт подавления современного человека, что позволило им создать смете «у рабства намного более изощренную, чем в прежние времен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ак функционирует эта система</w:t>
      </w:r>
    </w:p>
    <w:p>
      <w:pPr>
        <w:pStyle w:val="Normal1"/>
        <w:shd w:fill="FFFFFF" w:val="clear"/>
        <w:ind w:firstLine="720"/>
        <w:jc w:val="both"/>
        <w:rPr/>
      </w:pPr>
      <w:r>
        <w:rPr>
          <w:rFonts w:cs="Arial" w:ascii="Arial" w:hAnsi="Arial"/>
          <w:i w:val="false"/>
          <w:color w:val="FF0000"/>
        </w:rPr>
        <w:t xml:space="preserve">Представьте себе, что мне удалось подчинить контролю все ваши владения, при этом процесс шел столь медленно, что вы ничего не заметили. Затем представь те, что я вам предложил неограниченно использовать по вашему усмотрению деньги, которые уже принадлежат мне. Потом я </w:t>
      </w:r>
      <w:r>
        <w:rPr>
          <w:rFonts w:cs="Arial" w:ascii="Arial" w:hAnsi="Arial"/>
          <w:i w:val="false"/>
          <w:smallCaps/>
          <w:color w:val="FF0000"/>
        </w:rPr>
        <w:t xml:space="preserve">создал </w:t>
      </w:r>
      <w:r>
        <w:rPr>
          <w:rFonts w:cs="Arial" w:ascii="Arial" w:hAnsi="Arial"/>
          <w:i w:val="false"/>
          <w:color w:val="FF0000"/>
        </w:rPr>
        <w:t>вам столько беспокойств и проблем, что вы с готовностью покупаете все, что я вам предлагаю.</w:t>
      </w:r>
    </w:p>
    <w:p>
      <w:pPr>
        <w:pStyle w:val="Normal1"/>
        <w:shd w:fill="FFFFFF" w:val="clear"/>
        <w:ind w:firstLine="720"/>
        <w:jc w:val="both"/>
        <w:rPr>
          <w:rFonts w:ascii="Arial" w:hAnsi="Arial" w:cs="Arial"/>
          <w:i w:val="false"/>
          <w:i w:val="false"/>
        </w:rPr>
      </w:pPr>
      <w:r>
        <w:rPr>
          <w:rFonts w:cs="Arial" w:ascii="Arial" w:hAnsi="Arial"/>
          <w:b/>
          <w:i w:val="false"/>
          <w:color w:val="FF0000"/>
        </w:rPr>
        <w:t xml:space="preserve">Уловка </w:t>
      </w:r>
      <w:r>
        <w:rPr>
          <w:rFonts w:cs="Arial" w:ascii="Arial" w:hAnsi="Arial"/>
          <w:i w:val="false"/>
          <w:color w:val="FF0000"/>
        </w:rPr>
        <w:t>заключается в том, что все деньги окажутся в моем кармане. И так произойдет несмотря на то, что изначально все, чем я распоряжаюсь, принадлежало вам. Другими словами, все товары, проданные мною, были получены из материалов, изначально принадлежащих вам. Единственное, что я сделал, — убедил, что они мои. В действительности я лишь дал вам деньги взаймы с тем, чтобы вы могли увеличить мои сбережения, при этом я создал вам иллюзию свободы, чтобы вы смогли с еще большим желанием отдать свои деньги мне.</w:t>
      </w:r>
    </w:p>
    <w:p>
      <w:pPr>
        <w:pStyle w:val="Normal1"/>
        <w:shd w:fill="FFFFFF" w:val="clear"/>
        <w:ind w:firstLine="720"/>
        <w:jc w:val="both"/>
        <w:rPr>
          <w:rFonts w:ascii="Arial" w:hAnsi="Arial" w:cs="Arial"/>
          <w:i w:val="false"/>
          <w:i w:val="false"/>
        </w:rPr>
      </w:pPr>
      <w:r>
        <w:rPr>
          <w:rFonts w:cs="Arial" w:ascii="Arial" w:hAnsi="Arial"/>
          <w:i w:val="false"/>
          <w:color w:val="000000"/>
        </w:rPr>
        <w:t>Рабовладельцы строят множество планов получения прибыли. Однако немаловажно отметить, что современные рабовладельцы отличаются от своих древних братьев по ремеслу, потому что для них порабощение других стало своею рода развлечением. Новый тип рабовладельцев настолько богат, что для них порабощение других стало заурядным развлечением.</w:t>
      </w:r>
    </w:p>
    <w:p>
      <w:pPr>
        <w:pStyle w:val="Normal1"/>
        <w:shd w:fill="FFFFFF" w:val="clear"/>
        <w:ind w:firstLine="720"/>
        <w:jc w:val="both"/>
        <w:rPr>
          <w:rFonts w:ascii="Arial" w:hAnsi="Arial" w:cs="Arial"/>
          <w:i w:val="false"/>
          <w:i w:val="false"/>
        </w:rPr>
      </w:pPr>
      <w:r>
        <w:rPr>
          <w:rFonts w:cs="Arial" w:ascii="Arial" w:hAnsi="Arial"/>
          <w:i w:val="false"/>
          <w:color w:val="000000"/>
        </w:rPr>
        <w:t>Когда игра на деньги надоедает, человек начинает искать других развлечений. Так как они не способны потратить все получаемые деньги, следующим достижением для них станет обретение власти и манипулирование другими. Вот почему некоторые богатые и очень богатые являются самыми извращенными людьми на планет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Рабы становятся средством, благодаря которому рабовладельцы реализуют свое желание подчинять собственной воле и манипулировать другими. Так, одна из целей современных рабовладельцев заключается в изыскании способов найма дешевой или бесплатной рабочей силы, с помощью которой они смогут строить каналы, дороги, железнодорожные пути, фабрики и многие другие инструменты контроля и владычества. Они также стремятся доминировать в экономической и политической сферах</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Рабство — это реальность</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FF0000"/>
        </w:rPr>
        <w:t xml:space="preserve">Среди нас ходят рабы, хотя мы воспринимаем их как обычных людей. </w:t>
      </w:r>
      <w:r>
        <w:rPr>
          <w:rFonts w:cs="Arial" w:ascii="Arial" w:hAnsi="Arial"/>
          <w:i w:val="false"/>
          <w:smallCaps/>
          <w:color w:val="FF0000"/>
        </w:rPr>
        <w:t>у</w:t>
      </w:r>
      <w:r>
        <w:rPr>
          <w:rFonts w:cs="Arial" w:ascii="Arial" w:hAnsi="Arial"/>
          <w:i w:val="false"/>
          <w:color w:val="FF0000"/>
        </w:rPr>
        <w:t>м</w:t>
      </w:r>
      <w:r>
        <w:rPr>
          <w:rFonts w:cs="Arial" w:ascii="Arial" w:hAnsi="Arial"/>
          <w:i w:val="false"/>
          <w:smallCaps/>
          <w:color w:val="FF0000"/>
        </w:rPr>
        <w:t xml:space="preserve"> </w:t>
      </w:r>
      <w:r>
        <w:rPr>
          <w:rFonts w:cs="Arial" w:ascii="Arial" w:hAnsi="Arial"/>
          <w:i w:val="false"/>
          <w:color w:val="FF0000"/>
        </w:rPr>
        <w:t>этих людей безвозвратно отдан наркотикам, имплантантам и другим способам воздействия</w:t>
      </w:r>
      <w:r>
        <w:rPr>
          <w:rFonts w:cs="Arial" w:ascii="Arial" w:hAnsi="Arial"/>
          <w:i w:val="false"/>
          <w:color w:val="000000"/>
        </w:rPr>
        <w:t>. Некоторым удалось вырваться из ловушки и опубликовать свои истории, но в большинстве случаев эти сведения не выходят за границы узкого круга избранных с одной лишь целью — защитить бывших рабов от полного уничтожения.</w:t>
      </w:r>
    </w:p>
    <w:p>
      <w:pPr>
        <w:pStyle w:val="Normal1"/>
        <w:shd w:fill="FFFFFF" w:val="clear"/>
        <w:ind w:firstLine="720"/>
        <w:jc w:val="both"/>
        <w:rPr/>
      </w:pPr>
      <w:r>
        <w:rPr>
          <w:rFonts w:cs="Arial" w:ascii="Arial" w:hAnsi="Arial"/>
          <w:i w:val="false"/>
          <w:color w:val="000000"/>
        </w:rPr>
        <w:t xml:space="preserve">Действительно, вдобавок к тем из нас, кто используется в качестве рабов в определенных проектах, многие порабощены физическими желаниями, наркотиками, средствами массовой информации и стремлением к материальному комфорту. </w:t>
      </w:r>
      <w:r>
        <w:rPr>
          <w:rFonts w:cs="Arial" w:ascii="Arial" w:hAnsi="Arial"/>
          <w:i w:val="false"/>
          <w:color w:val="FF0000"/>
        </w:rPr>
        <w:t>Но что именно оказывает на нас столь сильное воздействие? — Привязанность к грубому материализму. Но кто насаждает этот грубый материализм? Попробуйте догадаться сами!</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На данном историческом стыке мир оказался в серьезном кризисе по причине полного подчинения воли огромной массы людей. </w:t>
      </w:r>
      <w:r>
        <w:rPr>
          <w:rFonts w:cs="Arial" w:ascii="Arial" w:hAnsi="Arial"/>
          <w:i w:val="false"/>
          <w:color w:val="FF0000"/>
        </w:rPr>
        <w:t>Я говорю не о возможности подчинить контролю, а о том, что они УЖЕ порабощены. Например, сколько обычный человек сможет прожить без выпивки, сигареты, телевизора или какого-либо вида наркотика?</w:t>
      </w:r>
      <w:r>
        <w:rPr>
          <w:rFonts w:cs="Arial" w:ascii="Arial" w:hAnsi="Arial"/>
          <w:i w:val="false"/>
          <w:color w:val="000000"/>
        </w:rPr>
        <w:t xml:space="preserve"> Некоторые телеманы настолько зависимы, что стоит кому-то переключить на другой канал их телевизор, мешая смотреть любимую программу, как они впадают в ярость, потому что их зависимость от этого раздражителя слишком велика.</w:t>
      </w:r>
    </w:p>
    <w:p>
      <w:pPr>
        <w:pStyle w:val="Normal1"/>
        <w:shd w:fill="FFFFFF" w:val="clear"/>
        <w:ind w:firstLine="720"/>
        <w:jc w:val="both"/>
        <w:rPr>
          <w:rFonts w:ascii="Arial" w:hAnsi="Arial" w:cs="Arial"/>
          <w:i w:val="false"/>
          <w:i w:val="false"/>
        </w:rPr>
      </w:pPr>
      <w:r>
        <w:rPr>
          <w:rFonts w:cs="Arial" w:ascii="Arial" w:hAnsi="Arial"/>
          <w:i w:val="false"/>
          <w:color w:val="000000"/>
        </w:rPr>
        <w:t>Возьмите пример наркотиков. Если мы ради желаемого готовы отказать себе в пище, сексе и общении забыть все моральные устои, совершить насилие, отвергнуть близкого человека или ограбить собственную семью, то это уже не какая-то мимолетная блажь, а настоящее преступление. Одурманивающие препараты, позволяющие наркоману «конкретно улететь», получает не горстка подростков в подвале путем химических экспериментов. Эти наркотические и галлюциногенные вещества доставляют из отдаленных регионов мира. Всемирная торговая сеть основана на финансовых вливаниях, а также поддержке влиятельных людей и ученых, которые проводили соответствующие исследования на протяжении многих лет при поддержке демонов — высокопоставленных чиновников.</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ритм современной жизн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Среднестатистический гражданин редко имеет возможность сделать осознанный выбор. Да и можно ли назвать свободным волеизъявление человека, обложеного со всех сторон давящими факторами. Так называемые «нормальные люди» находятся под столь тяжелым прессом налогов и психического давления, что едва могут должным образом функционировать. </w:t>
      </w:r>
      <w:r>
        <w:rPr>
          <w:rFonts w:cs="Arial" w:ascii="Arial" w:hAnsi="Arial"/>
          <w:i w:val="false"/>
          <w:color w:val="000080"/>
        </w:rPr>
        <w:t>Существует так много критериев первоочередности и так много препятствий, через которые нужно перескочить для того, чтобы выжить в современном мире, что им практически не остается времени на размышления Их заботит лишь оплата долгов и покрытие текущих расходов. Все, что люди могут делать, — это трудиться на однообразном производстве,</w:t>
      </w:r>
      <w:r>
        <w:rPr>
          <w:rFonts w:cs="Arial" w:ascii="Arial" w:hAnsi="Arial"/>
          <w:i w:val="false"/>
          <w:color w:val="000000"/>
        </w:rPr>
        <w:t xml:space="preserve"> уподобляясь хомяку в своей норе, и надеяться, что свод пещеры не обвалится на их головы. Когда они возвращаются домой с работы, они едят, оплачивают бесконечные счета, смотрят телевизор и отдыхают.</w:t>
      </w:r>
    </w:p>
    <w:p>
      <w:pPr>
        <w:pStyle w:val="Normal1"/>
        <w:shd w:fill="FFFFFF" w:val="clear"/>
        <w:ind w:firstLine="720"/>
        <w:jc w:val="both"/>
        <w:rPr>
          <w:rFonts w:ascii="Arial" w:hAnsi="Arial" w:cs="Arial"/>
          <w:i w:val="false"/>
          <w:i w:val="false"/>
        </w:rPr>
      </w:pPr>
      <w:r>
        <w:rPr>
          <w:rFonts w:cs="Arial" w:ascii="Arial" w:hAnsi="Arial"/>
          <w:i w:val="false"/>
          <w:color w:val="FF0000"/>
        </w:rPr>
        <w:t>Но когда же они думают и анализируют? Никогда!</w:t>
      </w:r>
      <w:r>
        <w:rPr>
          <w:rFonts w:cs="Arial" w:ascii="Arial" w:hAnsi="Arial"/>
          <w:i w:val="false"/>
          <w:color w:val="000000"/>
        </w:rPr>
        <w:t xml:space="preserve"> </w:t>
      </w:r>
      <w:r>
        <w:rPr>
          <w:rFonts w:cs="Arial" w:ascii="Arial" w:hAnsi="Arial"/>
          <w:i w:val="false"/>
          <w:color w:val="000080"/>
        </w:rPr>
        <w:t>Для того, чтобы держать себя в «тонусе» и избежать полного безумия, они разменивают остаток времени на нездоровые альтернативы мыслительным процессам — наркотики, алкоголь и азартные игры. Только так им удается прожить очередную неделю без психического срыва.</w:t>
      </w:r>
      <w:r>
        <w:rPr>
          <w:rFonts w:cs="Arial" w:ascii="Arial" w:hAnsi="Arial"/>
          <w:i w:val="false"/>
          <w:color w:val="000000"/>
        </w:rPr>
        <w:t xml:space="preserve"> Но через некоторое время что-то все равно обваливается на их голову, и чаще всего страдает от этого их сердце и загнанный ум.</w:t>
      </w:r>
    </w:p>
    <w:p>
      <w:pPr>
        <w:pStyle w:val="Normal1"/>
        <w:shd w:fill="FFFFFF" w:val="clear"/>
        <w:ind w:firstLine="720"/>
        <w:jc w:val="both"/>
        <w:rPr/>
      </w:pPr>
      <w:r>
        <w:rPr>
          <w:rFonts w:cs="Arial" w:ascii="Arial" w:hAnsi="Arial"/>
          <w:i w:val="false"/>
          <w:color w:val="000080"/>
        </w:rPr>
        <w:t>Требовательная материальная деятельность, выдаваемая за «бешеный ритм современной жизни», заставляет людей привыкнуть и не задавать вопросов о причинах такой беспрерывной занятости, а вместо этого без лишних раздумий принимать все, что само идет в руки.</w:t>
      </w:r>
      <w:r>
        <w:rPr>
          <w:rFonts w:cs="Arial" w:ascii="Arial" w:hAnsi="Arial"/>
          <w:i w:val="false"/>
          <w:color w:val="000000"/>
        </w:rPr>
        <w:t xml:space="preserve"> </w:t>
      </w:r>
      <w:r>
        <w:rPr>
          <w:rFonts w:cs="Arial" w:ascii="Arial" w:hAnsi="Arial"/>
          <w:i w:val="false"/>
          <w:color w:val="FF0000"/>
        </w:rPr>
        <w:t xml:space="preserve">Это сделано для лишения людей возможности задавать фундаментальные вопросы, чтобы каждый из нас был со средоточен только на решении вопросов, которые постоянно задает жизнь, при этом усиливая желания чувственного наслаждения и выдавая их за единственный легкий способ разрешить осаждающие нас проблемы. </w:t>
      </w:r>
      <w:r>
        <w:rPr>
          <w:rFonts w:cs="Arial" w:ascii="Arial" w:hAnsi="Arial"/>
          <w:i w:val="false"/>
          <w:color w:val="000000"/>
        </w:rPr>
        <w:t>Демоны постоянно стремятся развивать наше желание чувственных наслаждений для того, чтобы мы отбросили за ненадобностью глубинные переживания, с головой погрузившись в наслаждение радостями. Высшая цель демонов заключается в том, чтобы сосредоточить власть в руках узкого круга лиц и без особых усилий контролировать нас. Как только это произойдет, мы сами впряжемся в ярмо эксплуатации, подчинившись прямому манипулированию нашими жизням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ланы манипулирования</w:t>
      </w:r>
    </w:p>
    <w:p>
      <w:pPr>
        <w:pStyle w:val="Normal1"/>
        <w:shd w:fill="FFFFFF" w:val="clear"/>
        <w:ind w:firstLine="720"/>
        <w:jc w:val="both"/>
        <w:rPr>
          <w:rFonts w:ascii="Arial" w:hAnsi="Arial" w:cs="Arial"/>
          <w:i w:val="false"/>
          <w:i w:val="false"/>
        </w:rPr>
      </w:pPr>
      <w:r>
        <w:rPr>
          <w:rFonts w:cs="Arial" w:ascii="Arial" w:hAnsi="Arial"/>
          <w:i w:val="false"/>
          <w:color w:val="000000"/>
        </w:rPr>
        <w:t>Так же, как люди планируют расширение своего дела, возведение нового здания или рост карьеры, демоны планируют массированную пропаганду атеизма, анархии и массового подчинения людей. Они используют одинаковую тактику для захвата страны, планеты и всей вселенной.</w:t>
      </w:r>
    </w:p>
    <w:p>
      <w:pPr>
        <w:pStyle w:val="Normal1"/>
        <w:shd w:fill="FFFFFF" w:val="clear"/>
        <w:ind w:firstLine="720"/>
        <w:jc w:val="both"/>
        <w:rPr>
          <w:rFonts w:ascii="Arial" w:hAnsi="Arial" w:cs="Arial"/>
          <w:i w:val="false"/>
          <w:i w:val="false"/>
        </w:rPr>
      </w:pPr>
      <w:r>
        <w:rPr>
          <w:rFonts w:cs="Arial" w:ascii="Arial" w:hAnsi="Arial"/>
          <w:i w:val="false"/>
          <w:color w:val="000000"/>
        </w:rPr>
        <w:t>Демоны, особенно крайне могущественные, всегда точно знают, кто их враг. Единственное их занятие состоит в том, чтобы искать наши слабые стороны, ослаблять наши позиции и, в конечном итоге, уничтожить нас. Они знают, как возбуждать наши низменные страсти. Нет на Земле лучших специалистов по выявлению наших слабостей и умению заработать, играя на них.</w:t>
      </w:r>
    </w:p>
    <w:p>
      <w:pPr>
        <w:pStyle w:val="Normal1"/>
        <w:shd w:fill="FFFFFF" w:val="clear"/>
        <w:ind w:firstLine="720"/>
        <w:jc w:val="both"/>
        <w:rPr>
          <w:rFonts w:ascii="Arial" w:hAnsi="Arial" w:cs="Arial"/>
          <w:i w:val="false"/>
          <w:i w:val="false"/>
        </w:rPr>
      </w:pPr>
      <w:r>
        <w:rPr>
          <w:rFonts w:cs="Arial" w:ascii="Arial" w:hAnsi="Arial"/>
          <w:i w:val="false"/>
          <w:color w:val="000000"/>
        </w:rPr>
        <w:t>Сегодня демоны стали настолько могущественными, что набираются дерзости в открытую спрашивать «Ну и что?», при этом наблюдая за нашей реакцией. Они говорят: «Да. Это мы убили Малкольма и Кинга. Мы убили Ганди, а если вы не перестанете совать нос в чужие дела, мы и вам заткнем рот».</w:t>
      </w:r>
    </w:p>
    <w:p>
      <w:pPr>
        <w:pStyle w:val="Normal1"/>
        <w:shd w:fill="FFFFFF" w:val="clear"/>
        <w:ind w:firstLine="720"/>
        <w:jc w:val="both"/>
        <w:rPr/>
      </w:pPr>
      <w:r>
        <w:rPr>
          <w:rFonts w:cs="Arial" w:ascii="Arial" w:hAnsi="Arial"/>
          <w:i w:val="false"/>
          <w:color w:val="000080"/>
        </w:rPr>
        <w:t>В самой природе демонов заложены финансовая эксплуатация, манипулирование экологией и поощрение геноцида. Одним из пунктов их программы является установление диктатур в различных странах мира, при этом сами тираны становятся лишь марионетками в их руках. Они стремятся заполучить контроль над нашими умами и сердцами.</w:t>
      </w:r>
      <w:r>
        <w:rPr>
          <w:rFonts w:cs="Arial" w:ascii="Arial" w:hAnsi="Arial"/>
          <w:i w:val="false"/>
          <w:color w:val="000000"/>
        </w:rPr>
        <w:t xml:space="preserve"> Все эти а также многие другие их действия представляют стандартный набор, а их единственная цель заключается в захвате власти и обретении владычеств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Манипулирование тонкой энергией</w:t>
      </w:r>
    </w:p>
    <w:p>
      <w:pPr>
        <w:pStyle w:val="Normal1"/>
        <w:shd w:fill="FFFFFF" w:val="clear"/>
        <w:ind w:firstLine="720"/>
        <w:jc w:val="both"/>
        <w:rPr>
          <w:rFonts w:ascii="Arial" w:hAnsi="Arial" w:cs="Arial"/>
          <w:i w:val="false"/>
          <w:i w:val="false"/>
        </w:rPr>
      </w:pPr>
      <w:r>
        <w:rPr>
          <w:rFonts w:cs="Arial" w:ascii="Arial" w:hAnsi="Arial"/>
          <w:i w:val="false"/>
          <w:color w:val="000080"/>
        </w:rPr>
        <w:t xml:space="preserve">Один из малоизвестных методов демонического воздействия — это манипулирование тонкой материальной энергией. </w:t>
      </w:r>
      <w:r>
        <w:rPr>
          <w:rFonts w:cs="Arial" w:ascii="Arial" w:hAnsi="Arial"/>
          <w:i w:val="false"/>
          <w:color w:val="000000"/>
        </w:rPr>
        <w:t xml:space="preserve">Это явление становится все более очевидным особенно на фоне интереса, проявляемого к изучению внутренних энергетических ресурсов человека. </w:t>
      </w:r>
      <w:r>
        <w:rPr>
          <w:rFonts w:cs="Arial" w:ascii="Arial" w:hAnsi="Arial"/>
          <w:i w:val="false"/>
          <w:color w:val="000080"/>
        </w:rPr>
        <w:t>Это равносильно утверждению, что многие демонические существа пытаются развивать в себе мистические совершенства. Так же как искренние йоги используют этот метод для оказания помощи обществу, многие современные демоны прибегают к нему для разрушения общества</w:t>
      </w:r>
      <w:r>
        <w:rPr>
          <w:rFonts w:cs="Arial" w:ascii="Arial" w:hAnsi="Arial"/>
          <w:i w:val="false"/>
          <w:color w:val="000000"/>
        </w:rPr>
        <w:t xml:space="preserve"> Метод тонкого энергетического воздействия сам по себе нейтрален, однако, подобно ножу, в руках хирурга он обретает благословение волшебной силы целительства, а в руках преступника несет проклятье смерт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Некоторые люди не удовлетворены объяснением природы паранормальных явлений обычной выдумкой. Они хотят понять, каким образом подчинить эти явления контролю, лучше понять их природу и обрести власть над другими. Поэтому такие страны, как бывший Советский Союз и Соединенные Штаты, инвестировали огромные средства в исследования тонких энергетических процессов.</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Доминирование посредством пропаганды</w:t>
      </w:r>
    </w:p>
    <w:p>
      <w:pPr>
        <w:pStyle w:val="Normal1"/>
        <w:shd w:fill="FFFFFF" w:val="clear"/>
        <w:ind w:firstLine="720"/>
        <w:jc w:val="both"/>
        <w:rPr>
          <w:rFonts w:ascii="Arial" w:hAnsi="Arial" w:cs="Arial"/>
          <w:i w:val="false"/>
          <w:i w:val="false"/>
        </w:rPr>
      </w:pPr>
      <w:r>
        <w:rPr>
          <w:rFonts w:cs="Arial" w:ascii="Arial" w:hAnsi="Arial"/>
          <w:i w:val="false"/>
          <w:color w:val="000000"/>
        </w:rPr>
        <w:t>Так как демонические элементы неустанно стремятся к разрушению цивилизации, они используют всевозможные способы, прибегая, например, к активной пропаганде. К ним относятся современные «мантры» — девизы, джинглы и поп-музыка, способные повлиять на царящую в обществе атмосферу, насытив ее отрицательной энергией. Многие с виду нейтральные рекламные кампании обладают эффектом, похожим на воздействие наркотиков, растворяющихся в потоке нашей крови. Если мы долгое время находимся под давлением такой пропаганды, то постепенно лишаемся собственной жизненной энергии, переключая свои чувства ни деятельность в режиме мирской и даже животной жизни. Игры демонов призваны отвлечь нас от проникновения в глубинные уровни понимания, чтобы лишить ментальной и духовной защиты, столь необходимой духовному воину для избежания манипулирования и контроля.</w:t>
      </w:r>
    </w:p>
    <w:p>
      <w:pPr>
        <w:pStyle w:val="Normal1"/>
        <w:shd w:fill="FFFFFF" w:val="clear"/>
        <w:ind w:firstLine="720"/>
        <w:jc w:val="both"/>
        <w:rPr>
          <w:rFonts w:ascii="Arial" w:hAnsi="Arial" w:cs="Arial"/>
          <w:i w:val="false"/>
          <w:i w:val="false"/>
        </w:rPr>
      </w:pPr>
      <w:r>
        <w:rPr>
          <w:rFonts w:cs="Arial" w:ascii="Arial" w:hAnsi="Arial"/>
          <w:i w:val="false"/>
          <w:color w:val="000000"/>
        </w:rPr>
        <w:t>Не следует ошибочно полагать, что эта ситуация возникла случайно. Некоторые факторы в нашей повседневной жизни воздействуют на наше сознание, подчиняя себе мыслительные процессы Поэтому все их усилия направлены на то, чтобы вынудить нас отчаяться и с готовностью продать свои души ради банального спокойствия и незначительного послабления бесконечной череды страданий. Демоны хотят довести нас до такого состояния крайности, чтобы мы с легкостью приняли поддержку из любого источника — даже когда такая «поддержка» несет лишь зло.</w:t>
      </w:r>
    </w:p>
    <w:p>
      <w:pPr>
        <w:pStyle w:val="Normal1"/>
        <w:shd w:fill="FFFFFF" w:val="clear"/>
        <w:ind w:firstLine="720"/>
        <w:jc w:val="both"/>
        <w:rPr/>
      </w:pPr>
      <w:r>
        <w:rPr>
          <w:rFonts w:cs="Arial" w:ascii="Arial" w:hAnsi="Arial"/>
          <w:i w:val="false"/>
          <w:color w:val="000080"/>
        </w:rPr>
        <w:t>Иногда средства массовой информации, находясь в подчинении вредоносных коалиций, прибегают к использованию подтекста и косвенных сообщений для того, чтобы манипулировать общественным мнением и отвергать заложенную в каждом из нас способность задавать вопросы. Эти негативные силы стремятся заставить нас поверить, что все вопросы из области духовности или жизни в других мирах являются опасными и крайне вредными.</w:t>
      </w:r>
      <w:r>
        <w:rPr>
          <w:rFonts w:cs="Arial" w:ascii="Arial" w:hAnsi="Arial"/>
          <w:i w:val="false"/>
          <w:color w:val="000000"/>
        </w:rPr>
        <w:t xml:space="preserve"> Очевидные причины вынуждают их монополизировать эту сферу распространения знания для</w:t>
      </w:r>
      <w:r>
        <w:rPr>
          <w:rFonts w:cs="Arial" w:ascii="Arial" w:hAnsi="Arial"/>
          <w:i w:val="false"/>
          <w:smallCaps/>
          <w:color w:val="000000"/>
        </w:rPr>
        <w:t xml:space="preserve"> </w:t>
      </w:r>
      <w:r>
        <w:rPr>
          <w:rFonts w:cs="Arial" w:ascii="Arial" w:hAnsi="Arial"/>
          <w:i w:val="false"/>
          <w:color w:val="000000"/>
        </w:rPr>
        <w:t>поддержания контроля над умами людей, при этом удерживая их в невежестве, раболепстве и бессили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Наркотики как способ порабощения людей</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Мы уже упоминали наркотическую зависимость, как распространенное в современном мире явление. То, что мы наблюдаем сейчас, представляет собой последовательно осуществляемую запланированную акцию, направленную на ухудшение и без того затуманенного сознания современных людей. Без их ведома правительства различных стран принимают активное участие в торговле наркотиками. Например, в Соединенных Штатах, несмотря на «войну с наркотиками», распространены очевидные доказательства участия ЦРУ в операциях по налаживанию потокового поступления наркотиков в страну.</w:t>
      </w:r>
    </w:p>
    <w:p>
      <w:pPr>
        <w:pStyle w:val="Normal1"/>
        <w:shd w:fill="FFFFFF" w:val="clear"/>
        <w:ind w:firstLine="720"/>
        <w:jc w:val="both"/>
        <w:rPr>
          <w:rFonts w:ascii="Arial" w:hAnsi="Arial" w:cs="Arial"/>
          <w:i w:val="false"/>
          <w:i w:val="false"/>
        </w:rPr>
      </w:pPr>
      <w:r>
        <w:rPr>
          <w:rFonts w:cs="Arial" w:ascii="Arial" w:hAnsi="Arial"/>
          <w:i w:val="false"/>
          <w:color w:val="000000"/>
        </w:rPr>
        <w:t>Помните, что наркотики сводят на нет способность адекватно оценивать реальность, укорачивают нашу жизнь, а также создают дезориентацию в пространстве и развивают паранойю, не позволяя определить, истинных врагов. Более того, наркотики вызывают привыкание, создают зависимость, превращая людей в покорных и легко поддающихся манипулированию существ. Статистика ужасает. Около 20 миллионов людей в Америке пристрастились к марихуане. В то же самое время только в Соединенных Штатах около 8 миллионов «подсели» на кокаин, а еще 1 миллион — на героин.</w:t>
      </w:r>
    </w:p>
    <w:p>
      <w:pPr>
        <w:pStyle w:val="Normal1"/>
        <w:shd w:fill="FFFFFF" w:val="clear"/>
        <w:ind w:firstLine="720"/>
        <w:jc w:val="both"/>
        <w:rPr>
          <w:rFonts w:ascii="Arial" w:hAnsi="Arial" w:cs="Arial"/>
          <w:i w:val="false"/>
          <w:i w:val="false"/>
        </w:rPr>
      </w:pPr>
      <w:r>
        <w:rPr>
          <w:rFonts w:cs="Arial" w:ascii="Arial" w:hAnsi="Arial"/>
          <w:i w:val="false"/>
          <w:color w:val="000000"/>
        </w:rPr>
        <w:t>Опыт показывает, что в среднем не более одной трети наркоманов находят в себе силы преодолеть эту болезненную привязанность. В результате моральный облик человечества тускнеет с каждым днем. Со временем все меньше людей смогут преодолеть наркотическую зависимость. В действительности даже те, кто призван помогать им, часто становятся наркоманами.</w:t>
      </w:r>
    </w:p>
    <w:p>
      <w:pPr>
        <w:pStyle w:val="Normal1"/>
        <w:shd w:fill="FFFFFF" w:val="clear"/>
        <w:ind w:firstLine="720"/>
        <w:jc w:val="both"/>
        <w:rPr/>
      </w:pPr>
      <w:r>
        <w:rPr>
          <w:rFonts w:cs="Arial" w:ascii="Arial" w:hAnsi="Arial"/>
          <w:i w:val="false"/>
          <w:color w:val="000000"/>
        </w:rPr>
        <w:t xml:space="preserve">Интересно отметить, что </w:t>
      </w:r>
      <w:r>
        <w:rPr>
          <w:rFonts w:cs="Arial" w:ascii="Arial" w:hAnsi="Arial"/>
          <w:i w:val="false"/>
          <w:color w:val="000080"/>
        </w:rPr>
        <w:t>наплыв легкодоступных наркотиков, как правило, возникает в определенные периоды времени — чаще всего, когда начинается серьезная работа по возвышению сознания людей. Затем приходит время политических перемен — мятежей и переворотов. Эта стратегия также является частью демоническою плана</w:t>
      </w:r>
      <w:r>
        <w:rPr>
          <w:rFonts w:cs="Arial" w:ascii="Arial" w:hAnsi="Arial"/>
          <w:i w:val="false"/>
          <w:color w:val="000000"/>
        </w:rPr>
        <w:t xml:space="preserve"> по порабощению людей. </w:t>
      </w:r>
      <w:r>
        <w:rPr>
          <w:rFonts w:cs="Arial" w:ascii="Arial" w:hAnsi="Arial"/>
          <w:i w:val="false"/>
          <w:color w:val="000080"/>
        </w:rPr>
        <w:t>Когда в самые поворотные периоды истории воцаряются хаос и замешательство, наша энергия распыляется, и мы можем забыть о наиболее важных проблемах</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еднамеренное создание проблем</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80"/>
        </w:rPr>
        <w:t xml:space="preserve">Разве может существовать более эффективный способ завоевания власти, чем продуманное создание «не поддающихся решению» проблем и следующая за этим реализация кардинальных методов, направленных на их преодоление, при этом не забывая заручиться напутствием общественности? </w:t>
      </w:r>
      <w:r>
        <w:rPr>
          <w:rFonts w:cs="Arial" w:ascii="Arial" w:hAnsi="Arial"/>
          <w:i w:val="false"/>
          <w:color w:val="000000"/>
        </w:rPr>
        <w:t>Это один из методов, применяемых теневыми силами с целью обретения власти. И он одобряется и всецело поддерживается общественным мнением.</w:t>
      </w:r>
    </w:p>
    <w:p>
      <w:pPr>
        <w:pStyle w:val="Normal1"/>
        <w:shd w:fill="FFFFFF" w:val="clear"/>
        <w:jc w:val="both"/>
        <w:rPr/>
      </w:pPr>
      <w:r>
        <w:rPr>
          <w:rFonts w:cs="Arial" w:ascii="Arial" w:hAnsi="Arial"/>
          <w:i w:val="false"/>
          <w:color w:val="000000"/>
        </w:rPr>
        <w:t>Например, при тайном створе с правительством крупные корпорации могут осознанно разрушить сельскохозяйственные структуры различных регионов, после чего</w:t>
      </w:r>
      <w:r>
        <w:rPr>
          <w:rFonts w:cs="Arial" w:ascii="Arial" w:hAnsi="Arial"/>
          <w:b/>
          <w:i w:val="false"/>
          <w:color w:val="000000"/>
        </w:rPr>
        <w:t xml:space="preserve"> </w:t>
      </w:r>
      <w:r>
        <w:rPr>
          <w:rFonts w:cs="Arial" w:ascii="Arial" w:hAnsi="Arial"/>
          <w:i w:val="false"/>
          <w:color w:val="000000"/>
        </w:rPr>
        <w:t>начать централизованную продажу семян оставшимся фермерам, таким образом расширяя сферу своего влияния. Войны не прекращаются даже при вмешательстве так называемых «миротворческих сил». Взрыв насилия с использованием оружия вызвал ажиотаж в среде общественности, призывающей к введению «контролированного использования оружия». Процесс, преследуя честолюбивые цели, приобретает все более коварные черты, заставляя людей думать, что они утоляют голод страждущих, оберегают мир и контролируют насилие. Таким образом, тайные силы всегда предстают в наших глазах друзьями, хотя в действительности они лишь обманывают и ведут себя аморально ради достижения власти.</w:t>
      </w:r>
    </w:p>
    <w:p>
      <w:pPr>
        <w:pStyle w:val="Normal1"/>
        <w:shd w:fill="FFFFFF" w:val="clear"/>
        <w:jc w:val="both"/>
        <w:rPr>
          <w:rFonts w:ascii="Arial" w:hAnsi="Arial" w:cs="Arial"/>
          <w:i w:val="false"/>
          <w:i w:val="false"/>
          <w:color w:val="000000"/>
        </w:rPr>
      </w:pPr>
      <w:r>
        <w:rPr>
          <w:rFonts w:cs="Arial" w:ascii="Arial" w:hAnsi="Arial"/>
          <w:i w:val="false"/>
          <w:color w:val="000000"/>
        </w:rPr>
      </w:r>
    </w:p>
    <w:p>
      <w:pPr>
        <w:pStyle w:val="Normal1"/>
        <w:shd w:fill="FFFFFF" w:val="clear"/>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авительства — предател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озможно, вам не покажется удивительным, что в головах нашего правительства сосредоточены стремления, не созвучные с нашими интересами. Однако многие из нас пребывают в неведении о размахе предательства, совершенного теми, кто выдает себя за наших доброжелателей. Истина, которая раскроется всем нам через некоторое время, намного более разрушительна, чем сведения, просачивающиеся через средства массовой информации Посредством сообщений и статей мы узнали, что наше правительство, наши лидеры я сферах политики и образования противопоставляют себя реальности. Мы выяснили, что многие из призванных служить обществу являются предателями и изменниками, замешанными во лжи, отмывании денег, манипулировании и многих других грязных делах.</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И это только вершина айсберга. Вместо того, чтобы отстаивать интересы людей, многие из этих властолюбцев стремятся подчинить своей воле еще большее число людей для их эксплуатации. Многих из нас поразит, что речь идет не о правительствах развивающихся стран, злодеяния в кругах которых часто выходят на поверхность, становясь достоянием общественности. Я говорю о других влиятельных теневых силах, состоящих из известных политиков и лидеров режимов, усилия которых направлены на разрушение мировой экономики и введение в использование технологии незаметного рабства, о которой мы говорим на страницах этой книги все это — тщательно разработанная стратегия, являющаяся элементом демонического план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Тайные общества</w:t>
      </w:r>
    </w:p>
    <w:p>
      <w:pPr>
        <w:pStyle w:val="Normal1"/>
        <w:shd w:fill="FFFFFF" w:val="clear"/>
        <w:ind w:firstLine="720"/>
        <w:jc w:val="both"/>
        <w:rPr/>
      </w:pPr>
      <w:r>
        <w:rPr>
          <w:rFonts w:cs="Arial" w:ascii="Arial" w:hAnsi="Arial"/>
          <w:i w:val="false"/>
          <w:color w:val="000000"/>
        </w:rPr>
        <w:t>Основная причина конфликтов и замешательств, потрясающих мир, заключается в том, что я называю «Большая ложь». Один из самых дерзких видов лжи скрывается под девизом «Получаешь то, что видишь». В реальности все происходит по-другому. Это корень всех</w:t>
      </w:r>
      <w:r>
        <w:rPr>
          <w:rFonts w:cs="Arial" w:ascii="Arial" w:hAnsi="Arial"/>
          <w:b/>
          <w:i w:val="false"/>
          <w:color w:val="000000"/>
        </w:rPr>
        <w:t xml:space="preserve"> </w:t>
      </w:r>
      <w:r>
        <w:rPr>
          <w:rFonts w:cs="Arial" w:ascii="Arial" w:hAnsi="Arial"/>
          <w:i w:val="false"/>
          <w:color w:val="000000"/>
        </w:rPr>
        <w:t xml:space="preserve">остальных проявлений лжи. На протяжении многих лет экономическую, политическую и социальную сферы жизнедеятельности человека сотрясают бесчисленные аферы и ложь, с помощью которых заинтересованные силы одурачивают обычных людей. </w:t>
      </w:r>
      <w:r>
        <w:rPr>
          <w:rFonts w:cs="Arial" w:ascii="Arial" w:hAnsi="Arial"/>
          <w:i w:val="false"/>
          <w:color w:val="000080"/>
        </w:rPr>
        <w:t>В действительности практически ничто по сути не является тем, что мы видим.</w:t>
      </w:r>
    </w:p>
    <w:p>
      <w:pPr>
        <w:pStyle w:val="Normal1"/>
        <w:shd w:fill="FFFFFF" w:val="clear"/>
        <w:ind w:firstLine="720"/>
        <w:jc w:val="both"/>
        <w:rPr>
          <w:rFonts w:ascii="Arial" w:hAnsi="Arial" w:cs="Arial"/>
          <w:i w:val="false"/>
          <w:i w:val="false"/>
        </w:rPr>
      </w:pPr>
      <w:r>
        <w:rPr>
          <w:rFonts w:cs="Arial" w:ascii="Arial" w:hAnsi="Arial"/>
          <w:i w:val="false"/>
          <w:color w:val="000000"/>
        </w:rPr>
        <w:t>В древних писаниях было предсказано, что наш мир окажется в руках тайных обществ, которые будут осуществлять контроль и руководство посредством «незримого правительства». Практически на каждый аспект жизни человека оказывают влияние различные группы, союзы и братства, разрабатывающие определенные планы и программы. Тайные общества распространены не только в Европе и Соединенных Штатах, они есть практически повсюду в мире. И выбранные избирателями лидеры редко являются непосредственными руководителями театра событий.</w:t>
      </w:r>
    </w:p>
    <w:p>
      <w:pPr>
        <w:pStyle w:val="Normal1"/>
        <w:shd w:fill="FFFFFF" w:val="clear"/>
        <w:ind w:firstLine="720"/>
        <w:jc w:val="both"/>
        <w:rPr>
          <w:rFonts w:ascii="Arial" w:hAnsi="Arial" w:cs="Arial"/>
          <w:i w:val="false"/>
          <w:i w:val="false"/>
        </w:rPr>
      </w:pPr>
      <w:r>
        <w:rPr>
          <w:rFonts w:cs="Arial" w:ascii="Arial" w:hAnsi="Arial"/>
          <w:i w:val="false"/>
          <w:color w:val="000000"/>
        </w:rPr>
        <w:t>Существует мнение, что на ранних этапах исторического развития Соединенных Штатов тайные общества были образованы для сохранения в неприкосновенности информации и знания, несущих человечеству благо. По причине непримиримого противостояния противников эти общества были вынуждены уйти в подполье с целью сберечь наследие древних мудрецов — бесценное знание и информацию высшего метафизического свойства, чтобы это знание сохранилось и в будущем принесло людям благо.</w:t>
      </w:r>
    </w:p>
    <w:p>
      <w:pPr>
        <w:pStyle w:val="Normal1"/>
        <w:shd w:fill="FFFFFF" w:val="clear"/>
        <w:ind w:firstLine="720"/>
        <w:jc w:val="both"/>
        <w:rPr/>
      </w:pPr>
      <w:r>
        <w:rPr>
          <w:rFonts w:cs="Arial" w:ascii="Arial" w:hAnsi="Arial"/>
          <w:i w:val="false"/>
          <w:color w:val="000000"/>
        </w:rPr>
        <w:t xml:space="preserve">К сожалению, несмотря на благие намерения, </w:t>
      </w:r>
      <w:r>
        <w:rPr>
          <w:rFonts w:cs="Arial" w:ascii="Arial" w:hAnsi="Arial"/>
          <w:i w:val="false"/>
          <w:color w:val="000080"/>
        </w:rPr>
        <w:t>во многие подобные тайные общества просочились недобросовестные люди. Следуя указке демонов, они шпионили за членами этих обществ, становились их членами, перенимали знание и опыт, после чего применяли их в целях завоевания власти над массами. Печально констатировать тот факт, что многие тайные общества и группы, обладающие багажом бесценного знания о человеке и космосе, были утрачены.</w:t>
      </w:r>
    </w:p>
    <w:p>
      <w:pPr>
        <w:pStyle w:val="Normal1"/>
        <w:shd w:fill="FFFFFF" w:val="clear"/>
        <w:ind w:firstLine="720"/>
        <w:jc w:val="both"/>
        <w:rPr/>
      </w:pPr>
      <w:r>
        <w:rPr>
          <w:rFonts w:cs="Arial" w:ascii="Arial" w:hAnsi="Arial"/>
          <w:i w:val="false"/>
          <w:color w:val="000000"/>
        </w:rPr>
        <w:t xml:space="preserve">Это не означает, что все тайные общества, или могущественная элита обладают эгоцентричным и разрушительным подходом в своей деятельности, однако своим существованием напоминают нам о необходимости сохранять бдительность, чтобы не стать жертвой их интриг и заговоров, выдаваемых за нечто невинное. </w:t>
      </w:r>
      <w:r>
        <w:rPr>
          <w:rFonts w:cs="Arial" w:ascii="Arial" w:hAnsi="Arial"/>
          <w:i w:val="false"/>
          <w:color w:val="FF0000"/>
        </w:rPr>
        <w:t>В каждом обеспеченном властью и богатством человеке находит свое выражение стремление оставить эти качества при себе, ослабить влияние противника и лишить нас всего, чем мы обладаем.</w:t>
      </w:r>
    </w:p>
    <w:p>
      <w:pPr>
        <w:pStyle w:val="Normal1"/>
        <w:shd w:fill="FFFFFF" w:val="clear"/>
        <w:ind w:firstLine="720"/>
        <w:jc w:val="both"/>
        <w:rPr>
          <w:rFonts w:ascii="Arial" w:hAnsi="Arial" w:cs="Arial"/>
          <w:i w:val="false"/>
          <w:i w:val="false"/>
          <w:color w:val="FF0000"/>
        </w:rPr>
      </w:pPr>
      <w:r>
        <w:rPr>
          <w:rFonts w:cs="Arial" w:ascii="Arial" w:hAnsi="Arial"/>
          <w:i w:val="false"/>
          <w:color w:val="FF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Незримое правительство»</w:t>
      </w:r>
    </w:p>
    <w:p>
      <w:pPr>
        <w:pStyle w:val="Normal1"/>
        <w:shd w:fill="FFFFFF" w:val="clear"/>
        <w:ind w:firstLine="720"/>
        <w:jc w:val="both"/>
        <w:rPr/>
      </w:pPr>
      <w:r>
        <w:rPr>
          <w:rFonts w:cs="Arial" w:ascii="Arial" w:hAnsi="Arial"/>
          <w:i w:val="false"/>
          <w:color w:val="000000"/>
        </w:rPr>
        <w:t xml:space="preserve">Эти тайные общества оказывают непосредственное влияние на «незримое правительство», которое задает направление развития мировой истории. Если внимательно проанализируем события глобального характера и причины, стоящие за ними, то сможем обнаружить незримое присутствие нескольких человек и организаций, диктующих «правила игры». </w:t>
      </w:r>
      <w:r>
        <w:rPr>
          <w:rFonts w:cs="Arial" w:ascii="Arial" w:hAnsi="Arial"/>
          <w:i w:val="false"/>
          <w:color w:val="FF0000"/>
        </w:rPr>
        <w:t>Политическая элита и транснациональные банкиры дирижируют событиями, разворачивающимися в разных уголках мира. Отовсюду доносятся разрозненные и зачастую обрывочные сведения, подтверждающие мысль о существовании «незримого правительства», контролирующего эту планету, а также о возможной связи этого правительства с такими организациями, как «Совет международных связей», «Международный валютный фонд» и «Трехсторонняя комиссия».</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t>Многим кажется, что это незримое правительство является направляющей силой, стоящей за многими разрушительными процессами, поразившими планету на протяжении последних нескольких лет. Такое правительство часто воспринимается как злонамеренное. При этом оно проявляет чудеса проницательности во многих аспектах политической и экономической жизни человечества. Например, некоторые транснациональные банкиры вполне способны определить, испытывает ли экономика определенной страны депрессию, или на данном этапе развития речь идет только о некотором откате, вызванном усилиями политических сил.</w:t>
      </w:r>
    </w:p>
    <w:p>
      <w:pPr>
        <w:pStyle w:val="Normal1"/>
        <w:shd w:fill="FFFFFF" w:val="clear"/>
        <w:ind w:firstLine="720"/>
        <w:jc w:val="both"/>
        <w:rPr/>
      </w:pPr>
      <w:r>
        <w:rPr>
          <w:rFonts w:cs="Arial" w:ascii="Arial" w:hAnsi="Arial"/>
          <w:i w:val="false"/>
          <w:color w:val="000000"/>
        </w:rPr>
        <w:t xml:space="preserve">Члены тайного правительства также осведомлены о незримых реалиях, информация о которых тщательно скрыта от непосвященных. </w:t>
      </w:r>
      <w:r>
        <w:rPr>
          <w:rFonts w:cs="Arial" w:ascii="Arial" w:hAnsi="Arial"/>
          <w:i w:val="false"/>
          <w:color w:val="000080"/>
        </w:rPr>
        <w:t>А это может означать, что некоторые из них находятся в контакте с могущественними существами, пребывающими в других измерениях и нацеленными на разрушение Земли.</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Некоторые важные вопросы</w:t>
      </w:r>
    </w:p>
    <w:p>
      <w:pPr>
        <w:pStyle w:val="Normal1"/>
        <w:shd w:fill="FFFFFF" w:val="clear"/>
        <w:ind w:firstLine="720"/>
        <w:jc w:val="both"/>
        <w:rPr>
          <w:rFonts w:ascii="Arial" w:hAnsi="Arial" w:cs="Arial"/>
          <w:i w:val="false"/>
          <w:i w:val="false"/>
        </w:rPr>
      </w:pPr>
      <w:r>
        <w:rPr>
          <w:rFonts w:cs="Arial" w:ascii="Arial" w:hAnsi="Arial"/>
          <w:i w:val="false"/>
          <w:color w:val="000000"/>
        </w:rPr>
        <w:t>Может возникнуть вопрос, почему всеблагой Бог допустил, чтобы на Земле творилось подобное. Почему нас окружает так много дьявольских сил и существ? Возможно, мы находимся под воздействием этих сил? Означает ли это, что демонические силы превосходят Божественные? Может ли праведность одержать победу над злом?</w:t>
      </w:r>
    </w:p>
    <w:p>
      <w:pPr>
        <w:pStyle w:val="Normal1"/>
        <w:shd w:fill="FFFFFF" w:val="clear"/>
        <w:ind w:firstLine="720"/>
        <w:jc w:val="both"/>
        <w:rPr/>
      </w:pPr>
      <w:r>
        <w:rPr>
          <w:rFonts w:cs="Arial" w:ascii="Arial" w:hAnsi="Arial"/>
          <w:i w:val="false"/>
          <w:color w:val="000000"/>
        </w:rPr>
        <w:t xml:space="preserve">Эти вопросы возникают естественным образом, потому что </w:t>
      </w:r>
      <w:r>
        <w:rPr>
          <w:rFonts w:cs="Arial" w:ascii="Arial" w:hAnsi="Arial"/>
          <w:i w:val="false"/>
          <w:color w:val="000080"/>
        </w:rPr>
        <w:t>может показаться, что сама фундаментальная структура нашего общества несет в себе дурное, разрушительное начало. Люди приняли греховный образ жизни, считая естественным отбросить здравый смысл.</w:t>
      </w:r>
      <w:r>
        <w:rPr>
          <w:rFonts w:cs="Arial" w:ascii="Arial" w:hAnsi="Arial"/>
          <w:i w:val="false"/>
          <w:color w:val="000000"/>
        </w:rPr>
        <w:t xml:space="preserve"> Но каковы будут последствия этого шага? </w:t>
      </w:r>
      <w:r>
        <w:rPr>
          <w:rFonts w:cs="Arial" w:ascii="Arial" w:hAnsi="Arial"/>
          <w:i w:val="false"/>
          <w:color w:val="000080"/>
        </w:rPr>
        <w:t>Неужели выступившие на стороне праведности потерпели поражение? Неужели они поддались манипулированию и контролю?</w:t>
      </w:r>
    </w:p>
    <w:p>
      <w:pPr>
        <w:pStyle w:val="Normal1"/>
        <w:shd w:fill="FFFFFF" w:val="clear"/>
        <w:ind w:firstLine="720"/>
        <w:jc w:val="both"/>
        <w:rPr>
          <w:rFonts w:ascii="Arial" w:hAnsi="Arial" w:cs="Arial"/>
          <w:i w:val="false"/>
          <w:i w:val="false"/>
        </w:rPr>
      </w:pPr>
      <w:r>
        <w:rPr>
          <w:rFonts w:cs="Arial" w:ascii="Arial" w:hAnsi="Arial"/>
          <w:i w:val="false"/>
          <w:color w:val="000000"/>
        </w:rPr>
        <w:t>Мы должны помнить, что эта Вселенная основана на двойственности Священные писания; Библия. Коран, Тора и Веды — описывают существа из других миров, таких как ангелы и архангелы. Но если существует некая сила, должна существовать сила, противопоставляемая ей. Баланс между этими силами китайская философия называет инь и ян, или женское и мужское начало. Существующее во Вселенной добро уравновешено зло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Мы являемся свидетелями того, как на Земле разворачивается противостояние благочестия и бесчестия, вызванное преступной агрессией демонов. Таков вечный порядок материального существования, и принципиальная причина этого противостояния заключается в желании демонов захватить наше сознание и осквернить его,  что бы склонить чашу превосходства в свою сторону.</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Относительность и сокровенность высшего знания</w:t>
      </w:r>
    </w:p>
    <w:p>
      <w:pPr>
        <w:pStyle w:val="Normal1"/>
        <w:shd w:fill="FFFFFF" w:val="clear"/>
        <w:ind w:firstLine="720"/>
        <w:jc w:val="both"/>
        <w:rPr>
          <w:rFonts w:ascii="Arial" w:hAnsi="Arial" w:cs="Arial"/>
          <w:i w:val="false"/>
          <w:i w:val="false"/>
        </w:rPr>
      </w:pPr>
      <w:r>
        <w:rPr>
          <w:rFonts w:cs="Arial" w:ascii="Arial" w:hAnsi="Arial"/>
          <w:i w:val="false"/>
          <w:color w:val="000000"/>
        </w:rPr>
        <w:t>Древние системы знания включали в себя определенные традиции, следование которым позволяло эффективно препятствовать проникновению в суть учения зла, способного исказить основополагающие и вечные Принципы. Но в наши дни все изменилось. Вместо культуры, основанной на абсолютной истине, нас приглашают в мир царящей относительности. Так как современная цивилизация считает все относительным, общественное сознание может легко заразиться болезнью разрушительного характера. Как следствие, нынешнее умонастроение подталкивает нас делать то, что нам нравится, невзирая на последствия для окружающих нас людей. В порыве к чувственному наслаждению мы утеряли чувство единения, стремления быть полезными своим братьям и сестрам.</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Сейчас бестселлеры на книжном рынке советуют Вам «прислушиваться к своим желаниям», не обращая внимания на воздействие, которое осуществление этих желаний может оказать на других. Нас вдохновляют делать то, что приносит нам наслаждение, освободиться от </w:t>
      </w:r>
      <w:r>
        <w:rPr>
          <w:rFonts w:cs="Arial" w:ascii="Arial" w:hAnsi="Arial"/>
          <w:b/>
          <w:i w:val="false"/>
          <w:color w:val="000000"/>
        </w:rPr>
        <w:t xml:space="preserve">всех </w:t>
      </w:r>
      <w:r>
        <w:rPr>
          <w:rFonts w:cs="Arial" w:ascii="Arial" w:hAnsi="Arial"/>
          <w:i w:val="false"/>
          <w:color w:val="000000"/>
        </w:rPr>
        <w:t xml:space="preserve">комплексов. </w:t>
      </w:r>
      <w:r>
        <w:rPr>
          <w:rFonts w:cs="Arial" w:ascii="Arial" w:hAnsi="Arial"/>
          <w:i w:val="false"/>
          <w:smallCaps/>
          <w:color w:val="000000"/>
        </w:rPr>
        <w:t xml:space="preserve">увы, </w:t>
      </w:r>
      <w:r>
        <w:rPr>
          <w:rFonts w:cs="Arial" w:ascii="Arial" w:hAnsi="Arial"/>
          <w:i w:val="false"/>
          <w:color w:val="000000"/>
        </w:rPr>
        <w:t>это умонастроение возвращает нас на животный уровень. Мы должны всегда помнить, что, будучи людьми, каждый из нас наделен внутренним сознанием, позволяющим воздерживаться.</w:t>
      </w:r>
    </w:p>
    <w:p>
      <w:pPr>
        <w:pStyle w:val="Normal1"/>
        <w:shd w:fill="FFFFFF" w:val="clear"/>
        <w:ind w:firstLine="720"/>
        <w:jc w:val="both"/>
        <w:rPr>
          <w:rFonts w:ascii="Arial" w:hAnsi="Arial" w:cs="Arial"/>
          <w:i w:val="false"/>
          <w:i w:val="false"/>
        </w:rPr>
      </w:pPr>
      <w:r>
        <w:rPr>
          <w:rFonts w:cs="Arial" w:ascii="Arial" w:hAnsi="Arial"/>
          <w:i w:val="false"/>
          <w:color w:val="000000"/>
        </w:rPr>
        <w:t>Однако   многие   наши  «телеидолы»,   терапевты, психоаналитики, а иногда даже проповедники призывают нас делать то, что нам хочется, и не сдерживать фантазии, реализуя свои таланты. Очевидно, что эти самозванцы помогают людям чувствовать себя увереннее на выбранном ими пути эгоизма, лишающего их возможности ощущать угрызения совести и испытывать раскаяние и сожаление.</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Эта ситуация напоминает попытку одного больного вылечить другого такого же больного. Но </w:t>
      </w:r>
      <w:r>
        <w:rPr>
          <w:rFonts w:cs="Arial" w:ascii="Arial" w:hAnsi="Arial"/>
          <w:i w:val="false"/>
          <w:color w:val="FF0000"/>
        </w:rPr>
        <w:t>за этим намерением скрывается сильнейший просчет — нас заставили поверить в нереальность абсолютных ценностей. Нас убедили, что все в этом мире относительно.</w:t>
      </w:r>
      <w:r>
        <w:rPr>
          <w:rFonts w:cs="Arial" w:ascii="Arial" w:hAnsi="Arial"/>
          <w:i w:val="false"/>
          <w:color w:val="000000"/>
        </w:rPr>
        <w:t xml:space="preserve"> Но это — бред современного сумасшедшего</w:t>
      </w:r>
    </w:p>
    <w:p>
      <w:pPr>
        <w:pStyle w:val="Normal1"/>
        <w:shd w:fill="FFFFFF" w:val="clear"/>
        <w:ind w:firstLine="720"/>
        <w:jc w:val="both"/>
        <w:rPr>
          <w:rFonts w:ascii="Arial" w:hAnsi="Arial" w:cs="Arial"/>
          <w:i w:val="false"/>
          <w:i w:val="false"/>
        </w:rPr>
      </w:pPr>
      <w:r>
        <w:rPr>
          <w:rFonts w:cs="Arial" w:ascii="Arial" w:hAnsi="Arial"/>
          <w:i w:val="false"/>
          <w:color w:val="000000"/>
        </w:rPr>
        <w:t>Традиционная система подразумевает существование структуры, обеспечивающей чистоту абсолютных ценностей, которые без изменений передаются из поколения в поколение. Например, шейхи ислама призваны заботиться о сбережении и передаче сокровенного знания, выполняя ту же роль, что и гуру в Индии, ламы в Тибете и вожди африканских племен. Эти люди выступают посредниками между людьми и Божественным началом</w:t>
      </w:r>
      <w:r>
        <w:rPr>
          <w:rFonts w:cs="Arial" w:ascii="Arial" w:hAnsi="Arial"/>
          <w:i w:val="false"/>
          <w:smallCaps/>
          <w:color w:val="000000"/>
        </w:rPr>
        <w:t xml:space="preserve">. </w:t>
      </w:r>
      <w:r>
        <w:rPr>
          <w:rFonts w:cs="Arial" w:ascii="Arial" w:hAnsi="Arial"/>
          <w:i w:val="false"/>
          <w:color w:val="000000"/>
        </w:rPr>
        <w:t>Более того, если их поведение перестает соответствовать принципам духовного знания и нарушает его</w:t>
      </w:r>
      <w:r>
        <w:rPr>
          <w:rFonts w:cs="Arial" w:ascii="Arial" w:hAnsi="Arial"/>
          <w:b/>
          <w:i w:val="false"/>
          <w:color w:val="000000"/>
        </w:rPr>
        <w:t xml:space="preserve"> </w:t>
      </w:r>
      <w:r>
        <w:rPr>
          <w:rFonts w:cs="Arial" w:ascii="Arial" w:hAnsi="Arial"/>
          <w:i w:val="false"/>
          <w:color w:val="000000"/>
        </w:rPr>
        <w:t>основные каноны и священный долг, собрание старейшин, священников или учителей выступает судьей, ставящим такого человека перед выбором — либо следовать данным обетам, либо оставить свое положение.</w:t>
      </w:r>
    </w:p>
    <w:p>
      <w:pPr>
        <w:pStyle w:val="Normal1"/>
        <w:shd w:fill="FFFFFF" w:val="clear"/>
        <w:ind w:firstLine="720"/>
        <w:jc w:val="both"/>
        <w:rPr>
          <w:rFonts w:ascii="Arial" w:hAnsi="Arial" w:cs="Arial"/>
          <w:i w:val="false"/>
          <w:i w:val="false"/>
        </w:rPr>
      </w:pPr>
      <w:r>
        <w:rPr>
          <w:rFonts w:cs="Arial" w:ascii="Arial" w:hAnsi="Arial"/>
          <w:i w:val="false"/>
          <w:color w:val="000000"/>
        </w:rPr>
        <w:t>Другими словами, в традиционной культуре священники, правители и вожди никогда не были и положении самодержцев, являясь объектами неусыпного контроля со стороны старейшин. Хотя занимающие такие посты люди должны были служить средством передачи своему народу Божественного знания и нести полную ответственность за свои поступки. К сожалению, западная материалистическая цивилизация внушает нам, что такие традиционные системы архаичны и неактуальны для дня сегодняшнего. Более того, мы пошли по пути, лишенному культуры, избавившись, как от неактуальных, от всех принципов безопасности, не позволяющих ложным ценностям и несовершенному знанию овладеть ними.</w:t>
      </w:r>
    </w:p>
    <w:p>
      <w:pPr>
        <w:pStyle w:val="Normal1"/>
        <w:shd w:fill="FFFFFF" w:val="clear"/>
        <w:ind w:firstLine="720"/>
        <w:jc w:val="both"/>
        <w:rPr>
          <w:rFonts w:ascii="Arial" w:hAnsi="Arial" w:cs="Arial"/>
          <w:i w:val="false"/>
          <w:i w:val="false"/>
        </w:rPr>
      </w:pPr>
      <w:r>
        <w:rPr>
          <w:rFonts w:cs="Arial" w:ascii="Arial" w:hAnsi="Arial"/>
          <w:i w:val="false"/>
          <w:color w:val="000000"/>
        </w:rPr>
        <w:t>Когда западная философия в определении ценностей человеческой жизни отталкивается от постулата «Я мыслю, следовательно, я существую», или когда эксперты советуют нам «заниматься своим делом», можно уверенно сказать, что мы на полной скорости бежим не туда. Такие советы вредны и опасны. Полноценная жизнь не предполагает потакания своим потребностям и желаниям, так же как не вращается вокруг стремления к личному раскрепощению. Наоборот, она предполагает служение другим в контексте взаимоотношений в семье, общине и, в конечном итоге, с Богом. Несмотря на это, доминирующая на Западе парадигма предполагает, что человек является «венцом творения и центром Вселенной». Таким образом, нам предлагают вступить в борьбу за блага для себя, не заботясь о последствиях. Но это, дорогие мои, и есть зло, не способное подарить нам истинное успокоение и счастье.</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Здоровая, динамично развивающаяся культурная среда обладает куда более широкими взглядами. В ней каждый человек существует как часть целого. Как говорилось выше, </w:t>
      </w:r>
      <w:r>
        <w:rPr>
          <w:rFonts w:cs="Arial" w:ascii="Arial" w:hAnsi="Arial"/>
          <w:i w:val="false"/>
          <w:color w:val="000080"/>
        </w:rPr>
        <w:t>основополагающая предпосылка западной философии  заключена  в  выражении   «Я  мыслю, следовательно, я существую». Может быть, это и так, но о чем именно я мыслю? Мы можем думать о совращении малолетнего ребенка, изнасиловании женщины или ограблении пожилого человека. В расчет принимается лишь качественная окраска наших мыслей и воплощение их в действии, а не тот факт, что мы существуем как не зависимые думающие эго</w:t>
      </w:r>
      <w:r>
        <w:rPr>
          <w:rFonts w:cs="Arial" w:ascii="Arial" w:hAnsi="Arial"/>
          <w:i w:val="false"/>
          <w:color w:val="000000"/>
        </w:rPr>
        <w:t>. Это обусловлено нашим пребыванием в лоне общества и, как следствие, связью со всей Вселенной, которую мы действительно должны ценить. Мы не можем существовать в изоляции. Общаясь с другими людьми, мы принимаем на себя ответственность за собственные поступки и их последствия. Именно этот факт придает значимость нашему существованию. К сожалению, акцент на относительности знаний и целей настолько превалирует в современном обществе что мы с каждым новым днем все больше забываем об ответственности.</w:t>
      </w:r>
    </w:p>
    <w:p>
      <w:pPr>
        <w:pStyle w:val="Normal1"/>
        <w:shd w:fill="FFFFFF" w:val="clear"/>
        <w:ind w:firstLine="720"/>
        <w:jc w:val="both"/>
        <w:rPr/>
      </w:pPr>
      <w:r>
        <w:rPr>
          <w:rFonts w:cs="Arial" w:ascii="Arial" w:hAnsi="Arial"/>
          <w:i w:val="false"/>
          <w:color w:val="000000"/>
        </w:rPr>
        <w:t xml:space="preserve">Многие современные люди уже разочаровались в этой относительности. Они задаются вопросом — почему мы должны день за днем проводить на тяжелой работе лишь для того, чтобы вызубрить относительные истины или бороться за карьеру, которая так же относительна, как и все остальное. Ведь нас вдохновляли бороться за эти ценности, как за абсолютные. Как ни печально, но распространившаяся парадигма не подталкивает нас к размышлению об абсолютном или вечном. Напротив, эта культура стимулирует наш интерес к развитию функциональности, лишенной интереса к высшей цели жизни. В этих обстоятельствах было бы вполне уместно задаться вопросом. «Функциональности для чего?» </w:t>
      </w:r>
      <w:r>
        <w:rPr>
          <w:rFonts w:cs="Arial" w:ascii="Arial" w:hAnsi="Arial"/>
          <w:i w:val="false"/>
          <w:color w:val="000080"/>
        </w:rPr>
        <w:t>Кто получит благо от нашей концентрации на практичных функциональных аспектах жизни, обретенной ценой добровольного лишения себя чего-то действительно значимого?</w:t>
      </w:r>
    </w:p>
    <w:p>
      <w:pPr>
        <w:pStyle w:val="Normal1"/>
        <w:shd w:fill="FFFFFF" w:val="clear"/>
        <w:ind w:firstLine="720"/>
        <w:jc w:val="both"/>
        <w:rPr/>
      </w:pPr>
      <w:r>
        <w:rPr>
          <w:rFonts w:cs="Arial" w:ascii="Arial" w:hAnsi="Arial"/>
          <w:i w:val="false"/>
          <w:color w:val="000000"/>
        </w:rPr>
        <w:t xml:space="preserve">Современное общество действительно вправе отметить свои заслуги в области научных изысканий и технологических инноваций. Насколько нам известно, в прежние времена люди были убеждены в том, что Земля плоская. Наше научное знание позволило нам избавиться от этого заблуждения. Сегодня в нашем распоряжении бесконечное множество технических приспособлений, способных решить на первый взгляд непреодолимые проблемы. </w:t>
      </w:r>
      <w:r>
        <w:rPr>
          <w:rFonts w:cs="Arial" w:ascii="Arial" w:hAnsi="Arial"/>
          <w:i w:val="false"/>
          <w:color w:val="FF0000"/>
        </w:rPr>
        <w:t>И все-таки во многих отношениях наша культура остается крайне примитивной по сравнению с традициями наших предков. Мы развили лишь поверхностное понимание цели человеческой жизни и утеряли чувство общности и ответственности. И вместо того, чтобы решить эту проблему, так называемые «технологические достижения» лишь запутывают нас еще больше, лишая возможности удовлетворить основные нужды человека, выраженные в осмысленном существовании, служении и любви.</w:t>
      </w:r>
    </w:p>
    <w:p>
      <w:pPr>
        <w:pStyle w:val="Normal1"/>
        <w:shd w:fill="FFFFFF" w:val="clear"/>
        <w:ind w:firstLine="720"/>
        <w:jc w:val="both"/>
        <w:rPr>
          <w:rFonts w:ascii="Arial" w:hAnsi="Arial" w:cs="Arial"/>
          <w:i w:val="false"/>
          <w:i w:val="false"/>
        </w:rPr>
      </w:pPr>
      <w:r>
        <w:rPr>
          <w:rFonts w:cs="Arial" w:ascii="Arial" w:hAnsi="Arial"/>
          <w:i w:val="false"/>
          <w:color w:val="000000"/>
        </w:rPr>
        <w:t>Несмотря на ограниченность восприятия, современной материалистической науке удалось установить, что ум человека задействован всего лишь на несколько процентов. Остальная часть нашего сознания продолжает пребывать в дремлющем состоянии. Однако каждый из нас может убедиться в необъятных масштабах сознания человека, знакомясь с опытом людей, обладающих тонким восприятием и выходящими за рамки «нормальных» способностями. Лишь тогда мы начинаем понимать, как же мало мы знаем. При этом наука использует неточные и несовершенные средства, пытаясь подчеркнуть точность так называемого научного знания, почерпнутого с помощью часто относительных и ненадежных чувств. Современном физикой, в которой различные наблюдатели по-разному воспринимают тот или иной опыт, было продемонстрировано, как свет иногда проявляет свойства потока частиц, а иногда — свойства волны.</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t>Одна из основных целей демонических сил выражена в том, чтобы искоренить духовность в современном мире. Демоны пытаются добиться этого непосредственным воздействием. Однако, если им не удастся в этом преуспеть, каким будет их следующий шаг? Они попытаются добиться разложения религии и духовности, незаметно подчиняя их последователей своей воле и желаниям. Таким образом, люди будут уверены, что следуют истинной религиозной традиции, хотя в действительности станут безропотными марионетками в руках злонамеренных негодяев.</w:t>
      </w:r>
    </w:p>
    <w:p>
      <w:pPr>
        <w:pStyle w:val="Normal1"/>
        <w:shd w:fill="FFFFFF" w:val="clear"/>
        <w:ind w:firstLine="720"/>
        <w:jc w:val="both"/>
        <w:rPr/>
      </w:pPr>
      <w:r>
        <w:rPr>
          <w:rFonts w:cs="Arial" w:ascii="Arial" w:hAnsi="Arial"/>
          <w:i w:val="false"/>
          <w:color w:val="000000"/>
        </w:rPr>
        <w:t xml:space="preserve">Эти силы могут пойти по иному пути, попытавшись подчинить волю немощных и бедных. Например, они могут спросить у людей; </w:t>
      </w:r>
      <w:r>
        <w:rPr>
          <w:rFonts w:cs="Arial" w:ascii="Arial" w:hAnsi="Arial"/>
          <w:i w:val="false"/>
          <w:color w:val="000080"/>
        </w:rPr>
        <w:t>«Что вам нужно: хлеба, денег, пищи?» После чего они заставят их возносить молитвы Богу, чтобы тот обеспечил их всем необходимым.</w:t>
      </w:r>
    </w:p>
    <w:p>
      <w:pPr>
        <w:pStyle w:val="Normal1"/>
        <w:shd w:fill="FFFFFF" w:val="clear"/>
        <w:ind w:firstLine="720"/>
        <w:jc w:val="both"/>
        <w:rPr/>
      </w:pPr>
      <w:r>
        <w:rPr>
          <w:rFonts w:cs="Arial" w:ascii="Arial" w:hAnsi="Arial"/>
          <w:i w:val="false"/>
          <w:color w:val="000080"/>
        </w:rPr>
        <w:t xml:space="preserve">Это, несомненно, будет тяжким ударом для всякого, кто не смог обрести некоторой степени духовной зрелости. </w:t>
      </w:r>
      <w:r>
        <w:rPr>
          <w:rFonts w:cs="Arial" w:ascii="Arial" w:hAnsi="Arial"/>
          <w:i w:val="false"/>
          <w:color w:val="000000"/>
        </w:rPr>
        <w:t xml:space="preserve">Когда такие люди возносят молитву Богу и не получают желаемого, они очень разочаровываются. Вот почему так важно развить духовную зрелость и сильную веру. Духовные воины понимают, что Бог — не слуга на побегушках. Он не станет бросаться опрометью с единственной целью — выполнить наши желания. </w:t>
      </w:r>
      <w:r>
        <w:rPr>
          <w:rFonts w:cs="Arial" w:ascii="Arial" w:hAnsi="Arial"/>
          <w:i w:val="false"/>
          <w:color w:val="000080"/>
        </w:rPr>
        <w:t>Духовные воины прекрасно осведомлены о многочисленных уловках и иллюзиях, создаваемых демоническими существами, поэтому они способны избежать их, предупреждая об опасности других.</w:t>
      </w:r>
    </w:p>
    <w:p>
      <w:pPr>
        <w:pStyle w:val="Normal1"/>
        <w:shd w:fill="FFFFFF" w:val="clear"/>
        <w:ind w:firstLine="720"/>
        <w:jc w:val="both"/>
        <w:rPr>
          <w:rFonts w:ascii="Arial" w:hAnsi="Arial" w:cs="Arial"/>
          <w:i w:val="false"/>
          <w:i w:val="false"/>
        </w:rPr>
      </w:pPr>
      <w:r>
        <w:rPr>
          <w:rFonts w:cs="Arial" w:ascii="Arial" w:hAnsi="Arial"/>
          <w:b/>
          <w:i w:val="false"/>
          <w:color w:val="000000"/>
        </w:rPr>
        <w:t>Вопросы и ответы</w:t>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Вы много говорили об очень непривычных для слуха вещах. Почему подобная информация недоступна для обычного человека?</w:t>
      </w:r>
    </w:p>
    <w:p>
      <w:pPr>
        <w:pStyle w:val="Normal1"/>
        <w:shd w:fill="FFFFFF" w:val="clear"/>
        <w:ind w:firstLine="720"/>
        <w:jc w:val="both"/>
        <w:rPr/>
      </w:pPr>
      <w:r>
        <w:rPr>
          <w:rFonts w:cs="Arial" w:ascii="Arial" w:hAnsi="Arial"/>
          <w:b/>
          <w:i w:val="false"/>
          <w:color w:val="000000"/>
        </w:rPr>
        <w:t>Ответ</w:t>
      </w:r>
      <w:r>
        <w:rPr>
          <w:rFonts w:cs="Arial" w:ascii="Arial" w:hAnsi="Arial"/>
          <w:i w:val="false"/>
          <w:color w:val="000000"/>
        </w:rPr>
        <w:t xml:space="preserve">: </w:t>
      </w:r>
      <w:r>
        <w:rPr>
          <w:rFonts w:cs="Arial" w:ascii="Arial" w:hAnsi="Arial"/>
          <w:i w:val="false"/>
          <w:color w:val="000080"/>
        </w:rPr>
        <w:t>Это знание доступно каждому, но многие люди предпочитают не замечать неприятные для них вещи.</w:t>
      </w:r>
      <w:r>
        <w:rPr>
          <w:rFonts w:cs="Arial" w:ascii="Arial" w:hAnsi="Arial"/>
          <w:i w:val="false"/>
          <w:color w:val="000000"/>
        </w:rPr>
        <w:t xml:space="preserve"> Как мы уже говорили, людей, заинтересованных в слепых последователях, очень много. </w:t>
      </w:r>
      <w:r>
        <w:rPr>
          <w:rFonts w:cs="Arial" w:ascii="Arial" w:hAnsi="Arial"/>
          <w:i w:val="false"/>
          <w:color w:val="000080"/>
        </w:rPr>
        <w:t xml:space="preserve">Нам часто приходится слышать о крайне опасных ситуациях, возникающих, когда люди слепо следуют за религиозным лидером, забывая об осторожности и наблюдательности. </w:t>
      </w:r>
      <w:r>
        <w:rPr>
          <w:rFonts w:cs="Arial" w:ascii="Arial" w:hAnsi="Arial"/>
          <w:i w:val="false"/>
          <w:color w:val="000000"/>
        </w:rPr>
        <w:t xml:space="preserve">Но как быть с теми, кто принимает за чистую монету все то, что им говорят предвзятые защитники материалистической культуры? </w:t>
      </w:r>
      <w:r>
        <w:rPr>
          <w:rFonts w:cs="Arial" w:ascii="Arial" w:hAnsi="Arial"/>
          <w:i w:val="false"/>
          <w:color w:val="000080"/>
        </w:rPr>
        <w:t>Мы с готовностью принимаем информацию за знание, а пропаганду за мудрость.</w:t>
      </w:r>
    </w:p>
    <w:p>
      <w:pPr>
        <w:pStyle w:val="Normal1"/>
        <w:shd w:fill="FFFFFF" w:val="clear"/>
        <w:ind w:firstLine="720"/>
        <w:jc w:val="both"/>
        <w:rPr>
          <w:rFonts w:ascii="Arial" w:hAnsi="Arial" w:cs="Arial"/>
          <w:i w:val="false"/>
          <w:i w:val="false"/>
        </w:rPr>
      </w:pPr>
      <w:r>
        <w:rPr>
          <w:rFonts w:cs="Arial" w:ascii="Arial" w:hAnsi="Arial"/>
          <w:i w:val="false"/>
          <w:color w:val="000000"/>
        </w:rPr>
        <w:t>В ведической литературе на эту тему приводится показательная история. У придворного уборщика был осел, который помогал ему перевозить тюки с одеждой в прачечную. Он был очень привязан к своему ослу, поэтому пел для него, хорошо кормил и каждый день думал о нем. Но однажды, к страшному разочарованию работника, этот осел по имени Сунанда-гандхарва умер. В те времена после смерти члена семьи или близкого человека традицией было обривать голову в знак скорби. Уборщик, сраженный потерей своего друга, тоже решил обриться. По дороге во дворец его встретил придворный священник, который поинтересовался, почему тот обрил голову, и услышал в ответ: «Сегодня умер мой дорогой Сунанда-гандхарва». Священник решил, что речь идет о каком-то уважаемом человеке, поэтому также погрузился в скорбь, обрил голову и принял омовение в священной реке. Царский министр увидел священника и хозяина осла и спросил, что случилось. Священник ответил; «Разве ты не знаешь? Сегодня умер Сунанда гандхарва». Министр, не задумываясь, последовал их примеру — обрился и принял омовение в реке. Царь увидел своих погруженных в траур подчиненных и задал тот же самый вопрос. Пожелав поддержать своих верноподданных, он также обрил голову и сходил к реке.</w:t>
      </w:r>
    </w:p>
    <w:p>
      <w:pPr>
        <w:pStyle w:val="Normal1"/>
        <w:shd w:fill="FFFFFF" w:val="clear"/>
        <w:ind w:firstLine="720"/>
        <w:jc w:val="both"/>
        <w:rPr>
          <w:rFonts w:ascii="Arial" w:hAnsi="Arial" w:cs="Arial"/>
          <w:i w:val="false"/>
          <w:i w:val="false"/>
        </w:rPr>
      </w:pPr>
      <w:r>
        <w:rPr>
          <w:rFonts w:cs="Arial" w:ascii="Arial" w:hAnsi="Arial"/>
          <w:i w:val="false"/>
          <w:color w:val="000000"/>
        </w:rPr>
        <w:t>Царица увидела уборщика, священника, министра и своего возлюбленного царя и спросила мужа, зачем они обрили головы. Когда царь ответил, что умер великий Сунанда-гандхарва, царица поинтересовалась: «А кто это такой?» Царь не нашелся, что ответить, и попросил подождать, пока он разузнает об этом у министра. Министр, в свою очередь, сказал, что ему нужно задать тот же самый вопрос священнику. Когда министр спросил священника, тот пообещал разузнать у уборщика.</w:t>
      </w:r>
    </w:p>
    <w:p>
      <w:pPr>
        <w:pStyle w:val="Normal1"/>
        <w:shd w:fill="FFFFFF" w:val="clear"/>
        <w:ind w:firstLine="720"/>
        <w:jc w:val="both"/>
        <w:rPr>
          <w:rFonts w:ascii="Arial" w:hAnsi="Arial" w:cs="Arial"/>
          <w:i w:val="false"/>
          <w:i w:val="false"/>
        </w:rPr>
      </w:pPr>
      <w:r>
        <w:rPr>
          <w:rFonts w:cs="Arial" w:ascii="Arial" w:hAnsi="Arial"/>
          <w:i w:val="false"/>
          <w:color w:val="000000"/>
        </w:rPr>
        <w:t>Когда священник обратился к нему с расспросами о Сунанда-гандхарве, у уборщика тут же из глаз хлынули потоки слез. Он рассказал, как прекрасен был Сунанда, как они любили друг друга и теперь уже ничто не заменит его, а жизнь стала пустой и потеряла всякий смысл. Священник уточнил: «Мне очень жаль, но я ничего о нем не знаю. Поэтому скажи мне, кто это был?» Сквозь рыдания дрожащим голосом уборщик воскликнул, что он потерял своего осла.</w:t>
      </w:r>
    </w:p>
    <w:p>
      <w:pPr>
        <w:pStyle w:val="Normal1"/>
        <w:shd w:fill="FFFFFF" w:val="clear"/>
        <w:ind w:firstLine="720"/>
        <w:jc w:val="both"/>
        <w:rPr>
          <w:rFonts w:ascii="Arial" w:hAnsi="Arial" w:cs="Arial"/>
          <w:i w:val="false"/>
          <w:i w:val="false"/>
        </w:rPr>
      </w:pPr>
      <w:r>
        <w:rPr>
          <w:rFonts w:cs="Arial" w:ascii="Arial" w:hAnsi="Arial"/>
          <w:i w:val="false"/>
          <w:color w:val="000000"/>
        </w:rPr>
        <w:t>Эта история иллюстрирует возможность для каждого из нас оказаться в ловушке информации, которая не подкреплена истинным пониманием происходящею. На санскрите такое поведение называется гаддалика — «поведение овцы». Если баран бросается в пропасть — все стадо последует за ним.</w:t>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Вы действительно верите в то, что ваше послание сможет проникнуть в сердца людей, изменить их мысли и раскрыть им сознание Бога, что позволит людям нести себя так, как это описываете вы?</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Это зависит от многих обстоятельств. От того, как быстро распространяется это знание, а также от того, принимают ли его люди. Обычно послание Бога и Его представителей могут услышать и принять немного людей. Послание, которое принесли в этот мир пророки Магомет, Господь Иисус, Будда и многие другие, является вселенским посланием любви и мирного сосуществования. Они учили нас тому, что не следует чрезмерно привязываться к этому временному существованию. Несмотря на тот факт, что такие могущественные личности делились глубоким духовным знанием и вдохновением, большинство людей того времени не прибегли к этому знанию. Но Господь настолько милостив, что снова и снова наделяет духовной силой учителей, призванных жить среди нас, наставлять нас в высшем смысле человеческого существования и напоминать о том, к чему следует стремиться</w:t>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Будучи человеком эрудированным и хорошо информированным, как вам удается совмещать в своем сознании понятие «религия — опиум для народа» и статус человека религиозного?</w:t>
      </w:r>
    </w:p>
    <w:p>
      <w:pPr>
        <w:pStyle w:val="Normal1"/>
        <w:shd w:fill="FFFFFF" w:val="clear"/>
        <w:ind w:firstLine="720"/>
        <w:jc w:val="both"/>
        <w:rPr>
          <w:rFonts w:ascii="Arial" w:hAnsi="Arial" w:cs="Arial"/>
          <w:i w:val="false"/>
          <w:i w:val="false"/>
        </w:rPr>
      </w:pPr>
      <w:r>
        <w:rPr>
          <w:rFonts w:cs="Arial" w:ascii="Arial" w:hAnsi="Arial"/>
          <w:b/>
          <w:i w:val="false"/>
          <w:color w:val="000000"/>
        </w:rPr>
        <w:t xml:space="preserve">Ответ: </w:t>
      </w:r>
      <w:r>
        <w:rPr>
          <w:rFonts w:cs="Arial" w:ascii="Arial" w:hAnsi="Arial"/>
          <w:i w:val="false"/>
          <w:color w:val="000080"/>
        </w:rPr>
        <w:t>Я скорее человек духовный, чем религиозный, и все мои лекции сводятся к тому, чтобы человек вышел за рамки религиозности.</w:t>
      </w:r>
      <w:r>
        <w:rPr>
          <w:rFonts w:cs="Arial" w:ascii="Arial" w:hAnsi="Arial"/>
          <w:i w:val="false"/>
          <w:color w:val="000000"/>
        </w:rPr>
        <w:t xml:space="preserve"> Мы должны осознать, что многие религии не имеют ничего общего с верой в Бога. Например, многие люди превратили в религию наркотический бред, рок-н-ролл и просмотр спортивных передач. Я не пытаюсь развлекать людей. </w:t>
      </w:r>
      <w:r>
        <w:rPr>
          <w:rFonts w:cs="Arial" w:ascii="Arial" w:hAnsi="Arial"/>
          <w:i w:val="false"/>
          <w:color w:val="000080"/>
        </w:rPr>
        <w:t>Проблема религиозности заключается в том, что она порождает разброд и разногласия, а с подобными явлениями крайне трудно бороться.</w:t>
      </w:r>
      <w:r>
        <w:rPr>
          <w:rFonts w:cs="Arial" w:ascii="Arial" w:hAnsi="Arial"/>
          <w:i w:val="false"/>
          <w:color w:val="000000"/>
        </w:rPr>
        <w:t xml:space="preserve"> Когда мы анализируем причину многих современных мировых конфликтов, то зачастую приходим к выводу, что за ними стоит религиозный экстремизм. В современном мире назрела насущная необходимость выйти за рамки религиозности и обратиться к духовности.</w:t>
      </w:r>
    </w:p>
    <w:p>
      <w:pPr>
        <w:pStyle w:val="Normal1"/>
        <w:shd w:fill="FFFFFF" w:val="clear"/>
        <w:ind w:firstLine="720"/>
        <w:jc w:val="both"/>
        <w:rPr>
          <w:rFonts w:ascii="Arial" w:hAnsi="Arial" w:cs="Arial"/>
          <w:i w:val="false"/>
          <w:i w:val="false"/>
        </w:rPr>
      </w:pPr>
      <w:r>
        <w:rPr>
          <w:rFonts w:cs="Arial" w:ascii="Arial" w:hAnsi="Arial"/>
          <w:i w:val="false"/>
          <w:color w:val="000000"/>
        </w:rPr>
        <w:t>Слишком часто религиозность отождествляется с ритуалами, формой и внешними отличиями. Но проникая вглубь любой истинной религиозной традиции, мы приходим в соприкосновение с универсальными истинами. Часть этой проблемы вызвана тем, что люди обусловлены внешней практикой, проникнуты чувственным и эмоциональным восприятием религии, пытаясь при этом убежать от жизни, используя религию для обогащения, успеха в политической карьере, культивируя чувство принадлежности, вместо того, чтобы изучать себя и пытаться раскрыть способности своего внутренне го «я». Многие из таких проявлений «религиозности» играют на руку демонам.</w:t>
      </w:r>
    </w:p>
    <w:p>
      <w:pPr>
        <w:pStyle w:val="Normal1"/>
        <w:shd w:fill="FFFFFF" w:val="clear"/>
        <w:ind w:firstLine="720"/>
        <w:jc w:val="both"/>
        <w:rPr/>
      </w:pPr>
      <w:r>
        <w:rPr>
          <w:rFonts w:cs="Arial" w:ascii="Arial" w:hAnsi="Arial"/>
          <w:i w:val="false"/>
          <w:color w:val="000000"/>
        </w:rPr>
        <w:t xml:space="preserve">Если мы заглянем а свое сердце, то сможем обнаружить универсальный исток всех религий. Некогда ученые должны были владеть познаниями в истории, биологии, философии, знать несколько языков и много чего еще. Но сейчас в мире наступил век специализации, поэтому мы должны стремиться к совершенствованию в узких сферах знания. Мы даже можем получить ученую степень по темам, посвященным исследованию траектории движения лапок муравья в предсмертных судорогах, механизмам ползания тараканов или способам соития бабочек. Мы исследуем самые дурацкие вещи. Никто не оспаривает необходимость углубления современных научных исследований, но </w:t>
      </w:r>
      <w:r>
        <w:rPr>
          <w:rFonts w:cs="Arial" w:ascii="Arial" w:hAnsi="Arial"/>
          <w:i w:val="false"/>
          <w:color w:val="000080"/>
        </w:rPr>
        <w:t>иногда мы становимся экспертами в изучении самых малозначимых вещей, чтобы прикрыть свою неспособность быть полезным в других областях человеческой жизни.</w:t>
      </w:r>
    </w:p>
    <w:p>
      <w:pPr>
        <w:pStyle w:val="Normal1"/>
        <w:shd w:fill="FFFFFF" w:val="clear"/>
        <w:ind w:firstLine="720"/>
        <w:jc w:val="both"/>
        <w:rPr/>
      </w:pPr>
      <w:r>
        <w:rPr>
          <w:rFonts w:cs="Arial" w:ascii="Arial" w:hAnsi="Arial"/>
          <w:i w:val="false"/>
          <w:color w:val="000000"/>
        </w:rPr>
        <w:t xml:space="preserve">Знание носит междисциплинарный характер. Если мы всесторонне изучим определенную тему, то сможем установить связь со многими другими дисциплинами. </w:t>
      </w:r>
      <w:r>
        <w:rPr>
          <w:rFonts w:cs="Arial" w:ascii="Arial" w:hAnsi="Arial"/>
          <w:i w:val="false"/>
          <w:color w:val="000080"/>
        </w:rPr>
        <w:t>Поэтому вместо того, чтобы заявлять на каждом шагу «я — математик» или «я — палеонтолог», мы должны научиться помогать другим. А это требует от нас способности отслеживать взаимозависимость всех областей знания.</w:t>
      </w:r>
    </w:p>
    <w:p>
      <w:pPr>
        <w:pStyle w:val="Normal1"/>
        <w:shd w:fill="FFFFFF" w:val="clear"/>
        <w:ind w:firstLine="720"/>
        <w:jc w:val="both"/>
        <w:rPr>
          <w:rFonts w:ascii="Arial" w:hAnsi="Arial" w:cs="Arial"/>
          <w:b/>
          <w:b/>
          <w:i w:val="false"/>
          <w:i w:val="false"/>
        </w:rPr>
      </w:pPr>
      <w:r>
        <w:rPr>
          <w:rFonts w:cs="Arial" w:ascii="Arial" w:hAnsi="Arial"/>
          <w:b/>
          <w:i w:val="false"/>
          <w:color w:val="000000"/>
        </w:rPr>
        <w:t>Вопрос: Как мы можем защитить себя от влияния зла?</w:t>
      </w:r>
    </w:p>
    <w:p>
      <w:pPr>
        <w:pStyle w:val="Normal1"/>
        <w:shd w:fill="FFFFFF" w:val="clear"/>
        <w:ind w:firstLine="720"/>
        <w:jc w:val="both"/>
        <w:rPr/>
      </w:pPr>
      <w:r>
        <w:rPr>
          <w:rFonts w:cs="Arial" w:ascii="Arial" w:hAnsi="Arial"/>
          <w:b/>
          <w:i w:val="false"/>
          <w:color w:val="000000"/>
        </w:rPr>
        <w:t>Ответ</w:t>
      </w:r>
      <w:r>
        <w:rPr>
          <w:rFonts w:cs="Arial" w:ascii="Arial" w:hAnsi="Arial"/>
          <w:i w:val="false"/>
          <w:color w:val="000000"/>
        </w:rPr>
        <w:t xml:space="preserve">: </w:t>
      </w:r>
      <w:r>
        <w:rPr>
          <w:rFonts w:cs="Arial" w:ascii="Arial" w:hAnsi="Arial"/>
          <w:i w:val="false"/>
          <w:color w:val="000080"/>
        </w:rPr>
        <w:t>Когда мы начинаем жить по принципам, установленным великими духовными учителями прошлого, то оказываемся под защитой. Если вы ведете себя как-то иначе, то становитесь подходящим кандидатом для страданий. Поэтому мы должны жить по принципам духовного воина. Как воины, мы должны внимательно ознакомиться с доступным нам духовным знанием Мы должны постараться понять, что Господь, указавший нам путь, хочет, чтобы мы шли по нему и дальше.</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t>Вы хотите узнать о конкретных методах духовного счастья? Немаловажный шаг, который может сделать каждый из нас, — сосредоточение на могуществе призвания имен Бога. Это великое средство освобождения. Повторяйте то имя Бога, которое вам ближе всего и призывайте это имя с чувством и убежденностью.</w:t>
      </w:r>
    </w:p>
    <w:p>
      <w:pPr>
        <w:pStyle w:val="Normal1"/>
        <w:shd w:fill="FFFFFF" w:val="clear"/>
        <w:ind w:firstLine="720"/>
        <w:jc w:val="both"/>
        <w:rPr>
          <w:rFonts w:ascii="Arial" w:hAnsi="Arial" w:cs="Arial"/>
          <w:i w:val="false"/>
          <w:i w:val="false"/>
        </w:rPr>
      </w:pPr>
      <w:r>
        <w:rPr>
          <w:rFonts w:cs="Arial" w:ascii="Arial" w:hAnsi="Arial"/>
          <w:i w:val="false"/>
          <w:color w:val="000000"/>
        </w:rPr>
        <w:t>Большинство религиозных систем перестали придерживаться этой практики призвания имен Бога или же, воспевая имена Бога, они просят Его обслужить товарный список: «Мне нужна новая машина», «Мне нужен новый дом», «Мне необходимо повышение», «И не забудь о моей подруге».</w:t>
      </w:r>
    </w:p>
    <w:p>
      <w:pPr>
        <w:pStyle w:val="Normal1"/>
        <w:shd w:fill="FFFFFF" w:val="clear"/>
        <w:ind w:firstLine="720"/>
        <w:jc w:val="both"/>
        <w:rPr>
          <w:rFonts w:ascii="Arial" w:hAnsi="Arial" w:cs="Arial"/>
          <w:i w:val="false"/>
          <w:i w:val="false"/>
        </w:rPr>
      </w:pPr>
      <w:r>
        <w:rPr>
          <w:rFonts w:cs="Arial" w:ascii="Arial" w:hAnsi="Arial"/>
          <w:i w:val="false"/>
          <w:color w:val="000000"/>
        </w:rPr>
        <w:t>Неужели, по-вашему, Богу может нравиться подобное отношение? Он хочет, чтобы мы менялись и становились подобными детям, счастливым от проявления родителями теплоты и доброты. Призывая имена Бога, мы просим Его, поэтому должны быть готовы это получить. Если мы начинаем призывать, молиться, медитировать, воспевать и при этом не готовы принять Бога, то нас будет ждать разочарование Это связано с тем, что мы не хотим быть ни материалистами, ни духовными людьми, а какой-то неопределенной серединой.</w:t>
      </w:r>
    </w:p>
    <w:p>
      <w:pPr>
        <w:pStyle w:val="Normal1"/>
        <w:shd w:fill="FFFFFF" w:val="clear"/>
        <w:ind w:firstLine="720"/>
        <w:jc w:val="both"/>
        <w:rPr>
          <w:rFonts w:ascii="Arial" w:hAnsi="Arial" w:cs="Arial"/>
          <w:i w:val="false"/>
          <w:i w:val="false"/>
        </w:rPr>
      </w:pPr>
      <w:r>
        <w:rPr>
          <w:rFonts w:cs="Arial" w:ascii="Arial" w:hAnsi="Arial"/>
          <w:i w:val="false"/>
          <w:color w:val="000000"/>
        </w:rPr>
        <w:t>Если мы отъявленные материалисты, то, по крайней мере, можем быть добропорядочными атеистами. Однако если мы неискренние духовные люди, то очень скоро окажемся на «ничьей территории», потому что мы знаем о высших наставлениях и не следуем им. Даже если мы не живем в соответствии с принципами, обретенными в прошлом, наше внутреннее «я» уже впитало их, и со временем лицемерие постепенно задушит нас. Тогда, общаясь с другими и улыбаясь, внутренне мы будем чувствовать себя ужасно. Это связано с тем</w:t>
      </w:r>
      <w:r>
        <w:rPr>
          <w:rFonts w:cs="Arial" w:ascii="Arial" w:hAnsi="Arial"/>
          <w:b/>
          <w:i w:val="false"/>
          <w:color w:val="000000"/>
        </w:rPr>
        <w:t xml:space="preserve">, </w:t>
      </w:r>
      <w:r>
        <w:rPr>
          <w:rFonts w:cs="Arial" w:ascii="Arial" w:hAnsi="Arial"/>
          <w:i w:val="false"/>
          <w:color w:val="000000"/>
        </w:rPr>
        <w:t>что наш</w:t>
      </w:r>
      <w:r>
        <w:rPr>
          <w:rFonts w:cs="Arial" w:ascii="Arial" w:hAnsi="Arial"/>
          <w:b/>
          <w:i w:val="false"/>
          <w:color w:val="000000"/>
        </w:rPr>
        <w:t xml:space="preserve"> </w:t>
      </w:r>
      <w:r>
        <w:rPr>
          <w:rFonts w:cs="Arial" w:ascii="Arial" w:hAnsi="Arial"/>
          <w:i w:val="false"/>
          <w:color w:val="000000"/>
        </w:rPr>
        <w:t>ум будет находиться в осаде, душа будет взывать о совершенной свободе и освобождении.</w:t>
      </w:r>
    </w:p>
    <w:p>
      <w:pPr>
        <w:pStyle w:val="Normal1"/>
        <w:shd w:fill="FFFFFF" w:val="clear"/>
        <w:jc w:val="both"/>
        <w:rPr/>
      </w:pPr>
      <w:r>
        <w:rPr>
          <w:rFonts w:cs="Arial" w:ascii="Arial" w:hAnsi="Arial"/>
          <w:i w:val="false"/>
          <w:color w:val="000000"/>
        </w:rPr>
        <w:t xml:space="preserve">Вкратце все, что нам предстоит сделать. — это заглянуть внутрь себя. Мы должны привести себя в состояние баланса, в свое естественное состояние. Мы должны прекратить концентрироваться лишь на материальном и поверхностном. </w:t>
      </w:r>
      <w:r>
        <w:rPr>
          <w:rFonts w:cs="Arial" w:ascii="Arial" w:hAnsi="Arial"/>
          <w:i w:val="false"/>
          <w:color w:val="FF0000"/>
        </w:rPr>
        <w:t>Мы должны всегда помнить, что мы — духовные существа, оказавшиеся в материальных телах, а наш вечный дом ждет нас в мире духовном.</w:t>
      </w:r>
    </w:p>
    <w:p>
      <w:pPr>
        <w:pStyle w:val="Normal1"/>
        <w:shd w:fill="FFFFFF" w:val="clear"/>
        <w:jc w:val="both"/>
        <w:rPr>
          <w:rFonts w:ascii="Arial" w:hAnsi="Arial" w:cs="Arial"/>
          <w:i w:val="false"/>
          <w:i w:val="false"/>
          <w:color w:val="FF0000"/>
        </w:rPr>
      </w:pPr>
      <w:r>
        <w:rPr>
          <w:rFonts w:cs="Arial" w:ascii="Arial" w:hAnsi="Arial"/>
          <w:i w:val="false"/>
          <w:color w:val="FF0000"/>
        </w:rPr>
      </w:r>
    </w:p>
    <w:p>
      <w:pPr>
        <w:pStyle w:val="Normal1"/>
        <w:ind w:firstLine="720"/>
        <w:jc w:val="both"/>
        <w:rPr>
          <w:rFonts w:ascii="Arial" w:hAnsi="Arial" w:cs="Arial"/>
          <w:i w:val="false"/>
          <w:i w:val="false"/>
          <w:color w:val="FF0000"/>
        </w:rPr>
      </w:pPr>
      <w:r>
        <w:rPr>
          <w:rFonts w:cs="Arial" w:ascii="Arial" w:hAnsi="Arial"/>
          <w:i w:val="false"/>
          <w:color w:val="FF0000"/>
        </w:rPr>
      </w:r>
    </w:p>
    <w:p>
      <w:pPr>
        <w:pStyle w:val="Normal1"/>
        <w:shd w:fill="FFFFFF" w:val="clear"/>
        <w:ind w:firstLine="720"/>
        <w:jc w:val="both"/>
        <w:rPr/>
      </w:pPr>
      <w:r>
        <w:rPr>
          <w:rFonts w:cs="Arial" w:ascii="Arial" w:hAnsi="Arial"/>
          <w:b/>
          <w:i w:val="false"/>
          <w:color w:val="000000"/>
        </w:rPr>
        <w:t xml:space="preserve">Глава </w:t>
      </w:r>
      <w:r>
        <w:rPr>
          <w:rFonts w:cs="Arial" w:ascii="Arial" w:hAnsi="Arial"/>
          <w:b/>
          <w:i w:val="false"/>
          <w:color w:val="000000"/>
          <w:lang w:val="en-US"/>
        </w:rPr>
        <w:t>V</w:t>
      </w:r>
      <w:r>
        <w:rPr>
          <w:rFonts w:cs="Arial" w:ascii="Arial" w:hAnsi="Arial"/>
          <w:b/>
          <w:i w:val="false"/>
          <w:color w:val="000000"/>
        </w:rPr>
        <w:t xml:space="preserve"> </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t>Мы - легкая добыча</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Несмотря на тот факт, что разрушительные силы на этой планете сумели смутить умы огромных масс людей, их нельзя винить во всех приписываемых им пороках. В действительности </w:t>
      </w:r>
      <w:r>
        <w:rPr>
          <w:rFonts w:cs="Arial" w:ascii="Arial" w:hAnsi="Arial"/>
          <w:i w:val="false"/>
          <w:color w:val="000080"/>
        </w:rPr>
        <w:t xml:space="preserve">наш самый главный враг живет не где-то далеко, он скрывается внутри нас,— это наша слабость. </w:t>
      </w:r>
      <w:r>
        <w:rPr>
          <w:rFonts w:cs="Arial" w:ascii="Arial" w:hAnsi="Arial"/>
          <w:i w:val="false"/>
          <w:color w:val="000000"/>
        </w:rPr>
        <w:t>Другими словами, негативные силы могут оказывать на нас давление, но лишь до той степени, до которой мы сами раскрываемся перед ними.</w:t>
      </w:r>
    </w:p>
    <w:p>
      <w:pPr>
        <w:pStyle w:val="Normal1"/>
        <w:shd w:fill="FFFFFF" w:val="clear"/>
        <w:ind w:firstLine="720"/>
        <w:jc w:val="both"/>
        <w:rPr/>
      </w:pPr>
      <w:r>
        <w:rPr>
          <w:rFonts w:cs="Arial" w:ascii="Arial" w:hAnsi="Arial"/>
          <w:i w:val="false"/>
          <w:color w:val="000080"/>
        </w:rPr>
        <w:t>Вектор деятельности нашего общества есть совокупность действий всех отдельно взятых индивидов.</w:t>
      </w:r>
      <w:r>
        <w:rPr>
          <w:rFonts w:cs="Arial" w:ascii="Arial" w:hAnsi="Arial"/>
          <w:i w:val="false"/>
          <w:color w:val="000000"/>
        </w:rPr>
        <w:t xml:space="preserve"> Поэтому, обнаруживая недостатки в действиях общества а целом, замечая изъяны в направлении развития общины, прежде всего мы должны заглянуть внутрь себя. Мы должны тщательно проанализировать наше поведение и цели, беспристрастно оценить качество наших взаимоотношений с людьми, окружающими нас. Мы не сможем справиться с проблемами современного общества, не осознавая своей собственной позиции в отношении данной проблемы.</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онтроль ума</w:t>
      </w:r>
    </w:p>
    <w:p>
      <w:pPr>
        <w:pStyle w:val="Normal1"/>
        <w:shd w:fill="FFFFFF" w:val="clear"/>
        <w:ind w:firstLine="720"/>
        <w:jc w:val="both"/>
        <w:rPr>
          <w:rFonts w:ascii="Arial" w:hAnsi="Arial" w:cs="Arial"/>
          <w:i w:val="false"/>
          <w:i w:val="false"/>
        </w:rPr>
      </w:pPr>
      <w:r>
        <w:rPr>
          <w:rFonts w:cs="Arial" w:ascii="Arial" w:hAnsi="Arial"/>
          <w:i w:val="false"/>
          <w:color w:val="FF0000"/>
        </w:rPr>
        <w:t>Одним   из   могущественнейших   видов   оружия в призванной уничтожить цивилизацию битве, является способность  задавать схемы мышления  и  восприятия населению планеты.</w:t>
      </w:r>
      <w:r>
        <w:rPr>
          <w:rFonts w:cs="Arial" w:ascii="Arial" w:hAnsi="Arial"/>
          <w:i w:val="false"/>
          <w:color w:val="000000"/>
        </w:rPr>
        <w:t xml:space="preserve"> Любой, кому это удастся, может оказывать влияние на ценности и поведение всего общества, потому что всякому действию предшествует мысль. Таким образом, контроль ума стал действенным методом манипулирования и подчинения других.</w:t>
      </w:r>
    </w:p>
    <w:p>
      <w:pPr>
        <w:pStyle w:val="Normal1"/>
        <w:shd w:fill="FFFFFF" w:val="clear"/>
        <w:ind w:firstLine="720"/>
        <w:jc w:val="both"/>
        <w:rPr/>
      </w:pPr>
      <w:r>
        <w:rPr>
          <w:rFonts w:cs="Arial" w:ascii="Arial" w:hAnsi="Arial"/>
          <w:i w:val="false"/>
          <w:color w:val="000000"/>
        </w:rPr>
        <w:t xml:space="preserve">С усилением влияния технологических новшеств на жизнь людей подчинение ума станет одной из самых серьезных проблем </w:t>
      </w:r>
      <w:r>
        <w:rPr>
          <w:rFonts w:cs="Arial" w:ascii="Arial" w:hAnsi="Arial"/>
          <w:i w:val="false"/>
          <w:color w:val="000000"/>
          <w:lang w:val="en-US"/>
        </w:rPr>
        <w:t>XXI</w:t>
      </w:r>
      <w:r>
        <w:rPr>
          <w:rFonts w:cs="Arial" w:ascii="Arial" w:hAnsi="Arial"/>
          <w:i w:val="false"/>
          <w:color w:val="000000"/>
        </w:rPr>
        <w:t xml:space="preserve"> века. </w:t>
      </w:r>
      <w:r>
        <w:rPr>
          <w:rFonts w:cs="Arial" w:ascii="Arial" w:hAnsi="Arial"/>
          <w:i w:val="false"/>
          <w:color w:val="000080"/>
        </w:rPr>
        <w:t>Используя методологию тонкого, едва заметного воздействия, ученые продумывают различные способы подчинения умственной энергии человека, незаметные для него самого.</w:t>
      </w:r>
      <w:r>
        <w:rPr>
          <w:rFonts w:cs="Arial" w:ascii="Arial" w:hAnsi="Arial"/>
          <w:i w:val="false"/>
          <w:color w:val="000000"/>
        </w:rPr>
        <w:t xml:space="preserve"> Правительства выделяют огромные средства на исследования и овладение техникой контроля ума, опробуя результаты исследований в самых разных сферах — от военного вмешательства до рекламы товаров. Хотя не все рекламные кампании учитывают факторы последовательного воздействия на психику человека, такие методы, как музыка, звучащая в магазинах, подсознательное внушение в рекламных роликах, стимуляция полового влечения, уже прочно укоренились в методологии рекламного бизнеса, продвигающего продукцию и услуги решительно настроенных, организованных и злонамеренных групп.</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Техника манипулирования</w:t>
      </w:r>
    </w:p>
    <w:p>
      <w:pPr>
        <w:pStyle w:val="Normal1"/>
        <w:shd w:fill="FFFFFF" w:val="clear"/>
        <w:ind w:firstLine="720"/>
        <w:jc w:val="both"/>
        <w:rPr/>
      </w:pPr>
      <w:r>
        <w:rPr>
          <w:rFonts w:cs="Arial" w:ascii="Arial" w:hAnsi="Arial"/>
          <w:i w:val="false"/>
          <w:color w:val="000000"/>
        </w:rPr>
        <w:t xml:space="preserve">В наши дни существует несколько программ, направленных на обучение священников, юристов и публичных ораторов технике тонкого контроля сознания Скрывающиеся под ярлыком «методы эффективной речи», они обучают контролю речевой тональности, размеру слога и жестикуляции, а также учету некоторых других факторов, позволяющих настраивать аудиторию на соответствующий лад. Эти методы основаны на тщательных исследованиях, проведенных с участием отдельных пациентов и на групповых занятиях, с привлечением знания, обретенного благодаря тщательному анализу современных тенденций и психологии отношений. </w:t>
      </w:r>
      <w:r>
        <w:rPr>
          <w:rFonts w:cs="Arial" w:ascii="Arial" w:hAnsi="Arial"/>
          <w:i w:val="false"/>
          <w:color w:val="000080"/>
        </w:rPr>
        <w:t>Те, кому недостает духовной дисциплины, а также те, кто культивирует индивидуализм, отделяя себя от так называемого «стада», наиболее вероятно окажутся пленниками подобного рода экспериментов, неосознанно принимая чужие желания за свои собственные</w:t>
      </w:r>
      <w:r>
        <w:rPr>
          <w:rFonts w:cs="Arial" w:ascii="Arial" w:hAnsi="Arial"/>
          <w:i w:val="false"/>
          <w:color w:val="000000"/>
        </w:rPr>
        <w:t>. Однако, культивируя в себе духовную силу и понимание нашей истинной природы, мы сможем защититься от подобного тонкого вторжен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Контроль психики</w:t>
      </w:r>
    </w:p>
    <w:p>
      <w:pPr>
        <w:pStyle w:val="Normal1"/>
        <w:shd w:fill="FFFFFF" w:val="clear"/>
        <w:ind w:firstLine="720"/>
        <w:jc w:val="both"/>
        <w:rPr>
          <w:rFonts w:ascii="Arial" w:hAnsi="Arial" w:cs="Arial"/>
          <w:i w:val="false"/>
          <w:i w:val="false"/>
        </w:rPr>
      </w:pPr>
      <w:r>
        <w:rPr>
          <w:rFonts w:cs="Arial" w:ascii="Arial" w:hAnsi="Arial"/>
          <w:i w:val="false"/>
          <w:color w:val="000080"/>
        </w:rPr>
        <w:t>Во время проведения некоторых особо важных заседаний в ООН и других организациях часто используются методы направленного воздействия на психику аудитории</w:t>
      </w:r>
      <w:r>
        <w:rPr>
          <w:rFonts w:cs="Arial" w:ascii="Arial" w:hAnsi="Arial"/>
          <w:i w:val="false"/>
          <w:color w:val="000000"/>
        </w:rPr>
        <w:t>. Если задуматься над этим фактом, то мы не обнаружим в нем ничего удивительного. С появлением нового технологического инструмента воздействия очень скоро возникает группа эгоцентричных людей, которые находят способы манипулирования с его помощью другими людьми. Так же, как психические способности некоторых людей используются для того, чтобы найти пропавших детей или оказать какую-либо еще помощь, - эти вполне ощутимые способы воздействия могут быть направлены на оказание негативного влияния на психику людей. Мир постепенно все больше погружается в пучину зла, поэтому мы должны позаботиться о том, чтобы защитить себя не только от грубого воздействия,   но также  от тонкого манипулирования и контроля.</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t>Меня однажды попросили подготовить выступление в клубе медитации в Пентагоне. Конечно же, духовный воин готов пойти куда угодно, чтобы сообщить высшее знание и воспрепятствовать всему, что может нести угрозу человечеству. Но очень скоро я понял, что некоторые члены этого клуба просто хотят обучиться методике различного прогрессивного свойства для того, чтобы создавать новые системы контроля ума и психики с целью эксплуатации.</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Манипулирование сознанием посредством СМИ</w:t>
      </w:r>
    </w:p>
    <w:p>
      <w:pPr>
        <w:pStyle w:val="Normal1"/>
        <w:shd w:fill="FFFFFF" w:val="clear"/>
        <w:ind w:firstLine="720"/>
        <w:jc w:val="both"/>
        <w:rPr>
          <w:rFonts w:ascii="Arial" w:hAnsi="Arial" w:cs="Arial"/>
          <w:i w:val="false"/>
          <w:i w:val="false"/>
        </w:rPr>
      </w:pPr>
      <w:r>
        <w:rPr>
          <w:rFonts w:cs="Arial" w:ascii="Arial" w:hAnsi="Arial"/>
          <w:i w:val="false"/>
          <w:color w:val="000000"/>
        </w:rPr>
        <w:t>Современные люди пребывают в постоянном противостоянии на умственном и психологическом уровне, находясь под ежедневным гнетом СМИ и рекламы, которые внушают нам, что мы всего лишь физические тела, живущие в материальной вселенной.</w:t>
      </w:r>
    </w:p>
    <w:p>
      <w:pPr>
        <w:pStyle w:val="Normal1"/>
        <w:shd w:fill="FFFFFF" w:val="clear"/>
        <w:ind w:firstLine="720"/>
        <w:jc w:val="both"/>
        <w:rPr>
          <w:rFonts w:ascii="Arial" w:hAnsi="Arial" w:cs="Arial"/>
          <w:i w:val="false"/>
          <w:i w:val="false"/>
        </w:rPr>
      </w:pPr>
      <w:r>
        <w:rPr>
          <w:rFonts w:cs="Arial" w:ascii="Arial" w:hAnsi="Arial"/>
          <w:i w:val="false"/>
          <w:color w:val="000000"/>
        </w:rPr>
        <w:t>К примеру, многие популярные песни построены таким образом, чтобы повлиять на подсознание человека негативным способом, усугубляя его деградацию. Музыка, стимулирующая похоть, порабощает нас. Пока наши тела находятся в одном месте, наш ум — одурманенный и расшатанный — раздирают безумные желания и фантазии о всевозможных чувственных наслаждениях.</w:t>
      </w:r>
    </w:p>
    <w:p>
      <w:pPr>
        <w:pStyle w:val="Normal1"/>
        <w:shd w:fill="FFFFFF" w:val="clear"/>
        <w:ind w:firstLine="720"/>
        <w:jc w:val="both"/>
        <w:rPr>
          <w:rFonts w:ascii="Arial" w:hAnsi="Arial" w:cs="Arial"/>
          <w:i w:val="false"/>
          <w:i w:val="false"/>
        </w:rPr>
      </w:pPr>
      <w:r>
        <w:rPr>
          <w:rFonts w:cs="Arial" w:ascii="Arial" w:hAnsi="Arial"/>
          <w:i w:val="false"/>
          <w:color w:val="000000"/>
        </w:rPr>
        <w:t>Телевидение также порабощает и гипнотизирует нас. Этот «дурацкий ящик» является одним из самых действенных современных средств превращения современных людей в безграмотных, парализованных и аморальных существ. Для многих из нас процесс просмотра программ новостей, спортивных состязаний и рейтинговых телевизионных шоу стали своего рода гарантией «начитанности». (Насколько каждый из нас может судить, в наиболее популярных вечерних шоу обсуждаются самые животрепещущие вопросы и проблемы). Однако опасность заключается в том, что все эти выпускаемые в эфир шоу и программы обладают крайне мощным воздействием на психику телезрителей и общественное мнение в целом. Разве трудно поверить, что некоторые из выпускающих эти программы людей понимают мощь такого инструмента воздействия и пользуются этим?</w:t>
      </w:r>
    </w:p>
    <w:p>
      <w:pPr>
        <w:pStyle w:val="Normal1"/>
        <w:shd w:fill="FFFFFF" w:val="clear"/>
        <w:ind w:firstLine="720"/>
        <w:jc w:val="both"/>
        <w:rPr/>
      </w:pPr>
      <w:r>
        <w:rPr>
          <w:rFonts w:cs="Arial" w:ascii="Arial" w:hAnsi="Arial"/>
          <w:i w:val="false"/>
          <w:color w:val="000000"/>
        </w:rPr>
        <w:t xml:space="preserve">Психологи определяют 4 основных типа осведомленности, основываясь на четырех типах электронных сигналов, доминирующих в человеческом мозге при замерах элекгроэнцефалографии, или ЭЭГ. «Бета-стадия» — это стадия нормального состояния сознания, восприимчивого к окружающей действительности. «Альфа-стадия» — связана с состоянием глубокой медитации, гипноза, дневной сопливости и </w:t>
      </w:r>
      <w:r>
        <w:rPr>
          <w:rFonts w:cs="Arial" w:ascii="Arial" w:hAnsi="Arial"/>
          <w:i w:val="false"/>
          <w:color w:val="000000"/>
          <w:lang w:val="en-US"/>
        </w:rPr>
        <w:t>R</w:t>
      </w:r>
      <w:r>
        <w:rPr>
          <w:rFonts w:cs="Arial" w:ascii="Arial" w:hAnsi="Arial"/>
          <w:i w:val="false"/>
          <w:color w:val="000000"/>
        </w:rPr>
        <w:t>ЕМ (</w:t>
      </w:r>
      <w:r>
        <w:rPr>
          <w:rFonts w:cs="Arial" w:ascii="Arial" w:hAnsi="Arial"/>
          <w:i w:val="false"/>
          <w:color w:val="000000"/>
          <w:lang w:val="en-US"/>
        </w:rPr>
        <w:t>rapid</w:t>
      </w:r>
      <w:r>
        <w:rPr>
          <w:rFonts w:cs="Arial" w:ascii="Arial" w:hAnsi="Arial"/>
          <w:i w:val="false"/>
          <w:color w:val="000000"/>
        </w:rPr>
        <w:t xml:space="preserve"> еуе </w:t>
      </w:r>
      <w:r>
        <w:rPr>
          <w:rFonts w:cs="Arial" w:ascii="Arial" w:hAnsi="Arial"/>
          <w:i w:val="false"/>
          <w:color w:val="000000"/>
          <w:lang w:val="en-US"/>
        </w:rPr>
        <w:t>mov</w:t>
      </w:r>
      <w:r>
        <w:rPr>
          <w:rFonts w:cs="Arial" w:ascii="Arial" w:hAnsi="Arial"/>
          <w:i w:val="false"/>
          <w:color w:val="000000"/>
        </w:rPr>
        <w:t>е</w:t>
      </w:r>
      <w:r>
        <w:rPr>
          <w:rFonts w:cs="Arial" w:ascii="Arial" w:hAnsi="Arial"/>
          <w:i w:val="false"/>
          <w:color w:val="000000"/>
          <w:lang w:val="en-US"/>
        </w:rPr>
        <w:t>mant</w:t>
      </w:r>
      <w:r>
        <w:rPr>
          <w:rFonts w:cs="Arial" w:ascii="Arial" w:hAnsi="Arial"/>
          <w:i w:val="false"/>
          <w:color w:val="000000"/>
        </w:rPr>
        <w:t>) — сон, сопровождающийся быстрым движением глаз). Пациенты, склонные к сосредоточению на одной точке или явлении, на 25% более восприимчивы к внушению в «Альфа-стадии», чем в «Бета-стадии». «Бета-стадия» и «Дельта-стадия» предполагают более глубокое состояние подсознательного, которое обычно приходит только во время глубокого сна и в состоянии анестезии. Когда мы находимся в своих уютных, безопасных, кондиционированных домах, в своих любимых креслах, наслаждаясь любимыми закусками, впившись глазами "Экран телевизора, мы стремимся наслаждаться в состоянии «Альфа», даже не осознавая этого. Мы буквально загипнотизированы, погрузившись в просмотр передачи, которую нам просто не под силу выключить. Мы не перерабатываем получаемую через глаза и уши, информацию так, как мы это обычно делаем в разговоре с человеко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Влияние рекламы</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Бизнесмены от рекламы вовсю пользуются преимуществами телевидения, нанимая для достижения максимального эффекта воздействия ведущих психиатров, психотерапевтов и квалифицированных гипнотизеров. И все для того, чтобы в наш мозг загрузить программу на покупку их продукции. </w:t>
      </w:r>
      <w:r>
        <w:rPr>
          <w:rFonts w:cs="Arial" w:ascii="Arial" w:hAnsi="Arial"/>
          <w:i w:val="false"/>
          <w:color w:val="000080"/>
        </w:rPr>
        <w:t>В наш мозг вживляют все больше рычагов психического воздействия, поэтому зачастую бывает трудно отличить свои собственные мысли от тех, что были вживлены методом постгипнотической суггестии.</w:t>
      </w:r>
      <w:r>
        <w:rPr>
          <w:rFonts w:cs="Arial" w:ascii="Arial" w:hAnsi="Arial"/>
          <w:i w:val="false"/>
          <w:color w:val="000000"/>
        </w:rPr>
        <w:t xml:space="preserve"> Мы действительно можем потерять ориентацию, способность к адекватным суждениям и свободному выбору, когда понятия реального и постоянного наслаиваются на представления о ложном и временном.</w:t>
      </w:r>
    </w:p>
    <w:p>
      <w:pPr>
        <w:pStyle w:val="Normal1"/>
        <w:shd w:fill="FFFFFF" w:val="clear"/>
        <w:ind w:firstLine="720"/>
        <w:jc w:val="both"/>
        <w:rPr>
          <w:rFonts w:ascii="Arial" w:hAnsi="Arial" w:cs="Arial"/>
          <w:i w:val="false"/>
          <w:i w:val="false"/>
        </w:rPr>
      </w:pPr>
      <w:r>
        <w:rPr>
          <w:rFonts w:cs="Arial" w:ascii="Arial" w:hAnsi="Arial"/>
          <w:i w:val="false"/>
          <w:color w:val="000000"/>
        </w:rPr>
        <w:t>Именно это делает стоимость рекламы столь высокой. Телевизионные станции взимают с рекламодателей десятки тысяч долларов за секунду эфирного времени. При этом не вызывает сомнений, что эти самые рекламодатели с лихвой окупают свои рекламные издержки, а для получения гарантированного результата они используют современные научные разработки.</w:t>
      </w:r>
    </w:p>
    <w:p>
      <w:pPr>
        <w:pStyle w:val="Normal1"/>
        <w:shd w:fill="FFFFFF" w:val="clear"/>
        <w:ind w:firstLine="720"/>
        <w:jc w:val="both"/>
        <w:rPr>
          <w:rFonts w:ascii="Arial" w:hAnsi="Arial" w:cs="Arial"/>
          <w:i w:val="false"/>
          <w:i w:val="false"/>
        </w:rPr>
      </w:pPr>
      <w:r>
        <w:rPr>
          <w:rFonts w:cs="Arial" w:ascii="Arial" w:hAnsi="Arial"/>
          <w:i w:val="false"/>
          <w:color w:val="000000"/>
        </w:rPr>
        <w:t>При этом неприступные цены обеспечивают отсеивание носителей позитивного послания. Вряд ли можно назвать нашими лучшими друзьями и братьями тех, кто создает эту рекламу. Кто сможет позволить себе заплатить такие деньги? Неужели наш сосед, владелец магазина полезных для здоровья продуктов? Нет! Те же люди, которые пытаются контролировать массы людей и навязывать новый мировой порядок, разрабатывают для нас свою расслабляющую диету. Мы должны попытаться дать себе честный ответ на вопрос: «Намереваются ли эти люди поделиться с нами секретом своих успехов?» Конечно же нет! Они преследуют свои цели, ориентированные только на собственные интересы.</w:t>
      </w:r>
    </w:p>
    <w:p>
      <w:pPr>
        <w:pStyle w:val="Normal1"/>
        <w:shd w:fill="FFFFFF" w:val="clear"/>
        <w:ind w:firstLine="720"/>
        <w:jc w:val="both"/>
        <w:rPr>
          <w:rFonts w:ascii="Arial" w:hAnsi="Arial" w:cs="Arial"/>
          <w:i w:val="false"/>
          <w:i w:val="false"/>
        </w:rPr>
      </w:pPr>
      <w:r>
        <w:rPr>
          <w:rFonts w:cs="Arial" w:ascii="Arial" w:hAnsi="Arial"/>
          <w:i w:val="false"/>
          <w:color w:val="000000"/>
        </w:rPr>
        <w:t>Они постоянно накачивают наш ум информацией, направленной на осуществление их корыстных интересов: «Покупайте этот товар». «Носите такую одежду» «Ешьте эти продукты». Другими словами: «Кладите свои деньги в мой карман и, если возможно, сосредоточьтесь на моих целях, забудьте о смысле своего существования и делайте то, что я вам скажу». Вы обратили внимание, какие продукты рекламируют во время мировых чемпионатов и первенств? Направленные на образовательные цели или обогащающие внутренний мир человека? Напротив, нам намного чаще предлагают попробовать продукты быстрого приготовления «фаст-фуд», купить быструю машину и быстрые способы «улететь».</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Еще один феномен, на который трудно не обратить внимание при просмотре телевидения,— повышение громкости видеоряда во время показа рекламного блока. Ритм голоса актера подобран таким образом, что бы воздействие на зрителя шло на подсознательном уровне. Еще будучи студентом психологии в Принстоне, я исследовал явление гипноза и был шокирован тем, насколько легко мы можем быть загипнотизированы, даже не догадываясь об это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Власть телевидения</w:t>
      </w:r>
    </w:p>
    <w:p>
      <w:pPr>
        <w:pStyle w:val="Normal1"/>
        <w:shd w:fill="FFFFFF" w:val="clear"/>
        <w:ind w:firstLine="720"/>
        <w:jc w:val="both"/>
        <w:rPr>
          <w:rFonts w:ascii="Arial" w:hAnsi="Arial" w:cs="Arial"/>
          <w:i w:val="false"/>
          <w:i w:val="false"/>
        </w:rPr>
      </w:pPr>
      <w:r>
        <w:rPr>
          <w:rFonts w:cs="Arial" w:ascii="Arial" w:hAnsi="Arial"/>
          <w:i w:val="false"/>
          <w:color w:val="000000"/>
        </w:rPr>
        <w:t>Еще большее беспокойство вызывает содержание телевизионных программ, которым мы уделяем так много внимания. За редким исключением, все телевизионные сюжеты отображают сцены, вызывающие страх и выброс в кровь адреналина. Телевизор способен заставить нас почувствовать себя истощенными, хотя</w:t>
      </w:r>
      <w:r>
        <w:rPr>
          <w:rFonts w:cs="Arial" w:ascii="Arial" w:hAnsi="Arial"/>
          <w:b/>
          <w:i w:val="false"/>
          <w:color w:val="000000"/>
        </w:rPr>
        <w:t xml:space="preserve"> </w:t>
      </w:r>
      <w:r>
        <w:rPr>
          <w:rFonts w:cs="Arial" w:ascii="Arial" w:hAnsi="Arial"/>
          <w:i w:val="false"/>
          <w:color w:val="000000"/>
        </w:rPr>
        <w:t>мы не вставали с кресла, а некоторые сцены оставляют такой сильный отпечаток в нашем сознании, что мы можем ощущать недомогание в повседневной жизни, словно подверглись тяжелому испытанию.</w:t>
      </w:r>
    </w:p>
    <w:p>
      <w:pPr>
        <w:pStyle w:val="Normal1"/>
        <w:shd w:fill="FFFFFF" w:val="clear"/>
        <w:ind w:firstLine="720"/>
        <w:jc w:val="both"/>
        <w:rPr>
          <w:rFonts w:ascii="Arial" w:hAnsi="Arial" w:cs="Arial"/>
          <w:i w:val="false"/>
          <w:i w:val="false"/>
        </w:rPr>
      </w:pPr>
      <w:r>
        <w:rPr>
          <w:rFonts w:cs="Arial" w:ascii="Arial" w:hAnsi="Arial"/>
          <w:i w:val="false"/>
          <w:color w:val="000000"/>
        </w:rPr>
        <w:t>К восемнадцати годам среднестатистический американец увидел по телевизору сотни тысяч сцен насилия. Поэтому нет ничего удивительного в постоянном росте преступности среди молодежи. Достаточно подойти к детской площадке, чтобы услышать восклицание играющих детей: «Я убью тебя!» Они даже размахивают игрушечным оружием и разыгрывают сцены насилия.</w:t>
      </w:r>
    </w:p>
    <w:p>
      <w:pPr>
        <w:pStyle w:val="Normal1"/>
        <w:shd w:fill="FFFFFF" w:val="clear"/>
        <w:ind w:firstLine="720"/>
        <w:jc w:val="both"/>
        <w:rPr>
          <w:rFonts w:ascii="Arial" w:hAnsi="Arial" w:cs="Arial"/>
          <w:i w:val="false"/>
          <w:i w:val="false"/>
        </w:rPr>
      </w:pPr>
      <w:r>
        <w:rPr>
          <w:rFonts w:cs="Arial" w:ascii="Arial" w:hAnsi="Arial"/>
          <w:i w:val="false"/>
          <w:color w:val="000000"/>
        </w:rPr>
        <w:t>Мы часто успокаиваем себя, внушая себе ощущение ложной безопасности и убеждая себя, что все это насилие остается «по ту сторону экрана». Это настроение крайне опасно, потому что телевизионные образы глубоко запечатлеваются в нашем сознании. Они могут заставить нас почувствовать беспокойство и возбуждение, они даже способны подтолкнуть некоторых людей разыграть один из кровавых сценариев в реальной жизни. Просмотр телепередач пробуждает сладострастные желания, доводя людей до состояния, когда они готовы выплеснуть все накопившиеся за долгие годы позывы к насилию, впитанные с экранов телевизоров.</w:t>
      </w:r>
    </w:p>
    <w:p>
      <w:pPr>
        <w:pStyle w:val="Normal1"/>
        <w:shd w:fill="FFFFFF" w:val="clear"/>
        <w:ind w:firstLine="720"/>
        <w:jc w:val="both"/>
        <w:rPr/>
      </w:pPr>
      <w:r>
        <w:rPr>
          <w:rFonts w:cs="Arial" w:ascii="Arial" w:hAnsi="Arial"/>
          <w:i w:val="false"/>
          <w:color w:val="000000"/>
        </w:rPr>
        <w:t xml:space="preserve">Большинство да нас, настроенных на духовную практику людей, не позволят превратить свои собственные дома в место, где разыгрываются буйства экранной жизни. </w:t>
      </w:r>
      <w:r>
        <w:rPr>
          <w:rFonts w:cs="Arial" w:ascii="Arial" w:hAnsi="Arial"/>
          <w:i w:val="false"/>
          <w:color w:val="000080"/>
        </w:rPr>
        <w:t>При этом мы, к сожалению, не осознаем, что энергия, пронизывающая нас при просмотре телепрограмм, практически не отлична от тех переживаний, которые нам пришлось бы испытать, случись все это с нами в реальной жизни.</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Телесная одержимость</w:t>
      </w:r>
    </w:p>
    <w:p>
      <w:pPr>
        <w:pStyle w:val="Normal1"/>
        <w:shd w:fill="FFFFFF" w:val="clear"/>
        <w:ind w:firstLine="720"/>
        <w:jc w:val="both"/>
        <w:rPr>
          <w:rFonts w:ascii="Arial" w:hAnsi="Arial" w:cs="Arial"/>
          <w:i w:val="false"/>
          <w:i w:val="false"/>
        </w:rPr>
      </w:pPr>
      <w:r>
        <w:rPr>
          <w:rFonts w:cs="Arial" w:ascii="Arial" w:hAnsi="Arial"/>
          <w:i w:val="false"/>
          <w:color w:val="000000"/>
        </w:rPr>
        <w:t>Большинство телевизионных программ насаждают нам привязанность к телесному комфорту. Это связано с тем, что многие владельцы телеканалов также владеют предприятиями, выпускающими все необходимое для обеспечения комфортной жизни. В свою очередь, такая пропаганда становится причиной одержимости идеей ублажения тела, отстраняющей человека от духовных мыслей. Подобное помешательство препятствует развитию личности. И все-таки каждый день мы по привычке продолжаем подвергать себя воздействию, вызывающему столь пылкую одержимость телесным комфортом, который удовлетворяется ценой собственной души.</w:t>
      </w:r>
    </w:p>
    <w:p>
      <w:pPr>
        <w:pStyle w:val="Normal1"/>
        <w:shd w:fill="FFFFFF" w:val="clear"/>
        <w:ind w:firstLine="720"/>
        <w:jc w:val="both"/>
        <w:rPr>
          <w:rFonts w:ascii="Arial" w:hAnsi="Arial" w:cs="Arial"/>
          <w:i w:val="false"/>
          <w:i w:val="false"/>
        </w:rPr>
      </w:pPr>
      <w:r>
        <w:rPr>
          <w:rFonts w:cs="Arial" w:ascii="Arial" w:hAnsi="Arial"/>
          <w:i w:val="false"/>
          <w:color w:val="000000"/>
        </w:rPr>
        <w:t>По той причине, что негативные мысли и образы постоянно атакуют наше сознание, люди, не стремящиеся к возвышению сознания, неизбежно обнаружат себя неспособными мыслить свободно и  независимо. Если мы не практикуем какого-либо духовного метода, не посвящаем времени молитве и очищению, то просто погрязнем в трясине эгоцентризма, соперничества, ненависти и, в конечном итоге, насил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Конечно, нельзя сказать, что телевидение однозначно несет зло. Лишь безотрывный просмотр телевидения становится причиной возникновения проблем. Такое погружение способно отвлечь нас от реальной деятельности, направленной на выражение любви и раскрытие нашей высшей природы. Но когда мы лишены знания о высшей цели жизни, или когда мы чувствуем изолированность и оторванность от остальных людей, наша реакция выражается в оцепенении, отчаянии, депрессии и даже самоубийств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ославление самоубийства</w:t>
      </w:r>
    </w:p>
    <w:p>
      <w:pPr>
        <w:pStyle w:val="Normal1"/>
        <w:shd w:fill="FFFFFF" w:val="clear"/>
        <w:ind w:firstLine="720"/>
        <w:jc w:val="both"/>
        <w:rPr>
          <w:rFonts w:ascii="Arial" w:hAnsi="Arial" w:cs="Arial"/>
          <w:i w:val="false"/>
          <w:i w:val="false"/>
        </w:rPr>
      </w:pPr>
      <w:r>
        <w:rPr>
          <w:rFonts w:cs="Arial" w:ascii="Arial" w:hAnsi="Arial"/>
          <w:i w:val="false"/>
          <w:color w:val="000000"/>
        </w:rPr>
        <w:t>Желание лишить себя жизни скорее всего возникает у людей в то время, когда сами люди и их лидеры лишены представления о высшем ее смысле, когда вместо стремления к совершенству человек сосредоточивается на ее материальных аспектах или же делает ошибочный выбор, вставая на ведущий в никуда метафизический путь, не позволяющий человеку познать высшую истину. Если мы лишены связи с трансцендентной реальностью, мы очень быстро можем оказаться на волне апатии и депрессии. Когда люди совершают самоубийство, они открывают этот путь решения проблемы всем остальным, потому что люди в основной своей массе крайне восприимчивы к примеру окружающих.</w:t>
      </w:r>
    </w:p>
    <w:p>
      <w:pPr>
        <w:pStyle w:val="Normal1"/>
        <w:shd w:fill="FFFFFF" w:val="clear"/>
        <w:ind w:firstLine="720"/>
        <w:jc w:val="both"/>
        <w:rPr>
          <w:rFonts w:ascii="Arial" w:hAnsi="Arial" w:cs="Arial"/>
          <w:i w:val="false"/>
          <w:i w:val="false"/>
        </w:rPr>
      </w:pPr>
      <w:r>
        <w:rPr>
          <w:rFonts w:cs="Arial" w:ascii="Arial" w:hAnsi="Arial"/>
          <w:i w:val="false"/>
          <w:color w:val="000000"/>
        </w:rPr>
        <w:t>Интересно отметить, что самоубийцы с идеологической подоплекой с материальной точки зрения совершили куда более страшное самоубийство, чем самоубийцы, относящиеся к иным укладам жизни. При этом некоторые наиболее яркие мыслители общества отстаивают взгляды, предполагающие бессмысленность человеческой жизни. Например, философия экзистенциализма, оказавшая влияние на</w:t>
      </w:r>
      <w:r>
        <w:rPr>
          <w:rFonts w:cs="Arial" w:ascii="Arial" w:hAnsi="Arial"/>
          <w:b/>
          <w:i w:val="false"/>
          <w:color w:val="000000"/>
        </w:rPr>
        <w:t xml:space="preserve"> </w:t>
      </w:r>
      <w:r>
        <w:rPr>
          <w:rFonts w:cs="Arial" w:ascii="Arial" w:hAnsi="Arial"/>
          <w:i w:val="false"/>
          <w:color w:val="000000"/>
        </w:rPr>
        <w:t>целое поколение, была сформулирована популярнейшими мыслителями прошлого — так называемыми великими сынами человечества — Альбертом Камю и Жаном- Полем Сартром. «</w:t>
      </w:r>
      <w:r>
        <w:rPr>
          <w:rFonts w:cs="Arial" w:ascii="Arial" w:hAnsi="Arial"/>
          <w:i w:val="false"/>
          <w:color w:val="000000"/>
          <w:lang w:val="en-US"/>
        </w:rPr>
        <w:t>New</w:t>
      </w:r>
      <w:r>
        <w:rPr>
          <w:rFonts w:cs="Arial" w:ascii="Arial" w:hAnsi="Arial"/>
          <w:i w:val="false"/>
          <w:color w:val="000000"/>
        </w:rPr>
        <w:t xml:space="preserve"> </w:t>
      </w:r>
      <w:r>
        <w:rPr>
          <w:rFonts w:cs="Arial" w:ascii="Arial" w:hAnsi="Arial"/>
          <w:i w:val="false"/>
          <w:color w:val="000000"/>
          <w:lang w:val="en-US"/>
        </w:rPr>
        <w:t>Columbia</w:t>
      </w:r>
      <w:r>
        <w:rPr>
          <w:rFonts w:cs="Arial" w:ascii="Arial" w:hAnsi="Arial"/>
          <w:i w:val="false"/>
          <w:color w:val="000000"/>
        </w:rPr>
        <w:t xml:space="preserve"> </w:t>
      </w:r>
      <w:r>
        <w:rPr>
          <w:rFonts w:cs="Arial" w:ascii="Arial" w:hAnsi="Arial"/>
          <w:i w:val="false"/>
          <w:color w:val="000000"/>
          <w:lang w:val="en-US"/>
        </w:rPr>
        <w:t>Encyklopedia</w:t>
      </w:r>
      <w:r>
        <w:rPr>
          <w:rFonts w:cs="Arial" w:ascii="Arial" w:hAnsi="Arial"/>
          <w:i w:val="false"/>
          <w:color w:val="000000"/>
        </w:rPr>
        <w:t>» утверждает, что работы Сартра «рассматривают человека как ответственное, но одинокое существо, обремененное устрашающей свободой волеизъявления и необходимостью влачить существование в бессмысленной вселенной»</w:t>
      </w:r>
    </w:p>
    <w:p>
      <w:pPr>
        <w:pStyle w:val="Normal1"/>
        <w:shd w:fill="FFFFFF" w:val="clear"/>
        <w:ind w:firstLine="720"/>
        <w:jc w:val="both"/>
        <w:rPr>
          <w:rFonts w:ascii="Arial" w:hAnsi="Arial" w:cs="Arial"/>
          <w:i w:val="false"/>
          <w:i w:val="false"/>
        </w:rPr>
      </w:pPr>
      <w:r>
        <w:rPr>
          <w:rFonts w:cs="Arial" w:ascii="Arial" w:hAnsi="Arial"/>
          <w:i w:val="false"/>
          <w:color w:val="000000"/>
        </w:rPr>
        <w:t>Эти мыслители, несомненно, были людьми умными, но придерживались атеистических взглядов, принимая в расчет лишь явления, происходящие на материальном уровне. Анализ истории и положения человека привел их к выводу о бессмысленности и безнадежности его существования. Многие из последователей подобной философии неизбежно задавались вопросом «Какой смысл жить, если мы рождены, чтобы бороться и умереть?» Догмы экзистенциализма подталкивают людей к заблуждению в отношении использования свободы воли</w:t>
      </w:r>
      <w:r>
        <w:rPr>
          <w:rFonts w:cs="Arial" w:ascii="Arial" w:hAnsi="Arial"/>
          <w:b/>
          <w:i w:val="false"/>
          <w:smallCaps/>
          <w:color w:val="000000"/>
        </w:rPr>
        <w:t xml:space="preserve">, </w:t>
      </w:r>
      <w:r>
        <w:rPr>
          <w:rFonts w:cs="Arial" w:ascii="Arial" w:hAnsi="Arial"/>
          <w:i w:val="false"/>
          <w:color w:val="000000"/>
        </w:rPr>
        <w:t>предначертанной каждому из нас. По их мнению, учитывая, что жизнь лишена трансцендентного смысла, самоубийство становится дозволенным и оправданным актом.</w:t>
      </w:r>
    </w:p>
    <w:p>
      <w:pPr>
        <w:pStyle w:val="Normal1"/>
        <w:shd w:fill="FFFFFF" w:val="clear"/>
        <w:ind w:firstLine="720"/>
        <w:jc w:val="both"/>
        <w:rPr>
          <w:rFonts w:ascii="Arial" w:hAnsi="Arial" w:cs="Arial"/>
          <w:i w:val="false"/>
          <w:i w:val="false"/>
        </w:rPr>
      </w:pPr>
      <w:r>
        <w:rPr>
          <w:rFonts w:cs="Arial" w:ascii="Arial" w:hAnsi="Arial"/>
          <w:i w:val="false"/>
          <w:color w:val="000000"/>
        </w:rPr>
        <w:t>Сильвия Плат являет собой другой пример прославления самоубийства. Она была популярной поэтессой и писательницей, чьи произведения принесли ей признание и вошли в перечень классики, изучаемой в университетах. Вместе с другой популярной писательницей Вирджинией Вульф, Сильвия обрела славу и благодаря отказу от распространенных в среде людей запросов и потребностей, что привело обеих женщин к самоубийству. Плат задохнулась, поместив голову в духовой шкаф, а Вульф привязала к шее тяжелый камень и бросилась в пучину вод.</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Эти самоубийства, несомненно, носят трагический характер, но еще более трагично то, что современные ученые возвели этих женщин чуть ли не в ранг достойных подражания. А такой поворот событий придает их поступку большую привлекательность, делая его вполне приемлемым. Когда их называют великими авторами, они превращаются в пример для подражания в среде разочарованных интеллектуалов, что, в свою очередь, дает им право воспринимать преодоление страданий посредством заглатывания пилюли или выстрела в голову как поступок достойный и честны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Массовые самоубийства</w:t>
      </w:r>
    </w:p>
    <w:p>
      <w:pPr>
        <w:pStyle w:val="Normal1"/>
        <w:shd w:fill="FFFFFF" w:val="clear"/>
        <w:ind w:firstLine="720"/>
        <w:jc w:val="both"/>
        <w:rPr>
          <w:rFonts w:ascii="Arial" w:hAnsi="Arial" w:cs="Arial"/>
          <w:i w:val="false"/>
          <w:i w:val="false"/>
        </w:rPr>
      </w:pPr>
      <w:r>
        <w:rPr>
          <w:rFonts w:cs="Arial" w:ascii="Arial" w:hAnsi="Arial"/>
          <w:i w:val="false"/>
          <w:color w:val="000000"/>
        </w:rPr>
        <w:t>Иногда прославление самоубийства носит массовый характер. Существует множество самоубийств, священных войн и другого насилия, в которых группы людей осознанно следуют за каким-то безумцем, чтобы оказаться в могиле. Например, в 1997 году 39 взрослых мужчин, выходцев из относительно богатых семей, совершили самоубийство, прибегнув к смеси барбитурата и водки, после чего все они задохнулись. Эта трагедия произошла в ранчо «Санта Фе» Калифорния, с подачи самозваного религиозного деятеля по имени Маршал Эпплвайт. Группа несчастных, введенных в заблуждение людей возомнили себя последователями религии «Врата рая» и поверили, что с помощью самоубийства они окажутся на планете Хале-Боппа, обретя духовные тела, после чего пройдут через врата, соединяющие материальный и духовный миры.</w:t>
      </w:r>
    </w:p>
    <w:p>
      <w:pPr>
        <w:pStyle w:val="Normal1"/>
        <w:shd w:fill="FFFFFF" w:val="clear"/>
        <w:ind w:firstLine="720"/>
        <w:jc w:val="both"/>
        <w:rPr/>
      </w:pPr>
      <w:r>
        <w:rPr>
          <w:rFonts w:cs="Arial" w:ascii="Arial" w:hAnsi="Arial"/>
          <w:i w:val="false"/>
          <w:color w:val="000000"/>
        </w:rPr>
        <w:t xml:space="preserve">В основе всех этих, на первый взгляд нереальных, событий находится тот факт, что </w:t>
      </w:r>
      <w:r>
        <w:rPr>
          <w:rFonts w:cs="Arial" w:ascii="Arial" w:hAnsi="Arial"/>
          <w:i w:val="false"/>
          <w:color w:val="000080"/>
        </w:rPr>
        <w:t>большинство людей отказались от захватывающего приключения, называемого жизнью, в котором их ожидают чудесные открытия, как-то: раскрытие собственной природы и талантов, а также выражение любви.</w:t>
      </w:r>
      <w:r>
        <w:rPr>
          <w:rFonts w:cs="Arial" w:ascii="Arial" w:hAnsi="Arial"/>
          <w:i w:val="false"/>
          <w:color w:val="000000"/>
        </w:rPr>
        <w:t xml:space="preserve"> Все эти три аспекта взаимосвязаны, потому что, если нам действительно удастся раскрыться, то выражение всех чудесных качеств, заложенных в нас, не заставит себя долго ждать, ибо каждый из нас является вечным изначально любящим существом. Красота любви проявлена в двух ипостасях - любовь к себе, подразумевающая любовь к ближнему, и наоборот, если мы любим себя, то будем естественным образом любить других, потому что это — изначальная потребность, живущая в каждом из</w:t>
      </w:r>
      <w:r>
        <w:rPr>
          <w:rFonts w:cs="Arial" w:ascii="Arial" w:hAnsi="Arial"/>
          <w:b/>
          <w:i w:val="false"/>
          <w:color w:val="000000"/>
        </w:rPr>
        <w:t xml:space="preserve"> </w:t>
      </w:r>
      <w:r>
        <w:rPr>
          <w:rFonts w:cs="Arial" w:ascii="Arial" w:hAnsi="Arial"/>
          <w:i w:val="false"/>
          <w:color w:val="000000"/>
        </w:rPr>
        <w:t>нас.</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Однобокое мышление</w:t>
      </w:r>
    </w:p>
    <w:p>
      <w:pPr>
        <w:pStyle w:val="Normal1"/>
        <w:shd w:fill="FFFFFF" w:val="clear"/>
        <w:ind w:firstLine="720"/>
        <w:jc w:val="both"/>
        <w:rPr>
          <w:rFonts w:ascii="Arial" w:hAnsi="Arial" w:cs="Arial"/>
          <w:i w:val="false"/>
          <w:i w:val="false"/>
        </w:rPr>
      </w:pPr>
      <w:r>
        <w:rPr>
          <w:rFonts w:cs="Arial" w:ascii="Arial" w:hAnsi="Arial"/>
          <w:i w:val="false"/>
          <w:color w:val="000000"/>
        </w:rPr>
        <w:t>Мы не должны позволять себе поддаваться влиянию общественного мнения, приемлющего любую форму самоубийства. В соответствии с утверждениями всех авторитетных духовных учений, самоубийство является неприемлемым способом положить конец страданиям, не позволяющим человеку войти а духовный мир. Мы Оказались на этой планете с определенной целью, и никто не предлагал нам смерть в качестве альтернативы жизни на Земле. Самоубийство — это крайне жалкий и трусливый поступок, вызванный упрощенческим и однобоким восприятием жизни.</w:t>
      </w:r>
    </w:p>
    <w:p>
      <w:pPr>
        <w:pStyle w:val="Normal1"/>
        <w:shd w:fill="FFFFFF" w:val="clear"/>
        <w:ind w:firstLine="720"/>
        <w:jc w:val="both"/>
        <w:rPr>
          <w:rFonts w:ascii="Arial" w:hAnsi="Arial" w:cs="Arial"/>
          <w:i w:val="false"/>
          <w:i w:val="false"/>
        </w:rPr>
      </w:pPr>
      <w:r>
        <w:rPr>
          <w:rFonts w:cs="Arial" w:ascii="Arial" w:hAnsi="Arial"/>
          <w:i w:val="false"/>
          <w:color w:val="000000"/>
        </w:rPr>
        <w:t>К сожалению, многие люди боятся подвергнуть сомнению свою систему мироощущения, отказываясь освободиться от привычного подхода, особенно сталкиваясь с новыми испытаниями. Они не склонны обратится к источникам древней мудрости, потому что опасаются, что это потребует от них некоторых усилий. Тут уместно упомянуть, что люди подвержены влиянию трех состояний материальной природы, называемых в ведической литературе саттва, раджас и тамас, что означает состояние благости, стрясти и невежества. В наши дни повсюду преобладают страсть и прежде всего — невежество.</w:t>
      </w:r>
    </w:p>
    <w:p>
      <w:pPr>
        <w:pStyle w:val="Normal1"/>
        <w:shd w:fill="FFFFFF" w:val="clear"/>
        <w:ind w:firstLine="720"/>
        <w:jc w:val="both"/>
        <w:rPr>
          <w:rFonts w:ascii="Arial" w:hAnsi="Arial" w:cs="Arial"/>
          <w:i w:val="false"/>
          <w:i w:val="false"/>
        </w:rPr>
      </w:pPr>
      <w:r>
        <w:rPr>
          <w:rFonts w:cs="Arial" w:ascii="Arial" w:hAnsi="Arial"/>
          <w:i w:val="false"/>
          <w:color w:val="000000"/>
        </w:rPr>
        <w:t>Состояние невежества обусловлено проявлением лени и отупения. Люди, находящиеся в невежестве, склонны к употреблению одурманивающих веществ и пребыванию в состоянии бреда. Под влиянием невежества человеку бывает крайне трудно понять что-либо выходящее за рамки его представлений. Если душа не получает высшего света духовности, она лишается возможности своими собственными усилиями или с помощью других людей уловить смысл сокровенных тайн жизни, что в конечном итоге может ввергнуть ее в депрессивное состояние. На самом деле люди, пребывающие под воздействием гуны* (*Гуна — букв «качество, свойство» Под гунами понимают 3 основных начала материальной природы. 3 вида иллюзорной материальной энергии, обусловливающей живые существа, — благость, страсть и невежество) невежества, очень часто становятся атеистами, задаваясь вопросом: «Почему Бог заставляет страдать так много людей?» или «Почему всеблагой Бог допускает на Земле геноцид, уничтожение народов и природные бедствия?»</w:t>
      </w:r>
    </w:p>
    <w:p>
      <w:pPr>
        <w:pStyle w:val="Normal1"/>
        <w:shd w:fill="FFFFFF" w:val="clear"/>
        <w:ind w:firstLine="720"/>
        <w:jc w:val="both"/>
        <w:rPr>
          <w:rFonts w:ascii="Arial" w:hAnsi="Arial" w:cs="Arial"/>
          <w:i w:val="false"/>
          <w:i w:val="false"/>
        </w:rPr>
      </w:pPr>
      <w:r>
        <w:rPr>
          <w:rFonts w:cs="Arial" w:ascii="Arial" w:hAnsi="Arial"/>
          <w:i w:val="false"/>
          <w:color w:val="000000"/>
        </w:rPr>
        <w:t>Часто эти люди не понимают «правил игры под названием Жизнь», будучи неспособными усмотреть основополагающую справедливость в каждом конкретном событии жизни. Поэтому у них практически отсутствует стимул к жизни, последние крохи которого исчезают, стоит лишь на жизненном горизонте возникнуть неоправданной, слепой глобальной «несправедливости». Подумайте над этим. Если мы верим, что должны контролировать свою судьбу (допуская, что над нами нет никого, кто выполнял бы эту роль, любя нас и отстаивая принцип справедливости), то самым естественным и жизнеспособным выходом для нас было бы покончить с этой жизнью как можно скорее и наименее болезненно.</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Конечно же, будучи духовными воинами, мы знаем, что не можем считать себя исключительными владельцами наших тел. Напротив, мы понимаем, что Бог является владельцем всего в этом мире, включая наши тела, а уничтожение чьей-либо собственности является нарушением закона. Мы также знаем, что каждому из нас отведен определенный жизненный срок пребывания в наших телах. И если мы преднамеренно оборвем наше пребывание в теле, нас могут поместить в другую, возможно менее приятную атмосферу. Истинные духовные воины не думают о самоубийств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рах нашего мировоззрения</w:t>
      </w:r>
    </w:p>
    <w:p>
      <w:pPr>
        <w:pStyle w:val="Normal1"/>
        <w:shd w:fill="FFFFFF" w:val="clear"/>
        <w:ind w:firstLine="720"/>
        <w:jc w:val="both"/>
        <w:rPr>
          <w:rFonts w:ascii="Arial" w:hAnsi="Arial" w:cs="Arial"/>
          <w:i w:val="false"/>
          <w:i w:val="false"/>
        </w:rPr>
      </w:pPr>
      <w:r>
        <w:rPr>
          <w:rFonts w:cs="Arial" w:ascii="Arial" w:hAnsi="Arial"/>
          <w:i w:val="false"/>
          <w:color w:val="000000"/>
        </w:rPr>
        <w:t>Когда мы осознаем, что являемся не телами, а душами, пребывающими в теле, мы обретаем важный ключ от двери, ведущей к счастью и здравомыслию. На самом деле до тех пор, пока мы не осознаем свое положение вечных душ, мы не сможем сохранять умиротворенности, ощущения счастья и благополучия, даже если будем очень богаты. Если мы не хотим выделить необходимое время для того, чтобы раскрыть для себя и утвердиться в осознании своей вечной природы, нам не удастся избежать беспокойств и депрессии. Мы будем пронизаны страхом, печалью и гневом, без конца</w:t>
      </w:r>
      <w:r>
        <w:rPr>
          <w:rFonts w:cs="Arial" w:ascii="Arial" w:hAnsi="Arial"/>
          <w:i w:val="false"/>
          <w:smallCaps/>
          <w:color w:val="000000"/>
        </w:rPr>
        <w:t xml:space="preserve"> </w:t>
      </w:r>
      <w:r>
        <w:rPr>
          <w:rFonts w:cs="Arial" w:ascii="Arial" w:hAnsi="Arial"/>
          <w:i w:val="false"/>
          <w:color w:val="000000"/>
        </w:rPr>
        <w:t>беспокоясь о том, как не потерять, а сберечь в целости и сохранности то, чем мы владеем.</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В ведической литературе приводится аксиома, в соответствии с которой </w:t>
      </w:r>
      <w:r>
        <w:rPr>
          <w:rFonts w:cs="Arial" w:ascii="Arial" w:hAnsi="Arial"/>
          <w:i w:val="false"/>
          <w:color w:val="000080"/>
        </w:rPr>
        <w:t>мы должны судить о дереве по тому, какие плоды оно приносит</w:t>
      </w:r>
      <w:r>
        <w:rPr>
          <w:rFonts w:cs="Arial" w:ascii="Arial" w:hAnsi="Arial"/>
          <w:i w:val="false"/>
          <w:color w:val="000000"/>
        </w:rPr>
        <w:t xml:space="preserve">. </w:t>
      </w:r>
      <w:r>
        <w:rPr>
          <w:rFonts w:cs="Arial" w:ascii="Arial" w:hAnsi="Arial"/>
          <w:i w:val="false"/>
          <w:color w:val="000080"/>
        </w:rPr>
        <w:t>Если этот метод верен, то мы можем прийти к однозначному выводу о неверном образе жизни современного человека, исходя ил трех «плодов» волна самоубийств, наркотики и. умственные заболевания</w:t>
      </w:r>
      <w:r>
        <w:rPr>
          <w:rFonts w:cs="Arial" w:ascii="Arial" w:hAnsi="Arial"/>
          <w:i w:val="false"/>
          <w:color w:val="000000"/>
        </w:rPr>
        <w:t>. Все эти факторы указывают, что одного материального успеха недостаточно — по всей видимости, накопление богатств и способность манипулировать своими активами не является единственным условием счастья. И может так статься, что и знания, полученные в академических кругах, будут недостаточно актуальными для обеспечения каждому из нас осознания цели человеческой жизни. Все это категории относительные и субъективные, в одно мгновение радующие нас, а в другое разочаровывающие. Они не способны даровать нам ощущение полного счастья.</w:t>
      </w:r>
    </w:p>
    <w:p>
      <w:pPr>
        <w:pStyle w:val="Normal1"/>
        <w:shd w:fill="FFFFFF" w:val="clear"/>
        <w:ind w:firstLine="720"/>
        <w:jc w:val="both"/>
        <w:rPr>
          <w:rFonts w:ascii="Arial" w:hAnsi="Arial" w:cs="Arial"/>
          <w:i w:val="false"/>
          <w:i w:val="false"/>
        </w:rPr>
      </w:pPr>
      <w:r>
        <w:rPr>
          <w:rFonts w:cs="Arial" w:ascii="Arial" w:hAnsi="Arial"/>
          <w:i w:val="false"/>
          <w:color w:val="000000"/>
        </w:rPr>
        <w:t>В добавление к практически главенствующей установке на материальное удовлетворение, современное общество с успехом изолировало нас друг от друга. И все же мы остаемся взаимозависимыми существами — каждый человек оказывает влияние на другого человека и на окружающую среду самыми разными способами. Когда мы ведем себя эгоистично, вместо того, чтобы стремиться принести благо другим, мы все страдаем, потому что в конечном итоге наносим вред самим себе, унижая достоинство других. Со своей колокольни мы воспринимаем себя через призму общественного мнения, учитывая вклад, сделанный нами, и положительную или отрицательную реакцию общества на это действие. Как только мы чувствуем себя бесполезными и никому не нужными, некомпетентными в какой-либо сфере деятельности, тут же нас охватывает печаль, апатия и даже возникают мысли о самоубийстве.</w:t>
      </w:r>
    </w:p>
    <w:p>
      <w:pPr>
        <w:pStyle w:val="Normal1"/>
        <w:shd w:fill="FFFFFF" w:val="clear"/>
        <w:ind w:firstLine="720"/>
        <w:jc w:val="both"/>
        <w:rPr/>
      </w:pPr>
      <w:r>
        <w:rPr>
          <w:rFonts w:cs="Arial" w:ascii="Arial" w:hAnsi="Arial"/>
          <w:i w:val="false"/>
          <w:color w:val="000000"/>
        </w:rPr>
        <w:t>Экстатические переживания естественно присущи каждому человеку. Каждый человек стремится насладиться необычным опытом или, не прилагая усилий, «улететь». Нет ничего противоестественного в нашем желании раскрывать все новые уровни счастья, особенно сейчас, когда люди общаются друг с другом, но не устанавливают друг с другом связь; когда совсем немногие из нас могут сказать, что действительно любят кого-то или кто-то искренне любит их. Поэтому нет ничего удивительного в том, что самоубийство получило столь широкое распространение в наши дни. Самоубийца категорически утверждает. «Я глубоко несчастный человек. Я не люблю себя и не люблю тебя настолько, чтобы жить ради этой любви». Они могут даже</w:t>
      </w:r>
      <w:r>
        <w:rPr>
          <w:rFonts w:cs="Arial" w:ascii="Arial" w:hAnsi="Arial"/>
          <w:b/>
          <w:i w:val="false"/>
          <w:color w:val="000000"/>
        </w:rPr>
        <w:t xml:space="preserve"> </w:t>
      </w:r>
      <w:r>
        <w:rPr>
          <w:rFonts w:cs="Arial" w:ascii="Arial" w:hAnsi="Arial"/>
          <w:i w:val="false"/>
          <w:color w:val="000000"/>
        </w:rPr>
        <w:t>сказать: «Я не ощущаю любви, поэтому не вижу смысла жить».</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Плохие взаимоотношения</w:t>
      </w:r>
    </w:p>
    <w:p>
      <w:pPr>
        <w:pStyle w:val="Normal1"/>
        <w:shd w:fill="FFFFFF" w:val="clear"/>
        <w:ind w:firstLine="720"/>
        <w:jc w:val="both"/>
        <w:rPr>
          <w:rFonts w:ascii="Arial" w:hAnsi="Arial" w:cs="Arial"/>
          <w:i w:val="false"/>
          <w:i w:val="false"/>
        </w:rPr>
      </w:pPr>
      <w:r>
        <w:rPr>
          <w:rFonts w:cs="Arial" w:ascii="Arial" w:hAnsi="Arial"/>
          <w:i w:val="false"/>
          <w:color w:val="000000"/>
        </w:rPr>
        <w:t>Как ни грустно это констатировать, но с обретением изощренных методов общения, окутавших весь мир, позволяющих установить связь с кем и где угодно способность людей понимать и проникаться переживаниями друг друга находится в полном упадке.</w:t>
      </w:r>
    </w:p>
    <w:p>
      <w:pPr>
        <w:pStyle w:val="Normal1"/>
        <w:shd w:fill="FFFFFF" w:val="clear"/>
        <w:ind w:firstLine="720"/>
        <w:jc w:val="both"/>
        <w:rPr>
          <w:rFonts w:ascii="Arial" w:hAnsi="Arial" w:cs="Arial"/>
          <w:i w:val="false"/>
          <w:i w:val="false"/>
        </w:rPr>
      </w:pPr>
      <w:r>
        <w:rPr>
          <w:rFonts w:cs="Arial" w:ascii="Arial" w:hAnsi="Arial"/>
          <w:i w:val="false"/>
          <w:color w:val="000000"/>
        </w:rPr>
        <w:t>Взаимоотношения людей становятся все более поверхностными и давно уже носят чисто косметический характер, что не предполагает с нашей стороны какой-либо глубины в отношениях. Мы недостаточно ответственны за совершаемые поступки и не находим в себе сил честно выражать свои чувства. Однако после тяжелого дня, пронизанного такими поверхностными отношениями, мы обнаруживаем себя в подавленном настроении — недовольными и расстроенными. Тогда мы начинаем заниматься чем-нибудь, лишь бы заполнить пустоту в нашем сердце, или же можем пристраститься к каким-либо одурманивающим веществам, чтобы свести страдания к минимуму или, по крайней мере, не очень переживать по этому поводу.</w:t>
      </w:r>
    </w:p>
    <w:p>
      <w:pPr>
        <w:pStyle w:val="Normal1"/>
        <w:shd w:fill="FFFFFF" w:val="clear"/>
        <w:ind w:firstLine="720"/>
        <w:jc w:val="both"/>
        <w:rPr>
          <w:rFonts w:ascii="Arial" w:hAnsi="Arial" w:cs="Arial"/>
          <w:i w:val="false"/>
          <w:i w:val="false"/>
        </w:rPr>
      </w:pPr>
      <w:r>
        <w:rPr>
          <w:rFonts w:cs="Arial" w:ascii="Arial" w:hAnsi="Arial"/>
          <w:i w:val="false"/>
          <w:color w:val="000000"/>
        </w:rPr>
        <w:t>В наши дни существует множество способов, которые позволяют нам слепо наслаждаться, практически не требуя от нас искреннего отношения или необходимости общения. Люди очень страдают от бессмысленных и проникнутых насилием отношений. Их огорчают и эксплуатируют собственные матери и отцы, друзья и подруги, мужья и жены, дети и даже священники и политики.</w:t>
      </w:r>
    </w:p>
    <w:p>
      <w:pPr>
        <w:pStyle w:val="Normal1"/>
        <w:shd w:fill="FFFFFF" w:val="clear"/>
        <w:ind w:firstLine="720"/>
        <w:jc w:val="both"/>
        <w:rPr>
          <w:rFonts w:ascii="Arial" w:hAnsi="Arial" w:cs="Arial"/>
          <w:i w:val="false"/>
          <w:i w:val="false"/>
        </w:rPr>
      </w:pPr>
      <w:r>
        <w:rPr>
          <w:rFonts w:cs="Arial" w:ascii="Arial" w:hAnsi="Arial"/>
          <w:i w:val="false"/>
          <w:color w:val="000000"/>
        </w:rPr>
        <w:t>Такие отношения ранят нас глубоко в сердце, потому что этих людей мы считаем самыми близкими и дорогими для нас. Мы зависим от них, ожидая получить искренние любовь, внимание и заботу. Никто не способен причинить нам столь страшную боль, как те, кого мы искренне любим. Но эти же люди могут подарить нам необычайное счастье, защиту и удовлетворение.</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Препятствия на пути развития любовных отношени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Пожалуй, главной причиной столь плачевного положения дел является навязанная нам голливудская концепция взаимоотношений Следуя дурацким примерам, внушаемым с экранов, семейные пары оказываются в трудном положении, пытаясь выстраивать свои собственные любовные отношения. Дети не имеют представления о том, что значит уважать своих родителей, а родители не понимают, как должным образом заботиться о своих детях. Даже признавая, что в нашей жизни что-то неладно, мы неспособны обнаружить причину, потому что просто не можем усмотреть ее в моделях поведения теле- и киногероев, глубоко засевших в нашем сознани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Упадок института семьи и общины</w:t>
      </w:r>
    </w:p>
    <w:p>
      <w:pPr>
        <w:pStyle w:val="Normal1"/>
        <w:shd w:fill="FFFFFF" w:val="clear"/>
        <w:ind w:firstLine="720"/>
        <w:jc w:val="both"/>
        <w:rPr>
          <w:rFonts w:ascii="Arial" w:hAnsi="Arial" w:cs="Arial"/>
          <w:i w:val="false"/>
          <w:i w:val="false"/>
        </w:rPr>
      </w:pPr>
      <w:r>
        <w:rPr>
          <w:rFonts w:cs="Arial" w:ascii="Arial" w:hAnsi="Arial"/>
          <w:i w:val="false"/>
          <w:color w:val="000000"/>
        </w:rPr>
        <w:t>Термин «община» подразумевает сообщество, то есть сотрудничество и общение. Но в нашем мире чистые взаимоотношения можно найти с огромным трудом. Вместо этого мы имеем дело с псевдообщинами. Слишком многие институты, группы и семьи, окружающие нас, на деле лишены близких отношений и теплого общения. Однако в нашей жизни любовь и близость имеет огромное значение. Любовь способна вылечить, а ее нехватка — убить нас.</w:t>
      </w:r>
    </w:p>
    <w:p>
      <w:pPr>
        <w:pStyle w:val="Normal1"/>
        <w:shd w:fill="FFFFFF" w:val="clear"/>
        <w:ind w:firstLine="720"/>
        <w:jc w:val="both"/>
        <w:rPr>
          <w:rFonts w:ascii="Arial" w:hAnsi="Arial" w:cs="Arial"/>
          <w:i w:val="false"/>
          <w:i w:val="false"/>
        </w:rPr>
      </w:pPr>
      <w:r>
        <w:rPr>
          <w:rFonts w:cs="Arial" w:ascii="Arial" w:hAnsi="Arial"/>
          <w:i w:val="false"/>
          <w:color w:val="000000"/>
        </w:rPr>
        <w:t>Всякий, кто живет в общине, выстраивающей отношения на фундаменте материального благополучия, где люди уделяют намного больше времени ведению дел, чем развитию близких отношений, в конечном итоге наткнется на стену отчаяния, так же как и все остальные его соратники, коллеги и наставники. Это уже происходит повсюду в этом мир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Устойчивые отношения, построенные на принципах любви, прежде всего важны для развития здоровых счастливых детей. Дети подвержены самым серьезным потрясениям именно тогда, когда страдания, пренебрежение и насилие несут те, кто призван их защищать. Но самые страшные душевные травмы дети получают, когда они не только не получают необходимой заботы, но и становятся объектами эксплуатаци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Вспышка психических расстройств</w:t>
      </w:r>
    </w:p>
    <w:p>
      <w:pPr>
        <w:pStyle w:val="Normal1"/>
        <w:shd w:fill="FFFFFF" w:val="clear"/>
        <w:ind w:firstLine="720"/>
        <w:jc w:val="both"/>
        <w:rPr>
          <w:rFonts w:ascii="Arial" w:hAnsi="Arial" w:cs="Arial"/>
          <w:i w:val="false"/>
          <w:i w:val="false"/>
        </w:rPr>
      </w:pPr>
      <w:r>
        <w:rPr>
          <w:rFonts w:cs="Arial" w:ascii="Arial" w:hAnsi="Arial"/>
          <w:i w:val="false"/>
          <w:color w:val="000000"/>
        </w:rPr>
        <w:t>Врачи, психологи и священники лучше остальных осведомлены о серьезности проблем, вызванных недостатком качественных взаимоотношений в обществе. По причине недостатка активных контактов и обилия надломленных отношений, многие люди мучаются от одиночества, печали, депрессии и разочарования, при этом многие из них теряют желание занимать активную позицию и жизни общества, ведут жизнь на грани тихого помешательства, в то время как поведение остальных приобретает насильственный и разрушительный характер.</w:t>
      </w:r>
    </w:p>
    <w:p>
      <w:pPr>
        <w:pStyle w:val="Normal1"/>
        <w:shd w:fill="FFFFFF" w:val="clear"/>
        <w:ind w:firstLine="720"/>
        <w:jc w:val="both"/>
        <w:rPr>
          <w:rFonts w:ascii="Arial" w:hAnsi="Arial" w:cs="Arial"/>
          <w:i w:val="false"/>
          <w:i w:val="false"/>
        </w:rPr>
      </w:pPr>
      <w:r>
        <w:rPr>
          <w:rFonts w:cs="Arial" w:ascii="Arial" w:hAnsi="Arial"/>
          <w:i w:val="false"/>
          <w:color w:val="000000"/>
        </w:rPr>
        <w:t>Как мы уже говорили, Всемирная Организация Здравоохранения (ВОЗ) утверждает, что величайший кризис, с которым неизбежно столкнется человечество в ближайшие 20 лет,— это психические расстройства. На общем фоне ухудшения отношений в семье и частых случаев разочарования в жизни, некоторые формы психических отклонений уже приобрели масштабы эпидемии.</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t>Проблема психического здоровья напрямую сопряжена с вопросами, связанными с политикой и подавлением воли. Сегодня, как никогда прежде, психическое здоровье людей не зависит от них самих. Тирания и насилие, сотрясавшие Землю в прошлые эпохи, продолжают свое дело и в наши дни. Тонкие манипуляции и контроль деятельности человека посредством нового, могущественного оружия находится в руках элиты, что влечет за собой ужасающие последствия. Когда внешние силы начинают манипулировать нашими умами, деградация и порабощение не заставят себя долго ждать.</w:t>
      </w:r>
    </w:p>
    <w:p>
      <w:pPr>
        <w:pStyle w:val="Normal1"/>
        <w:shd w:fill="FFFFFF" w:val="clear"/>
        <w:ind w:firstLine="720"/>
        <w:jc w:val="both"/>
        <w:rPr>
          <w:rFonts w:ascii="Arial" w:hAnsi="Arial" w:cs="Arial"/>
          <w:i w:val="false"/>
          <w:i w:val="false"/>
        </w:rPr>
      </w:pPr>
      <w:r>
        <w:rPr>
          <w:rFonts w:cs="Arial" w:ascii="Arial" w:hAnsi="Arial"/>
          <w:i w:val="false"/>
          <w:color w:val="000000"/>
        </w:rPr>
        <w:t>Как мы уже говорили, СМИ привлекают внимание людей к материальным аспектам существования, лишая их возможности обрести высшее сознание. В основе проблем, связанных со всплеском психических заболеваний, насилия, убийств и самоубийств, скрывается тот факт, что, несмотря на упор на материальные устремления, большинство людей чувствуют себя духовно опустошенными.</w:t>
      </w:r>
    </w:p>
    <w:p>
      <w:pPr>
        <w:pStyle w:val="Normal1"/>
        <w:shd w:fill="FFFFFF" w:val="clear"/>
        <w:ind w:firstLine="720"/>
        <w:jc w:val="both"/>
        <w:rPr/>
      </w:pPr>
      <w:r>
        <w:rPr>
          <w:rFonts w:cs="Arial" w:ascii="Arial" w:hAnsi="Arial"/>
          <w:i w:val="false"/>
          <w:color w:val="000000"/>
        </w:rPr>
        <w:t xml:space="preserve">Все мы обладаем естественным желанием любить и развивать глубокие отношения друг с другом. Однако, в противовес требованиям человеческой природы, общество все больше внимания сосредоточивает на механических и поверхностных аспектах существования людей. В результате мы имеем обманчивое по определению умонастроение, подталкивающее людей находить успокоение в материалистичном сознании и вынуждающее их постоянно стремиться к иным изощренным формам чувственного наслаждения. Многие из нас ведут жизнь, мало чем отличающуюся от жизни кролика, бегающего за висящей перед его носом морковкой, не осознавая сомнительной природы происходящего. </w:t>
      </w:r>
      <w:r>
        <w:rPr>
          <w:rFonts w:cs="Arial" w:ascii="Arial" w:hAnsi="Arial"/>
          <w:i w:val="false"/>
          <w:color w:val="000080"/>
        </w:rPr>
        <w:t>Когда мы подчиняемся указаниям наших ума и чувств, подверженных ошибкам, мы становимся крайне уязвимыми перед неизбежными последствиями наслаждений, уже недоступных нам.</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Для того, чтобы исправить ситуацию, мы должны постараться выйти за рамки общепринятого подхода к проблеме психического здоровья. Очевидно, что традиционные подходы психиатрии, психологии и других форм помощи не способны отвратить трагедию, поразившую человека. </w:t>
      </w:r>
      <w:r>
        <w:rPr>
          <w:rFonts w:cs="Arial" w:ascii="Arial" w:hAnsi="Arial"/>
          <w:i w:val="false"/>
          <w:color w:val="000080"/>
        </w:rPr>
        <w:t>Эти проблемы не решатся методами среды, породившей их.</w:t>
      </w:r>
      <w:r>
        <w:rPr>
          <w:rFonts w:cs="Arial" w:ascii="Arial" w:hAnsi="Arial"/>
          <w:i w:val="false"/>
          <w:color w:val="000000"/>
        </w:rPr>
        <w:t xml:space="preserve"> Путь к разрешению этих проблем, лежит через духовный всеобъемлющий подход, рассматривающий наши трудности в более широком контексте, стараясь возвыситься над обывательскими предрассудками.</w:t>
      </w:r>
    </w:p>
    <w:p>
      <w:pPr>
        <w:pStyle w:val="Normal1"/>
        <w:shd w:fill="FFFFFF" w:val="clear"/>
        <w:ind w:firstLine="720"/>
        <w:jc w:val="both"/>
        <w:rPr/>
      </w:pPr>
      <w:r>
        <w:rPr>
          <w:rFonts w:cs="Arial" w:ascii="Arial" w:hAnsi="Arial"/>
          <w:i w:val="false"/>
          <w:color w:val="000080"/>
        </w:rPr>
        <w:t>Сила воли — одно из качеств, превращающее нас</w:t>
      </w:r>
      <w:r>
        <w:rPr>
          <w:rFonts w:cs="Arial" w:ascii="Arial" w:hAnsi="Arial"/>
          <w:i w:val="false"/>
          <w:smallCaps/>
          <w:color w:val="000080"/>
        </w:rPr>
        <w:t xml:space="preserve"> </w:t>
      </w:r>
      <w:r>
        <w:rPr>
          <w:rFonts w:cs="Arial" w:ascii="Arial" w:hAnsi="Arial"/>
          <w:i w:val="false"/>
          <w:color w:val="000080"/>
        </w:rPr>
        <w:t>в людей. Лишенные силы воли, мы легко и быстро окажемся в ловушке сил, которые не способны контролировать. Духовная практика так важна именно потому, что даруемое ею возвышенное сознание является источником истинной свободы. Если мы регулярно не подчиняем свои чувства жесткой духовной дисциплине, сосредоточивая все свое внимание на материальных наслаждениях, мы будем практически лишены доступа к свободному волеизъявлению</w:t>
      </w:r>
      <w:r>
        <w:rPr>
          <w:rFonts w:cs="Arial" w:ascii="Arial" w:hAnsi="Arial"/>
          <w:i w:val="false"/>
          <w:color w:val="000000"/>
        </w:rPr>
        <w:t>. Мы окажемся в ловушке материальной природы и позволим умным тиранам, уже убедившим нас поклоняться деньгам, престижу и материальному благосостоянию, манипулировать собою.</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Вызов психиатрам</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t>Несколько лет назад я проводил лекцию в аудитории психиатров в здании Университета штата Мичиган. Лейтмотивом моего выступления была мысль о том, что психиатры — элементарные мошенники. Я был вынужден обратиться к своей аудитории с подобным заявлением для того, чтобы привлечь внимание к их необоснованно претенциозному отношению к собственной профессиональной деятельности.</w:t>
      </w:r>
    </w:p>
    <w:p>
      <w:pPr>
        <w:pStyle w:val="Normal1"/>
        <w:shd w:fill="FFFFFF" w:val="clear"/>
        <w:ind w:firstLine="720"/>
        <w:jc w:val="both"/>
        <w:rPr>
          <w:rFonts w:ascii="Arial" w:hAnsi="Arial" w:cs="Arial"/>
          <w:i w:val="false"/>
          <w:i w:val="false"/>
        </w:rPr>
      </w:pPr>
      <w:r>
        <w:rPr>
          <w:rFonts w:cs="Arial" w:ascii="Arial" w:hAnsi="Arial"/>
          <w:i w:val="false"/>
          <w:color w:val="000000"/>
        </w:rPr>
        <w:t>В развитых странах психиатры считаются одними из самых высокооплачиваемых специалистов, при этом они пользуются безусловным доверием своих пациентов. Но на деле жизнь многих людей пошла по необратимому губительному пути именно по причине воздействия ошибочных оценок психиатра. Мнение психиатра имеет огромное значение при решении важных вопросов, как-то при определении вменяемости преступника и диагноза человека, направленного в психиатрическую клинику, пригодности к работе или направленности лечения человека, поведение которого отличается от «нормального».</w:t>
      </w:r>
    </w:p>
    <w:p>
      <w:pPr>
        <w:pStyle w:val="Normal1"/>
        <w:shd w:fill="FFFFFF" w:val="clear"/>
        <w:ind w:firstLine="720"/>
        <w:jc w:val="both"/>
        <w:rPr>
          <w:rFonts w:ascii="Arial" w:hAnsi="Arial" w:cs="Arial"/>
          <w:i w:val="false"/>
          <w:i w:val="false"/>
        </w:rPr>
      </w:pPr>
      <w:r>
        <w:rPr>
          <w:rFonts w:cs="Arial" w:ascii="Arial" w:hAnsi="Arial"/>
          <w:i w:val="false"/>
          <w:color w:val="000000"/>
        </w:rPr>
        <w:t>Изучив психиатрию в Принстоне, я напомнил психиатрам, что ни психологи, ни сами психиатры не пришли к однозначному выводу о том, что же такое «ум». И все же представители этих профессий каждый день пытаются решить умственные проблемы, выступая в качестве специалистов, несмотря на то, что не обладают ясным пониманием предмета, с которым им приходится иметь дело. Более того, эти профессионалы запутываются еще больше, теряясь в определении состояния, которое можно считать «нормальны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Разве могут профессионалы, решающие проблемы умственной деятельности, быть лишены четкого понимания того, что считать «нормой»? Кроме того, как могут психиатры и психологи пытаться решить эмоциональные проблемы пациентов, не имея под рукой стандартного учебника, дающего четкое определение эмоции? Другими словами, эти профессионалы могут взимать со своих пациентов по 100 долларов в час лишь за то, чтобы предложить «лечение» тех органов, о которых у них самих довольно смутное представлени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Врач, прежде излечи себя!</w:t>
      </w:r>
    </w:p>
    <w:p>
      <w:pPr>
        <w:pStyle w:val="Normal1"/>
        <w:shd w:fill="FFFFFF" w:val="clear"/>
        <w:ind w:firstLine="720"/>
        <w:jc w:val="both"/>
        <w:rPr>
          <w:rFonts w:ascii="Arial" w:hAnsi="Arial" w:cs="Arial"/>
          <w:i w:val="false"/>
          <w:i w:val="false"/>
        </w:rPr>
      </w:pPr>
      <w:r>
        <w:rPr>
          <w:rFonts w:cs="Arial" w:ascii="Arial" w:hAnsi="Arial"/>
          <w:i w:val="false"/>
          <w:color w:val="000000"/>
        </w:rPr>
        <w:t>В западной культуре те, кто открыто заявляет о своей способности вылечить других, зачастую сами нуждаются в лечении. Не только психиатры занимают столь шаткую позицию. Врачи всех специализаций переживают проблемы в собственной жизни. Если мы хотим вылечить человека, общество и планету, то должны уделить достаточно внимания излечению наших целителей. К сожалению, многие врачи страдают от различных нарушений жизнедеятельности организма и депрессии, вплоть до совершения самоубийства. Уже никого не удивляет, что врачи обладают самым слабым здоровьем из всех остальных профессиональных групп, а продолжительность их жизни на 10 лет короче других специалистов. Статистика утверждает, что вдобавок к высокому уровню самоубийств, в семьях врачей очень часты случаи разводов, а также злоупотребления наркотиками. Несомненно, эти проблемы существуют не от недостатка научного знания и не от материальной или финансовой нестабильности. Чаще всего их причиной становится внутренняя духовная опустошенность.</w:t>
      </w:r>
    </w:p>
    <w:p>
      <w:pPr>
        <w:pStyle w:val="Normal1"/>
        <w:shd w:fill="FFFFFF" w:val="clear"/>
        <w:ind w:firstLine="720"/>
        <w:jc w:val="both"/>
        <w:rPr>
          <w:rFonts w:ascii="Arial" w:hAnsi="Arial" w:cs="Arial"/>
          <w:i w:val="false"/>
          <w:i w:val="false"/>
        </w:rPr>
      </w:pPr>
      <w:r>
        <w:rPr>
          <w:rFonts w:cs="Arial" w:ascii="Arial" w:hAnsi="Arial"/>
          <w:i w:val="false"/>
          <w:color w:val="000000"/>
        </w:rPr>
        <w:t>Если врачи хотят стать эффективными лидерами и духовными воинами (а они должны быть ими по определению), то должны поддерживать здоровый баланс между материальным и духовным, а также развивать</w:t>
      </w:r>
      <w:r>
        <w:rPr>
          <w:rFonts w:cs="Arial" w:ascii="Arial" w:hAnsi="Arial"/>
          <w:b/>
          <w:i w:val="false"/>
          <w:color w:val="000000"/>
        </w:rPr>
        <w:t xml:space="preserve"> </w:t>
      </w:r>
      <w:r>
        <w:rPr>
          <w:rFonts w:cs="Arial" w:ascii="Arial" w:hAnsi="Arial"/>
          <w:i w:val="false"/>
          <w:color w:val="000000"/>
        </w:rPr>
        <w:t>духовные принципы, обеспечивающие глубинное понимание медицинской науки. Медики должны основывать свою практику на интенсивной интеграции духовного знания и научных изысканий. Они также должны культивировать в себе сильное желание помочь своим согражданам, подкрепив его продуманными действиями.</w:t>
      </w:r>
    </w:p>
    <w:p>
      <w:pPr>
        <w:pStyle w:val="Normal1"/>
        <w:shd w:fill="FFFFFF" w:val="clear"/>
        <w:ind w:firstLine="720"/>
        <w:jc w:val="both"/>
        <w:rPr>
          <w:rFonts w:ascii="Arial" w:hAnsi="Arial" w:cs="Arial"/>
          <w:i w:val="false"/>
          <w:i w:val="false"/>
        </w:rPr>
      </w:pPr>
      <w:r>
        <w:rPr>
          <w:rFonts w:cs="Arial" w:ascii="Arial" w:hAnsi="Arial"/>
          <w:i w:val="false"/>
          <w:color w:val="000000"/>
        </w:rPr>
        <w:t>По крайней мере 2500 лет назад Гиппократ, один из основоположников медицины, сказал: «Твоя пища да исцелит тебя». Он также сказал, что в каждом из нас заложены качества врача. Однако состояние современной медицины позволяет предположить отход от этой точки зрения. На самом деле слишком часто современная медицина отклоняется от принципов, направленных на действенное целостное излечение индивидуума. Осознание этой проблемы позволяет нам бросить вызов распространенному подходу к здоровью и лечению. Для всех нас крайне важно изменить свое отношение к методам лечения, потому что наша безудержная привязанность к химическим препаратам, методам подавления симптомов болезни вместо ее причин, а также сугубо физическое восприятие организма больного стали причиной огромного бремени человеческих страданий.</w:t>
      </w:r>
    </w:p>
    <w:p>
      <w:pPr>
        <w:pStyle w:val="Normal1"/>
        <w:shd w:fill="FFFFFF" w:val="clear"/>
        <w:ind w:firstLine="720"/>
        <w:jc w:val="both"/>
        <w:rPr>
          <w:rFonts w:ascii="Arial" w:hAnsi="Arial" w:cs="Arial"/>
          <w:i w:val="false"/>
          <w:i w:val="false"/>
        </w:rPr>
      </w:pPr>
      <w:r>
        <w:rPr>
          <w:rFonts w:cs="Arial" w:ascii="Arial" w:hAnsi="Arial"/>
          <w:i w:val="false"/>
          <w:color w:val="000000"/>
        </w:rPr>
        <w:t>К счастью, многие медики сегодня обратились к исследованию области знаний метафизических, паранормальных и духовных. Они признают неразрывную связь и тонкие взаимоотношения ума и тела. Некоторые даже допускают, что мы не являемся лишь этим телом и умом. С переменой взглядов врачей и других медицинских работников, отошедших от строгих приземленных догматов, можно надеяться, что они начнут восприниматьпациентов с их заболевания с позиции целостного подхода. Есть шанс, что эта тенденция укрепится и подтолкнет их к пониманию более глубоких и тонких факторов, оказывающих влияние на появление, развитие и эффективность лечения болезн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К числу особо интересных новых достижений можно отнести недавние открытия в бурно развивающейся психонейроиммунологии — области медицинского научного знания, прослеживающей взаимоотношения между умом и телом. Так, один из ученых по имени Ларри Доссей в своих работах говорит о «нелокальном уме», описывая эффект применения знания о нем в практической медицине. Помимо этого, недавно один медицинский журнал провел обозрение исследований в гарвардских лабораториях, где, в частности, говорилось «Заключения, которые можно сделать на основании исследований новых и возрождающихся болезней, проведенных гарвардскими учеными, состоят в том, что болезнь не следует воспринимать отдельно от социального, эпидемиологического и эволюционного контекста, в котором она возникает и распространяетс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Важность примеров для подражания</w:t>
      </w:r>
    </w:p>
    <w:p>
      <w:pPr>
        <w:pStyle w:val="Normal1"/>
        <w:shd w:fill="FFFFFF" w:val="clear"/>
        <w:jc w:val="both"/>
        <w:rPr/>
      </w:pPr>
      <w:r>
        <w:rPr>
          <w:rFonts w:cs="Arial" w:ascii="Arial" w:hAnsi="Arial"/>
          <w:i w:val="false"/>
          <w:color w:val="000000"/>
        </w:rPr>
        <w:t>Каким образом врач может сам себя излечить? Он может сделать это, признав факт существования высшей истины, определяющей смысл и направление жизни, а также приняв на себя ответственность за собственное поведение перед людьми, пытаясь вести жизнь, основанную на предельном бескорыстии. Ответственность, власть и влияние дает врачам возможность стать наиболее действенными духовными воинами. Но для достижения этого они должны научиться объединять свой ум, тело и душу, направив их на достижение единой</w:t>
      </w:r>
      <w:r>
        <w:rPr>
          <w:rFonts w:cs="Arial" w:ascii="Arial" w:hAnsi="Arial"/>
          <w:b/>
          <w:i w:val="false"/>
          <w:color w:val="000000"/>
        </w:rPr>
        <w:t xml:space="preserve"> </w:t>
      </w:r>
      <w:r>
        <w:rPr>
          <w:rFonts w:cs="Arial" w:ascii="Arial" w:hAnsi="Arial"/>
          <w:i w:val="false"/>
          <w:color w:val="000000"/>
        </w:rPr>
        <w:t>цели. На самом деле подобная интеграция и целеустремленность отличают истинного духовного воина и любого истинно духовного человека. Такой преданный своим обетам человек будет стремиться нести гармоничную жизнь, в которой слова и поступки будут направлены к единой цели.</w:t>
      </w:r>
    </w:p>
    <w:p>
      <w:pPr>
        <w:pStyle w:val="Normal1"/>
        <w:shd w:fill="FFFFFF" w:val="clear"/>
        <w:ind w:firstLine="720"/>
        <w:jc w:val="both"/>
        <w:rPr>
          <w:rFonts w:ascii="Arial" w:hAnsi="Arial" w:cs="Arial"/>
          <w:i w:val="false"/>
          <w:i w:val="false"/>
        </w:rPr>
      </w:pPr>
      <w:r>
        <w:rPr>
          <w:rFonts w:cs="Arial" w:ascii="Arial" w:hAnsi="Arial"/>
          <w:i w:val="false"/>
          <w:color w:val="000000"/>
        </w:rPr>
        <w:t>Будущее человечества, напрямую зависит от врачей. Медики и другие доминирующие профессионалные группы, хотят они этого или нет, становятся примерами для подражания. Поэтому крайне важно, чтобы такие люди работали сообща, направляя свои силу и энергию на обеспечение баланса и здоровья в нашей жизни. Будучи примерами для подражания, они оказывают влияние на развитие всего общества. Более чем кто-либо другой, медики должны являть миру пример целостной личности, которая заботится о благополучии тела и души. Древняя «Бхагавад-гита» (3.21) подтверждает важность этого: «Любой поступок великого человека становится примером для подражания обычных людей. Каким бы ни было его поведение, весь мир последует его примеру». Лидеры должны на собствен ном примере демонстрировать здоровый образ жизни.</w:t>
      </w:r>
    </w:p>
    <w:p>
      <w:pPr>
        <w:pStyle w:val="Normal1"/>
        <w:shd w:fill="FFFFFF" w:val="clear"/>
        <w:ind w:firstLine="720"/>
        <w:jc w:val="both"/>
        <w:rPr>
          <w:rFonts w:ascii="Arial" w:hAnsi="Arial" w:cs="Arial"/>
          <w:i w:val="false"/>
          <w:i w:val="false"/>
        </w:rPr>
      </w:pPr>
      <w:r>
        <w:rPr>
          <w:rFonts w:cs="Arial" w:ascii="Arial" w:hAnsi="Arial"/>
          <w:i w:val="false"/>
          <w:color w:val="000000"/>
        </w:rPr>
        <w:t>Врачи не только несут на своих плечах бремя ответственности под стать их огромному потенциалу, но также находятся в среде, подталкивающей их изменить свои</w:t>
      </w:r>
      <w:r>
        <w:rPr>
          <w:rFonts w:cs="Arial" w:ascii="Arial" w:hAnsi="Arial"/>
          <w:b/>
          <w:i w:val="false"/>
          <w:color w:val="000000"/>
        </w:rPr>
        <w:t xml:space="preserve"> </w:t>
      </w:r>
      <w:r>
        <w:rPr>
          <w:rFonts w:cs="Arial" w:ascii="Arial" w:hAnsi="Arial"/>
          <w:i w:val="false"/>
          <w:color w:val="000000"/>
        </w:rPr>
        <w:t>взгляды и схему поведения. Это связано, как уже творилось ранее, прежде всего с тем, что жизнь медика очень коротка и насыщена стрессами. Поэтому как для самих врачей, так и для всего общества а целом будет очень благоприятно расширить границы своего мировоззрения, особенно с профессиональной медицинской позиции, на пути к пониманию целостной природы человека. Таким образом они смогут излечить самих себя и принести большее благо окружающи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Это наставление касается каждого из нас, а не только врачей. Задавая себе вопросы о смысле жизни, каждый из нас на каком-то этапе будет способен понять, что следует заниматься не только интеллектуальными упражнениями Будучи духовными воинами, мы должны научиться признавать и принимать нашу ответственность перед другими людьми. По всему миру живет бесчисленное множество невинных людей, полагающихся на нашу честность и справедливость, и они должны помочь нам найти решения неизбежных физических и умственных проблем, с которыми нам всем приходится сталкиватьс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Не искажайте истину</w:t>
      </w:r>
    </w:p>
    <w:p>
      <w:pPr>
        <w:pStyle w:val="Normal1"/>
        <w:shd w:fill="FFFFFF" w:val="clear"/>
        <w:ind w:firstLine="720"/>
        <w:jc w:val="both"/>
        <w:rPr>
          <w:rFonts w:ascii="Arial" w:hAnsi="Arial" w:cs="Arial"/>
          <w:i w:val="false"/>
          <w:i w:val="false"/>
        </w:rPr>
      </w:pPr>
      <w:r>
        <w:rPr>
          <w:rFonts w:cs="Arial" w:ascii="Arial" w:hAnsi="Arial"/>
          <w:i w:val="false"/>
          <w:color w:val="000000"/>
        </w:rPr>
        <w:t>Одна из серьезнейших проблем западной культуры заключается в том, что она отказывается принимать в расчет достижения древних цивилизаций, а также современных, сосуществующих с ней. Это серьезная ошибка. Есть очень много всевозможных вещей, которым мы можем научиться у традиционных культур. Но вместо этого мы оставляем за собой право называться оригинальными «мыслителями», ставя под сомнение ценность достижений цивилизаций прошлого. Однако справедливости ради следует отметить, что не все культуры исповедуют подобный подход к знанию.</w:t>
      </w:r>
    </w:p>
    <w:p>
      <w:pPr>
        <w:pStyle w:val="Normal1"/>
        <w:shd w:fill="FFFFFF" w:val="clear"/>
        <w:ind w:firstLine="720"/>
        <w:jc w:val="both"/>
        <w:rPr>
          <w:rFonts w:ascii="Arial" w:hAnsi="Arial" w:cs="Arial"/>
          <w:i w:val="false"/>
          <w:i w:val="false"/>
        </w:rPr>
      </w:pPr>
      <w:r>
        <w:rPr>
          <w:rFonts w:cs="Arial" w:ascii="Arial" w:hAnsi="Arial"/>
          <w:i w:val="false"/>
          <w:color w:val="000080"/>
        </w:rPr>
        <w:t>В ведических писаниях приводится несколько пренебрежительный термин муни, относящийся к определенному типу философов. Философа называли муни, когда он ради обретения признания и славы пытался поставить под сомнение философскую концепцию своего предшественника.</w:t>
      </w:r>
      <w:r>
        <w:rPr>
          <w:rFonts w:cs="Arial" w:ascii="Arial" w:hAnsi="Arial"/>
          <w:i w:val="false"/>
          <w:color w:val="000000"/>
        </w:rPr>
        <w:t xml:space="preserve"> Искренние сторонники истины того времени считали занятия таких муни серьезным нарушением гармоничного развития общества, потому что основными мотивами, подталкивавшими их к этим занятиям были гордыня и недостаток внимания, а не смиренное признание истинности изначальных утверждений писаний.</w:t>
      </w:r>
    </w:p>
    <w:p>
      <w:pPr>
        <w:pStyle w:val="Normal1"/>
        <w:shd w:fill="FFFFFF" w:val="clear"/>
        <w:ind w:firstLine="720"/>
        <w:jc w:val="both"/>
        <w:rPr>
          <w:rFonts w:ascii="Arial" w:hAnsi="Arial" w:cs="Arial"/>
          <w:i w:val="false"/>
          <w:i w:val="false"/>
        </w:rPr>
      </w:pPr>
      <w:r>
        <w:rPr>
          <w:rFonts w:cs="Arial" w:ascii="Arial" w:hAnsi="Arial"/>
          <w:i w:val="false"/>
          <w:color w:val="000000"/>
        </w:rPr>
        <w:t>Другая категория философов, занимавших более возвышенное положение, обретала знание посредством обращения к неискаженному источнику. Такие философы, оставаясь приверженцами изначальных наставлений в писаниях, обогащают свое понимание примерами из окружающей действительности, различными аналогиями и собственными рассуждениями. Таким образом, творческий потенциал человека и его качества используются для того, чтобы проанализировать и разъяснить истину в свете изначального знания. В ведические времена подобный подход считался действенным способом применить человеческий талант и одаренность, потому что сам человек испытывал уважение к традиции и здравый скептицизм в отношении новоявленных противоречивых гипотез.</w:t>
      </w:r>
    </w:p>
    <w:p>
      <w:pPr>
        <w:pStyle w:val="Normal1"/>
        <w:shd w:fill="FFFFFF" w:val="clear"/>
        <w:ind w:firstLine="720"/>
        <w:jc w:val="both"/>
        <w:rPr/>
      </w:pPr>
      <w:r>
        <w:rPr>
          <w:rFonts w:cs="Arial" w:ascii="Arial" w:hAnsi="Arial"/>
          <w:i w:val="false"/>
          <w:color w:val="000000"/>
        </w:rPr>
        <w:t xml:space="preserve">Противоположный подход, предусматривающий бесконечные диспуты для самоутверждения, считался несознательными, бессмысленными действиями, порождающими высокомерие и замешательство. Такое отношение позволяло ведическим мудрецам быть уверенными в сохранении истины. И мы могли бы у них многому научиться. </w:t>
      </w:r>
      <w:r>
        <w:rPr>
          <w:rFonts w:cs="Arial" w:ascii="Arial" w:hAnsi="Arial"/>
          <w:i w:val="false"/>
          <w:color w:val="FF0000"/>
        </w:rPr>
        <w:t>Истина достойна того, чтобы ее защищать.</w:t>
      </w:r>
      <w:r>
        <w:rPr>
          <w:rFonts w:cs="Arial" w:ascii="Arial" w:hAnsi="Arial"/>
          <w:i w:val="false"/>
          <w:color w:val="000000"/>
        </w:rPr>
        <w:t xml:space="preserve"> Это, однако, не означает, что истина хрупка. Напротив ранимы мы с вами, но, вставая на защиту истины, мы оберегаем сами себя, избегая сомнительного поведения. А сегодня наши невежество и недостаток почтения к древним наставлениям вынуждают нас беспрерывно страдать.</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Важность положительного пример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Мы не только лишены почтения к мудрости древних традиционных культур, но и выражаем почтение людям, недостойным этого. Наш мир насыщен примерами для подражания довольно сомнительного качества. Мы не можем отрицать общепризнанный факт: «подобное притягивается подобным». </w:t>
      </w:r>
      <w:r>
        <w:rPr>
          <w:rFonts w:cs="Arial" w:ascii="Arial" w:hAnsi="Arial"/>
          <w:i w:val="false"/>
          <w:color w:val="000080"/>
        </w:rPr>
        <w:t>Когда начинает процветать аморальное поведение, оно обречено завоевывать все большую популярность.</w:t>
      </w:r>
      <w:r>
        <w:rPr>
          <w:rFonts w:cs="Arial" w:ascii="Arial" w:hAnsi="Arial"/>
          <w:i w:val="false"/>
          <w:color w:val="000000"/>
        </w:rPr>
        <w:t xml:space="preserve"> Некогда Конфуций сказал, что грех перестает казаться грехом, если совершить его дважды. Современные люди настолько пренебрежительно относятся к последствиям собственных греховных действий, что, преступая рамки дозволенного, не испытывают ни малейших угрызений совести.</w:t>
      </w:r>
    </w:p>
    <w:p>
      <w:pPr>
        <w:pStyle w:val="Normal1"/>
        <w:shd w:fill="FFFFFF" w:val="clear"/>
        <w:ind w:firstLine="720"/>
        <w:jc w:val="both"/>
        <w:rPr/>
      </w:pPr>
      <w:r>
        <w:rPr>
          <w:rFonts w:cs="Arial" w:ascii="Arial" w:hAnsi="Arial"/>
          <w:i w:val="false"/>
          <w:color w:val="000000"/>
        </w:rPr>
        <w:t xml:space="preserve">Мы должны стараться отучить себя оправдывать свои слабости. Если чье-либо поведение вызывает у нас раздражение, в этом нет ничьей вины. Это говорит лишь о том, что мы сами занимаем довольно шаткое положение. Мы должны развить в себе душевные силы, способные удержать нас от повторения идиотского поведения других людей. </w:t>
      </w:r>
      <w:r>
        <w:rPr>
          <w:rFonts w:cs="Arial" w:ascii="Arial" w:hAnsi="Arial"/>
          <w:i w:val="false"/>
          <w:color w:val="000080"/>
        </w:rPr>
        <w:t>Если мы подчиняемся собственной слабости, можно констатировать, что решимости в нас еще недостаточно.</w:t>
      </w:r>
      <w:r>
        <w:rPr>
          <w:rFonts w:cs="Arial" w:ascii="Arial" w:hAnsi="Arial"/>
          <w:i w:val="false"/>
          <w:color w:val="000000"/>
        </w:rPr>
        <w:t xml:space="preserve"> </w:t>
      </w:r>
      <w:r>
        <w:rPr>
          <w:rFonts w:cs="Arial" w:ascii="Arial" w:hAnsi="Arial"/>
          <w:i w:val="false"/>
          <w:color w:val="000080"/>
        </w:rPr>
        <w:t>Мы должны перестать искать «козлов отпущения» среди окружающих нас людей, но найти в себе силы, чтобы устоять перед соблазнами.</w:t>
      </w:r>
    </w:p>
    <w:p>
      <w:pPr>
        <w:pStyle w:val="Normal1"/>
        <w:shd w:fill="FFFFFF" w:val="clear"/>
        <w:ind w:firstLine="720"/>
        <w:jc w:val="both"/>
        <w:rPr/>
      </w:pPr>
      <w:r>
        <w:rPr>
          <w:rFonts w:cs="Arial" w:ascii="Arial" w:hAnsi="Arial"/>
          <w:i w:val="false"/>
          <w:color w:val="000000"/>
        </w:rPr>
        <w:t xml:space="preserve">Несмотря на наличие некоторых примечательных исключений, эра «плохих» парней и мачо в качестве идолов Голливуда ушла в небытие. Некоторые из этих «героев» выкурили слишком много сигарет, и через несколько лет после их смерти их лица снова появились на рекламных щитах, с которых они умоляют молодежь не быть такими же глупыми, как они, и не повторять их ошибок. </w:t>
      </w:r>
      <w:r>
        <w:rPr>
          <w:rFonts w:cs="Arial" w:ascii="Arial" w:hAnsi="Arial"/>
          <w:i w:val="false"/>
          <w:color w:val="FF0000"/>
        </w:rPr>
        <w:t>С уходом со сцены нарушителей закона природа позаботилась о том, чтобы пригласить духовных воинов, которые должны возобладать и восстановить Божественный порядок на Земле.</w:t>
      </w:r>
      <w:r>
        <w:rPr>
          <w:rFonts w:cs="Arial" w:ascii="Arial" w:hAnsi="Arial"/>
          <w:i w:val="false"/>
          <w:color w:val="000080"/>
        </w:rPr>
        <w:t xml:space="preserve"> Однако если мы останемся безучастными, погрязнув а трясине материализма, кто сможет гарантировать, что из нас получится что-нибудь путное.</w:t>
      </w:r>
      <w:r>
        <w:rPr>
          <w:rFonts w:cs="Arial" w:ascii="Arial" w:hAnsi="Arial"/>
          <w:i w:val="false"/>
          <w:color w:val="000000"/>
        </w:rPr>
        <w:t xml:space="preserve"> Каждый из нас должен заглянуть в собственное сердце. Если мы занимаемся самобичеванием, внушая себе, какие мы ужасные и плохие, то нас можно смело отнести к категории вымирающих видов. </w:t>
      </w:r>
      <w:r>
        <w:rPr>
          <w:rFonts w:cs="Arial" w:ascii="Arial" w:hAnsi="Arial"/>
          <w:i w:val="false"/>
          <w:color w:val="FF0000"/>
        </w:rPr>
        <w:t>Нам суждено яркое и интересное будущее, от нас требуется лишь сделать правильный выбор.</w:t>
      </w:r>
    </w:p>
    <w:p>
      <w:pPr>
        <w:pStyle w:val="Normal1"/>
        <w:shd w:fill="FFFFFF" w:val="clear"/>
        <w:ind w:firstLine="720"/>
        <w:jc w:val="both"/>
        <w:rPr/>
      </w:pPr>
      <w:r>
        <w:rPr>
          <w:rFonts w:cs="Arial" w:ascii="Arial" w:hAnsi="Arial"/>
          <w:i w:val="false"/>
          <w:color w:val="000000"/>
        </w:rPr>
        <w:t xml:space="preserve">Нет ничего удивительного в том, что сейчас, когда незаконные поступки воспринимаются нами в порядке вещей, буйным цветом расцветают различные болезни, а также наркотическая и иная зависимость. Интересно отметить, что зачастую люди искренне верят, что их эгоцентричное материалистическое поведение не является чем-то противоестественным. Однако это — результат невежества. </w:t>
      </w:r>
      <w:r>
        <w:rPr>
          <w:rFonts w:cs="Arial" w:ascii="Arial" w:hAnsi="Arial"/>
          <w:i w:val="false"/>
          <w:color w:val="FF0000"/>
        </w:rPr>
        <w:t>Суть заключается в том, что, обращаясь к искусственным стимуляторам наслаждения, мы упускаем   шанс   насладиться   истинным   вкусом, сопутствующим духовности.</w:t>
      </w:r>
      <w:r>
        <w:rPr>
          <w:rFonts w:cs="Arial" w:ascii="Arial" w:hAnsi="Arial"/>
          <w:i w:val="false"/>
          <w:color w:val="000000"/>
        </w:rPr>
        <w:t xml:space="preserve"> Чем глубже мы будем осознавать, что блаженство становится доступным нам, только когда мы приводим наши мысли и действия в гармонию с Божественной волей, тем более явственным будет наше желание избавиться от этого хаоса и сделать первый шаг навстречу свету истины. Однако для того, чтобы это стало осознанной необходимостью, человек должен обладать духовной зрелостью, которая наделит ею необходимыми терпением и гибкостью для раскрепощения сознан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Наша связь с коллективным сознанием</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Будучи представителями «современной цивилизации», </w:t>
      </w:r>
      <w:r>
        <w:rPr>
          <w:rFonts w:cs="Arial" w:ascii="Arial" w:hAnsi="Arial"/>
          <w:i w:val="false"/>
          <w:color w:val="000080"/>
        </w:rPr>
        <w:t>мы настолько одурманены привычными нам пристрастиями — похотью, иллюзией и сосредоточенностью на бренном, что легко оказываемся впутанными в игры с нашим сознанием, затеянные другими людьми.</w:t>
      </w:r>
      <w:r>
        <w:rPr>
          <w:rFonts w:cs="Arial" w:ascii="Arial" w:hAnsi="Arial"/>
          <w:i w:val="false"/>
          <w:color w:val="000000"/>
        </w:rPr>
        <w:t xml:space="preserve"> Как следствие, человечество порабощено порочными побуждениями, возможно, самыми порочными за всю историю Земли. Например, у наркомана нет друзей, потому что дружба может помешать ему сосредоточиться на поиске очередной «дозы». Пристрастие становится единственным объектом сосредоточения и единственным способом «завести» себя, поэтому они ни перед чем не остановятся, чтобы получить то, что им нужно. Наркотики становятся смыслом их жизн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Мысли каждого человека являются частью коллективного сознания целой нации и планеты. Все эти коллективные мысли, желания и действия каждое мгновение влияют на нас, оказывая мощнейший эффект воздействия. Большинство людей восприимчивы и готовы следовать за каждым свежим веянием и стандартными схемами поведения людей, окружающих их в повседневной жизни. Однако именно сегодня каждый из нас нуждается в достаточной силе характера, чтобы думать за самих себя, оставаясь неподверженными негативному воздействию отрицательных энергий. Мы должны всегда помнить, что Бог смотрит на нас, а наши действия и настроение оказывают влияние на других людей, таким образом, положительно или отрицательно участвуя в создании коллективного энергетического пласт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Неверное применение ум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FF0000"/>
        </w:rPr>
        <w:t>Все наши проблемы можно обозначить односложно: сознание</w:t>
      </w:r>
      <w:r>
        <w:rPr>
          <w:rFonts w:cs="Arial" w:ascii="Arial" w:hAnsi="Arial"/>
          <w:i w:val="false"/>
          <w:color w:val="000000"/>
        </w:rPr>
        <w:t xml:space="preserve">. Проблема сознания в конечном итоге связана с деятельностью ума. </w:t>
      </w:r>
      <w:r>
        <w:rPr>
          <w:rFonts w:cs="Arial" w:ascii="Arial" w:hAnsi="Arial"/>
          <w:i w:val="false"/>
          <w:color w:val="000080"/>
        </w:rPr>
        <w:t>С духовной точки зрения наше сознание основывается на вере, а вера, в свою очередь, зависит от умственной силы. Качественный и потенциальный уровень нашей умственной деятельности определяет наши переживания, опыт, восприятие и понимание всего происходящего с</w:t>
      </w:r>
      <w:r>
        <w:rPr>
          <w:rFonts w:cs="Arial" w:ascii="Arial" w:hAnsi="Arial"/>
          <w:i w:val="false"/>
          <w:color w:val="000000"/>
        </w:rPr>
        <w:t xml:space="preserve"> </w:t>
      </w:r>
      <w:r>
        <w:rPr>
          <w:rFonts w:cs="Arial" w:ascii="Arial" w:hAnsi="Arial"/>
          <w:i w:val="false"/>
          <w:color w:val="000080"/>
        </w:rPr>
        <w:t>нами. В конечном итоге, именно ум определяет смысл нашей жизни.</w:t>
      </w:r>
      <w:r>
        <w:rPr>
          <w:rFonts w:cs="Arial" w:ascii="Arial" w:hAnsi="Arial"/>
          <w:i w:val="false"/>
          <w:color w:val="000000"/>
        </w:rPr>
        <w:t xml:space="preserve"> Он способен заглянуть в глубины мироздания, чтобы помочь нам понять истину, стоящую за всем окружающим нас, но с таким же успехом он способен игнорировать подобные искания, превращая нас в рабов собственных эгоцентричных иллюзий.</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Мы должны еще раз подчеркнуть, что не было изобретено более совершению технологического устройства, которое оказалось бы столь мощным средством погружения человека и иллюзию, как телевизор. Не все телевизионные программы бесполезны или вредоносны, но тонкое воздействие телеэфира может быть довольно опасным. Жизнь некоторых людей состоит из походов в супермаркет, на рынок, просиживания в небольшом офисе и в комфортном кресле перед телевизором. По причине безотрывного просмотра «дурацкого ящика» они с легкостью вживаются в роль искателя приключений, доблестного борца за справедливость, могучего воина, тайного агента спецразведки, известного детектива, дерзкого преступника, чуткого любовника и первопроходца космической одиссеи. Они способны осуществить свои фантазии благодаря контакту глаз с мерцающим экраном, </w:t>
      </w:r>
      <w:r>
        <w:rPr>
          <w:rFonts w:cs="Arial" w:ascii="Arial" w:hAnsi="Arial"/>
          <w:i w:val="false"/>
          <w:color w:val="000080"/>
        </w:rPr>
        <w:t>пока их собственная жизнь проносится мимо.</w:t>
      </w:r>
    </w:p>
    <w:p>
      <w:pPr>
        <w:pStyle w:val="Normal1"/>
        <w:shd w:fill="FFFFFF" w:val="clear"/>
        <w:ind w:firstLine="720"/>
        <w:jc w:val="both"/>
        <w:rPr/>
      </w:pPr>
      <w:r>
        <w:rPr>
          <w:rFonts w:cs="Arial" w:ascii="Arial" w:hAnsi="Arial"/>
          <w:i w:val="false"/>
          <w:color w:val="000080"/>
        </w:rPr>
        <w:t>Фантазии обременены двумя характерными проблемами</w:t>
      </w:r>
      <w:r>
        <w:rPr>
          <w:rFonts w:cs="Arial" w:ascii="Arial" w:hAnsi="Arial"/>
          <w:i w:val="false"/>
          <w:color w:val="000000"/>
        </w:rPr>
        <w:t xml:space="preserve">. Во-первых, </w:t>
      </w:r>
      <w:r>
        <w:rPr>
          <w:rFonts w:cs="Arial" w:ascii="Arial" w:hAnsi="Arial"/>
          <w:i w:val="false"/>
          <w:color w:val="000080"/>
        </w:rPr>
        <w:t xml:space="preserve">фантазии могут восприниматься как реальные события, одаривая человека искусственными ощущениями, а также лишая его мотивов достижения достойных целей в жизни. </w:t>
      </w:r>
      <w:r>
        <w:rPr>
          <w:rFonts w:cs="Arial" w:ascii="Arial" w:hAnsi="Arial"/>
          <w:i w:val="false"/>
        </w:rPr>
        <w:t>Вторая проблема</w:t>
      </w:r>
      <w:r>
        <w:rPr>
          <w:rFonts w:cs="Arial" w:ascii="Arial" w:hAnsi="Arial"/>
          <w:i w:val="false"/>
          <w:color w:val="000080"/>
        </w:rPr>
        <w:t xml:space="preserve"> </w:t>
      </w:r>
      <w:r>
        <w:rPr>
          <w:rFonts w:cs="Arial" w:ascii="Arial" w:hAnsi="Arial"/>
          <w:i w:val="false"/>
        </w:rPr>
        <w:t>касается</w:t>
      </w:r>
      <w:r>
        <w:rPr>
          <w:rFonts w:cs="Arial" w:ascii="Arial" w:hAnsi="Arial"/>
          <w:i w:val="false"/>
          <w:color w:val="000080"/>
        </w:rPr>
        <w:t xml:space="preserve"> содержания фантазий. В связи с тем, что никто не в силах воспрепятствовать нашим похождениям в выдуманном нами же мире, особенно в поступках аморальных, мы постепенно проникаемся ощущением нормальности подобного поведения, стремясь воплотить его в реальной жизни. Другими словами, фантазии обладают способностью ввергать нас в состояние апатии и распущенности.</w:t>
      </w:r>
    </w:p>
    <w:p>
      <w:pPr>
        <w:pStyle w:val="Normal1"/>
        <w:shd w:fill="FFFFFF" w:val="clear"/>
        <w:ind w:firstLine="720"/>
        <w:jc w:val="both"/>
        <w:rPr>
          <w:rFonts w:ascii="Arial" w:hAnsi="Arial" w:cs="Arial"/>
          <w:i w:val="false"/>
          <w:i w:val="false"/>
        </w:rPr>
      </w:pPr>
      <w:r>
        <w:rPr>
          <w:rFonts w:cs="Arial" w:ascii="Arial" w:hAnsi="Arial"/>
          <w:i w:val="false"/>
          <w:color w:val="000000"/>
        </w:rPr>
        <w:t>Конечно же, будет неверным сказать, что люди фантазируют о сюжетах телепрограмм. Но некоторые действительно подражают любимым телегероям в реальной жизни. Единственная проблема заключается в том, что зачастую эти герои выдуманы неким человеком или группой людей. Таким образом, получается, что люди подражают выдумке.</w:t>
      </w:r>
    </w:p>
    <w:p>
      <w:pPr>
        <w:pStyle w:val="Normal1"/>
        <w:shd w:fill="FFFFFF" w:val="clear"/>
        <w:jc w:val="both"/>
        <w:rPr/>
      </w:pPr>
      <w:r>
        <w:rPr>
          <w:rFonts w:cs="Arial" w:ascii="Arial" w:hAnsi="Arial"/>
          <w:i w:val="false"/>
          <w:color w:val="000000"/>
        </w:rPr>
        <w:t>Несомненно, роли, разыгрываемые в телефильмах и различных программах, существуют в реальной жизни. Каждый из нас знает о деятельности сил правопорядка, детективов, юристов, врачей, медсестер и высокооплачиваемых топ-моделей. Однако в нашей повседневной жизни многие из этих людей ведут себя совершенно не</w:t>
      </w:r>
      <w:r>
        <w:rPr>
          <w:rFonts w:cs="Arial" w:ascii="Arial" w:hAnsi="Arial"/>
          <w:b/>
          <w:i w:val="false"/>
          <w:color w:val="000000"/>
        </w:rPr>
        <w:t xml:space="preserve"> </w:t>
      </w:r>
      <w:r>
        <w:rPr>
          <w:rFonts w:cs="Arial" w:ascii="Arial" w:hAnsi="Arial"/>
          <w:i w:val="false"/>
          <w:color w:val="000000"/>
        </w:rPr>
        <w:t>так, как показывают работники голубого экрана. Перед нашим взором разворачивается лишь одна сторона их жизни. В фильме наши герои предстают перед нами во всеоружии, готовые раскрыть преступление и схватить бандитов. Но никто не расскажет нам о том, что многие из этих людей недоверчивы, разочарованы, разведены, одиноки, пристрастились к алкоголю или наркотикам, подавлены стрессовыми ситуациями или находятся на расстоянии шага от самоубийств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хемы поведения, направленные на самоуничтожени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color w:val="000080"/>
        </w:rPr>
        <w:t>Вдобавок к фантазиям, в уме заложено еще несколько механизмов, которые могут сбить нас с толку.</w:t>
      </w:r>
      <w:r>
        <w:rPr>
          <w:rFonts w:cs="Arial" w:ascii="Arial" w:hAnsi="Arial"/>
          <w:i w:val="false"/>
          <w:color w:val="000000"/>
        </w:rPr>
        <w:t xml:space="preserve"> </w:t>
      </w:r>
      <w:r>
        <w:rPr>
          <w:rFonts w:cs="Arial" w:ascii="Arial" w:hAnsi="Arial"/>
          <w:i w:val="false"/>
          <w:color w:val="FF0000"/>
        </w:rPr>
        <w:t>Наиболее характерными состояниями ума являются вялость, погруженность в себя, стремление к обоснованию собственных желаний и привязанностей.</w:t>
      </w:r>
    </w:p>
    <w:p>
      <w:pPr>
        <w:pStyle w:val="Normal1"/>
        <w:shd w:fill="FFFFFF" w:val="clear"/>
        <w:ind w:firstLine="720"/>
        <w:jc w:val="both"/>
        <w:rPr/>
      </w:pPr>
      <w:r>
        <w:rPr>
          <w:rFonts w:cs="Arial" w:ascii="Arial" w:hAnsi="Arial"/>
          <w:i w:val="false"/>
          <w:color w:val="000000"/>
        </w:rPr>
        <w:t xml:space="preserve">Вялый ум никогда не сможет стать нашим другом. Потому что он не способен восстановить в памяти и проанализировать причины, приведшие нас к затруднительному положению. Такой ум не заинтересован в поиске решения проблем. На самом деле, он может и не обнаружить   их.   Подобный тип  ума   погряз в гуне невежества, которая характеризуется ленью, сонливостью и инертностью. Вот почему </w:t>
      </w:r>
      <w:r>
        <w:rPr>
          <w:rFonts w:cs="Arial" w:ascii="Arial" w:hAnsi="Arial"/>
          <w:i w:val="false"/>
          <w:color w:val="000080"/>
        </w:rPr>
        <w:t>вялый ум не способен дать адекватную оценку собственному состоянию.</w:t>
      </w:r>
      <w:r>
        <w:rPr>
          <w:rFonts w:cs="Arial" w:ascii="Arial" w:hAnsi="Arial"/>
          <w:i w:val="false"/>
          <w:color w:val="000000"/>
        </w:rPr>
        <w:t xml:space="preserve"> </w:t>
      </w:r>
      <w:r>
        <w:rPr>
          <w:rFonts w:cs="Arial" w:ascii="Arial" w:hAnsi="Arial"/>
          <w:i w:val="false"/>
          <w:color w:val="FF0000"/>
        </w:rPr>
        <w:t>В соответствии с наставлениями древних писаний, детьми такого невежественного ума становятся «глупость, безумие и иллюзия». Поэтому мы должны быть крайне внимательны, чтобы избежать ментальной вялости и попытаться очистить наш ум благодаря духовной практике.</w:t>
      </w:r>
    </w:p>
    <w:p>
      <w:pPr>
        <w:pStyle w:val="Normal1"/>
        <w:shd w:fill="FFFFFF" w:val="clear"/>
        <w:ind w:firstLine="720"/>
        <w:jc w:val="both"/>
        <w:rPr>
          <w:rFonts w:ascii="Arial" w:hAnsi="Arial" w:cs="Arial"/>
          <w:i w:val="false"/>
          <w:i w:val="false"/>
        </w:rPr>
      </w:pPr>
      <w:r>
        <w:rPr>
          <w:rFonts w:cs="Arial" w:ascii="Arial" w:hAnsi="Arial"/>
          <w:i w:val="false"/>
          <w:color w:val="000000"/>
        </w:rPr>
        <w:t>Склонность ума погрязать и воспоминаниях о прошлых событиях, даже неприятных, мы называем «погруженностью». Всем нам знакомо ощущение отторжения, возникающее через несколько часов прокручивания в памяти мелодии популярной песни или рекламного ролика. Хотя нам может не нравиться сама песня, стихи или рекламируемый продукт, наш ум немилосердно снова и снова прокручивает эту мелодию в нашей голове. Если не направить эту способность ума зацикливаться на нежелательных мыслях или впечатлениях в позитивное русло, она может очень мешать духовному развитию человека. Духовное продвижение в огромной степени зависит от умения сознательно направлять умственную деятельность в конструктивное духовное русло.</w:t>
      </w:r>
    </w:p>
    <w:p>
      <w:pPr>
        <w:pStyle w:val="Normal1"/>
        <w:shd w:fill="FFFFFF" w:val="clear"/>
        <w:ind w:firstLine="720"/>
        <w:jc w:val="both"/>
        <w:rPr/>
      </w:pPr>
      <w:r>
        <w:rPr>
          <w:rFonts w:cs="Arial" w:ascii="Arial" w:hAnsi="Arial"/>
          <w:i w:val="false"/>
          <w:color w:val="FF0000"/>
        </w:rPr>
        <w:t>Обоснование собственных желаний является еще одним серьезным препятствием на пути нашего развития</w:t>
      </w:r>
      <w:r>
        <w:rPr>
          <w:rFonts w:cs="Arial" w:ascii="Arial" w:hAnsi="Arial"/>
          <w:i w:val="false"/>
          <w:color w:val="000000"/>
        </w:rPr>
        <w:t xml:space="preserve">. Известный в религиозных кругах автор Мерлин Хикей пишет: «Способность ума к обоснованиям чем-то напоминает тупик, и очень многие оказываются пойманными в этом тупике». Это качество ума причиняет нам огромный вред. </w:t>
      </w:r>
      <w:r>
        <w:rPr>
          <w:rFonts w:cs="Arial" w:ascii="Arial" w:hAnsi="Arial"/>
          <w:i w:val="false"/>
          <w:color w:val="0000FF"/>
        </w:rPr>
        <w:t xml:space="preserve">Иногда ум страшится и избегает собственного взросления, потому что не уверен в том, что ожидает его в будущем. </w:t>
      </w:r>
      <w:r>
        <w:rPr>
          <w:rFonts w:cs="Arial" w:ascii="Arial" w:hAnsi="Arial"/>
          <w:i w:val="false"/>
          <w:color w:val="FF0000"/>
        </w:rPr>
        <w:t>Мы боимся того, что от нас потребуется, если мы перейдем на иной уровень мысли или действия, и это чувство незащищенности вынуждает нас сопротивляться и на подсознательном уровне сводить на нет все попытки внутреннего роста.</w:t>
      </w:r>
    </w:p>
    <w:p>
      <w:pPr>
        <w:pStyle w:val="Normal1"/>
        <w:shd w:fill="FFFFFF" w:val="clear"/>
        <w:ind w:firstLine="720"/>
        <w:jc w:val="both"/>
        <w:rPr/>
      </w:pPr>
      <w:r>
        <w:rPr>
          <w:rFonts w:cs="Arial" w:ascii="Arial" w:hAnsi="Arial"/>
          <w:i w:val="false"/>
          <w:color w:val="0000FF"/>
        </w:rPr>
        <w:t>Неконтролируемая способность ума к обоснованию лишает нас возможности замечать в себе недостатки</w:t>
      </w:r>
      <w:r>
        <w:rPr>
          <w:rFonts w:cs="Arial" w:ascii="Arial" w:hAnsi="Arial"/>
          <w:i w:val="false"/>
          <w:color w:val="000000"/>
        </w:rPr>
        <w:t xml:space="preserve">. </w:t>
      </w:r>
      <w:r>
        <w:rPr>
          <w:rFonts w:cs="Arial" w:ascii="Arial" w:hAnsi="Arial"/>
          <w:i w:val="false"/>
          <w:color w:val="0000FF"/>
        </w:rPr>
        <w:t xml:space="preserve">Более того, посредством умелого применения этого качества ум переключает весь наш гнев за собственные несовершенства на внешние объекты. </w:t>
      </w:r>
      <w:r>
        <w:rPr>
          <w:rFonts w:cs="Arial" w:ascii="Arial" w:hAnsi="Arial"/>
          <w:i w:val="false"/>
          <w:color w:val="000000"/>
        </w:rPr>
        <w:t xml:space="preserve">Когда мы пытаемся обосновать свои поступки, в нас естественным образом пробуждается желание оправдать себя, сказав: «Я сделал все, что можно было сделать в этих обстоятельствах». </w:t>
      </w:r>
      <w:r>
        <w:rPr>
          <w:rFonts w:cs="Arial" w:ascii="Arial" w:hAnsi="Arial"/>
          <w:i w:val="false"/>
          <w:color w:val="0000FF"/>
        </w:rPr>
        <w:t>Мы не обращаем внимания на то, что другие люди, пребывая в подобных условиях, смогли добиться намного большего, найдя применение своим смирению, энтузиазму и решимости, а также искренности.</w:t>
      </w:r>
      <w:r>
        <w:rPr>
          <w:rFonts w:cs="Arial" w:ascii="Arial" w:hAnsi="Arial"/>
          <w:i w:val="false"/>
          <w:color w:val="000000"/>
        </w:rPr>
        <w:t xml:space="preserve"> Способность к обоснованию препятствует нашему росту и приложению усилий, убеждая нас, что мы уже и так добились максимально возможного совершенства Подобное отношение не способствует духовному продвижению. </w:t>
      </w:r>
      <w:r>
        <w:rPr>
          <w:rFonts w:cs="Arial" w:ascii="Arial" w:hAnsi="Arial"/>
          <w:i w:val="false"/>
          <w:color w:val="000080"/>
        </w:rPr>
        <w:t>Чтобы избежать подобной ловушки, духовные воины должны быть строги к самим себе и снисходительны к другим.</w:t>
      </w:r>
    </w:p>
    <w:p>
      <w:pPr>
        <w:pStyle w:val="Normal1"/>
        <w:shd w:fill="FFFFFF" w:val="clear"/>
        <w:ind w:firstLine="720"/>
        <w:jc w:val="both"/>
        <w:rPr>
          <w:rFonts w:ascii="Arial" w:hAnsi="Arial" w:cs="Arial"/>
          <w:i w:val="false"/>
          <w:i w:val="false"/>
        </w:rPr>
      </w:pPr>
      <w:r>
        <w:rPr>
          <w:rFonts w:cs="Arial" w:ascii="Arial" w:hAnsi="Arial"/>
          <w:i w:val="false"/>
          <w:color w:val="000000"/>
        </w:rPr>
        <w:t>Это состояние сознания обычно сопровождает умственная вялость, поэтому прежде всего ей подвержены ленивые люди. Даже сильный интеллект не поможет нам избежать глупого и разрушительного поведения, если не сможет направить ум на смиренный откровенный самоанализ. Говоря другими словами. человек, постоянно оправдывающий свои действия и мысли, напоминает атлета, развивающего только одну группу мышц, что не позволит ему достичь поставленной цели.</w:t>
      </w:r>
    </w:p>
    <w:p>
      <w:pPr>
        <w:pStyle w:val="Normal1"/>
        <w:shd w:fill="FFFFFF" w:val="clear"/>
        <w:ind w:firstLine="720"/>
        <w:jc w:val="both"/>
        <w:rPr>
          <w:rFonts w:ascii="Arial" w:hAnsi="Arial" w:cs="Arial"/>
          <w:i w:val="false"/>
          <w:i w:val="false"/>
        </w:rPr>
      </w:pPr>
      <w:r>
        <w:rPr>
          <w:rFonts w:cs="Arial" w:ascii="Arial" w:hAnsi="Arial"/>
          <w:i w:val="false"/>
          <w:color w:val="000080"/>
        </w:rPr>
        <w:t>Привязанность — это привычка чрезмерно обдумывать прошлое</w:t>
      </w:r>
      <w:r>
        <w:rPr>
          <w:rFonts w:cs="Arial" w:ascii="Arial" w:hAnsi="Arial"/>
          <w:i w:val="false"/>
          <w:color w:val="000000"/>
        </w:rPr>
        <w:t xml:space="preserve">. </w:t>
      </w:r>
      <w:r>
        <w:rPr>
          <w:rFonts w:cs="Arial" w:ascii="Arial" w:hAnsi="Arial"/>
          <w:i w:val="false"/>
          <w:color w:val="0000FF"/>
        </w:rPr>
        <w:t>Привязанности обычно возникают, когда мы не способны наполнить ум новыми положительными ощущениями.</w:t>
      </w:r>
      <w:r>
        <w:rPr>
          <w:rFonts w:cs="Arial" w:ascii="Arial" w:hAnsi="Arial"/>
          <w:i w:val="false"/>
          <w:color w:val="000000"/>
        </w:rPr>
        <w:t xml:space="preserve"> Так же, как голодный человек постоянно думает о последнем приеме вкусной пищи, неудовлетворенный ум стремится сосредоточиться на самых приятных воспоминаниях и отводит им наиглавнейшую роль.</w:t>
      </w:r>
    </w:p>
    <w:p>
      <w:pPr>
        <w:pStyle w:val="Normal1"/>
        <w:shd w:fill="FFFFFF" w:val="clear"/>
        <w:ind w:firstLine="720"/>
        <w:jc w:val="both"/>
        <w:rPr/>
      </w:pPr>
      <w:r>
        <w:rPr>
          <w:rFonts w:cs="Arial" w:ascii="Arial" w:hAnsi="Arial"/>
          <w:i w:val="false"/>
          <w:color w:val="000000"/>
        </w:rPr>
        <w:t xml:space="preserve">Привязанность — неотъемлемая часть нашего естества. Однако когда наша привязанность направлена на материальные объекты, ум не сможет испытать всецелого наслаждения. Напротив, он начинает блуждать, словно сирота, потерявший своих родителей. Для обретения истинного счастья мы должны направить свою привязанность на духовный объект. Пока ум не погружен в духовное знание и не может развить привязанность к духовным объектам, изменить наши умственные пристрастия будет практически невозможно. Поэтому </w:t>
      </w:r>
      <w:r>
        <w:rPr>
          <w:rFonts w:cs="Arial" w:ascii="Arial" w:hAnsi="Arial"/>
          <w:i w:val="false"/>
          <w:color w:val="0000FF"/>
        </w:rPr>
        <w:t>не следует ожидать от собственного ума сотрудничества до тех пор, пока мы не станем достаточно умственно дисциплинированы, чтобы придавать мыслям конкретное направление.</w:t>
      </w:r>
    </w:p>
    <w:p>
      <w:pPr>
        <w:pStyle w:val="Normal1"/>
        <w:shd w:fill="FFFFFF" w:val="clear"/>
        <w:ind w:firstLine="720"/>
        <w:jc w:val="both"/>
        <w:rPr>
          <w:rFonts w:ascii="Arial" w:hAnsi="Arial" w:cs="Arial"/>
          <w:i w:val="false"/>
          <w:i w:val="false"/>
          <w:color w:val="0000FF"/>
        </w:rPr>
      </w:pPr>
      <w:r>
        <w:rPr>
          <w:rFonts w:cs="Arial" w:ascii="Arial" w:hAnsi="Arial"/>
          <w:i w:val="false"/>
          <w:color w:val="0000FF"/>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Мы способны все изменить</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К счастью, в наши дни постоянно растет число людей, понимающих необходимость полной перемены ума — революции сознания для предложения человечеству перспективы жизнеспособного будущего. Поверхностных мер недостаточно. Мы нуждаемся в чем-то существенно большем, чем продуманное «руководство к действию» или серии срочных и косметических мер. Мы срочно нуждаемся в коренной перемене мировоззрения, определяющего наше поведение. Прежние схемы мышления, ставшие основой зарождения этих предпосылок, должны уступить место чему-то новому.</w:t>
      </w:r>
    </w:p>
    <w:p>
      <w:pPr>
        <w:pStyle w:val="Normal1"/>
        <w:shd w:fill="FFFFFF" w:val="clear"/>
        <w:ind w:firstLine="720"/>
        <w:jc w:val="both"/>
        <w:rPr/>
      </w:pPr>
      <w:r>
        <w:rPr>
          <w:rFonts w:cs="Arial" w:ascii="Arial" w:hAnsi="Arial"/>
          <w:i w:val="false"/>
          <w:color w:val="000000"/>
        </w:rPr>
        <w:t xml:space="preserve">Учитывая сложившуюся ситуацию, мы должны осознать, насколько важна наша роль в определении будущего всей планеты. Участие в этом процессе каждого из нас крайне важно. Мы должны поставить перед собой цель повышать уровень нашего сознания ежедневно и ежеминутно. </w:t>
      </w:r>
      <w:r>
        <w:rPr>
          <w:rFonts w:cs="Arial" w:ascii="Arial" w:hAnsi="Arial"/>
          <w:i w:val="false"/>
          <w:color w:val="0000FF"/>
        </w:rPr>
        <w:t>Каждый из нас может стать духовным воином, если мы хотим этого и готовы принять все последствия. Эти последствия выключают в себя непрерывное стремление к познанию истины и приложение всех возможных усилий для создания максимально здоровых условий жизни, основанных на ответственности, зрелости и, в конечном итоге, на чистоте. Чистота защищает нас и окружающий нас мир, потому что когда мы честны и открыты, никто не сможет обмануть нас, а мы не сможем навредить другим. Так давайте же сделаем четность нашим сильным качеством и приложим максимум усилий, чтобы излечить эту планету.</w:t>
      </w:r>
    </w:p>
    <w:p>
      <w:pPr>
        <w:pStyle w:val="Normal1"/>
        <w:shd w:fill="FFFFFF" w:val="clear"/>
        <w:ind w:firstLine="720"/>
        <w:jc w:val="both"/>
        <w:rPr>
          <w:rFonts w:ascii="Arial" w:hAnsi="Arial" w:cs="Arial"/>
          <w:i w:val="false"/>
          <w:i w:val="false"/>
          <w:color w:val="0000FF"/>
        </w:rPr>
      </w:pPr>
      <w:r>
        <w:rPr>
          <w:rFonts w:cs="Arial" w:ascii="Arial" w:hAnsi="Arial"/>
          <w:i w:val="false"/>
          <w:color w:val="0000FF"/>
        </w:rPr>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t>Вопросы и ответы</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У меня сложилось впечатление, что наше общество развивается столь бурно за счет невежества людей в отношении вопросов духовности.  Например, е Кажется, что существуют люди, которые прекрасно знают о    могущественном    влиянии    регулируемой духовной практики и сознательно держат людей в невежестве в этом отношении.</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Представьте себе, что вы сидите в ресторане и не понимаете ничего из того, что написано в меню, или не имеете ни малейшего представления о том, что собой представляет каждое конкретное блюдо. Вы можете заказать что-то наугад, получив то, что вам может понравиться, а может и не прийтись по вкусу. Многие люди проживают свою жизнь подобным образом, делая непродуманные шаги, основанные на сиюминутных предпочтениях. Они надеются, что материальная природа в ответ одарит их чем-нибудь хорошим. Иногда они довольствуются тем, что у них есть, а иногда им кажется этого мало. Но это будет продолжаться лишь до тех пор, пока они не ознакомятся с законами материальной природы, знание о которых одарит благом всех без исключения.</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t>Когда мы поймем правила игры в этой материальной тюрьме, мы начнем испытывать чувство ответственности за собственные поступки и за эффект, оказываемый нашей деятельностью на других. Такова основная причина опасений в отношении познания истины. Мы боимся сломать нашу незамысловатую привычную жизненную схему лишь потому, что испытываем страх перед неизвестностью. Нам достаточно комфортно живется в плену собственных иллюзий, которые не требуют от нас размышлений. Если же мы начинаем «слишком много думать», нам приходится усмирять себя одурманивающими веществами, чтобы вернуться в относительно безопасное состояние привычной ситуации.</w:t>
      </w:r>
    </w:p>
    <w:p>
      <w:pPr>
        <w:pStyle w:val="Normal1"/>
        <w:shd w:fill="FFFFFF" w:val="clear"/>
        <w:ind w:firstLine="720"/>
        <w:jc w:val="both"/>
        <w:rPr/>
      </w:pPr>
      <w:r>
        <w:rPr>
          <w:rFonts w:cs="Arial" w:ascii="Arial" w:hAnsi="Arial"/>
          <w:i w:val="false"/>
          <w:color w:val="000000"/>
        </w:rPr>
        <w:t xml:space="preserve">Во всем мире можно найти достаточное количество людей, которые эксплуатируют и извлекают выгоду уз невежества других. Когда такие люди сосредоточивают в своих руках власть и влияние, становятся возможными волны насилия. Именно по этой причине, </w:t>
      </w:r>
      <w:r>
        <w:rPr>
          <w:rFonts w:cs="Arial" w:ascii="Arial" w:hAnsi="Arial"/>
          <w:i w:val="false"/>
          <w:color w:val="000080"/>
        </w:rPr>
        <w:t>стремясь обезопасить себя, мы также должны быть решительно настроены помогать тем, кто сражается на поле битвы за человеческое сознание.</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r>
    </w:p>
    <w:p>
      <w:pPr>
        <w:pStyle w:val="Normal1"/>
        <w:shd w:fill="FFFFFF" w:val="clear"/>
        <w:ind w:firstLine="720"/>
        <w:jc w:val="both"/>
        <w:rPr/>
      </w:pPr>
      <w:r>
        <w:rPr>
          <w:rFonts w:cs="Arial" w:ascii="Arial" w:hAnsi="Arial"/>
          <w:b/>
          <w:i w:val="false"/>
          <w:color w:val="000000"/>
        </w:rPr>
        <w:t>Вопрос</w:t>
      </w:r>
      <w:r>
        <w:rPr>
          <w:rFonts w:cs="Arial" w:ascii="Arial" w:hAnsi="Arial"/>
          <w:i w:val="false"/>
          <w:color w:val="000000"/>
        </w:rPr>
        <w:t xml:space="preserve">: Часто люди заявляют, что общество не представляет собой ничего особенного. </w:t>
      </w:r>
      <w:r>
        <w:rPr>
          <w:rFonts w:cs="Arial" w:ascii="Arial" w:hAnsi="Arial"/>
          <w:i w:val="false"/>
          <w:color w:val="000080"/>
        </w:rPr>
        <w:t>Они утверждают: «Общество всегда было таким, и в нем ничто не изменится в будущем». Они говорят, что сама наша природа устроена так, что все мы будем еще неоднократно переживать перемены положительного и отрицательного свойства. А с нашей стороны слишком наивно надеяться повлиять на этот исторический процесс.</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Во время военных действий лидеры вражеского стана очень часто прибегают к пропаганде, наделенной на ослабление духа противника. Они присылают сообщения: «Вы уже побеждены» или «Наша армия намного сильнее, мы сотрем вас с лица земли», надеясь, что воинов врага накроет волна страха, и это вынудит их сдаться без боя. В духовной битве используют и такие приемы. Однако пропаганда в данном случае намного изощреннее, потому что заставляет людей думать: «Не существует никаких проблем, не происходит вообще ничего страшного. Я буду продолжать удовлетворять собственные чувства, потому что мне от этого очень хорошо». Другими словами, враг манипулирует нами, пытаясь удержать в порабощенном состоянии, усыпив нашу бдительность.</w:t>
      </w:r>
    </w:p>
    <w:p>
      <w:pPr>
        <w:pStyle w:val="Normal1"/>
        <w:shd w:fill="FFFFFF" w:val="clear"/>
        <w:ind w:firstLine="720"/>
        <w:jc w:val="both"/>
        <w:rPr>
          <w:rFonts w:ascii="Arial" w:hAnsi="Arial" w:cs="Arial"/>
          <w:i w:val="false"/>
          <w:i w:val="false"/>
        </w:rPr>
      </w:pPr>
      <w:r>
        <w:rPr>
          <w:rFonts w:cs="Arial" w:ascii="Arial" w:hAnsi="Arial"/>
          <w:i w:val="false"/>
          <w:color w:val="000080"/>
        </w:rPr>
        <w:t xml:space="preserve">Мы не должны позволять себе терять присутствие духа, наблюдая за современной деградировавшей культурой. Напротив, нам следует исходить из того, что наши хорошие поступки оказывают в точности такое же влияние на общую атмосферу коллективного сознания, как и поступки дурные. Наша преданность и искренность выходят далеко за рамки нашего непосредственного окружения. Поэтому окружающие нас замешательство и негативная энергия не должны влиять на процесс возвышения нашего сознания. </w:t>
      </w:r>
      <w:r>
        <w:rPr>
          <w:rFonts w:cs="Arial" w:ascii="Arial" w:hAnsi="Arial"/>
          <w:i w:val="false"/>
          <w:color w:val="000000"/>
        </w:rPr>
        <w:t>Каждый из нас обладает определенными склонностями и талантами, сильными сторонами характера и слабостями. Мы должны использовать свои таланты, направляя их на изменение состояния коллективного сознания планеты в лучшую сторону.</w:t>
      </w:r>
    </w:p>
    <w:p>
      <w:pPr>
        <w:pStyle w:val="Normal1"/>
        <w:shd w:fill="FFFFFF" w:val="clear"/>
        <w:jc w:val="both"/>
        <w:rPr>
          <w:rFonts w:ascii="Arial" w:hAnsi="Arial" w:cs="Arial"/>
          <w:i w:val="false"/>
          <w:i w:val="false"/>
        </w:rPr>
      </w:pPr>
      <w:r>
        <w:rPr>
          <w:rFonts w:cs="Arial" w:ascii="Arial" w:hAnsi="Arial"/>
          <w:i w:val="false"/>
        </w:rPr>
      </w:r>
    </w:p>
    <w:p>
      <w:pPr>
        <w:pStyle w:val="Normal1"/>
        <w:shd w:fill="FFFFFF" w:val="clear"/>
        <w:ind w:firstLine="720"/>
        <w:jc w:val="center"/>
        <w:rPr>
          <w:rFonts w:ascii="Arial" w:hAnsi="Arial" w:cs="Arial"/>
          <w:b/>
          <w:b/>
          <w:i w:val="false"/>
          <w:i w:val="false"/>
        </w:rPr>
      </w:pPr>
      <w:r>
        <w:rPr>
          <w:rFonts w:cs="Arial" w:ascii="Arial" w:hAnsi="Arial"/>
          <w:b/>
          <w:i w:val="false"/>
          <w:color w:val="000000"/>
        </w:rPr>
        <w:t xml:space="preserve">Глава </w:t>
      </w:r>
      <w:r>
        <w:rPr>
          <w:rFonts w:cs="Arial" w:ascii="Arial" w:hAnsi="Arial"/>
          <w:b/>
          <w:i w:val="false"/>
          <w:color w:val="000000"/>
          <w:lang w:val="en-US"/>
        </w:rPr>
        <w:t>VI</w:t>
      </w:r>
    </w:p>
    <w:p>
      <w:pPr>
        <w:pStyle w:val="Normal1"/>
        <w:shd w:fill="FFFFFF" w:val="clear"/>
        <w:ind w:firstLine="720"/>
        <w:jc w:val="center"/>
        <w:rPr>
          <w:rFonts w:ascii="Arial" w:hAnsi="Arial" w:cs="Arial"/>
          <w:b/>
          <w:b/>
          <w:i w:val="false"/>
          <w:i w:val="false"/>
          <w:color w:val="000000"/>
        </w:rPr>
      </w:pPr>
      <w:r>
        <w:rPr>
          <w:rFonts w:cs="Arial" w:ascii="Arial" w:hAnsi="Arial"/>
          <w:b/>
          <w:i w:val="false"/>
          <w:color w:val="000000"/>
        </w:rPr>
        <w:t>Видение мира духовным воином</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r>
    </w:p>
    <w:p>
      <w:pPr>
        <w:pStyle w:val="Normal1"/>
        <w:shd w:fill="FFFFFF" w:val="clear"/>
        <w:ind w:firstLine="720"/>
        <w:jc w:val="both"/>
        <w:rPr>
          <w:rFonts w:ascii="Arial" w:hAnsi="Arial" w:cs="Arial"/>
          <w:i w:val="false"/>
          <w:i w:val="false"/>
        </w:rPr>
      </w:pPr>
      <w:r>
        <w:rPr>
          <w:rFonts w:cs="Arial" w:ascii="Arial" w:hAnsi="Arial"/>
          <w:i w:val="false"/>
          <w:color w:val="000000"/>
        </w:rPr>
        <w:t>В материальном мире есть только два типа счастливых людей: идиоты и трансценденталисты. Глупцы настолько отстранены от реальности, что способны убедить себя в том, что нашли счастье в этой материальном тюрьме. Трансценденталисты же счастливы потому, что способны выйти за рамки материальной двойственности, осознавая, что разрешение на досрочное освобождение у них уже в кармане. Все же остальные — страдают. Это связано с тем, что в материальном мире невозможно избежать потрясений, так же как воду невозможно вычерпать из океана.</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Материальный мир непостоянен и подвержен непрерывным переменам. Поэтому </w:t>
      </w:r>
      <w:r>
        <w:rPr>
          <w:rFonts w:cs="Arial" w:ascii="Arial" w:hAnsi="Arial"/>
          <w:i w:val="false"/>
          <w:color w:val="0000FF"/>
        </w:rPr>
        <w:t>одно из самых важных качеств, которое развивает духовный воин, заключается в способности оставаться невозмутимым под давлением постоянных перемен и хаоса.</w:t>
      </w:r>
      <w:r>
        <w:rPr>
          <w:rFonts w:cs="Arial" w:ascii="Arial" w:hAnsi="Arial"/>
          <w:i w:val="false"/>
          <w:color w:val="000000"/>
        </w:rPr>
        <w:t xml:space="preserve"> Мы не должны становится</w:t>
      </w:r>
      <w:r>
        <w:rPr>
          <w:rFonts w:cs="Arial" w:ascii="Arial" w:hAnsi="Arial"/>
          <w:i w:val="false"/>
          <w:smallCaps/>
          <w:color w:val="000000"/>
        </w:rPr>
        <w:t xml:space="preserve"> </w:t>
      </w:r>
      <w:r>
        <w:rPr>
          <w:rFonts w:cs="Arial" w:ascii="Arial" w:hAnsi="Arial"/>
          <w:i w:val="false"/>
          <w:color w:val="000000"/>
        </w:rPr>
        <w:t>слишком гордыми в минуты счастья, так же как не должны поддаваться страху, когда нас к этому подталкивают обстоятельства. Счастье и страдание будут приходить к нам по своей собственной воле до тех пор, пока мы живем в этом мире.</w:t>
      </w:r>
    </w:p>
    <w:p>
      <w:pPr>
        <w:pStyle w:val="Normal1"/>
        <w:shd w:fill="FFFFFF" w:val="clear"/>
        <w:ind w:firstLine="720"/>
        <w:jc w:val="both"/>
        <w:rPr/>
      </w:pPr>
      <w:r>
        <w:rPr>
          <w:rFonts w:cs="Arial" w:ascii="Arial" w:hAnsi="Arial"/>
          <w:i w:val="false"/>
          <w:color w:val="000000"/>
        </w:rPr>
        <w:t xml:space="preserve">В своем стремлении стать стойкими духовными воинами </w:t>
      </w:r>
      <w:r>
        <w:rPr>
          <w:rFonts w:cs="Arial" w:ascii="Arial" w:hAnsi="Arial"/>
          <w:i w:val="false"/>
          <w:color w:val="0000FF"/>
        </w:rPr>
        <w:t>мы должны не упускать из виду отличия между религиозностью и духовностью</w:t>
      </w:r>
      <w:r>
        <w:rPr>
          <w:rFonts w:cs="Arial" w:ascii="Arial" w:hAnsi="Arial"/>
          <w:i w:val="false"/>
          <w:color w:val="000000"/>
        </w:rPr>
        <w:t xml:space="preserve">. Религия зачастую ограничена поверхностными отличиями, выраженными в доктрине, и структурными особенностями. </w:t>
      </w:r>
      <w:r>
        <w:rPr>
          <w:rFonts w:cs="Arial" w:ascii="Arial" w:hAnsi="Arial"/>
          <w:i w:val="false"/>
          <w:color w:val="000080"/>
        </w:rPr>
        <w:t>Хотя религия может играть огромную роль в нашем развитии духовного понимания, она также может стать причиной появления в нашем сердце тенденции к дискриминации и сектантскому пониманию веры. Искренние поиски истины, наоборот, объединяют, потому что позволяют найти единую основу в понимании Божественного.</w:t>
      </w:r>
      <w:r>
        <w:rPr>
          <w:rFonts w:cs="Arial" w:ascii="Arial" w:hAnsi="Arial"/>
          <w:i w:val="false"/>
          <w:color w:val="000000"/>
        </w:rPr>
        <w:t xml:space="preserve"> Мы можем развить истинное духовное понимание этого предмета, внимательно изучая и практикуя наставления доступных нам древних духовных традици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Мы не являемся телом</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Основополагающая предпосылка любой мировой духовной традиции заключается в том, что мы отличны от своего тела. В Библии (1 Коринфянам, глава 15) говорится, что существуют небесные миры, так же как и земные, а в каждом из нас заложено два аспекта личности. Это писание напоминает нам, что пребывая на Земле, то есть находясь в физическом теле, мы отстранены от Отца. Развив привычку к пребыванию в материальном мире, мы так же привычно будем относиться к физическому аспекту нашей личности, в то время как небесный аспект воспринять в таком состоянии не просто. Однако, несмотря на трудность, мы должны постоянно помнить, что не являемся существами физическими, напротив, каждый — изначально духовное, трансцендентное и нематериальное существо, использующее это тело в качестве средства передвижения. Тело подобно одежде, говорящей игрушке. Лишенная духовной искры, эта плоть становится абсолютно безжизненной.</w:t>
      </w:r>
    </w:p>
    <w:p>
      <w:pPr>
        <w:pStyle w:val="Normal1"/>
        <w:shd w:fill="FFFFFF" w:val="clear"/>
        <w:ind w:firstLine="720"/>
        <w:jc w:val="both"/>
        <w:rPr>
          <w:rFonts w:ascii="Arial" w:hAnsi="Arial" w:cs="Arial"/>
          <w:i w:val="false"/>
          <w:i w:val="false"/>
        </w:rPr>
      </w:pPr>
      <w:r>
        <w:rPr>
          <w:rFonts w:cs="Arial" w:ascii="Arial" w:hAnsi="Arial"/>
          <w:i w:val="false"/>
          <w:color w:val="000000"/>
        </w:rPr>
        <w:t>Задумайтесь над примером мальчика, которого сбила машина. Когда его мать выбежала на улицу, увидев юное бездыханное тело, то тут же заголосила: «На даго же ты меня покинул, Ахмед, сынок мой?!» Но к кому она обращалась? Материальное тело все еще было здесь рядом с ней, но она понимала, что настоящий Ахмед ушел. Она обращалась к жизненной силе Ахмеда, к его ушедшей духовной сущности.</w:t>
      </w:r>
    </w:p>
    <w:p>
      <w:pPr>
        <w:pStyle w:val="Normal1"/>
        <w:shd w:fill="FFFFFF" w:val="clear"/>
        <w:ind w:firstLine="720"/>
        <w:jc w:val="both"/>
        <w:rPr>
          <w:rFonts w:ascii="Arial" w:hAnsi="Arial" w:cs="Arial"/>
          <w:i w:val="false"/>
          <w:i w:val="false"/>
        </w:rPr>
      </w:pPr>
      <w:r>
        <w:rPr>
          <w:rFonts w:cs="Arial" w:ascii="Arial" w:hAnsi="Arial"/>
          <w:i w:val="false"/>
          <w:color w:val="000000"/>
        </w:rPr>
        <w:t>Мы можем потерять руку или ногу, даже сердце можно пересадить, но мы всегда будем оставаться той же личностью. Очевидно, что мы не являемся физическими органами. Иногда эти органы, чувства и тело разочаровывают нас, а иногда приносят нам наслаждение. Но они не имеют ничего общего с нашей сутью. Множество людей рассказывали, что после серьезных травм буквально поднимались над своими телами, наблюдая со стороны за работой докторов, пытавшихся вернуть их к жизни. Это очевидным образом указывает на отличие тела от личности.</w:t>
      </w:r>
    </w:p>
    <w:p>
      <w:pPr>
        <w:pStyle w:val="Normal1"/>
        <w:shd w:fill="FFFFFF" w:val="clear"/>
        <w:ind w:firstLine="720"/>
        <w:jc w:val="both"/>
        <w:rPr>
          <w:rFonts w:ascii="Arial" w:hAnsi="Arial" w:cs="Arial"/>
          <w:i w:val="false"/>
          <w:i w:val="false"/>
        </w:rPr>
      </w:pPr>
      <w:r>
        <w:rPr>
          <w:rFonts w:cs="Arial" w:ascii="Arial" w:hAnsi="Arial"/>
          <w:i w:val="false"/>
          <w:color w:val="000000"/>
        </w:rPr>
        <w:t>Мы не только отличны от собственных тел, но также не можем полагаться на физические чувства, предоставляющие нам различную информацию. Чувства — ненадежные источники информации, Например, наши глаза лгут нам на каждом шагу. Взглянув на стакан, мы можем решить, что он пуст. Однако, воспользовавшись Микроскопом, мы увидим бесчисленное множество микроорганизмов. Наши уши настолько нечувствительны, что мы даже не можем услышать, что происходит в соседнем помещении, помимо всего прочего мы не способны воспринимать высокочастотные звуки, доступные существам, например, собакам. Надевая одежду, легко убедиться, что наша кожа настолько нечувствительна, что мы можем не замечать, что наше тело облачено в какую-то ткань. Наше чувство вкуса часто заставляет нас съедать слишком много, а также стремится поглощать пищу, неблагоприятную для нашего тела.</w:t>
      </w:r>
    </w:p>
    <w:p>
      <w:pPr>
        <w:pStyle w:val="Normal1"/>
        <w:shd w:fill="FFFFFF" w:val="clear"/>
        <w:ind w:firstLine="720"/>
        <w:jc w:val="both"/>
        <w:rPr/>
      </w:pPr>
      <w:r>
        <w:rPr>
          <w:rFonts w:cs="Arial" w:ascii="Arial" w:hAnsi="Arial"/>
          <w:i w:val="false"/>
          <w:color w:val="000000"/>
        </w:rPr>
        <w:t xml:space="preserve">Помимо всего прочего, наши чувства крайне инертны и постоянно обманывают нас. И все же современные ученые продолжают заявлять, что их наблюдения конкретны, хотя прекрасно знают, что все их инструменты предоставляют искаженную информацию. </w:t>
      </w:r>
      <w:r>
        <w:rPr>
          <w:rFonts w:cs="Arial" w:ascii="Arial" w:hAnsi="Arial"/>
          <w:i w:val="false"/>
          <w:color w:val="0000FF"/>
        </w:rPr>
        <w:t>Для нас, как для духовных воинов, принципиально важно понимать, что мы — нематериальные, вечные существа, обладающие миссией, стремящиеся отыскать каждый свой путь любви и служения.</w:t>
      </w:r>
    </w:p>
    <w:p>
      <w:pPr>
        <w:pStyle w:val="Normal1"/>
        <w:shd w:fill="FFFFFF" w:val="clear"/>
        <w:ind w:firstLine="720"/>
        <w:jc w:val="both"/>
        <w:rPr>
          <w:rFonts w:ascii="Arial" w:hAnsi="Arial" w:cs="Arial"/>
          <w:i w:val="false"/>
          <w:i w:val="false"/>
          <w:color w:val="0000FF"/>
        </w:rPr>
      </w:pPr>
      <w:r>
        <w:rPr>
          <w:rFonts w:cs="Arial" w:ascii="Arial" w:hAnsi="Arial"/>
          <w:i w:val="false"/>
          <w:color w:val="0000FF"/>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иск экстатических переживаний</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80"/>
        </w:rPr>
        <w:t>Одна из фундаментальных предпосылок практически в каждой системе духовного знания заключается в том, что человек стремится к глубокому переживанию экстатических эмоций. Каждый стремится к наслаждениям, и всем нам естественно хочется «улететь».</w:t>
      </w:r>
      <w:r>
        <w:rPr>
          <w:rFonts w:cs="Arial" w:ascii="Arial" w:hAnsi="Arial"/>
          <w:i w:val="false"/>
          <w:color w:val="000000"/>
        </w:rPr>
        <w:t xml:space="preserve"> Если нам не удается насладиться радостью высшего вкуса, тогда мы переключаемся на низменные наслаждения, но мы никогда не будем удовлетворены, потому что чувства останутся ненасытными.</w:t>
      </w:r>
    </w:p>
    <w:p>
      <w:pPr>
        <w:pStyle w:val="Normal1"/>
        <w:shd w:fill="FFFFFF" w:val="clear"/>
        <w:ind w:firstLine="720"/>
        <w:jc w:val="both"/>
        <w:rPr/>
      </w:pPr>
      <w:r>
        <w:rPr>
          <w:rFonts w:cs="Arial" w:ascii="Arial" w:hAnsi="Arial"/>
          <w:i w:val="false"/>
          <w:color w:val="000000"/>
        </w:rPr>
        <w:t xml:space="preserve">Мы будем все больше запутываться в собственных желаниях. Чем больше наркотиков мы принимаем, тем сильнее желание получить еще большую дозу. Чем более активную половую жизнь мы ведем, тем более ненасытным будет наше сексуальное желание, но со временем чрезмерная половая активность настолько поработит наши чувства, что простого секса будет уже недостаточно. Однако при правильном подходе сексуальные отношения могут быть одухотворены. </w:t>
      </w:r>
      <w:r>
        <w:rPr>
          <w:rFonts w:cs="Arial" w:ascii="Arial" w:hAnsi="Arial"/>
          <w:i w:val="false"/>
          <w:color w:val="000080"/>
        </w:rPr>
        <w:t>Если мы стремимся к непрекращающемуся   наслаждению,   нам   придется пресекать позывы к низменному наслаждению, устремив все свои помыслы к наслаждению высшему: истинным любовным взаимоотношениям, основанным на заботе и сознании Бога.</w:t>
      </w:r>
    </w:p>
    <w:p>
      <w:pPr>
        <w:pStyle w:val="Normal1"/>
        <w:shd w:fill="FFFFFF" w:val="clear"/>
        <w:ind w:firstLine="720"/>
        <w:jc w:val="both"/>
        <w:rPr>
          <w:rFonts w:ascii="Arial" w:hAnsi="Arial" w:cs="Arial"/>
          <w:i w:val="false"/>
          <w:i w:val="false"/>
        </w:rPr>
      </w:pPr>
      <w:r>
        <w:rPr>
          <w:rFonts w:cs="Arial" w:ascii="Arial" w:hAnsi="Arial"/>
          <w:i w:val="false"/>
          <w:color w:val="000080"/>
        </w:rPr>
        <w:t xml:space="preserve">Стремление к экстатическим переживаниям живет в нас, оно неотделимо от нашей природы, потому что, как и Господь, мы должны наслаждаться. </w:t>
      </w:r>
      <w:r>
        <w:rPr>
          <w:rFonts w:cs="Arial" w:ascii="Arial" w:hAnsi="Arial"/>
          <w:i w:val="false"/>
          <w:color w:val="000000"/>
        </w:rPr>
        <w:t>Если мы не ощущаем высших наслаждений, сопутствующих духовной деятельности и погружению в духовное созерцание, мы неизбежно обратимся к искусственным суррогатам. Однако обращение к подобным искусственным способам наслаждения предполагает нарушение законов Бога, донесенных до человечества великими пророками. Поступая так, мы навлекаем на себя разнообразные индивидуальные и коллективные реакции. Мы также лишаем себя истинного, непреходящего наслаждения.</w:t>
      </w:r>
    </w:p>
    <w:p>
      <w:pPr>
        <w:pStyle w:val="Normal1"/>
        <w:shd w:fill="FFFFFF" w:val="clear"/>
        <w:ind w:firstLine="720"/>
        <w:jc w:val="both"/>
        <w:rPr/>
      </w:pPr>
      <w:r>
        <w:rPr>
          <w:rFonts w:cs="Arial" w:ascii="Arial" w:hAnsi="Arial"/>
          <w:i w:val="false"/>
          <w:color w:val="000000"/>
        </w:rPr>
        <w:t>Право на наслаждение высшей формой экстатических переживаний принадлежит нам по той причине, что каждый человек стремится к Божественному. Однако мы должны приложить усилия, чтобы раскрыть в себе эту способность, освободившись от привязанности и стремлений, присущих нашим ограниченным эгоистическим «я». «Ищите и обрящете», так звучит известное выражение, относящееся именно к этому поиску. Но мы должны всегда помнить, что цель поиска не имеет ничего общего с материальным наслаждением. По заветам Иисуса, мы должны копить богатства в царстве Божием. Бенджамин Франклин сказал: «</w:t>
      </w:r>
      <w:r>
        <w:rPr>
          <w:rFonts w:cs="Arial" w:ascii="Arial" w:hAnsi="Arial"/>
          <w:i w:val="false"/>
          <w:color w:val="000080"/>
        </w:rPr>
        <w:t>Тот, кто хочет найти временное прибежище ценой ограничения свободы, не достоин ни того, ни другого».</w:t>
      </w:r>
      <w:r>
        <w:rPr>
          <w:rFonts w:cs="Arial" w:ascii="Arial" w:hAnsi="Arial"/>
          <w:i w:val="false"/>
          <w:color w:val="000000"/>
        </w:rPr>
        <w:t xml:space="preserve"> Если мы хотим добиться полного выражения всего потенциала, заложенного в человеке — существе, главенствующем на этой планете, нам следует доверять и поступать в соответствии с наставлениями Господа и Его представителей, или же</w:t>
      </w:r>
      <w:r>
        <w:rPr>
          <w:rFonts w:cs="Arial" w:ascii="Arial" w:hAnsi="Arial"/>
          <w:b/>
          <w:i w:val="false"/>
          <w:color w:val="000000"/>
        </w:rPr>
        <w:t xml:space="preserve"> </w:t>
      </w:r>
      <w:r>
        <w:rPr>
          <w:rFonts w:cs="Arial" w:ascii="Arial" w:hAnsi="Arial"/>
          <w:i w:val="false"/>
          <w:color w:val="000000"/>
        </w:rPr>
        <w:t>мы свершим страшную несправедливость по отношению к самим себ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Истинная свобод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Людям присуще врожденное стремление к свободе, освобождению от рамок и ограничений, обрекающих нас на страдания. Мы также стремимся к единению, основанному на общении с людьми. И все же тревожная информация о растущем насилии над человеком и природой указывает на тот факт, что мы утеряли знание о сосуществовании людей на этой планете. </w:t>
      </w:r>
      <w:r>
        <w:rPr>
          <w:rFonts w:cs="Arial" w:ascii="Arial" w:hAnsi="Arial"/>
          <w:i w:val="false"/>
          <w:color w:val="000080"/>
        </w:rPr>
        <w:t>В нашем хаотичном поиске свободы мы забыли о том, что же означает слово «свобода».</w:t>
      </w:r>
    </w:p>
    <w:p>
      <w:pPr>
        <w:pStyle w:val="Normal1"/>
        <w:shd w:fill="FFFFFF" w:val="clear"/>
        <w:ind w:firstLine="720"/>
        <w:jc w:val="both"/>
        <w:rPr>
          <w:rFonts w:ascii="Arial" w:hAnsi="Arial" w:cs="Arial"/>
          <w:i w:val="false"/>
          <w:i w:val="false"/>
        </w:rPr>
      </w:pPr>
      <w:r>
        <w:rPr>
          <w:rFonts w:cs="Arial" w:ascii="Arial" w:hAnsi="Arial"/>
          <w:i w:val="false"/>
          <w:color w:val="000000"/>
        </w:rPr>
        <w:t>Свобода не означает, что мы должны чувствовать свое превосходство над природой и истолковывать свое положение как дающее нам право доводить ее до истощения. Свобода — это право жить в гармонии с другими живыми существами и Матерью-Природой, потому что когда она удовлетворена нами, ветви ее деревьев будут сгибаться от обилия плодов, а земля поделится растениями, овощами, листьями и целебными травами.</w:t>
      </w:r>
    </w:p>
    <w:p>
      <w:pPr>
        <w:pStyle w:val="Normal1"/>
        <w:shd w:fill="FFFFFF" w:val="clear"/>
        <w:ind w:firstLine="720"/>
        <w:jc w:val="both"/>
        <w:rPr/>
      </w:pPr>
      <w:r>
        <w:rPr>
          <w:rFonts w:cs="Arial" w:ascii="Arial" w:hAnsi="Arial"/>
          <w:i w:val="false"/>
          <w:color w:val="000000"/>
        </w:rPr>
        <w:t>Наше истинное освобождение никогда не наступит, если мы будем воспринимать свободу как</w:t>
      </w:r>
      <w:r>
        <w:rPr>
          <w:rFonts w:cs="Arial" w:ascii="Arial" w:hAnsi="Arial"/>
          <w:i w:val="false"/>
          <w:smallCaps/>
          <w:color w:val="000000"/>
        </w:rPr>
        <w:t xml:space="preserve"> </w:t>
      </w:r>
      <w:r>
        <w:rPr>
          <w:rFonts w:cs="Arial" w:ascii="Arial" w:hAnsi="Arial"/>
          <w:i w:val="false"/>
          <w:color w:val="000000"/>
        </w:rPr>
        <w:t xml:space="preserve">право властвовать над планетой, как не придет оно и посредством социальных реформ. Это не вопрос смены одной, системы человеческого общественного устройства на другую, превосходства одной расы над другой, отождествления с той или иной политической партией. </w:t>
      </w:r>
      <w:r>
        <w:rPr>
          <w:rFonts w:cs="Arial" w:ascii="Arial" w:hAnsi="Arial"/>
          <w:i w:val="false"/>
          <w:color w:val="000080"/>
        </w:rPr>
        <w:t>То, что мы действительно должны сделать, — это постараться искоренить в себе стремление властвовать, манипулировать и эксплуатировать, а также держать под контролем стремление к накоплению и обману природы, пытаясь захватить больше той доли, чем выделена нам.</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t>В конечном итоге, мы должны стремиться очистить собственные сердца и сознание, чтобы, в свою очередь, очистить атмосферу вокруг нас. Тогда и только тогда мы сможем, выйти за рамки ограничений и вернуться в вечный мир — царство Бога, царство наших Матери и Отца.</w:t>
      </w:r>
    </w:p>
    <w:p>
      <w:pPr>
        <w:pStyle w:val="Normal1"/>
        <w:shd w:fill="FFFFFF" w:val="clear"/>
        <w:ind w:firstLine="720"/>
        <w:jc w:val="both"/>
        <w:rPr>
          <w:rFonts w:ascii="Arial" w:hAnsi="Arial" w:cs="Arial"/>
          <w:i w:val="false"/>
          <w:i w:val="false"/>
          <w:color w:val="0000FF"/>
        </w:rPr>
      </w:pPr>
      <w:r>
        <w:rPr>
          <w:rFonts w:cs="Arial" w:ascii="Arial" w:hAnsi="Arial"/>
          <w:i w:val="false"/>
          <w:color w:val="0000FF"/>
        </w:rPr>
        <w:t>Существует специальная духовная наука, которая помогает нам вырваться из этой тюрьмы и обрести освобождение. Эта наука предполагает методы очищения и изменения нашего характера, обретение необходимого знания и, в конечном итоге, превращение с помощью Божественной воли посредством служения и действий, которые восстанавливают наши любовные взаимоотношения со Всевышним.</w:t>
      </w:r>
    </w:p>
    <w:p>
      <w:pPr>
        <w:pStyle w:val="Normal1"/>
        <w:shd w:fill="FFFFFF" w:val="clear"/>
        <w:ind w:firstLine="720"/>
        <w:jc w:val="both"/>
        <w:rPr>
          <w:rFonts w:ascii="Arial" w:hAnsi="Arial" w:cs="Arial"/>
          <w:i w:val="false"/>
          <w:i w:val="false"/>
        </w:rPr>
      </w:pPr>
      <w:r>
        <w:rPr>
          <w:rFonts w:cs="Arial" w:ascii="Arial" w:hAnsi="Arial"/>
          <w:i w:val="false"/>
          <w:color w:val="000000"/>
        </w:rPr>
        <w:t>Материалисты, не знающие этого, лишены очень многого. Не понимая законов кармы — действий и сопровождающих их реакций, — люди принимают близорукие решения, основываясь на стремлении к незамедлительному чувственному наслаждению, которое впоследствии становится причиной еще большей материальной обусловленност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 xml:space="preserve">По большому счету, куда бы мы ни бросили взгляд, везде увидим людей, пытающихся в той или иной степени играть роль Бога. Это связано с тем, что лейтмотивом пребывания в материальном мире является стремление властвовать и господствовать над другими чтобы воплотить в реальности неосуществимую мечту о полном владычестве. </w:t>
      </w:r>
      <w:r>
        <w:rPr>
          <w:rFonts w:cs="Arial" w:ascii="Arial" w:hAnsi="Arial"/>
          <w:i w:val="false"/>
          <w:color w:val="000080"/>
        </w:rPr>
        <w:t>Однако высшее счастье человеческой жизни заключается в том, чтобы заняться любовным служением Господу, отказавшись от всякого желания властвовать.</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Иллюзии материальной природ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 наше самодовольное время гедонизма* большинство людей не хотят слышать о том, что материальный мир является местом трудных уроков и испытаний. Завораживающий калейдоскоп этого мира раздувает пламя нашей любознательности, и большинство людей просто хотят попробовать на вкус и насладиться всеми соблазнами, предложенными нам природой. При этом так называемые наслаждения на деле подвергают нас опасности сразу после того, как мы их попробовали.</w:t>
      </w:r>
    </w:p>
    <w:p>
      <w:pPr>
        <w:pStyle w:val="Normal1"/>
        <w:shd w:fill="FFFFFF" w:val="clear"/>
        <w:ind w:firstLine="720"/>
        <w:jc w:val="both"/>
        <w:rPr>
          <w:rFonts w:ascii="Arial" w:hAnsi="Arial" w:cs="Arial"/>
          <w:i w:val="false"/>
          <w:i w:val="false"/>
        </w:rPr>
      </w:pPr>
      <w:r>
        <w:rPr>
          <w:rFonts w:cs="Arial" w:ascii="Arial" w:hAnsi="Arial"/>
          <w:i w:val="false"/>
          <w:color w:val="000000"/>
        </w:rPr>
        <w:t>Древние духовные традиции описывают эти соблазны по-разному. Так, если Библия олицетворением зла называет Сатану, противопоставляющего себя Господу, а также совращающего другие живые существа на служение ему, ведические писания говорят о майе, являющейся олицетворением материальной иллюзии.</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Гедонизм (греч — наслаждение) — этическое учение о том, что целью жизни и высшим благом является наслаждение Основано в </w:t>
      </w:r>
      <w:r>
        <w:rPr>
          <w:rFonts w:cs="Arial" w:ascii="Arial" w:hAnsi="Arial"/>
          <w:i w:val="false"/>
          <w:color w:val="000000"/>
          <w:lang w:val="en-US"/>
        </w:rPr>
        <w:t>IV</w:t>
      </w:r>
      <w:r>
        <w:rPr>
          <w:rFonts w:cs="Arial" w:ascii="Arial" w:hAnsi="Arial"/>
          <w:i w:val="false"/>
          <w:color w:val="000000"/>
        </w:rPr>
        <w:t xml:space="preserve"> в. до н. э. киренской философской школой.</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t>Вместо чтобы противопоставлять себя Господу, она служит Ему, выполняя немилосердное служение — соблазнять обусловленные души всевозможными приятными на вкус ядовитыми угощениями для того, чтобы проверить нас в конечном итоге, изменить к лучшему, обучая трудным урокам жизни до тех пор, пока мы не разовьем а себе способность корректно воспринимать реальность и не сбиваться с пути обретения истинного счастья.</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Так же, как солдат должен научиться отличать по форме и амуниции врага и попытаться разгадать его тактику, </w:t>
      </w:r>
      <w:r>
        <w:rPr>
          <w:rFonts w:cs="Arial" w:ascii="Arial" w:hAnsi="Arial"/>
          <w:i w:val="false"/>
          <w:color w:val="000080"/>
        </w:rPr>
        <w:t>духовный воин должен научиться при всех обстоятельствах отражать атаки, приводящие к падению и деградации.</w:t>
      </w:r>
      <w:r>
        <w:rPr>
          <w:rFonts w:cs="Arial" w:ascii="Arial" w:hAnsi="Arial"/>
          <w:i w:val="false"/>
          <w:color w:val="000000"/>
        </w:rPr>
        <w:t xml:space="preserve"> Конечно же, мы не должны становиться параноиками или позволять собственным страхам возобладать над разумом. С другой стороны, если мы будем игнорировать разрушительную мощь нашего врага, мы не сможем быть до конца уверены в собственной победе.</w:t>
      </w:r>
    </w:p>
    <w:p>
      <w:pPr>
        <w:pStyle w:val="Normal1"/>
        <w:shd w:fill="FFFFFF" w:val="clear"/>
        <w:ind w:firstLine="720"/>
        <w:jc w:val="both"/>
        <w:rPr>
          <w:rFonts w:ascii="Arial" w:hAnsi="Arial" w:cs="Arial"/>
          <w:i w:val="false"/>
          <w:i w:val="false"/>
        </w:rPr>
      </w:pPr>
      <w:r>
        <w:rPr>
          <w:rFonts w:cs="Arial" w:ascii="Arial" w:hAnsi="Arial"/>
          <w:i w:val="false"/>
          <w:color w:val="000080"/>
        </w:rPr>
        <w:t>Сначала майя пытается занять человека разрушительной, вредоносной деятельностью. А для тех, кого не сможет захватить с первого раза, она создаст условия, в которых человек будет чувствовать себя подавленным и одиноким, потерявшим смысл существования, вплоть до</w:t>
      </w:r>
      <w:r>
        <w:rPr>
          <w:rFonts w:cs="Arial" w:ascii="Arial" w:hAnsi="Arial"/>
          <w:i w:val="false"/>
          <w:smallCaps/>
          <w:color w:val="000080"/>
        </w:rPr>
        <w:t xml:space="preserve"> </w:t>
      </w:r>
      <w:r>
        <w:rPr>
          <w:rFonts w:cs="Arial" w:ascii="Arial" w:hAnsi="Arial"/>
          <w:i w:val="false"/>
          <w:color w:val="000080"/>
        </w:rPr>
        <w:t>момента, когда человек решит, что ничего уже нельзя изменить и нет никакого смысла пытаться что-то делать для этого.</w:t>
      </w:r>
      <w:r>
        <w:rPr>
          <w:rFonts w:cs="Arial" w:ascii="Arial" w:hAnsi="Arial"/>
          <w:i w:val="false"/>
          <w:color w:val="000000"/>
        </w:rPr>
        <w:t xml:space="preserve"> Таким образом, под контролем находятся даже те, кого нельзя считать закоренелым материалистом.</w:t>
      </w:r>
    </w:p>
    <w:p>
      <w:pPr>
        <w:pStyle w:val="Normal1"/>
        <w:shd w:fill="FFFFFF" w:val="clear"/>
        <w:ind w:firstLine="720"/>
        <w:jc w:val="both"/>
        <w:rPr>
          <w:rFonts w:ascii="Arial" w:hAnsi="Arial" w:cs="Arial"/>
          <w:i w:val="false"/>
          <w:i w:val="false"/>
        </w:rPr>
      </w:pPr>
      <w:r>
        <w:rPr>
          <w:rFonts w:cs="Arial" w:ascii="Arial" w:hAnsi="Arial"/>
          <w:i w:val="false"/>
          <w:color w:val="000080"/>
        </w:rPr>
        <w:t>Каждый пребывающий в материальном теле является мишенью.</w:t>
      </w:r>
      <w:r>
        <w:rPr>
          <w:rFonts w:cs="Arial" w:ascii="Arial" w:hAnsi="Arial"/>
          <w:i w:val="false"/>
          <w:color w:val="000000"/>
        </w:rPr>
        <w:t xml:space="preserve"> </w:t>
      </w:r>
      <w:r>
        <w:rPr>
          <w:rFonts w:cs="Arial" w:ascii="Arial" w:hAnsi="Arial"/>
          <w:i w:val="false"/>
          <w:color w:val="000080"/>
        </w:rPr>
        <w:t xml:space="preserve">Прежде чем мы разовьем в себе злость по отношению к майе, духовные воины, будучи честными людьми, должны понимать, что в подобной ситуации оказались по своей воле. Сам факт нашего пребывания в этом материальном мире указывает на то, что на каком-то этапе мы устранились от любви к Богу. Мы отвергли наше естественное положение любящих слуг Бога, предпочтя ему рамки материальной реальности. В этой реальности мы можем на некоторое время забыть, что мы не равны Богу, попытавшись заявить свои претензии на право обладать, создавать, властвовать и разрушать по собственной воле. Хотя это право было буквально дано нам самим Богом, неизбежные последствия выражены в том, что мы должны существовать в рамках этого материального мира и вступить в соперничество за право властвовать в этих пределах с другими живыми существами, обладающими </w:t>
      </w:r>
      <w:r>
        <w:rPr>
          <w:rFonts w:cs="Arial" w:ascii="Arial" w:hAnsi="Arial"/>
          <w:i w:val="false"/>
          <w:color w:val="000000"/>
        </w:rPr>
        <w:t>схожим деградировавшим и затуманенным сознанием.</w:t>
      </w:r>
    </w:p>
    <w:p>
      <w:pPr>
        <w:pStyle w:val="Normal1"/>
        <w:shd w:fill="FFFFFF" w:val="clear"/>
        <w:ind w:firstLine="720"/>
        <w:jc w:val="both"/>
        <w:rPr>
          <w:rFonts w:ascii="Arial" w:hAnsi="Arial" w:cs="Arial"/>
          <w:i w:val="false"/>
          <w:i w:val="false"/>
        </w:rPr>
      </w:pPr>
      <w:r>
        <w:rPr>
          <w:rFonts w:cs="Arial" w:ascii="Arial" w:hAnsi="Arial"/>
          <w:i w:val="false"/>
          <w:color w:val="000000"/>
        </w:rPr>
        <w:t>Вместо того, чтобы рассматривать майю как воплощенное зло, стремящееся извести нас, мы должны научиться воспринимать ее как тюремного надсмотрщика, все действия которого направлены на содержание нас в заточении до тех пор, пока мы не решим, что больше не хотим находиться в этой стране теней. Она может учить и причинять нам беспокойства, пока мы не примем окончательное и бесповоротное решение вернуться к своему изначальному положению в служении Господу.</w:t>
      </w:r>
    </w:p>
    <w:p>
      <w:pPr>
        <w:pStyle w:val="Normal"/>
        <w:rPr/>
      </w:pPr>
      <w:r>
        <w:rPr>
          <w:rFonts w:cs="Arial" w:ascii="Arial" w:hAnsi="Arial"/>
          <w:color w:val="000000"/>
        </w:rPr>
        <w:t>На этом пути нас ожидает безмерная помощь. Практически даром нам были даны бесценные религиозные писания. В действительности они представляют собой конкретное руководство, направленное на то, что бы</w:t>
      </w:r>
      <w:r>
        <w:rPr>
          <w:rFonts w:cs="Arial" w:ascii="Arial" w:hAnsi="Arial"/>
        </w:rPr>
        <w:t xml:space="preserve"> п</w:t>
      </w:r>
      <w:r>
        <w:rPr>
          <w:rFonts w:cs="Arial" w:ascii="Arial" w:hAnsi="Arial"/>
          <w:color w:val="000000"/>
        </w:rPr>
        <w:t>омочь нам обрести высшее благо от нашего существования в этом мире, право на</w:t>
      </w:r>
      <w:r>
        <w:rPr>
          <w:rFonts w:cs="Arial" w:ascii="Arial" w:hAnsi="Arial"/>
          <w:smallCaps/>
          <w:color w:val="000000"/>
        </w:rPr>
        <w:t xml:space="preserve"> </w:t>
      </w:r>
      <w:r>
        <w:rPr>
          <w:rFonts w:cs="Arial" w:ascii="Arial" w:hAnsi="Arial"/>
          <w:color w:val="000000"/>
        </w:rPr>
        <w:t>получение разрешения на освобождение из этой темницы и возвращение в духовный мир. Наставления, содержащиеся в этих текстах призваны научить нас правилам существования материальном и духовном мирах и обеспечить нас инструментами, позволяющими принять верные решения. Получив эти инструменты, каждый из нас должен сам сделать осознанный выбор, воспользовавшись помощью для</w:t>
      </w:r>
      <w:r>
        <w:rPr>
          <w:rFonts w:cs="Arial" w:ascii="Arial" w:hAnsi="Arial"/>
          <w:smallCaps/>
          <w:color w:val="000000"/>
        </w:rPr>
        <w:t xml:space="preserve"> </w:t>
      </w:r>
      <w:r>
        <w:rPr>
          <w:rFonts w:cs="Arial" w:ascii="Arial" w:hAnsi="Arial"/>
          <w:color w:val="000000"/>
        </w:rPr>
        <w:t>борьбы с собственными эгоистичными желаниями и преодоления насылаемых майей испытаний по мере их возникновения на горизонте нашей жизни.</w:t>
      </w:r>
    </w:p>
    <w:p>
      <w:pPr>
        <w:pStyle w:val="Normal"/>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Гуны материальной природ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Бхагавад-гита» подробно разбирает все проявления материи, а также подвергает анализу материальную деятельность, основываясь на определении трех основных гун: саттва, раджас и тамас, которые приблизительно можно перевести как благость, страсть и невежество.</w:t>
      </w:r>
    </w:p>
    <w:p>
      <w:pPr>
        <w:pStyle w:val="Normal1"/>
        <w:shd w:fill="FFFFFF" w:val="clear"/>
        <w:ind w:firstLine="720"/>
        <w:jc w:val="both"/>
        <w:rPr>
          <w:rFonts w:ascii="Arial" w:hAnsi="Arial" w:cs="Arial"/>
          <w:i w:val="false"/>
          <w:i w:val="false"/>
        </w:rPr>
      </w:pPr>
      <w:r>
        <w:rPr>
          <w:rFonts w:cs="Arial" w:ascii="Arial" w:hAnsi="Arial"/>
          <w:i w:val="false"/>
          <w:color w:val="000000"/>
        </w:rPr>
        <w:t>В соответствии с «Гитой», утвердившиеся в гуне благости испытывают счастье и стремятся к знанию. Продвигаясь по пути духовного развития, они постепенно</w:t>
      </w:r>
      <w:r>
        <w:rPr>
          <w:rFonts w:cs="Arial" w:ascii="Arial" w:hAnsi="Arial"/>
          <w:b/>
          <w:i w:val="false"/>
          <w:color w:val="000000"/>
        </w:rPr>
        <w:t xml:space="preserve"> </w:t>
      </w:r>
      <w:r>
        <w:rPr>
          <w:rFonts w:cs="Arial" w:ascii="Arial" w:hAnsi="Arial"/>
          <w:i w:val="false"/>
          <w:color w:val="000000"/>
        </w:rPr>
        <w:t>готовят себя к восхождению на трансцендентный уровень. Гуна страсти появляется на фоне преобладания похотливых желаний. Люди в этом состоянии в бесконечном цикле из жизни в жизнь пытаются осуществить свои бесконечные и невыполнимые желания, но вместо них приходят другие. В гуне невежества люди обусловлены ленью и апатией и совершают поступки, совершенно не задумываясь об их последствиях Люди,</w:t>
      </w:r>
      <w:r>
        <w:rPr>
          <w:rFonts w:cs="Arial" w:ascii="Arial" w:hAnsi="Arial"/>
          <w:i w:val="false"/>
        </w:rPr>
        <w:t xml:space="preserve"> </w:t>
      </w:r>
      <w:r>
        <w:rPr>
          <w:rFonts w:cs="Arial" w:ascii="Arial" w:hAnsi="Arial"/>
          <w:i w:val="false"/>
          <w:color w:val="000000"/>
        </w:rPr>
        <w:t>живущие в подобных условиях, скатываются все ниже по спирали, погружаясь в разочарование, опьянение и иллюзию.</w:t>
      </w:r>
    </w:p>
    <w:p>
      <w:pPr>
        <w:pStyle w:val="Normal1"/>
        <w:shd w:fill="FFFFFF" w:val="clear"/>
        <w:ind w:firstLine="720"/>
        <w:jc w:val="both"/>
        <w:rPr/>
      </w:pPr>
      <w:r>
        <w:rPr>
          <w:rFonts w:cs="Arial" w:ascii="Arial" w:hAnsi="Arial"/>
          <w:i w:val="false"/>
          <w:color w:val="000000"/>
        </w:rPr>
        <w:t xml:space="preserve">«Гита» приводит многочисленные примеры действий людей, совершенных под воздействием различных гун. Обычно к </w:t>
      </w:r>
      <w:r>
        <w:rPr>
          <w:rFonts w:cs="Arial" w:ascii="Arial" w:hAnsi="Arial"/>
          <w:i w:val="false"/>
          <w:color w:val="000080"/>
        </w:rPr>
        <w:t>гуне благости относятся действия, совершенные из чувства долга и на благо других людей. Действия, совершенные под влиянием желания отличиться ради выгоды или чувственного наслаждения, считаются совершенными в гуне страсти, а легкомысленные поступки, совершенные без осознания последствий, относятся к гуне невежества.</w:t>
      </w:r>
    </w:p>
    <w:p>
      <w:pPr>
        <w:pStyle w:val="Normal1"/>
        <w:shd w:fill="FFFFFF" w:val="clear"/>
        <w:ind w:firstLine="720"/>
        <w:jc w:val="both"/>
        <w:rPr/>
      </w:pPr>
      <w:r>
        <w:rPr>
          <w:rFonts w:cs="Arial" w:ascii="Arial" w:hAnsi="Arial"/>
          <w:i w:val="false"/>
          <w:color w:val="000000"/>
        </w:rPr>
        <w:t xml:space="preserve">Мы можем использовать эти примеры для того, чтобы проанализировать собственные мотивы и поступки. Например, </w:t>
      </w:r>
      <w:r>
        <w:rPr>
          <w:rFonts w:cs="Arial" w:ascii="Arial" w:hAnsi="Arial"/>
          <w:i w:val="false"/>
          <w:color w:val="000080"/>
        </w:rPr>
        <w:t>если мы постоянно испытываем разочарование и неудовлетворенность собственной жизнью, если мы постоянно стремимся к чему-то и не можем обрести желаемое, можно сделать вывод, что мы находимся под влиянием гуны страсти. Если мы будем откровенными с самими собой, то обнаружим, что практически вся наша повседневная жизнь вращается вокруг собственного прославления и чувственного наслаждения.</w:t>
      </w:r>
    </w:p>
    <w:p>
      <w:pPr>
        <w:pStyle w:val="Normal1"/>
        <w:shd w:fill="FFFFFF" w:val="clear"/>
        <w:ind w:firstLine="720"/>
        <w:jc w:val="both"/>
        <w:rPr>
          <w:rFonts w:ascii="Arial" w:hAnsi="Arial" w:cs="Arial"/>
          <w:i w:val="false"/>
          <w:i w:val="false"/>
        </w:rPr>
      </w:pPr>
      <w:r>
        <w:rPr>
          <w:rFonts w:cs="Arial" w:ascii="Arial" w:hAnsi="Arial"/>
          <w:i w:val="false"/>
          <w:color w:val="000000"/>
        </w:rPr>
        <w:t>Подобным образом, если мы обнаруживаем себя в состоянии пронзительной безнадежности, уверенными в несправедливости этой жизни, насылающей на нас бесконечные страдания и неудачи, то нам не составит труда прийти к выводу, что мы находимся под воздействием гуны невежества. Нас волнует лишь наслаждение и желание каждое мгновение чувствовать себя хорошо, не задумываясь о долгосрочном эффекте наших действий. С другой стороны, люди, действующие в гуне благости посвящают собственную жизнь  бескорыстному служению другим, и это служение дарит им чувство бесконечной   радости,   удовлетворенности   и   внутреннего роста, позволяя преодолевать препятствия и трудности на своем жизненном пут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По большому счету, большинство из нас находится под воздействием различных гун в разное время — все зависит от качества нашего сознания. Однако это воздействие взаимного характера, поэтому «Бхагавад-гита» предполагает, чтобы мы, оценивая свои поступки, стремились от гуны невежества и страсти к гуне благости, что позволит нам постепенно очистить собственное сознание и отправиться в путешествие за пределы этого материального мир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Реинкарнация: факт или выдумк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Многие, если не все, духовные мировые традиции говорят о реинкарнации, как об очевидном факте. Древняя африканская культура, культурное наследие индейцев, индуизм, буддизм, даосизм и христианство признают реинкарнацию. Только «современный» мир продолжает упорствовать в неприятии этой концепции.</w:t>
      </w:r>
    </w:p>
    <w:p>
      <w:pPr>
        <w:pStyle w:val="Normal1"/>
        <w:shd w:fill="FFFFFF" w:val="clear"/>
        <w:ind w:firstLine="720"/>
        <w:jc w:val="both"/>
        <w:rPr>
          <w:rFonts w:ascii="Arial" w:hAnsi="Arial" w:cs="Arial"/>
          <w:i w:val="false"/>
          <w:i w:val="false"/>
        </w:rPr>
      </w:pPr>
      <w:r>
        <w:rPr>
          <w:rFonts w:cs="Arial" w:ascii="Arial" w:hAnsi="Arial"/>
          <w:i w:val="false"/>
          <w:color w:val="000000"/>
        </w:rPr>
        <w:t>И в древние времена, и сейчас существует бесчисленное множество доказательств реальности реинкарнации. В современной западной культуре для этого использовался метод гипнотической регрессии, позволяющей оживить воспоминания о прошлых жизнях. Люди в состоянии гипноза могут говорить на других языках, которые им не доводилось слышать прежде, поведать о деталях, характерных для прошедших эпох, и поделиться воспоминаниями о временах, далеко отстоящих от времени их рождения.</w:t>
      </w:r>
    </w:p>
    <w:p>
      <w:pPr>
        <w:pStyle w:val="Normal1"/>
        <w:shd w:fill="FFFFFF" w:val="clear"/>
        <w:ind w:firstLine="720"/>
        <w:jc w:val="both"/>
        <w:rPr>
          <w:rFonts w:ascii="Arial" w:hAnsi="Arial" w:cs="Arial"/>
          <w:i w:val="false"/>
          <w:i w:val="false"/>
        </w:rPr>
      </w:pPr>
      <w:r>
        <w:rPr>
          <w:rFonts w:cs="Arial" w:ascii="Arial" w:hAnsi="Arial"/>
          <w:i w:val="false"/>
          <w:color w:val="000000"/>
        </w:rPr>
        <w:t>Ведическая традиция подтверждает реальность реинкарнации. Так, в «Бхагавад-гите» (2.13) объясняется процесс переселения души: «Как воплощенная душа переходит из детского тела в юношеское, а затем в тело старика, так после смерти душа переходит в другое тело. Эти изменения не беспокоят того, кто осознал свою духовную природу».</w:t>
      </w:r>
    </w:p>
    <w:p>
      <w:pPr>
        <w:pStyle w:val="Normal1"/>
        <w:shd w:fill="FFFFFF" w:val="clear"/>
        <w:ind w:firstLine="720"/>
        <w:jc w:val="both"/>
        <w:rPr>
          <w:rFonts w:ascii="Arial" w:hAnsi="Arial" w:cs="Arial"/>
          <w:i w:val="false"/>
          <w:i w:val="false"/>
        </w:rPr>
      </w:pPr>
      <w:r>
        <w:rPr>
          <w:rFonts w:cs="Arial" w:ascii="Arial" w:hAnsi="Arial"/>
          <w:i w:val="false"/>
          <w:color w:val="000000"/>
        </w:rPr>
        <w:t>Далее в 8.16 говорится. «Любое место в этом материальном мире, начиная с высшей планеты и заканчивая самой низшей, является прибежищем страдания и повторяющихся рождения и смерти». А это означает, что нам суждено не только умереть однажды, но придется претерпевать увядание бесчисленное множество раз до тех пор, пока мы находимся в материальном мире. А пока мы находимся в его плену, нам придется становиться жертвой несчастных случаев, болезней, насилия или любой другой формы мучительной смерти.</w:t>
      </w:r>
    </w:p>
    <w:p>
      <w:pPr>
        <w:pStyle w:val="Normal1"/>
        <w:shd w:fill="FFFFFF" w:val="clear"/>
        <w:ind w:firstLine="720"/>
        <w:jc w:val="both"/>
        <w:rPr>
          <w:rFonts w:ascii="Arial" w:hAnsi="Arial" w:cs="Arial"/>
          <w:i w:val="false"/>
          <w:i w:val="false"/>
        </w:rPr>
      </w:pPr>
      <w:r>
        <w:rPr>
          <w:rFonts w:cs="Arial" w:ascii="Arial" w:hAnsi="Arial"/>
          <w:i w:val="false"/>
          <w:color w:val="000000"/>
        </w:rPr>
        <w:t>Коран (228) утверждает: «Как ты можешь отвергнуть Аллаха, ведь ты был мертв и Он вдохнул в тебя жизнь? Он снова вынудит тебя принять смерть и снова подарит тебе жизнь, а потом ты вернешься к Нему».</w:t>
      </w:r>
    </w:p>
    <w:p>
      <w:pPr>
        <w:pStyle w:val="Normal1"/>
        <w:shd w:fill="FFFFFF" w:val="clear"/>
        <w:ind w:firstLine="720"/>
        <w:jc w:val="both"/>
        <w:rPr>
          <w:rFonts w:ascii="Arial" w:hAnsi="Arial" w:cs="Arial"/>
          <w:i w:val="false"/>
          <w:i w:val="false"/>
        </w:rPr>
      </w:pPr>
      <w:r>
        <w:rPr>
          <w:rFonts w:cs="Arial" w:ascii="Arial" w:hAnsi="Arial"/>
          <w:i w:val="false"/>
          <w:color w:val="000000"/>
        </w:rPr>
        <w:t>Однако распространенный в наши дни процесс редукции* в сочетании с продуманной системой финансовых стимуляторов, направленных на поддержание в нас интереса к материальным желаниям, внушает нам,</w:t>
      </w:r>
    </w:p>
    <w:p>
      <w:pPr>
        <w:pStyle w:val="Normal1"/>
        <w:shd w:fill="FFFFFF" w:val="clear"/>
        <w:ind w:firstLine="720"/>
        <w:jc w:val="both"/>
        <w:rPr>
          <w:rFonts w:ascii="Arial" w:hAnsi="Arial" w:cs="Arial"/>
          <w:i w:val="false"/>
          <w:i w:val="false"/>
        </w:rPr>
      </w:pPr>
      <w:r>
        <w:rPr>
          <w:rFonts w:cs="Arial" w:ascii="Arial" w:hAnsi="Arial"/>
          <w:i w:val="false"/>
          <w:color w:val="000000"/>
        </w:rPr>
        <w:t>*Редукция  (лат   — возвращение, отодвигание назад) — путь от сложного процесса к более простому.</w:t>
      </w:r>
    </w:p>
    <w:p>
      <w:pPr>
        <w:pStyle w:val="Normal1"/>
        <w:shd w:fill="FFFFFF" w:val="clear"/>
        <w:ind w:firstLine="720"/>
        <w:jc w:val="both"/>
        <w:rPr>
          <w:rFonts w:ascii="Arial" w:hAnsi="Arial" w:cs="Arial"/>
          <w:i w:val="false"/>
          <w:i w:val="false"/>
        </w:rPr>
      </w:pPr>
      <w:r>
        <w:rPr>
          <w:rFonts w:cs="Arial" w:ascii="Arial" w:hAnsi="Arial"/>
          <w:i w:val="false"/>
          <w:color w:val="000000"/>
        </w:rPr>
        <w:t>что человек — это сочетание физических органов и химических элементов, между которыми постоянно происходят реакции. Подобное мировоззрение заставляет нас поверить в то, что мы живем только один раз, отказываясь от ответственности за совершаемые в этой жизни действия.</w:t>
      </w:r>
    </w:p>
    <w:p>
      <w:pPr>
        <w:pStyle w:val="Normal1"/>
        <w:shd w:fill="FFFFFF" w:val="clear"/>
        <w:ind w:firstLine="720"/>
        <w:jc w:val="both"/>
        <w:rPr>
          <w:rFonts w:ascii="Arial" w:hAnsi="Arial" w:cs="Arial"/>
          <w:i w:val="false"/>
          <w:i w:val="false"/>
        </w:rPr>
      </w:pPr>
      <w:r>
        <w:rPr>
          <w:rFonts w:cs="Arial" w:ascii="Arial" w:hAnsi="Arial"/>
          <w:i w:val="false"/>
          <w:color w:val="000000"/>
        </w:rPr>
        <w:t>В противовес этому зрелые люди готовы нести ответственность за все происходящее в их жизни. Лишь незрелые люди не задумываются о чувстве ответственности. Лейтмотив быстро развивающейся культуры, основанной на принципе безличного общения, влияет на все большее число людей по всему миру, превращая их в существа, мало беспокоящиеся об ответственности, поступающие импульсивно, подчиняясь удовлетворению чувств. Это, несомненно, делает их легкодоступными жертвами манипуляций, эксплуатации и других форм подчинения.</w:t>
      </w:r>
    </w:p>
    <w:p>
      <w:pPr>
        <w:pStyle w:val="Normal1"/>
        <w:shd w:fill="FFFFFF" w:val="clear"/>
        <w:ind w:firstLine="720"/>
        <w:jc w:val="both"/>
        <w:rPr>
          <w:rFonts w:ascii="Arial" w:hAnsi="Arial" w:cs="Arial"/>
          <w:i w:val="false"/>
          <w:i w:val="false"/>
        </w:rPr>
      </w:pPr>
      <w:r>
        <w:rPr>
          <w:rFonts w:eastAsia="Arial" w:cs="Arial" w:ascii="Arial" w:hAnsi="Arial"/>
          <w:i w:val="false"/>
          <w:color w:val="000000"/>
        </w:rPr>
        <w:t xml:space="preserve"> </w:t>
      </w:r>
      <w:r>
        <w:rPr>
          <w:rFonts w:cs="Arial" w:ascii="Arial" w:hAnsi="Arial"/>
          <w:i w:val="false"/>
          <w:color w:val="000000"/>
        </w:rPr>
        <w:t xml:space="preserve">Некогда идея реинкарнации была неотъемлемой частью христианского учения, распространенного на Западе. Так, ранние отцы Церкви, такие как Джастин Мартир (100—165 гг. н э), святой Клементий из Александра (150-220 гг. н. э.) и Ориген (185-254 гг. н.э.), учили реинкарнации. Знание о реинкарнации исповедовалось некоторыми направлениями христианства вплоть до </w:t>
      </w:r>
      <w:r>
        <w:rPr>
          <w:rFonts w:cs="Arial" w:ascii="Arial" w:hAnsi="Arial"/>
          <w:i w:val="false"/>
          <w:color w:val="000000"/>
          <w:lang w:val="en-US"/>
        </w:rPr>
        <w:t>VI</w:t>
      </w:r>
      <w:r>
        <w:rPr>
          <w:rFonts w:cs="Arial" w:ascii="Arial" w:hAnsi="Arial"/>
          <w:i w:val="false"/>
          <w:color w:val="000000"/>
        </w:rPr>
        <w:t xml:space="preserve"> века, когда император Юстиниан, стремясь к объединению своей империи, приказал отнести это знание к ложным. Священники также осознали, что Церкви будет намного проще сохранить влияние над людьми и эксплуатировать их, если в основной своей массе они будут лишены доступа к высшему духовному знанию, Уверовав. что живут лишь однажды.</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армические схем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80"/>
        </w:rPr>
        <w:t>Духовные воины должны как можно глубже изучить явление реинкарнации, потому что наше теперешнее положение напрямую связано с предыдущими жизнями</w:t>
      </w:r>
      <w:r>
        <w:rPr>
          <w:rFonts w:cs="Arial" w:ascii="Arial" w:hAnsi="Arial"/>
          <w:i w:val="false"/>
          <w:color w:val="000000"/>
        </w:rPr>
        <w:t xml:space="preserve">. Помня о вечной природе души и непрерывности нашего существования, мы поймем, что наши будущие жизни станут выражением того, как мы поступаем и о чем думаем сейчас. </w:t>
      </w:r>
      <w:r>
        <w:rPr>
          <w:rFonts w:cs="Arial" w:ascii="Arial" w:hAnsi="Arial"/>
          <w:i w:val="false"/>
          <w:color w:val="000080"/>
        </w:rPr>
        <w:t xml:space="preserve">И самую значимую роль в подготовке будущей жизни играет наше соблюдение вселенских законов Бога. </w:t>
      </w:r>
      <w:r>
        <w:rPr>
          <w:rFonts w:cs="Arial" w:ascii="Arial" w:hAnsi="Arial"/>
          <w:i w:val="false"/>
          <w:color w:val="000000"/>
        </w:rPr>
        <w:t>Наши мысли и действия определяют наше будущее.</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Настоящая жизнь, в сочетании с остаточными реакциями прошлой жизни, определяет нашу карму. Закон кармы основывается на принципе, в соответствии с которым каждое действие порождает реакцию, оказывающую влияние на все живые существа в творении Бога. То есть реакция на наши поступки рано или поздно вернется к нам. Восприятие и поведение других живых существ по отношению к нам является отражением того, как мы ведем себя по отношению к Богу и другим живым существам. </w:t>
      </w:r>
      <w:r>
        <w:rPr>
          <w:rFonts w:cs="Arial" w:ascii="Arial" w:hAnsi="Arial"/>
          <w:i w:val="false"/>
          <w:color w:val="000080"/>
        </w:rPr>
        <w:t>Нам не только придется иногда сталкиваться со страданиями, как производными нашей собственной кармы, но и прийдется попытаться понять, что сопутствующие ей боль, страх и страдания являются своего рода количественным ее выражением.</w:t>
      </w:r>
    </w:p>
    <w:p>
      <w:pPr>
        <w:pStyle w:val="Normal1"/>
        <w:shd w:fill="FFFFFF" w:val="clear"/>
        <w:ind w:firstLine="720"/>
        <w:jc w:val="both"/>
        <w:rPr>
          <w:rFonts w:ascii="Arial" w:hAnsi="Arial" w:cs="Arial"/>
          <w:i w:val="false"/>
          <w:i w:val="false"/>
        </w:rPr>
      </w:pPr>
      <w:r>
        <w:rPr>
          <w:rFonts w:cs="Arial" w:ascii="Arial" w:hAnsi="Arial"/>
          <w:i w:val="false"/>
          <w:color w:val="000000"/>
        </w:rPr>
        <w:t>Многие из нас ведут себя легкомысленно, не задумываясь о кармическом осквернении, приводящем к крайне запутанным последствиям. Мы можем даже убеждать себя, что все в нашей жизни происходит по</w:t>
      </w:r>
      <w:r>
        <w:rPr>
          <w:rFonts w:cs="Arial" w:ascii="Arial" w:hAnsi="Arial"/>
          <w:i w:val="false"/>
          <w:smallCaps/>
          <w:color w:val="000000"/>
        </w:rPr>
        <w:t xml:space="preserve"> </w:t>
      </w:r>
      <w:r>
        <w:rPr>
          <w:rFonts w:cs="Arial" w:ascii="Arial" w:hAnsi="Arial"/>
          <w:i w:val="false"/>
          <w:color w:val="000000"/>
        </w:rPr>
        <w:t xml:space="preserve">воле случая, без какой-либо очевидной причины. И будем не правы. Многие бедствия, сотрясающие Землю в наши дни, напрямую связаны с коллективной кармой человечества, накопленной в прошлом. Углубляя собственное понимание кармы и ее воздействия на нас, мы начинаем осознавать, что в нашей жизни не происходит ничего случайного. </w:t>
      </w:r>
      <w:r>
        <w:rPr>
          <w:rFonts w:cs="Arial" w:ascii="Arial" w:hAnsi="Arial"/>
          <w:i w:val="false"/>
          <w:color w:val="000080"/>
        </w:rPr>
        <w:t>Когда в</w:t>
      </w:r>
      <w:r>
        <w:rPr>
          <w:rFonts w:cs="Arial" w:ascii="Arial" w:hAnsi="Arial"/>
          <w:i w:val="false"/>
          <w:smallCaps/>
          <w:color w:val="000080"/>
        </w:rPr>
        <w:t xml:space="preserve"> </w:t>
      </w:r>
      <w:r>
        <w:rPr>
          <w:rFonts w:cs="Arial" w:ascii="Arial" w:hAnsi="Arial"/>
          <w:i w:val="false"/>
          <w:color w:val="000080"/>
        </w:rPr>
        <w:t>нашем сердце исчезает страх, а с глаз спадает пелена загадочности поворотов и хитросплетений судьбы, мы начинаем чувствовать ответственность перед будущим, создаваемым нами, снося сегодняшние лишения и страдания как необходимое очищение. Таким должен быть самый важный момент в жизни каждою из нас, являющий собой начало зрелости</w:t>
      </w:r>
      <w:r>
        <w:rPr>
          <w:rFonts w:cs="Arial" w:ascii="Arial" w:hAnsi="Arial"/>
          <w:i w:val="false"/>
          <w:color w:val="000000"/>
        </w:rPr>
        <w:t>.</w:t>
      </w:r>
    </w:p>
    <w:p>
      <w:pPr>
        <w:pStyle w:val="Normal1"/>
        <w:shd w:fill="FFFFFF" w:val="clear"/>
        <w:ind w:firstLine="720"/>
        <w:jc w:val="both"/>
        <w:rPr>
          <w:rFonts w:ascii="Arial" w:hAnsi="Arial" w:cs="Arial"/>
          <w:i w:val="false"/>
          <w:i w:val="false"/>
        </w:rPr>
      </w:pPr>
      <w:r>
        <w:rPr>
          <w:rFonts w:cs="Arial" w:ascii="Arial" w:hAnsi="Arial"/>
          <w:i w:val="false"/>
          <w:color w:val="000000"/>
        </w:rPr>
        <w:t>Вообще нетрудно найти множество очевидных примеров вышесказанного. Очень богатые пассажиры «Титаника»*, занявшие каюты класса люкс, таким образом намеревались продемонстрировать свое превосходство над одной из самых непреодолимых стихий а творении Бога — океаном. В апофеозе своего высокомерия, они были низвергнуты до состояния, пронизанного благоговейным ужасом, отчаянием и бессилием, став свидетелями затопления корабля, многие из пассажиров которого утонули на глазах у спасшихся.</w:t>
      </w:r>
    </w:p>
    <w:p>
      <w:pPr>
        <w:pStyle w:val="Normal1"/>
        <w:shd w:fill="FFFFFF" w:val="clear"/>
        <w:ind w:firstLine="720"/>
        <w:jc w:val="both"/>
        <w:rPr>
          <w:rFonts w:ascii="Arial" w:hAnsi="Arial" w:cs="Arial"/>
          <w:i w:val="false"/>
          <w:i w:val="false"/>
        </w:rPr>
      </w:pPr>
      <w:r>
        <w:rPr>
          <w:rFonts w:eastAsia="Arial" w:cs="Arial" w:ascii="Arial" w:hAnsi="Arial"/>
          <w:i w:val="false"/>
          <w:color w:val="000000"/>
        </w:rPr>
        <w:t xml:space="preserve"> </w:t>
      </w:r>
      <w:r>
        <w:rPr>
          <w:rFonts w:cs="Arial" w:ascii="Arial" w:hAnsi="Arial"/>
          <w:i w:val="false"/>
          <w:color w:val="000000"/>
        </w:rPr>
        <w:t>Однако не вся карма обладает негативным характером. Мы также принесли с собой положительные реакции за поступки, совершенные в гуне благости. Мы можем даже переносить с собой из жизни в жизнь определеииые способности и осознание некоторых аспектов. «Инстинкт» в современной терминологии определяется как врожденный опыт или способность к определенным действиям, возникшая без вмешательства иди воздействия внешних факторов. На самом деле то, что мы называем инстинктом, может быть опытом, перенесенным нами из предыдущей жизни.</w:t>
      </w:r>
    </w:p>
    <w:p>
      <w:pPr>
        <w:pStyle w:val="Normal1"/>
        <w:shd w:fill="FFFFFF" w:val="clear"/>
        <w:ind w:firstLine="720"/>
        <w:jc w:val="both"/>
        <w:rPr/>
      </w:pPr>
      <w:r>
        <w:rPr>
          <w:rFonts w:cs="Arial" w:ascii="Arial" w:hAnsi="Arial"/>
          <w:i w:val="false"/>
          <w:color w:val="000000"/>
        </w:rPr>
        <w:t xml:space="preserve">Писания могут помочь нам избежать кармических реакций, предписывая вести определенный образ жизни, который поможет нам следовать по пути, лишенному тревог. Так, многие писания рекомендуют нам придерживаться вегетарианской диеты. </w:t>
      </w:r>
      <w:r>
        <w:rPr>
          <w:rFonts w:cs="Arial" w:ascii="Arial" w:hAnsi="Arial"/>
          <w:i w:val="false"/>
          <w:color w:val="000080"/>
        </w:rPr>
        <w:t>Отказавшись от совершения насилия по отношению к другим живым существам, мы сможем избежать жутких последствий, которые организованная жестокость способна принести нашему обществу:</w:t>
      </w:r>
      <w:r>
        <w:rPr>
          <w:rFonts w:cs="Arial" w:ascii="Arial" w:hAnsi="Arial"/>
          <w:i w:val="false"/>
          <w:color w:val="000000"/>
        </w:rPr>
        <w:t xml:space="preserve"> насилие, голод, страдания и бесчисленные проблемы со здоровье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онтроль чувств</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Будучи людьми, мы изначально наделены свойством служить другим. Мы постоянно кому-нибудь или чему-нибудь служим. Сознавая это, мы либо научимся сочетать наши усилия со служением Богу, нашим Матери и Отцу, и Его преданным, либо переключимся на служение собственным чувствам. К сожалению, неистово пытаясь удовлетворить бесконечные запросы наших чувств, мы никогда не выберемся из-под влияния страсти и невежества.</w:t>
      </w:r>
    </w:p>
    <w:p>
      <w:pPr>
        <w:pStyle w:val="Normal1"/>
        <w:shd w:fill="FFFFFF" w:val="clear"/>
        <w:ind w:firstLine="720"/>
        <w:jc w:val="both"/>
        <w:rPr>
          <w:rFonts w:ascii="Arial" w:hAnsi="Arial" w:cs="Arial"/>
          <w:i w:val="false"/>
          <w:i w:val="false"/>
        </w:rPr>
      </w:pPr>
      <w:r>
        <w:rPr>
          <w:rFonts w:cs="Arial" w:ascii="Arial" w:hAnsi="Arial"/>
          <w:i w:val="false"/>
          <w:color w:val="000080"/>
        </w:rPr>
        <w:t>Не подчиняющиеся контролю чувства вынуждают нас эксплуатировать других и все, что нас окружает, в то время как подчиненные контролю чувства помогают нам служить другим.</w:t>
      </w:r>
      <w:r>
        <w:rPr>
          <w:rFonts w:cs="Arial" w:ascii="Arial" w:hAnsi="Arial"/>
          <w:i w:val="false"/>
          <w:color w:val="000000"/>
        </w:rPr>
        <w:t xml:space="preserve"> Должная духовная атмосфера лишь стимулирует в нас желание заниматься деятельностью, направленной в положительное русло, а также развивать отношения и контролировать свои чувства. В результате чего мы обнаружим, что служить друг другу становится совсем не трудно.</w:t>
      </w:r>
    </w:p>
    <w:p>
      <w:pPr>
        <w:pStyle w:val="Normal1"/>
        <w:shd w:fill="FFFFFF" w:val="clear"/>
        <w:ind w:firstLine="720"/>
        <w:jc w:val="both"/>
        <w:rPr>
          <w:rFonts w:ascii="Arial" w:hAnsi="Arial" w:cs="Arial"/>
          <w:i w:val="false"/>
          <w:i w:val="false"/>
        </w:rPr>
      </w:pPr>
      <w:r>
        <w:rPr>
          <w:rFonts w:cs="Arial" w:ascii="Arial" w:hAnsi="Arial"/>
          <w:i w:val="false"/>
          <w:color w:val="000000"/>
        </w:rPr>
        <w:t>Чем больше мы провели времени в атмосфере деградации, тем легче мы поддаемся воздействию силы, кажущейся не поддающейся нашему контролю. До тех пор, пока мы подчиняемся призывам собственных чувств, мы будем оставаться в темнице чувственного наслаждения, где процветают манипуляции и эксплуатация. Но как только мы находим в себе силы сказать «нет» неконтролируемому чувственному наслаждению, мы поступаем как истинные духовные воины — принципиальные люди, обогащенные возвышенным Божественным сознанием. Выбор всегда остается за нами, даже если мы чувствуем себя подавленными и беспомощными.</w:t>
      </w:r>
    </w:p>
    <w:p>
      <w:pPr>
        <w:pStyle w:val="Normal1"/>
        <w:shd w:fill="FFFFFF" w:val="clear"/>
        <w:ind w:firstLine="720"/>
        <w:jc w:val="both"/>
        <w:rPr>
          <w:rFonts w:ascii="Arial" w:hAnsi="Arial" w:cs="Arial"/>
          <w:i w:val="false"/>
          <w:i w:val="false"/>
        </w:rPr>
      </w:pPr>
      <w:r>
        <w:rPr>
          <w:rFonts w:cs="Arial" w:ascii="Arial" w:hAnsi="Arial"/>
          <w:i w:val="false"/>
          <w:color w:val="000000"/>
        </w:rPr>
        <w:t>В душе каждого из нас скрывается низшая и высшая сущность. Мы должны не терять бдительность, если мы действительно намереваемся избежать искушения «нетерпеливого неподчинения», на которое так падко наше низшее существо. Когда мы обнаружим себя всецело захваченными переживаниями относительного или низшего свойства, не способными принести неослабевающее чувство удовлетворения, мы естественным образом предпочтем служить нашей низшей природе.</w:t>
      </w:r>
    </w:p>
    <w:p>
      <w:pPr>
        <w:pStyle w:val="Normal1"/>
        <w:shd w:fill="FFFFFF" w:val="clear"/>
        <w:ind w:firstLine="720"/>
        <w:jc w:val="both"/>
        <w:rPr>
          <w:rFonts w:ascii="Arial" w:hAnsi="Arial" w:cs="Arial"/>
          <w:i w:val="false"/>
          <w:i w:val="false"/>
        </w:rPr>
      </w:pPr>
      <w:r>
        <w:rPr>
          <w:rFonts w:cs="Arial" w:ascii="Arial" w:hAnsi="Arial"/>
          <w:i w:val="false"/>
          <w:color w:val="000000"/>
        </w:rPr>
        <w:t>Когда мы вовлекаемся в деятельность, которая вынуждает нас ограничить круг собственного общения, отвергнуть семью или спровоцировать противостояние полов или наций, мы, сами того не замечая, начинаем скользить по направлению к негативному, разлагающему личность умонастроению. Когда мы соглашаемся с утверждением о том, что жизнь предназначена для ублажения материальных чувств, мы принимаем разрушительную позицию, за которую нам рано или поздно будем расплачиваться.</w:t>
      </w:r>
    </w:p>
    <w:p>
      <w:pPr>
        <w:pStyle w:val="Normal1"/>
        <w:shd w:fill="FFFFFF" w:val="clear"/>
        <w:ind w:firstLine="720"/>
        <w:jc w:val="both"/>
        <w:rPr>
          <w:rFonts w:ascii="Arial" w:hAnsi="Arial" w:cs="Arial"/>
          <w:i w:val="false"/>
          <w:i w:val="false"/>
        </w:rPr>
      </w:pPr>
      <w:r>
        <w:rPr>
          <w:rFonts w:cs="Arial" w:ascii="Arial" w:hAnsi="Arial"/>
          <w:i w:val="false"/>
          <w:color w:val="000000"/>
        </w:rPr>
        <w:t>Мошенники стремятся получить нечто бесплатно. Преступники и эксплуататоры хотят получить многое не заплатив ни копейки. Более того, они стараются присвоить чужое. Если мы станем жить по таким принципам, легкая, но временная добыча, отвоеванная нами, будет в лучшем случае поверхностной и бесполезной.</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Люди наделены способностью рассуждать, согласовываясь с высшими моральными ценностями, сострадать, проявлять смирение и даже божественную природу. Лишь животная жизнь вынуждает живое существо сосредоточить все свои силы на выживании и чувственной деятельности. Животные имеют право всецело погрузиться в грубую материальную жизнь, потому что они не приспособлены ни к чему другому. Грубый материализм на человеческом уровне настраивает одного человека против другого, племя против племени, пол против пола, низводя человека до низменного животного состояния сознания и лишая возможности проявить многие из своих способностей.</w:t>
      </w:r>
    </w:p>
    <w:p>
      <w:pPr>
        <w:pStyle w:val="Normal"/>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Царство Бог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Царство Бога — это не миф. Все древние системы духовного знания рассказывают нам о духовном мире, находящемся за пределами мира материального. А на вопрос о том, почему мы ничего не знаем о духовном царстве, существует несколько возможных ответов. Скорее всего, мы сами стремимся придерживаться ошибочных представлений, чтобы было несложно оправдывать пристрастия к чувственным наслаждениям и отсутствие интереса к Богу и Его царству. Другая причина отсутствия интереса к этому знанию уже упоминалась нами ранее – мы сами предпочли покинуть царство Бога. У каждого в разной степени отсутствует желание возвращаться туда, потому что мы заражены недостатком преданности и собственной завистью по отношению к могуществу Бога,</w:t>
      </w:r>
    </w:p>
    <w:p>
      <w:pPr>
        <w:pStyle w:val="Normal1"/>
        <w:shd w:fill="FFFFFF" w:val="clear"/>
        <w:ind w:firstLine="720"/>
        <w:jc w:val="both"/>
        <w:rPr>
          <w:rFonts w:ascii="Arial" w:hAnsi="Arial" w:cs="Arial"/>
          <w:i w:val="false"/>
          <w:i w:val="false"/>
        </w:rPr>
      </w:pPr>
      <w:r>
        <w:rPr>
          <w:rFonts w:cs="Arial" w:ascii="Arial" w:hAnsi="Arial"/>
          <w:i w:val="false"/>
          <w:color w:val="000000"/>
        </w:rPr>
        <w:t>Но рай существует. Все древние системы духовного знания говорят об этом. Однако подобные разговоры уместны в обществе предавшихся Богу душ, которые обрели достаточный багаж духовного знания, позволяющий им по достоинству оценить славу царства Господа - и признать тщетность попыток удовлетворять чувства в материальном мире.</w:t>
      </w:r>
    </w:p>
    <w:p>
      <w:pPr>
        <w:pStyle w:val="Normal1"/>
        <w:shd w:fill="FFFFFF" w:val="clear"/>
        <w:ind w:firstLine="720"/>
        <w:jc w:val="both"/>
        <w:rPr/>
      </w:pPr>
      <w:r>
        <w:rPr>
          <w:rFonts w:cs="Arial" w:ascii="Arial" w:hAnsi="Arial"/>
          <w:i w:val="false"/>
          <w:color w:val="000000"/>
        </w:rPr>
        <w:t xml:space="preserve">Невозможно поверить, что все религии вводят нас а заблуждение. Нужно ли им было выдумывать все это? Может быть, они объединились, чтобы одурачить нас? Конечно же нет. </w:t>
      </w:r>
      <w:r>
        <w:rPr>
          <w:rFonts w:cs="Arial" w:ascii="Arial" w:hAnsi="Arial"/>
          <w:i w:val="false"/>
          <w:color w:val="000080"/>
        </w:rPr>
        <w:t>Они сообщают нам основополагающее знание, а наш духовный рост зависит от того, сможем ли мы прислушаться к этому посланию.</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Личностный подход</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Большинство философских учений, затрагивающих вопрос о смысле жизни, можно разделить на 4 категории: материализм, войдизм (от англ. </w:t>
      </w:r>
      <w:r>
        <w:rPr>
          <w:rFonts w:cs="Arial" w:ascii="Arial" w:hAnsi="Arial"/>
          <w:i w:val="false"/>
          <w:color w:val="000000"/>
          <w:lang w:val="en-US"/>
        </w:rPr>
        <w:t>void</w:t>
      </w:r>
      <w:r>
        <w:rPr>
          <w:rFonts w:cs="Arial" w:ascii="Arial" w:hAnsi="Arial"/>
          <w:i w:val="false"/>
          <w:color w:val="000000"/>
        </w:rPr>
        <w:t xml:space="preserve"> — пустота), Имперсонализм и персонализм. Материалистические философии, такие как бихевиоризм* и эмпиризм**,</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Бихевиоризм (англ. — поведение) — направление американской психологии, возникшее в начале </w:t>
      </w:r>
      <w:r>
        <w:rPr>
          <w:rFonts w:cs="Arial" w:ascii="Arial" w:hAnsi="Arial"/>
          <w:i w:val="false"/>
          <w:color w:val="000000"/>
          <w:lang w:val="en-US"/>
        </w:rPr>
        <w:t>XX</w:t>
      </w:r>
      <w:r>
        <w:rPr>
          <w:rFonts w:cs="Arial" w:ascii="Arial" w:hAnsi="Arial"/>
          <w:i w:val="false"/>
          <w:color w:val="000000"/>
        </w:rPr>
        <w:t xml:space="preserve"> века. Считает предметом психологии такое поведение, под которым понимаются чисто физиологические реакции на стимулы.</w:t>
      </w:r>
    </w:p>
    <w:p>
      <w:pPr>
        <w:pStyle w:val="Normal1"/>
        <w:shd w:fill="FFFFFF" w:val="clear"/>
        <w:ind w:firstLine="720"/>
        <w:jc w:val="both"/>
        <w:rPr>
          <w:rFonts w:ascii="Arial" w:hAnsi="Arial" w:cs="Arial"/>
          <w:i w:val="false"/>
          <w:i w:val="false"/>
        </w:rPr>
      </w:pPr>
      <w:r>
        <w:rPr>
          <w:rFonts w:cs="Arial" w:ascii="Arial" w:hAnsi="Arial"/>
          <w:i w:val="false"/>
          <w:color w:val="000000"/>
        </w:rPr>
        <w:t>**Эмпиризм (греч   — опыт) — философское учение, признающее чувственный опыт единственным источником знания.)</w:t>
      </w:r>
    </w:p>
    <w:p>
      <w:pPr>
        <w:pStyle w:val="Normal1"/>
        <w:shd w:fill="FFFFFF" w:val="clear"/>
        <w:jc w:val="both"/>
        <w:rPr>
          <w:rFonts w:ascii="Arial" w:hAnsi="Arial" w:cs="Arial"/>
          <w:i w:val="false"/>
          <w:i w:val="false"/>
        </w:rPr>
      </w:pPr>
      <w:r>
        <w:rPr>
          <w:rFonts w:cs="Arial" w:ascii="Arial" w:hAnsi="Arial"/>
          <w:i w:val="false"/>
          <w:color w:val="000000"/>
        </w:rPr>
        <w:t>подчеркивают высшее положение материального мира а также говорят об отсутствии какой-либо субстанции которую можно было бы назвать душой. Для последователя бихевиоризма человек представляет собой лишь сочетание условных рефлексов, в то время как эмпирики принимают в расчет лишь физически ощутимую и объективно осязаемую субстанцию, считающуюся ими единственным объектом познания. Эти философии упускают из вида более глубокие аспекты нашего существования.</w:t>
      </w:r>
    </w:p>
    <w:p>
      <w:pPr>
        <w:pStyle w:val="Normal1"/>
        <w:shd w:fill="FFFFFF" w:val="clear"/>
        <w:ind w:firstLine="720"/>
        <w:jc w:val="both"/>
        <w:rPr>
          <w:rFonts w:ascii="Arial" w:hAnsi="Arial" w:cs="Arial"/>
          <w:i w:val="false"/>
          <w:i w:val="false"/>
        </w:rPr>
      </w:pPr>
      <w:r>
        <w:rPr>
          <w:rFonts w:cs="Arial" w:ascii="Arial" w:hAnsi="Arial"/>
          <w:i w:val="false"/>
          <w:color w:val="000000"/>
        </w:rPr>
        <w:t>В противовес материализму, философия войдизма стремится определить высший смысл нашего существования за пределами грубого физическою уровня. Войдисты считают, что взаимоотношения с материальным миром приносят живому существу лишь боль и разочарование, поэтому все наши усилия должны быть сосредоточены на стремлении вырваться за пределы физического мира и погрузиться в «единение» с космосом. В этой всепоглощающей пустоте вся деятельность прекращается, и живое существо растворяется в едином сознании. В этом состоянии, свободном от желаний, деятельности и даже конкретной личности, войдисты надеются обрести высшее совершенство.</w:t>
      </w:r>
    </w:p>
    <w:p>
      <w:pPr>
        <w:pStyle w:val="Normal1"/>
        <w:shd w:fill="FFFFFF" w:val="clear"/>
        <w:ind w:firstLine="720"/>
        <w:jc w:val="both"/>
        <w:rPr>
          <w:rFonts w:ascii="Arial" w:hAnsi="Arial" w:cs="Arial"/>
          <w:i w:val="false"/>
          <w:i w:val="false"/>
        </w:rPr>
      </w:pPr>
      <w:r>
        <w:rPr>
          <w:rFonts w:cs="Arial" w:ascii="Arial" w:hAnsi="Arial"/>
          <w:i w:val="false"/>
          <w:color w:val="000000"/>
        </w:rPr>
        <w:t>Философия имперсоиализма наполняет пустоту войдистов некоей творящей силой, давшей начало жизни во Вселенной. Имперсонализм подчеркивает, что вей сущее тесно связано со всем окружающим, поэтому за пределами непосредственного восприятия этого материального мира мы способны обнаружить высшую реальность — вселенское единение, распространенное во всем творении и присутствующее внутри нас. Благодаря продолжительному изучению текстов и медитации имперсоналисты пытаются достичь состояния самадхи в котором они смогут раствориться во вселенском сознании.</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t>Персоналисты верят, что все аспекты духовного и материального миров созданы всемогущим и любящим Всевышним Господом, который проявляет интерес к функционированию каждой детали Своего творения, и те, кто развивает интерес к подобной практике, посвящают себя любовному служению Богу, нацелившись на обретение Его вечного общества.</w:t>
      </w:r>
    </w:p>
    <w:p>
      <w:pPr>
        <w:pStyle w:val="Normal1"/>
        <w:shd w:fill="FFFFFF" w:val="clear"/>
        <w:ind w:firstLine="720"/>
        <w:jc w:val="both"/>
        <w:rPr>
          <w:rFonts w:ascii="Arial" w:hAnsi="Arial" w:cs="Arial"/>
          <w:i w:val="false"/>
          <w:i w:val="false"/>
        </w:rPr>
      </w:pPr>
      <w:r>
        <w:rPr>
          <w:rFonts w:cs="Arial" w:ascii="Arial" w:hAnsi="Arial"/>
          <w:i w:val="false"/>
          <w:color w:val="000080"/>
        </w:rPr>
        <w:t>Как только мы определим для себя подобную цель, наши, на первый взгляд, однообразные занятия, такие как работа, сон, забота о своей семье и служение другим, естественным образом сольются с нашей вечной миссией восстановления связи со Всевышним.</w:t>
      </w:r>
      <w:r>
        <w:rPr>
          <w:rFonts w:cs="Arial" w:ascii="Arial" w:hAnsi="Arial"/>
          <w:i w:val="false"/>
          <w:color w:val="000000"/>
        </w:rPr>
        <w:t xml:space="preserve"> Таков ключ понимания, предлагаемый нам «Бхагавад-гитой», который на ее страницах называется бхакти-йогой, духовной наукой преодоления материальных желаний и обретения жажды чистого преданного служения Господу.</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t>Все действия духовного воина постоянно направлены на решение наиболее важного вопроса: «Как восстановить свою связь с Богом, нашим Матерью и Отцом? Как нам превратить это потребительское общество в приносящее реальную пользу, основывающееся на любви, восприимчивое к духовному росту, духовным взаимоотношениям и деятельности? Как можно применить наш земной опыт в достижении самой важной цели, а именно возвращения домой в царство Бога?»</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t>Вопросы и ответы</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Понятия стыда, вины и покаяния существуют в каждой религии. С приходом «</w:t>
      </w:r>
      <w:r>
        <w:rPr>
          <w:rFonts w:cs="Arial" w:ascii="Arial" w:hAnsi="Arial"/>
          <w:i w:val="false"/>
          <w:color w:val="000000"/>
          <w:lang w:val="en-US"/>
        </w:rPr>
        <w:t>new</w:t>
      </w:r>
      <w:r>
        <w:rPr>
          <w:rFonts w:cs="Arial" w:ascii="Arial" w:hAnsi="Arial"/>
          <w:i w:val="false"/>
          <w:color w:val="000000"/>
        </w:rPr>
        <w:t xml:space="preserve"> а</w:t>
      </w:r>
      <w:r>
        <w:rPr>
          <w:rFonts w:cs="Arial" w:ascii="Arial" w:hAnsi="Arial"/>
          <w:i w:val="false"/>
          <w:color w:val="000000"/>
          <w:lang w:val="en-US"/>
        </w:rPr>
        <w:t>ge</w:t>
      </w:r>
      <w:r>
        <w:rPr>
          <w:rFonts w:cs="Arial" w:ascii="Arial" w:hAnsi="Arial"/>
          <w:i w:val="false"/>
          <w:color w:val="000000"/>
        </w:rPr>
        <w:t>» (новой эпохи) акценты на важные составляющие духовного развития начинают убывать. Их место заняло стремление к всецелому принятию личности со всеми ее недостатками. И все-таки чувство вины приходит само собой, хотя о нем никто не говорит. Насколько важны эти чувства стыда и вины? Полезны ли они на нашем пути внутреннего развития?</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Этот вопрос своевременен. Чувства стыда и вины могут помочь нам, но лишь при осознанном к ним отношении. Прежде всего человек не должен имитировать эти чувства. Со всей откровенностью он должен пристально проанализировать собственную жизнь и проникнуться чувством искренней вины, если для этого есть серьезные основания. В то же время это должно не парализовать его, а, наоборот, стать руководством к действию. Воспринимайте это как волдырь или гнойник, возникший на теле. Гнойный абсцесс указывает на повышенное содержание токсинов в теле, но мы не должны относиться к этому легкомысленно, заявляя: «Ну и что? Ну и пусть в моем теле будут эти токсины». Напротив, осознание этого факта должно стать для нас стимулом. Мы должны постараться исправить сложившуюся ситуацию, приняв соответствующие лекарства», посещая сауны и внеся изменения в рацион питания.</w:t>
      </w:r>
    </w:p>
    <w:p>
      <w:pPr>
        <w:pStyle w:val="Normal1"/>
        <w:shd w:fill="FFFFFF" w:val="clear"/>
        <w:ind w:firstLine="720"/>
        <w:jc w:val="both"/>
        <w:rPr>
          <w:rFonts w:ascii="Arial" w:hAnsi="Arial" w:cs="Arial"/>
          <w:i w:val="false"/>
          <w:i w:val="false"/>
        </w:rPr>
      </w:pPr>
      <w:r>
        <w:rPr>
          <w:rFonts w:cs="Arial" w:ascii="Arial" w:hAnsi="Arial"/>
          <w:i w:val="false"/>
          <w:color w:val="000000"/>
        </w:rPr>
        <w:t>То же самое относится к сфере духовного здоровья. Когда мы поймем, что в нашей голове роятся «токсичные» мысли, мы можем избавиться от них, внеся в нашу повседневную деятельность элементы духовной жизни, изменив свои рассуждения и улучшив качество речи, дружеских отношений и игр. Например, мы можем посвятить некоторое время изучению духовной литературы, избегать дурацких фильмов и слушать поменьше мирской музыки. Мы можем начать регулярно практиковать повторение святых имен, чтение священных текстов, произнесение молитв и служение другим. Таким образом, чувство вины и стыда применяется как стимул к исправлению ситуации. Но непреходящее чувство вины и стыда ввергнет нас в состояние меланхолии, лишающее возможности сделать нечто полезное.</w:t>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Всем известно, что многие великие научные открытия появились в результате порыва вдохновения, а не скрупулезного исследования. Какова связь между вдохновением и умом?</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В каждом из нас дремлет способность ума проникать в глубину нашей сущности. Большинство из нас даже не догадываются о такой способности. Однако многие пользуются ею, испытывая, на первый взгляд, необъяснимые озарения озарения, чаще всего приходящие во сне продолжительного размышления над какой-либо проблемой. Когда наше физическое тело отдыхает, некоторые</w:t>
      </w:r>
      <w:r>
        <w:rPr>
          <w:rFonts w:cs="Arial" w:ascii="Arial" w:hAnsi="Arial"/>
          <w:i w:val="false"/>
          <w:smallCaps/>
          <w:color w:val="000000"/>
        </w:rPr>
        <w:t xml:space="preserve"> </w:t>
      </w:r>
      <w:r>
        <w:rPr>
          <w:rFonts w:cs="Arial" w:ascii="Arial" w:hAnsi="Arial"/>
          <w:i w:val="false"/>
          <w:color w:val="000000"/>
        </w:rPr>
        <w:t>слои нашего сознания становятся более доступными, позволяя нам заглянуть в глубинные уровни сокрытой в нас реальности.</w:t>
      </w:r>
    </w:p>
    <w:p>
      <w:pPr>
        <w:pStyle w:val="Normal1"/>
        <w:shd w:fill="FFFFFF" w:val="clear"/>
        <w:ind w:firstLine="720"/>
        <w:jc w:val="both"/>
        <w:rPr>
          <w:rFonts w:ascii="Arial" w:hAnsi="Arial" w:cs="Arial"/>
          <w:i w:val="false"/>
          <w:i w:val="false"/>
        </w:rPr>
      </w:pPr>
      <w:r>
        <w:rPr>
          <w:rFonts w:cs="Arial" w:ascii="Arial" w:hAnsi="Arial"/>
          <w:i w:val="false"/>
          <w:color w:val="000000"/>
        </w:rPr>
        <w:t>Все мы в той или иной степени имеем возможность соприкоснуться с тонкой реальностью. Например,</w:t>
      </w:r>
      <w:r>
        <w:rPr>
          <w:rFonts w:cs="Arial" w:ascii="Arial" w:hAnsi="Arial"/>
          <w:i w:val="false"/>
        </w:rPr>
        <w:t xml:space="preserve"> </w:t>
      </w:r>
      <w:r>
        <w:rPr>
          <w:rFonts w:cs="Arial" w:ascii="Arial" w:hAnsi="Arial"/>
          <w:i w:val="false"/>
          <w:color w:val="000000"/>
        </w:rPr>
        <w:t>иногда нескольким людям снятся одни и те же сны, так же сон может стать предостережением, которое скоро подтверждается. Иногда в снах мы можем пережить контакт с другими формами жизни или другими измерениями. Даже в бодрствующем состоянии мы внезапно можем чувствовать то, что чувствуют другие, или где-то внутри услышать призыв о помощи близкого нам человека, оказавшегося в беде. Подобная тонкая связь постоянно дает о себе знать при условии, что мы настроены на эту волну. Однако в повседневной жизни нам бывает трудно это заметить.</w:t>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Почему нам иногда говорят, что у Бога был только один сын?</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Многие утверждают, что Иисус был единственным Сыном Бога. Он действительно был очень могущественным Сыном Бога. Он пришел на Землю и за 33 года сделал так много. Однако, заявляя, что у Бога есть только один Сын, люди лишают Господа права поступать по собственной независимой воле. Подобные верующие озабочены лишь желанием сеять религиозную рознь, хотя и выдают себя за духовных людей</w:t>
      </w:r>
    </w:p>
    <w:p>
      <w:pPr>
        <w:pStyle w:val="Normal1"/>
        <w:shd w:fill="FFFFFF" w:val="clear"/>
        <w:ind w:firstLine="720"/>
        <w:jc w:val="both"/>
        <w:rPr>
          <w:rFonts w:ascii="Arial" w:hAnsi="Arial" w:cs="Arial"/>
          <w:i w:val="false"/>
          <w:i w:val="false"/>
        </w:rPr>
      </w:pPr>
      <w:r>
        <w:rPr>
          <w:rFonts w:cs="Arial" w:ascii="Arial" w:hAnsi="Arial"/>
          <w:i w:val="false"/>
          <w:color w:val="000000"/>
        </w:rPr>
        <w:t>Этим людям не удалось постичь безграничного величия Бога. Во многих людях настолько укоренилась зависть по отношению к Нему, что они прилагают максимум усилий для хотя бы косвенного дискредитирования Бога, при этом убеждая себя в искренности своих религиозных убеждений. Бог, у которого есть лишь один Сын, — ограничен. Мы не намерены поклоняться Господу, у которого один Сын, так же как не станем поклоняться Богу одного города, одного народа, одной планеты, одной галактики и даже одной вселенной.</w:t>
      </w:r>
    </w:p>
    <w:p>
      <w:pPr>
        <w:pStyle w:val="Normal1"/>
        <w:shd w:fill="FFFFFF" w:val="clear"/>
        <w:ind w:firstLine="720"/>
        <w:jc w:val="both"/>
        <w:rPr>
          <w:rFonts w:ascii="Arial" w:hAnsi="Arial" w:cs="Arial"/>
          <w:i w:val="false"/>
          <w:i w:val="false"/>
        </w:rPr>
      </w:pPr>
      <w:r>
        <w:rPr>
          <w:rFonts w:cs="Arial" w:ascii="Arial" w:hAnsi="Arial"/>
          <w:i w:val="false"/>
          <w:color w:val="000000"/>
        </w:rPr>
        <w:t>Пусть Христос сам скажет за себя. А в Евангелии от Иоанна, 14,12, он сказал: «Уверовавший в меня, да будет делать так, как делаю я; и сделает он намного больше; ибо я возвращусь к своему Отцу». Также 6:38.19 сказано «Я низошел с небес, не свою волю исполнить, но волю Пославшего меня». За всю историю человечества приходили многие великие личности, такие как пророк Магомет, Христос, Будда и другие, принесшие единое по своей сути послание. Раскольниками стали</w:t>
      </w:r>
      <w:r>
        <w:rPr>
          <w:rFonts w:cs="Arial" w:ascii="Arial" w:hAnsi="Arial"/>
          <w:b/>
          <w:i w:val="false"/>
          <w:color w:val="000000"/>
        </w:rPr>
        <w:t xml:space="preserve"> </w:t>
      </w:r>
      <w:r>
        <w:rPr>
          <w:rFonts w:cs="Arial" w:ascii="Arial" w:hAnsi="Arial"/>
          <w:i w:val="false"/>
          <w:color w:val="000000"/>
        </w:rPr>
        <w:t xml:space="preserve">их последователи. </w:t>
      </w:r>
      <w:r>
        <w:rPr>
          <w:rFonts w:cs="Arial" w:ascii="Arial" w:hAnsi="Arial"/>
          <w:i w:val="false"/>
          <w:color w:val="000080"/>
        </w:rPr>
        <w:t>Философия мистического христианства мало чем отличается от суфизма* . Мистический ислам практически не отличен от наставлений буддизма и индуизма</w:t>
      </w:r>
      <w:r>
        <w:rPr>
          <w:rFonts w:cs="Arial" w:ascii="Arial" w:hAnsi="Arial"/>
          <w:i w:val="false"/>
          <w:color w:val="000000"/>
        </w:rPr>
        <w:t>. Эти различные духовные традиции отличаются лишь по форме, ведь по сути они направлены на то, чтобы привести нас к одной цели, и подобны автомобилям или самолетам, различия в устройстве которых теряют значение сразу после того, как мы его постигаем.</w:t>
      </w:r>
    </w:p>
    <w:p>
      <w:pPr>
        <w:pStyle w:val="Normal1"/>
        <w:shd w:fill="FFFFFF" w:val="clear"/>
        <w:ind w:firstLine="720"/>
        <w:jc w:val="both"/>
        <w:rPr>
          <w:rFonts w:ascii="Arial" w:hAnsi="Arial" w:cs="Arial"/>
          <w:i w:val="false"/>
          <w:i w:val="false"/>
        </w:rPr>
      </w:pPr>
      <w:r>
        <w:rPr>
          <w:rFonts w:cs="Arial" w:ascii="Arial" w:hAnsi="Arial"/>
          <w:i w:val="false"/>
          <w:color w:val="000000"/>
        </w:rPr>
        <w:t>В каждой религии существуют внутренний и внешний аспекты практики и учения. Внешние последователи заняты в ритуалах, изучении писаний и поверхностных занятиях, потому что их привлекает внешний, материальный аспект своей традиции. Однако на этом уровне очень несложно найти многочисленные отличия, подталкивающие этих людей к противостоянию со всеми остальными Те же, кто ориентирован на внутренние аспекты, стараются не выпускать из виду сути. Они направляют собственную энергию на возвышение сознания и самоосознания, пытаясь добраться до непосредственного переживания Божественности, выходящей за рамки внешних обозначений. Если мы достаточно серьезно изучим любое истинно духовное учение, то сможем уловить древнюю неподвластную времени мудрость, предназначенную для всего человечества.</w:t>
      </w:r>
    </w:p>
    <w:p>
      <w:pPr>
        <w:pStyle w:val="Normal1"/>
        <w:shd w:fill="FFFFFF" w:val="clear"/>
        <w:jc w:val="both"/>
        <w:rPr>
          <w:rFonts w:ascii="Arial" w:hAnsi="Arial" w:cs="Arial"/>
          <w:i w:val="false"/>
          <w:i w:val="false"/>
          <w:color w:val="000000"/>
        </w:rPr>
      </w:pPr>
      <w:r>
        <w:rPr>
          <w:rFonts w:cs="Arial" w:ascii="Arial" w:hAnsi="Arial"/>
          <w:i w:val="false"/>
          <w:color w:val="000000"/>
        </w:rPr>
      </w:r>
    </w:p>
    <w:p>
      <w:pPr>
        <w:pStyle w:val="Normal1"/>
        <w:shd w:fill="FFFFFF" w:val="clear"/>
        <w:jc w:val="both"/>
        <w:rPr>
          <w:rFonts w:ascii="Arial" w:hAnsi="Arial" w:cs="Arial"/>
          <w:i w:val="false"/>
          <w:i w:val="false"/>
        </w:rPr>
      </w:pPr>
      <w:r>
        <w:rPr>
          <w:rFonts w:cs="Arial" w:ascii="Arial" w:hAnsi="Arial"/>
          <w:i w:val="false"/>
          <w:color w:val="000000"/>
        </w:rPr>
        <w:t>*Суфизм – мистико-аскетическое направление в исламе возникшее в V</w:t>
      </w:r>
      <w:r>
        <w:rPr>
          <w:rFonts w:cs="Arial" w:ascii="Arial" w:hAnsi="Arial"/>
          <w:i w:val="false"/>
          <w:color w:val="000000"/>
          <w:lang w:val="uk-UA"/>
        </w:rPr>
        <w:t>ІІІ веке. О</w:t>
      </w:r>
      <w:r>
        <w:rPr>
          <w:rFonts w:cs="Arial" w:ascii="Arial" w:hAnsi="Arial"/>
          <w:i w:val="false"/>
          <w:color w:val="000000"/>
        </w:rPr>
        <w:t>трицает мусульманскую обрядность и проповедует аскетизм.</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i w:val="false"/>
          <w:i w:val="false"/>
        </w:rPr>
      </w:pPr>
      <w:r>
        <w:rPr>
          <w:rFonts w:cs="Arial" w:ascii="Arial" w:hAnsi="Arial"/>
          <w:i w:val="false"/>
          <w:color w:val="000080"/>
        </w:rPr>
        <w:t xml:space="preserve">Мы должны требовать, чтобы в наших церквях прекратили бессовестно лгать, заявляя, что Бог проявляет Себя только в одной форме, и о том, что у Него один Сын. </w:t>
      </w:r>
      <w:r>
        <w:rPr>
          <w:rFonts w:cs="Arial" w:ascii="Arial" w:hAnsi="Arial"/>
          <w:i w:val="false"/>
          <w:color w:val="000000"/>
        </w:rPr>
        <w:t xml:space="preserve">Если бы это было правдой, разве Иисус сказал бы: «В доме Отца моего много обителей»? </w:t>
      </w:r>
      <w:r>
        <w:rPr>
          <w:rFonts w:cs="Arial" w:ascii="Arial" w:hAnsi="Arial"/>
          <w:i w:val="false"/>
          <w:color w:val="000080"/>
        </w:rPr>
        <w:t>Давайте перестанем давать собственные интерпретации и позволим пророкам говорить за себя. Зачем нам нужны десятки версий Библии? Почему, когда мы читаем Коран, другие предлагают свое толкование, заявляя: «Здесь говорится о другом. Здесь имеется в виду совсем не это. И даже если говорится об этом, то сейчас это уже не актуально». Подобное поведение смехотворно вне зависимости от того, идет ли речь о ведической, христианской или любой другом духовной системе.</w:t>
      </w:r>
      <w:r>
        <w:rPr>
          <w:rFonts w:cs="Arial" w:ascii="Arial" w:hAnsi="Arial"/>
          <w:i w:val="false"/>
          <w:color w:val="000000"/>
        </w:rPr>
        <w:t xml:space="preserve"> Во все времена и при любых обстоятельствах великие учителя приходили, чтобы учить собственным примером тому, в чем больше всего нуждалось человечество в духовном отношении.</w:t>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Принимая во внимание то, что вы рассказали о карме, о пожинаемых нами реакциях за пережитые наслаждения, выраженных в страданиях, мне интересно знать, какова роль Бога в этом процессе. Допускаются ли какие-либо конкретные просьбы, обращенные к Господу? Можем ли мы в своих молитвах к Богу просить Его о том, что считаем нужным или желаемым, или же мы должны принять сложившуюся ситуацию и оставить все как есть, предоставляя Богу самому решать, стоит ли вмешиваться?</w:t>
      </w:r>
    </w:p>
    <w:p>
      <w:pPr>
        <w:pStyle w:val="Normal1"/>
        <w:shd w:fill="FFFFFF" w:val="clear"/>
        <w:ind w:firstLine="720"/>
        <w:jc w:val="both"/>
        <w:rPr/>
      </w:pPr>
      <w:r>
        <w:rPr>
          <w:rFonts w:cs="Arial" w:ascii="Arial" w:hAnsi="Arial"/>
          <w:b/>
          <w:i w:val="false"/>
          <w:color w:val="000000"/>
        </w:rPr>
        <w:t>Ответ</w:t>
      </w:r>
      <w:r>
        <w:rPr>
          <w:rFonts w:cs="Arial" w:ascii="Arial" w:hAnsi="Arial"/>
          <w:i w:val="false"/>
          <w:color w:val="000000"/>
        </w:rPr>
        <w:t xml:space="preserve">: </w:t>
      </w:r>
      <w:r>
        <w:rPr>
          <w:rFonts w:cs="Arial" w:ascii="Arial" w:hAnsi="Arial"/>
          <w:i w:val="false"/>
          <w:color w:val="000080"/>
        </w:rPr>
        <w:t>Мы должны всегда молить Бога о чем-то разумными молитвами. Это означает, что мы всегда должны молить о найценнейшем. А наиценнейшим является осознание того, что Бог всегда был и остается нашим лучшим доброжелателем. Чем больше мы осознаем, что Всевышний знает, в чем мы нуждаемся и чего хотим, тем более искренней будет наша молитва, обращенная к Нему: «Да будет воля Твоя». Тогда наша молитва может звучать следующим образом: «Пожалуйста, позволь мне сделать то, что я должен сделать</w:t>
      </w:r>
      <w:r>
        <w:rPr>
          <w:rFonts w:cs="Arial" w:ascii="Arial" w:hAnsi="Arial"/>
          <w:i w:val="false"/>
          <w:color w:val="FF0000"/>
        </w:rPr>
        <w:t>. Я не способен понять, насколько осквернено мое сознание, воплотившее в себе все результаты неверного выбора, сделанного мною в этой и прошлых жизнях. Я не могу знать, что ожидает меня, когда настанет время платить. Все, что я могу,— умолять Тебя позволить мне быть Твоим смиренным слугой».</w:t>
      </w:r>
    </w:p>
    <w:p>
      <w:pPr>
        <w:pStyle w:val="Normal1"/>
        <w:shd w:fill="FFFFFF" w:val="clear"/>
        <w:ind w:firstLine="720"/>
        <w:jc w:val="both"/>
        <w:rPr/>
      </w:pPr>
      <w:r>
        <w:rPr>
          <w:rFonts w:cs="Arial" w:ascii="Arial" w:hAnsi="Arial"/>
          <w:i w:val="false"/>
          <w:color w:val="000080"/>
        </w:rPr>
        <w:t xml:space="preserve">Когда мы понимаем, что в своих молитвах просим о чем-то материальном, то в своей молитве должны выразить чувство сожаления о том, что не способны просить о возможности служить Богу. </w:t>
      </w:r>
      <w:r>
        <w:rPr>
          <w:rFonts w:cs="Arial" w:ascii="Arial" w:hAnsi="Arial"/>
          <w:i w:val="false"/>
          <w:color w:val="FF0000"/>
        </w:rPr>
        <w:t xml:space="preserve">Вознесение молитвы с просьбой позволить стать слугой предполагает, что все </w:t>
      </w:r>
      <w:r>
        <w:rPr>
          <w:rFonts w:cs="Arial" w:ascii="Arial" w:hAnsi="Arial"/>
          <w:i w:val="false"/>
          <w:color w:val="FF0000"/>
          <w:u w:val="single"/>
        </w:rPr>
        <w:t>внутренние</w:t>
      </w:r>
      <w:r>
        <w:rPr>
          <w:rFonts w:cs="Arial" w:ascii="Arial" w:hAnsi="Arial"/>
          <w:i w:val="false"/>
          <w:color w:val="FF0000"/>
        </w:rPr>
        <w:t xml:space="preserve"> препятствия будут удалены. </w:t>
      </w:r>
      <w:r>
        <w:rPr>
          <w:rFonts w:cs="Arial" w:ascii="Arial" w:hAnsi="Arial"/>
          <w:i w:val="false"/>
          <w:color w:val="000080"/>
        </w:rPr>
        <w:t>Такие молитвы включают в себя все, о чем мы могли бы попросить отдельно, а в Своем ответе Господь может предложить нам все, в чем мы нуждаемся, включая то, о чем мы даже не просили.</w:t>
      </w:r>
    </w:p>
    <w:p>
      <w:pPr>
        <w:pStyle w:val="Normal1"/>
        <w:shd w:fill="FFFFFF" w:val="clear"/>
        <w:ind w:firstLine="720"/>
        <w:jc w:val="both"/>
        <w:rPr>
          <w:rFonts w:ascii="Arial" w:hAnsi="Arial" w:cs="Arial"/>
          <w:i w:val="false"/>
          <w:i w:val="false"/>
        </w:rPr>
      </w:pPr>
      <w:r>
        <w:rPr>
          <w:rFonts w:cs="Arial" w:ascii="Arial" w:hAnsi="Arial"/>
          <w:i w:val="false"/>
          <w:color w:val="000000"/>
        </w:rPr>
        <w:t>По Своей великой милости Господь хочет помочь нам даже в большей степени, чем мы об этом просили. Если мы не способны принять любовь и силы,</w:t>
      </w:r>
      <w:r>
        <w:rPr>
          <w:rFonts w:cs="Arial" w:ascii="Arial" w:hAnsi="Arial"/>
          <w:i w:val="false"/>
        </w:rPr>
        <w:t xml:space="preserve"> </w:t>
      </w:r>
      <w:r>
        <w:rPr>
          <w:rFonts w:cs="Arial" w:ascii="Arial" w:hAnsi="Arial"/>
          <w:i w:val="false"/>
          <w:color w:val="000000"/>
        </w:rPr>
        <w:t>ниспосылаемые нам Бо</w:t>
      </w:r>
      <w:r>
        <w:rPr>
          <w:rFonts w:cs="Arial" w:ascii="Arial" w:hAnsi="Arial"/>
          <w:i w:val="false"/>
          <w:color w:val="000000"/>
          <w:lang w:val="uk-UA"/>
        </w:rPr>
        <w:t>г</w:t>
      </w:r>
      <w:r>
        <w:rPr>
          <w:rFonts w:cs="Arial" w:ascii="Arial" w:hAnsi="Arial"/>
          <w:i w:val="false"/>
          <w:color w:val="000000"/>
        </w:rPr>
        <w:t>ом, мы становимся помехой в жизни общества. Более того, спектакль, разыгрываемый нами, может некоторых людей сделать атеистами.</w:t>
      </w:r>
    </w:p>
    <w:p>
      <w:pPr>
        <w:pStyle w:val="Normal1"/>
        <w:shd w:fill="FFFFFF" w:val="clear"/>
        <w:ind w:firstLine="720"/>
        <w:jc w:val="both"/>
        <w:rPr>
          <w:rFonts w:ascii="Arial" w:hAnsi="Arial" w:cs="Arial"/>
          <w:i w:val="false"/>
          <w:i w:val="false"/>
        </w:rPr>
      </w:pPr>
      <w:r>
        <w:rPr>
          <w:rFonts w:cs="Arial" w:ascii="Arial" w:hAnsi="Arial"/>
          <w:i w:val="false"/>
          <w:color w:val="000000"/>
        </w:rPr>
        <w:t>Однако, чтобы принять Божественную помощь, мы должны признать, что на деле мы просто немного сумасшедшие, ибо развили в себе изощренные способности уклонения от проявления Божественной любви. Когда мы начнем это понимать, то перестанем так поступать и снова научимся выражать и принимать любовь к Господу</w:t>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Каким образом духовный воин может поддерживать в себе концентрацию на достижении сво</w:t>
      </w:r>
      <w:r>
        <w:rPr>
          <w:rFonts w:cs="Arial" w:ascii="Arial" w:hAnsi="Arial"/>
          <w:i w:val="false"/>
          <w:color w:val="000000"/>
          <w:lang w:val="uk-UA"/>
        </w:rPr>
        <w:t>их</w:t>
      </w:r>
      <w:r>
        <w:rPr>
          <w:rFonts w:cs="Arial" w:ascii="Arial" w:hAnsi="Arial"/>
          <w:b/>
          <w:i w:val="false"/>
          <w:color w:val="000000"/>
        </w:rPr>
        <w:t xml:space="preserve"> </w:t>
      </w:r>
      <w:r>
        <w:rPr>
          <w:rFonts w:cs="Arial" w:ascii="Arial" w:hAnsi="Arial"/>
          <w:i w:val="false"/>
          <w:color w:val="000000"/>
        </w:rPr>
        <w:t>целей?</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В ведической литературе приводится история о великом воине и наставнике по имени Дроначарья. Однажды во время занятий со своими учениками-лучниками он установил высоко на дереве цель в форме рыбы и приказал попасть рыбе в глаз. Когда первый ученик, Юдхиштхира, нацелил свой лук. Дроначарья остановил его и спросил: «Что ты видишь? Видишь ли ты дерево, листья, рыбу?» Юдхиштхира ответил утвердительно. Дроначарья сказал, что ему не следует стрелять, и попросил его отложить лук. Он подзывал остальных своих учеников и задавал тот же самый вопрос, и все они отвечали подобным образом — все видели дерево, листья и рыбу, поэтому никому из них не было позволено сделать выстрел.</w:t>
      </w:r>
    </w:p>
    <w:p>
      <w:pPr>
        <w:pStyle w:val="Normal1"/>
        <w:shd w:fill="FFFFFF" w:val="clear"/>
        <w:ind w:firstLine="720"/>
        <w:jc w:val="both"/>
        <w:rPr>
          <w:rFonts w:ascii="Arial" w:hAnsi="Arial" w:cs="Arial"/>
          <w:i w:val="false"/>
          <w:i w:val="false"/>
        </w:rPr>
      </w:pPr>
      <w:r>
        <w:rPr>
          <w:rFonts w:cs="Arial" w:ascii="Arial" w:hAnsi="Arial"/>
          <w:i w:val="false"/>
          <w:color w:val="000000"/>
        </w:rPr>
        <w:t>Тогда он подозвал Арджуну, который был его любимым учеником, и спросил его: «Ты видишь дерево? Арджуна ответил: «Нет».— «А листья?» Последовал отрицательный ответ. «А видишь ли ты всю рыбу целиком?» — «Нет».— «Видишь ли ты рыбью голову?» — «Нет». Тогда Дроначарья спросил: «Так что же ты видишь?» Не отрывая взгляда от цели, Арджуна ответил. «Я вижу только рыбий глаз». Дроначарья разрешил Арджуне сделать выстрел, и его стрела поразила цель.</w:t>
      </w:r>
    </w:p>
    <w:p>
      <w:pPr>
        <w:pStyle w:val="Normal1"/>
        <w:shd w:fill="FFFFFF" w:val="clear"/>
        <w:ind w:firstLine="720"/>
        <w:jc w:val="both"/>
        <w:rPr/>
      </w:pPr>
      <w:r>
        <w:rPr>
          <w:rFonts w:cs="Arial" w:ascii="Arial" w:hAnsi="Arial"/>
          <w:i w:val="false"/>
          <w:color w:val="000000"/>
        </w:rPr>
        <w:t xml:space="preserve">Это хороший пример необходимой для духовного воина концентрации и сосредоточения. </w:t>
      </w:r>
      <w:r>
        <w:rPr>
          <w:rFonts w:cs="Arial" w:ascii="Arial" w:hAnsi="Arial"/>
          <w:i w:val="false"/>
          <w:color w:val="000080"/>
        </w:rPr>
        <w:t>Все, что нас окружает, несомненно, будет рассеивать наше внимание. Нас ожидают отступления и проблемы, отвлекающие и замедляющие наш прогресс, но духовный воин не позволяет подобным вещам нас останавливать.</w:t>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Как можем мы, будучи образованными людьми развивать к себе почтительное отношение к знанию, очевидно далекому от науки?</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Вы можете начать с откровенного вопроса, обращенного к самому себе: что можно считать действительно научным? Например, можно ли считать научной статистику? Является ли научным знание, основанное на относительных культурологических схемах и подходах? В некоторых культурных традициях определенный вид деятельности может считаться вполне допустимым, тогда как в другой части мира такая деятельность жестко порицается. Ни для кого не секрет, что все мы находимся в плену у собственной наследственности и внешних факторов, определяющих вектор нашего поведения.</w:t>
      </w:r>
    </w:p>
    <w:p>
      <w:pPr>
        <w:pStyle w:val="Normal1"/>
        <w:shd w:fill="FFFFFF" w:val="clear"/>
        <w:ind w:firstLine="720"/>
        <w:jc w:val="both"/>
        <w:rPr>
          <w:rFonts w:ascii="Arial" w:hAnsi="Arial" w:cs="Arial"/>
          <w:i w:val="false"/>
          <w:i w:val="false"/>
        </w:rPr>
      </w:pPr>
      <w:r>
        <w:rPr>
          <w:rFonts w:cs="Arial" w:ascii="Arial" w:hAnsi="Arial"/>
          <w:i w:val="false"/>
          <w:color w:val="000000"/>
        </w:rPr>
        <w:t>В данной культурной традиции мы привыкли называть научным все то, что можно узнать посредством эмпирического метода получения информации в данное конкретное время. Мы принимаем насаждаемое знание и находим ему применение, потому что стремимся</w:t>
      </w:r>
      <w:r>
        <w:rPr>
          <w:rFonts w:cs="Arial" w:ascii="Arial" w:hAnsi="Arial"/>
          <w:i w:val="false"/>
        </w:rPr>
        <w:t xml:space="preserve"> </w:t>
      </w:r>
      <w:r>
        <w:rPr>
          <w:rFonts w:cs="Arial" w:ascii="Arial" w:hAnsi="Arial"/>
          <w:i w:val="false"/>
          <w:color w:val="000000"/>
        </w:rPr>
        <w:t>сохранить функциональность. С другой стороны, люди, уверенные, что аккумулировали все доступное знание во всех его областях, не могут считаться учеными или образованными людьми, особенно сегодня. Ведь совершенно точно кто-то сказал, что чем больше мы учимся, тем больше понимаем, как много знаний ждет нас впереди. Только человек ограниченный может сказать: «Хорошо, я уже освоил это. Теперь я все об этом знаю».</w:t>
      </w:r>
    </w:p>
    <w:p>
      <w:pPr>
        <w:pStyle w:val="Normal1"/>
        <w:shd w:fill="FFFFFF" w:val="clear"/>
        <w:ind w:firstLine="720"/>
        <w:jc w:val="both"/>
        <w:rPr>
          <w:rFonts w:ascii="Arial" w:hAnsi="Arial" w:cs="Arial"/>
          <w:i w:val="false"/>
          <w:i w:val="false"/>
        </w:rPr>
      </w:pPr>
      <w:r>
        <w:rPr>
          <w:rFonts w:cs="Arial" w:ascii="Arial" w:hAnsi="Arial"/>
          <w:i w:val="false"/>
          <w:color w:val="000000"/>
        </w:rPr>
        <w:t>Наука и духовность идеально взаимно дополняют друг друга. Существует «метод духовной методологии», предполагающий применение научного метода наблюдения, эксперимента и доказательства в качестве подтверждения знания, содержащегося в писаниях. Когда мы применяем эти древние принципы в собственной жизни и открываем сокрытую в этом знании мудрость, в нас формируется стойкая вера, основанная на собственных ощущениях.</w:t>
      </w:r>
    </w:p>
    <w:p>
      <w:pPr>
        <w:pStyle w:val="Normal1"/>
        <w:shd w:fill="FFFFFF" w:val="clear"/>
        <w:ind w:firstLine="720"/>
        <w:jc w:val="both"/>
        <w:rPr/>
      </w:pPr>
      <w:r>
        <w:rPr>
          <w:rFonts w:cs="Arial" w:ascii="Arial" w:hAnsi="Arial"/>
          <w:i w:val="false"/>
          <w:color w:val="000080"/>
        </w:rPr>
        <w:t xml:space="preserve">Наши времена — не для сентиментальных и не для зашоренных людей. В наши дни люди очень чувствительны к обману. </w:t>
      </w:r>
      <w:r>
        <w:rPr>
          <w:rFonts w:cs="Arial" w:ascii="Arial" w:hAnsi="Arial"/>
          <w:i w:val="false"/>
          <w:color w:val="000000"/>
        </w:rPr>
        <w:t>Не обманывайте себя, представляя лишь физическую модель устройства мира, так же как не загоняйте себя в чрезвычайно жесткие рамки догмы какой-либо религии, ставящей под сомнение многообразие проявлений Бога. Изучите писания. Испытайте то, что в них сказано, применяйте на практике и наслаждайтесь результатом общения с ними. Любовь станет очень мощным оружием, если вы будете бескорыстны. Чем сильнее мы любим, тем более мы будем любимыми, что придаст нам сил. Каждый из нас должен попытаться испытать на себе эти наставления, чтобы самостоятельно сделать выводы на основе результатов.</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Двенадцать качеств духовного воин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Духовное воинство</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С первого раза некоторым утонченным душам могут показаться странными разговоры о духовном воинстве</w:t>
      </w:r>
      <w:r>
        <w:rPr>
          <w:rFonts w:cs="Arial" w:ascii="Arial" w:hAnsi="Arial"/>
          <w:b/>
          <w:i w:val="false"/>
          <w:color w:val="000000"/>
        </w:rPr>
        <w:t xml:space="preserve">. </w:t>
      </w:r>
      <w:r>
        <w:rPr>
          <w:rFonts w:cs="Arial" w:ascii="Arial" w:hAnsi="Arial"/>
          <w:i w:val="false"/>
          <w:color w:val="000000"/>
        </w:rPr>
        <w:t>Сама</w:t>
      </w:r>
      <w:r>
        <w:rPr>
          <w:rFonts w:cs="Arial" w:ascii="Arial" w:hAnsi="Arial"/>
          <w:b/>
          <w:i w:val="false"/>
          <w:color w:val="000000"/>
        </w:rPr>
        <w:t xml:space="preserve"> </w:t>
      </w:r>
      <w:r>
        <w:rPr>
          <w:rFonts w:cs="Arial" w:ascii="Arial" w:hAnsi="Arial"/>
          <w:i w:val="false"/>
          <w:color w:val="000000"/>
        </w:rPr>
        <w:t xml:space="preserve">формулировка может показаться противоречивой. Разве может истинно духовный человек вершить насилие? </w:t>
      </w:r>
      <w:r>
        <w:rPr>
          <w:rFonts w:cs="Arial" w:ascii="Arial" w:hAnsi="Arial"/>
          <w:i w:val="false"/>
          <w:color w:val="000080"/>
        </w:rPr>
        <w:t xml:space="preserve">Духовное воинство вряд ли можно дословно воспринимать как сеятеля насилия, однако духовные люди должны осознанно противостоять агрессивным атакам и отражать воздействие, направленное на искажение истинного восприятия. </w:t>
      </w:r>
      <w:r>
        <w:rPr>
          <w:rFonts w:cs="Arial" w:ascii="Arial" w:hAnsi="Arial"/>
          <w:i w:val="false"/>
          <w:color w:val="000000"/>
        </w:rPr>
        <w:t xml:space="preserve">Истинно духовный человек должен быть участником сражения, если, конечно, не боится оказаться под шквалом нечисти и материализма, наполняющих мир с необычайной быстротой. Истинные </w:t>
      </w:r>
      <w:r>
        <w:rPr>
          <w:rFonts w:cs="Arial" w:ascii="Arial" w:hAnsi="Arial"/>
          <w:i w:val="false"/>
          <w:color w:val="000080"/>
        </w:rPr>
        <w:t>Духовные воины должны сделать выбор принять участие в битве — или оказаться в плену безбожия</w:t>
      </w:r>
      <w:r>
        <w:rPr>
          <w:rFonts w:cs="Arial" w:ascii="Arial" w:hAnsi="Arial"/>
          <w:i w:val="false"/>
          <w:color w:val="000000"/>
        </w:rPr>
        <w:t>.</w:t>
      </w:r>
    </w:p>
    <w:p>
      <w:pPr>
        <w:pStyle w:val="Normal1"/>
        <w:shd w:fill="FFFFFF" w:val="clear"/>
        <w:ind w:firstLine="720"/>
        <w:jc w:val="both"/>
        <w:rPr>
          <w:rFonts w:ascii="Arial" w:hAnsi="Arial" w:cs="Arial"/>
          <w:i w:val="false"/>
          <w:i w:val="false"/>
        </w:rPr>
      </w:pPr>
      <w:r>
        <w:rPr>
          <w:rFonts w:cs="Arial" w:ascii="Arial" w:hAnsi="Arial"/>
          <w:i w:val="false"/>
          <w:color w:val="000000"/>
        </w:rPr>
        <w:t>Все мы являемся вечными существами, и для нас важно думать и поступать как вечные существа. Мы Должны помнить, что каждый человек играет свою определенную роль во вселенском механизме.  Мы можем действовать положительно и серьезно изменить мир, или же можем откинуться на спинку кресла и ждать, превратившись в еще один побочный продукт всевозрастающей агрессии и насилия в этом материальном мире.</w:t>
      </w:r>
    </w:p>
    <w:p>
      <w:pPr>
        <w:pStyle w:val="Normal1"/>
        <w:shd w:fill="FFFFFF" w:val="clear"/>
        <w:ind w:firstLine="720"/>
        <w:jc w:val="both"/>
        <w:rPr>
          <w:rFonts w:ascii="Arial" w:hAnsi="Arial" w:cs="Arial"/>
          <w:i w:val="false"/>
          <w:i w:val="false"/>
        </w:rPr>
      </w:pPr>
      <w:r>
        <w:rPr>
          <w:rFonts w:cs="Arial" w:ascii="Arial" w:hAnsi="Arial"/>
          <w:i w:val="false"/>
          <w:color w:val="000000"/>
        </w:rPr>
        <w:t>Чтобы вести жизнь, действительно лишенную насилия, мы должны постараться понять и воплотить в себе качества духовного воина. Если мы хотим принять духовную миссию, особенно в этот век вражды и лицемерия, мы должны приложить усилия, чтобы овладеть искусством духовного воина посредством искреннего изучения и воплощения на практике.</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Наша цель заключается в том, чтобы предоставить вам необходимые знания для достойной встречи </w:t>
      </w:r>
      <w:r>
        <w:rPr>
          <w:rFonts w:cs="Arial" w:ascii="Arial" w:hAnsi="Arial"/>
          <w:i w:val="false"/>
          <w:color w:val="000000"/>
          <w:lang w:val="en-US"/>
        </w:rPr>
        <w:t>XXI</w:t>
      </w:r>
      <w:r>
        <w:rPr>
          <w:rFonts w:cs="Arial" w:ascii="Arial" w:hAnsi="Arial"/>
          <w:i w:val="false"/>
          <w:color w:val="000000"/>
        </w:rPr>
        <w:t xml:space="preserve"> века. Если вы решите, что это знание вам не подходит, забудьте о нем, но постарайтесь понять хотя бы одно — человечество под угрозой.</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Мы должны осознать, что военные действия уже идут полным ходом, и мы должны научиться защищать себя. </w:t>
      </w:r>
      <w:r>
        <w:rPr>
          <w:rFonts w:cs="Arial" w:ascii="Arial" w:hAnsi="Arial"/>
          <w:i w:val="false"/>
          <w:color w:val="000080"/>
        </w:rPr>
        <w:t>Мы должны знать, как повысить свой уровень сопротивляемости и противостоять негативному воздействию, иначе нас ожидает незавидная участь.</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Если вы готовы собрать воедино все полученное знание с тем, чтобы встать на защиту праведности, это означает, что вы услышали призыв к сопротивлению. Если же вы не готовы взять в руку факел духовного воинства, мы можем пожелать вам успеха во всех ваших начинаниях. Только знайте, что предлагаемое нами оружие, несомненно, поможет вам.</w:t>
      </w:r>
    </w:p>
    <w:p>
      <w:pPr>
        <w:pStyle w:val="Normal"/>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амятка, духовного воин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Ознакомьтесь с официальным перечнем качеств духовного воина и не выходите за порог собственного дома, не вооружившись ими. В этом перечне приводятся некоторые качества, к которым вы должны стремится, а обретение их станет показателем вашего роста.</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i w:val="false"/>
          <w:i w:val="false"/>
        </w:rPr>
      </w:pPr>
      <w:r>
        <w:rPr>
          <w:rFonts w:cs="Arial" w:ascii="Arial" w:hAnsi="Arial"/>
          <w:i w:val="false"/>
          <w:color w:val="000000"/>
        </w:rPr>
        <w:t>Используйте этот список, чтобы оценить вашу готовность к этой миссии. Обратите внимание на каждый пункт и дайте для себя откровенную оценку того, насколько вы овладели этими качествами.</w:t>
      </w:r>
    </w:p>
    <w:p>
      <w:pPr>
        <w:pStyle w:val="Normal1"/>
        <w:shd w:fill="FFFFFF" w:val="clear"/>
        <w:ind w:firstLine="720"/>
        <w:jc w:val="both"/>
        <w:rPr>
          <w:rFonts w:ascii="Arial" w:hAnsi="Arial" w:cs="Arial"/>
          <w:i w:val="false"/>
          <w:i w:val="false"/>
        </w:rPr>
      </w:pPr>
      <w:r>
        <w:rPr>
          <w:rFonts w:cs="Arial" w:ascii="Arial" w:hAnsi="Arial"/>
          <w:i w:val="false"/>
          <w:color w:val="000000"/>
        </w:rPr>
        <w:t>Непрерывное применение их в духовном сражении может оказаться нашим единственным смыслом жизни в этом мире, захлестываемом волнами негативных сил. Каждый пункт принципиально важен в деле успешною воплощения наших усилий. Пожалуйста, отнеситесь к этому перечню максимально серьезно, потому что в духовном сражении, как и на любом другом поле брани, безоружный воин обречен на поражение. После перечисления мы подробно остановимся на каждом пункте.</w:t>
      </w:r>
    </w:p>
    <w:p>
      <w:pPr>
        <w:pStyle w:val="Normal1"/>
        <w:shd w:fill="FFFFFF" w:val="clear"/>
        <w:ind w:firstLine="720"/>
        <w:jc w:val="both"/>
        <w:rPr>
          <w:rFonts w:ascii="Arial" w:hAnsi="Arial" w:cs="Arial"/>
          <w:i w:val="false"/>
          <w:i w:val="false"/>
        </w:rPr>
      </w:pPr>
      <w:r>
        <w:rPr>
          <w:rFonts w:cs="Arial" w:ascii="Arial" w:hAnsi="Arial"/>
          <w:i w:val="false"/>
          <w:color w:val="000000"/>
        </w:rPr>
        <w:t>1.  Контроль чувств и подчинение ума</w:t>
      </w:r>
    </w:p>
    <w:p>
      <w:pPr>
        <w:pStyle w:val="Normal1"/>
        <w:shd w:fill="FFFFFF" w:val="clear"/>
        <w:ind w:firstLine="720"/>
        <w:jc w:val="both"/>
        <w:rPr>
          <w:rFonts w:ascii="Arial" w:hAnsi="Arial" w:cs="Arial"/>
          <w:i w:val="false"/>
          <w:i w:val="false"/>
        </w:rPr>
      </w:pPr>
      <w:r>
        <w:rPr>
          <w:rFonts w:cs="Arial" w:ascii="Arial" w:hAnsi="Arial"/>
          <w:i w:val="false"/>
          <w:color w:val="000000"/>
        </w:rPr>
        <w:t>2.  Смирение.</w:t>
      </w:r>
    </w:p>
    <w:p>
      <w:pPr>
        <w:pStyle w:val="Normal1"/>
        <w:shd w:fill="FFFFFF" w:val="clear"/>
        <w:ind w:firstLine="720"/>
        <w:jc w:val="both"/>
        <w:rPr>
          <w:rFonts w:ascii="Arial" w:hAnsi="Arial" w:cs="Arial"/>
          <w:i w:val="false"/>
          <w:i w:val="false"/>
        </w:rPr>
      </w:pPr>
      <w:r>
        <w:rPr>
          <w:rFonts w:cs="Arial" w:ascii="Arial" w:hAnsi="Arial"/>
          <w:i w:val="false"/>
          <w:color w:val="000000"/>
        </w:rPr>
        <w:t>3.  Бесстрашие</w:t>
      </w:r>
    </w:p>
    <w:p>
      <w:pPr>
        <w:pStyle w:val="Normal1"/>
        <w:shd w:fill="FFFFFF" w:val="clear"/>
        <w:ind w:firstLine="720"/>
        <w:jc w:val="both"/>
        <w:rPr>
          <w:rFonts w:ascii="Arial" w:hAnsi="Arial" w:cs="Arial"/>
          <w:i w:val="false"/>
          <w:i w:val="false"/>
        </w:rPr>
      </w:pPr>
      <w:r>
        <w:rPr>
          <w:rFonts w:cs="Arial" w:ascii="Arial" w:hAnsi="Arial"/>
          <w:i w:val="false"/>
          <w:color w:val="000000"/>
        </w:rPr>
        <w:t>4.  Правдивость</w:t>
      </w:r>
    </w:p>
    <w:p>
      <w:pPr>
        <w:pStyle w:val="Normal1"/>
        <w:shd w:fill="FFFFFF" w:val="clear"/>
        <w:ind w:firstLine="720"/>
        <w:jc w:val="both"/>
        <w:rPr>
          <w:rFonts w:ascii="Arial" w:hAnsi="Arial" w:cs="Arial"/>
          <w:i w:val="false"/>
          <w:i w:val="false"/>
        </w:rPr>
      </w:pPr>
      <w:r>
        <w:rPr>
          <w:rFonts w:cs="Arial" w:ascii="Arial" w:hAnsi="Arial"/>
          <w:i w:val="false"/>
          <w:color w:val="000000"/>
        </w:rPr>
        <w:t>5. Сострадание и отсутствие гордыни.</w:t>
      </w:r>
    </w:p>
    <w:p>
      <w:pPr>
        <w:pStyle w:val="Normal1"/>
        <w:shd w:fill="FFFFFF" w:val="clear"/>
        <w:ind w:firstLine="720"/>
        <w:jc w:val="both"/>
        <w:rPr>
          <w:rFonts w:ascii="Arial" w:hAnsi="Arial" w:cs="Arial"/>
          <w:i w:val="false"/>
          <w:i w:val="false"/>
        </w:rPr>
      </w:pPr>
      <w:r>
        <w:rPr>
          <w:rFonts w:cs="Arial" w:ascii="Arial" w:hAnsi="Arial"/>
          <w:i w:val="false"/>
          <w:color w:val="000000"/>
        </w:rPr>
        <w:t>б Отсутствие интереса к материальному удовлетворению и обретениям.</w:t>
      </w:r>
    </w:p>
    <w:p>
      <w:pPr>
        <w:pStyle w:val="Normal1"/>
        <w:shd w:fill="FFFFFF" w:val="clear"/>
        <w:ind w:firstLine="720"/>
        <w:jc w:val="both"/>
        <w:rPr>
          <w:rFonts w:ascii="Arial" w:hAnsi="Arial" w:cs="Arial"/>
          <w:i w:val="false"/>
          <w:i w:val="false"/>
        </w:rPr>
      </w:pPr>
      <w:r>
        <w:rPr>
          <w:rFonts w:cs="Arial" w:ascii="Arial" w:hAnsi="Arial"/>
          <w:i w:val="false"/>
          <w:color w:val="000000"/>
        </w:rPr>
        <w:t>7. Умение не тратить время впустую.</w:t>
      </w:r>
    </w:p>
    <w:p>
      <w:pPr>
        <w:pStyle w:val="Normal1"/>
        <w:shd w:fill="FFFFFF" w:val="clear"/>
        <w:ind w:firstLine="720"/>
        <w:jc w:val="both"/>
        <w:rPr>
          <w:rFonts w:ascii="Arial" w:hAnsi="Arial" w:cs="Arial"/>
          <w:i w:val="false"/>
          <w:i w:val="false"/>
        </w:rPr>
      </w:pPr>
      <w:r>
        <w:rPr>
          <w:rFonts w:cs="Arial" w:ascii="Arial" w:hAnsi="Arial"/>
          <w:i w:val="false"/>
          <w:color w:val="000000"/>
        </w:rPr>
        <w:t>8.  Терпение и бескорысти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 xml:space="preserve">9.  Твердая вера </w:t>
      </w:r>
    </w:p>
    <w:p>
      <w:pPr>
        <w:pStyle w:val="Normal1"/>
        <w:shd w:fill="FFFFFF" w:val="clear"/>
        <w:ind w:firstLine="720"/>
        <w:jc w:val="both"/>
        <w:rPr>
          <w:rFonts w:ascii="Arial" w:hAnsi="Arial" w:cs="Arial"/>
          <w:i w:val="false"/>
          <w:i w:val="false"/>
        </w:rPr>
      </w:pPr>
      <w:r>
        <w:rPr>
          <w:rFonts w:cs="Arial" w:ascii="Arial" w:hAnsi="Arial"/>
          <w:i w:val="false"/>
          <w:color w:val="000000"/>
        </w:rPr>
        <w:t>10. Стойкость.</w:t>
      </w:r>
    </w:p>
    <w:p>
      <w:pPr>
        <w:pStyle w:val="Normal1"/>
        <w:shd w:fill="FFFFFF" w:val="clear"/>
        <w:ind w:firstLine="720"/>
        <w:jc w:val="both"/>
        <w:rPr>
          <w:rFonts w:ascii="Arial" w:hAnsi="Arial" w:cs="Arial"/>
          <w:i w:val="false"/>
          <w:i w:val="false"/>
        </w:rPr>
      </w:pPr>
      <w:r>
        <w:rPr>
          <w:rFonts w:cs="Arial" w:ascii="Arial" w:hAnsi="Arial"/>
          <w:i w:val="false"/>
          <w:color w:val="000000"/>
        </w:rPr>
        <w:t>11. Любопытство, стремление учиться и внутренне раст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12. Предание Божественной воле</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онтроль чувств и подчинение ум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Первый вид оружия — это контроль чувств и подчинение ума.  Духовный  воин должен  развить в себе</w:t>
      </w:r>
      <w:r>
        <w:rPr>
          <w:rFonts w:cs="Arial" w:ascii="Arial" w:hAnsi="Arial"/>
          <w:i w:val="false"/>
        </w:rPr>
        <w:t xml:space="preserve"> </w:t>
      </w:r>
      <w:r>
        <w:rPr>
          <w:rFonts w:cs="Arial" w:ascii="Arial" w:hAnsi="Arial"/>
          <w:i w:val="false"/>
          <w:color w:val="000000"/>
        </w:rPr>
        <w:t>способность контролировать чувства и быть достаточно сосредоточенным, чтобы возвыситься над их порывами. Мы должны научиться контролировать собственный ум. Если ваш ум необуздан, вынуждая вас перебегать от одной философии к другой, менять религии, работу, спутников жизни, вам необходимо заглянуть вглубь себя. Мы должны проанализировать собственное внутреннее состояние и определить нашу ахиллесову пяту, потому что именно наши слабые места прежде всего станут объектом проверок и испытаний. Подчинение ума и чувств избавляет нас от слабостей, лишая внешние силы возможности нанести нам серьезный урон.</w:t>
      </w:r>
    </w:p>
    <w:p>
      <w:pPr>
        <w:pStyle w:val="Normal1"/>
        <w:shd w:fill="FFFFFF" w:val="clear"/>
        <w:ind w:firstLine="720"/>
        <w:jc w:val="both"/>
        <w:rPr>
          <w:rFonts w:ascii="Arial" w:hAnsi="Arial" w:cs="Arial"/>
          <w:i w:val="false"/>
          <w:i w:val="false"/>
        </w:rPr>
      </w:pPr>
      <w:r>
        <w:rPr>
          <w:rFonts w:cs="Arial" w:ascii="Arial" w:hAnsi="Arial"/>
          <w:i w:val="false"/>
          <w:smallCaps/>
          <w:color w:val="000000"/>
        </w:rPr>
        <w:t>У</w:t>
      </w:r>
      <w:r>
        <w:rPr>
          <w:rFonts w:cs="Arial" w:ascii="Arial" w:hAnsi="Arial"/>
          <w:i w:val="false"/>
          <w:color w:val="000000"/>
        </w:rPr>
        <w:t xml:space="preserve">м крайне могуществен. Он может быть нашим лучшим другом, но может стать и самым страшным врагом. </w:t>
      </w:r>
      <w:r>
        <w:rPr>
          <w:rFonts w:cs="Arial" w:ascii="Arial" w:hAnsi="Arial"/>
          <w:i w:val="false"/>
          <w:smallCaps/>
          <w:color w:val="000000"/>
        </w:rPr>
        <w:t>У</w:t>
      </w:r>
      <w:r>
        <w:rPr>
          <w:rFonts w:cs="Arial" w:ascii="Arial" w:hAnsi="Arial"/>
          <w:i w:val="false"/>
          <w:color w:val="000000"/>
        </w:rPr>
        <w:t>м</w:t>
      </w:r>
      <w:r>
        <w:rPr>
          <w:rFonts w:cs="Arial" w:ascii="Arial" w:hAnsi="Arial"/>
          <w:i w:val="false"/>
          <w:smallCaps/>
          <w:color w:val="000000"/>
        </w:rPr>
        <w:t xml:space="preserve"> </w:t>
      </w:r>
      <w:r>
        <w:rPr>
          <w:rFonts w:cs="Arial" w:ascii="Arial" w:hAnsi="Arial"/>
          <w:i w:val="false"/>
          <w:color w:val="000000"/>
        </w:rPr>
        <w:t>знает обо всех наших тайнах и слабостях. Очень точно об этом говорится в поговорке: «Праздный ум — мастерская дьявола». Активный, прогрессивный, преданный ум становится усилителем, через который Господь может передавать трансцендентные послания, сообщал нам глубокое понимание происходящего. Господь пребывает в сердце каждого, ожидая возможности выйти на свет, но ум не позволяет развиваться нашим отношениям. Духовные воины открывают врата своего ума, чтобы  впустить Господа, позволяя Ему действовать через них. Такой ум обладает естественным, изначальным продуктивным настроем, напоминая пчелу, без принуждения прилетающую к меду. Самой важной задачей и изначальной целью создания ума является размышление о Боге,  наших Матери и Отце, и служение Им. К сожалений наш ум утерял свою изначальную способность, отклонившись под воздействием соблазнов материальной жизни.</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Материально обусловленный ум напоминает компьютер, в память которого загружена программа, позволяющая ему немногосложно реагировать на окружающие его события и людей. Как и обычные компьютеры, обусловленный ум не станет реагировать на ситуацию, не оговоренную кодом программы, что вынудит его воспротивиться и отвергнуть все, что выходит за пределы ею непосредственной компетенции. </w:t>
      </w:r>
      <w:r>
        <w:rPr>
          <w:rFonts w:cs="Arial" w:ascii="Arial" w:hAnsi="Arial"/>
          <w:i w:val="false"/>
          <w:smallCaps/>
          <w:color w:val="000000"/>
        </w:rPr>
        <w:t>У</w:t>
      </w:r>
      <w:r>
        <w:rPr>
          <w:rFonts w:cs="Arial" w:ascii="Arial" w:hAnsi="Arial"/>
          <w:i w:val="false"/>
          <w:color w:val="000000"/>
        </w:rPr>
        <w:t>м</w:t>
      </w:r>
      <w:r>
        <w:rPr>
          <w:rFonts w:cs="Arial" w:ascii="Arial" w:hAnsi="Arial"/>
          <w:i w:val="false"/>
          <w:smallCaps/>
          <w:color w:val="000000"/>
        </w:rPr>
        <w:t xml:space="preserve"> </w:t>
      </w:r>
      <w:r>
        <w:rPr>
          <w:rFonts w:cs="Arial" w:ascii="Arial" w:hAnsi="Arial"/>
          <w:i w:val="false"/>
          <w:color w:val="000000"/>
        </w:rPr>
        <w:t>обладает умением изощренно манипулировать техникой шантажа, рассуждая, оспаривая и возводя барьеры на пути высших посланий, не позволяя им проникать в душу человека. Наш обусловленный ум ненавидит перемены и страшно боится оказаться отвергнутым. Вот почему ум не хочет отдаваться во власть души.</w:t>
      </w:r>
    </w:p>
    <w:p>
      <w:pPr>
        <w:pStyle w:val="Normal1"/>
        <w:shd w:fill="FFFFFF" w:val="clear"/>
        <w:ind w:firstLine="720"/>
        <w:jc w:val="both"/>
        <w:rPr>
          <w:rFonts w:ascii="Arial" w:hAnsi="Arial" w:cs="Arial"/>
          <w:i w:val="false"/>
          <w:i w:val="false"/>
        </w:rPr>
      </w:pPr>
      <w:r>
        <w:rPr>
          <w:rFonts w:cs="Arial" w:ascii="Arial" w:hAnsi="Arial"/>
          <w:i w:val="false"/>
          <w:color w:val="000000"/>
        </w:rPr>
        <w:t>Духовные воины прежде всего должны выяснить привычки своего ума и определить, поступает ли он как друг или все-таки является нашим врагом. Если вы обнаружите, что ваш ум ведет себя как враг, что верно сказать в отношении основной массы людей, не расстраивайтесь, дорогие мои. Напротив, постарайтесь постепенно вынудить свой ум осознать, что его обусловленность не приносит настоящего наслаждения, и объясните ему, что истинное умиротворение придет лишь через сотрудничество с Богом и душой.</w:t>
      </w:r>
    </w:p>
    <w:p>
      <w:pPr>
        <w:pStyle w:val="Normal1"/>
        <w:shd w:fill="FFFFFF" w:val="clear"/>
        <w:ind w:firstLine="720"/>
        <w:jc w:val="both"/>
        <w:rPr>
          <w:rFonts w:ascii="Arial" w:hAnsi="Arial" w:cs="Arial"/>
          <w:i w:val="false"/>
          <w:i w:val="false"/>
        </w:rPr>
      </w:pPr>
      <w:r>
        <w:rPr>
          <w:rFonts w:cs="Arial" w:ascii="Arial" w:hAnsi="Arial"/>
          <w:i w:val="false"/>
          <w:color w:val="000000"/>
        </w:rPr>
        <w:t>Вдобавок к этому «диалогу с самими собой» помогите уму избавиться от груза ответственности за происходящее с вами. В наше время люди прогибаются под гнетом чувств. Многие люди тратят собственную жизнь, стремясь к бренному, обреченному на увядание и разрушение. Человеку ничего не стоит оказаться в ловушке мирской системы ценностей. Жизнь большинства людей</w:t>
      </w:r>
      <w:r>
        <w:rPr>
          <w:rFonts w:cs="Arial" w:ascii="Arial" w:hAnsi="Arial"/>
          <w:i w:val="false"/>
        </w:rPr>
        <w:t xml:space="preserve"> </w:t>
      </w:r>
      <w:r>
        <w:rPr>
          <w:rFonts w:cs="Arial" w:ascii="Arial" w:hAnsi="Arial"/>
          <w:i w:val="false"/>
          <w:color w:val="000000"/>
        </w:rPr>
        <w:t>вращается лишь вокруг еды, сна, совокупления и защиты. Но ведь это животный уровень сознания. Мы — божественные души! Мы должны стремиться развивать сокрытые в нас высшие качества и насладиться сопутствующими этому развитию переживаниями. Контролируя собственные чувства и подчинив умы, мы заложим качественную основу роста бдительного духовного воина, в противном случае мы совершим над собой насилие и не сможем помочь другим.</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Конечно, это нелегко. Решив не иметь ничего общего с животным сознанием, мы словно заявляем, что не намерены играть на руку деградации, захлестнувшей современный мир. Мы заявляем, что не намерены оставаться под гнетом собственных чувств, разрешая им получить все, что им хочется. Это — сильная, честная позиция, которую вы можете занять, дорогие мои. </w:t>
      </w:r>
      <w:r>
        <w:rPr>
          <w:rFonts w:cs="Arial" w:ascii="Arial" w:hAnsi="Arial"/>
          <w:i w:val="false"/>
          <w:color w:val="000080"/>
        </w:rPr>
        <w:t>И по мере продвижения на пути к возвышению сознания помощь не заставит себя долго ждать</w:t>
      </w:r>
      <w:r>
        <w:rPr>
          <w:rFonts w:cs="Arial" w:ascii="Arial" w:hAnsi="Arial"/>
          <w:i w:val="false"/>
          <w:color w:val="000000"/>
        </w:rPr>
        <w:t>.</w:t>
      </w:r>
    </w:p>
    <w:p>
      <w:pPr>
        <w:pStyle w:val="Normal1"/>
        <w:shd w:fill="FFFFFF" w:val="clear"/>
        <w:ind w:firstLine="720"/>
        <w:jc w:val="both"/>
        <w:rPr>
          <w:rFonts w:ascii="Arial" w:hAnsi="Arial" w:cs="Arial"/>
          <w:i w:val="false"/>
          <w:i w:val="false"/>
        </w:rPr>
      </w:pPr>
      <w:r>
        <w:rPr>
          <w:rFonts w:cs="Arial" w:ascii="Arial" w:hAnsi="Arial"/>
          <w:i w:val="false"/>
          <w:color w:val="000000"/>
        </w:rPr>
        <w:t>Первый шаг в подчинении собственных чувств заключается в определении уровня нашего общения. Присмотритесь к людям, с которыми вы проводите время. Чувствуете ли вы себя в их обществе настолько развязно, что готовы воплотить в их обществе свои низменные желания? Поговорка «Скажи мне, кто твой друг, и я скажу тебе, кто ты» верна как никакая другая. Духовные воины должны либо возвышать сознание людей, с которыми они общаются, либо должны искать общество людей достаточно высоко ставящих сознание Бога. Если человек — алкоголик, они не станут проводить время в его компании, так же как никогда не пойдут в то место, где употребляют алкоголь. Люди обычно говорят «Конечно, это имеет смысл, это очень мудрый подход!» Этот же подход уместен в отношении духовной жизни. Если вы не хотите прожить жизнь под диктовку своих чувств, то нецелесообразно находиться рядом с людьми, сосредоточенными на удовлетворении чувств. Это не означает, что вы должны вести искусственно «элитарный» образ жизни, разорвав все связи с семьей и друзьями. Мы лишь предлагаем, чтобы вы внимательно относились к собственному окружению. Если вы окажетесь в ловушке низшего сознания, то вам понадобится серьезно отменить уровень взаимоотношений с другими. Зачастую глубокое осознание вреда, который несут эти отношения, может помочь вам, поддерживая отношения с человеком, обеспечивать защиту от сопряженным с этим общением воздействием низшего характера. Если вы продолжаете контролировать уровень собственного сознания, эти люди либо подтянутся за вами, либо отойдут в сторону. Это произойдет естественным образом.</w:t>
      </w:r>
    </w:p>
    <w:p>
      <w:pPr>
        <w:pStyle w:val="Normal1"/>
        <w:shd w:fill="FFFFFF" w:val="clear"/>
        <w:ind w:firstLine="720"/>
        <w:jc w:val="both"/>
        <w:rPr>
          <w:rFonts w:ascii="Arial" w:hAnsi="Arial" w:cs="Arial"/>
          <w:i w:val="false"/>
          <w:i w:val="false"/>
        </w:rPr>
      </w:pPr>
      <w:r>
        <w:rPr>
          <w:rFonts w:cs="Arial" w:ascii="Arial" w:hAnsi="Arial"/>
          <w:i w:val="false"/>
          <w:color w:val="000000"/>
        </w:rPr>
        <w:t>Второй шаг в процессе подчинения контролю своих чувств и ума заключается в обеспечении альтернативы. Например, бросая курить, человек стремится найти какую-либо здоровую альтернативу. Некоторые люди предпочитают жевать резинку, когда у них возникает желание выкурить сигарету, в то время как другие предпочитают отправиться на пробежку. Они делают это до тех пор, пока у них не возникнет чувство отвращения прежней привычке. Таким образом, духовный воин согласен контролировать чувства. Не пытайтесь просто разрывать со всем, что причиняет вам вред на физическом, умственном или духовном уровне. Необходимо найти альтернативу всем подобным вещам.</w:t>
      </w:r>
    </w:p>
    <w:p>
      <w:pPr>
        <w:pStyle w:val="Normal1"/>
        <w:shd w:fill="FFFFFF" w:val="clear"/>
        <w:ind w:firstLine="720"/>
        <w:jc w:val="both"/>
        <w:rPr>
          <w:rFonts w:ascii="Arial" w:hAnsi="Arial" w:cs="Arial"/>
          <w:i w:val="false"/>
          <w:i w:val="false"/>
        </w:rPr>
      </w:pPr>
      <w:r>
        <w:rPr>
          <w:rFonts w:cs="Arial" w:ascii="Arial" w:hAnsi="Arial"/>
          <w:i w:val="false"/>
          <w:color w:val="000000"/>
        </w:rPr>
        <w:t>Например, если вы отдыхаете в компании своих друзей и видите, что они прозаично напиваются, не задумываясь о высшей цели, это еще не означает, что вы должны порвать с ними и стать отщепенцем. Ищите новых друзей, посещайте собрания духовной общины и общайтесь как можно больше. Постарайтесь найти людей с близкими вам интересами и подобными целями в жизн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Последний шаг на этом пути заключается в чувстве ответственности перед самим собой. Не пытайтесь найти во внешних обстоятельствах причину своих собственных дурных поступков, разрушительных по природе. Следите за своими мыслями, словами, поступками, общением с другими людьми, а также за своим поведением, когда вы наедине с самим собой. Постоянно давайте оценку своему продвижению по духовному пути, а также сверяйте свою цель на этом пути. Уровень ваших мыслей и образа жизни будет иметь решающее значение в определении воздействия на вас образа внешних сил. Если наши вибрации возвышенны и мы способны думать с любовью даже о собственных врагах, тогда мы будем подобны неприступной крепости и никому не удастся даже подступиться к нам. А урегулированная жизнь также одаривает чувством защищенности от врага, скрывающегося внутри каждого из нас, которого мы уже определили как материально обусловленный ум. Регулирование собственной жизни позволяет нам обезопасить себя в счастливые и трудные времена, позволяя нам практически спонтанно поступать единственно правильным образом. Пожалуйста, постарайтесь организовать собственную жизнь таким образом, чтобы она была предельно простой, распланированной и позволяющей вам прогрессировать. Это поможет вам во всеоружии встретить любую кризисную в духовном отношении ситуацию.</w:t>
      </w:r>
    </w:p>
    <w:p>
      <w:pPr>
        <w:pStyle w:val="Normal"/>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мирени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Второй необходимый вид оружия — это смирение. В наше время люди относятся к смиренным людям, (сак к слабым, однако в действительности смирение — это мощное оружие. Общество исповедует восприятие смирения как настроения побежденного по отношению к победителю, не задумываясь, что это качество может указывать на огромную внутреннюю силу. И нам предстоит раскрыть изначальную чистоту смирения.</w:t>
      </w:r>
    </w:p>
    <w:p>
      <w:pPr>
        <w:pStyle w:val="Normal1"/>
        <w:shd w:fill="FFFFFF" w:val="clear"/>
        <w:tabs>
          <w:tab w:val="clear" w:pos="720"/>
          <w:tab w:val="left" w:pos="1843" w:leader="none"/>
        </w:tabs>
        <w:ind w:firstLine="720"/>
        <w:jc w:val="both"/>
        <w:rPr>
          <w:rFonts w:ascii="Arial" w:hAnsi="Arial" w:cs="Arial"/>
          <w:i w:val="false"/>
          <w:i w:val="false"/>
        </w:rPr>
      </w:pPr>
      <w:r>
        <w:rPr>
          <w:rFonts w:cs="Arial" w:ascii="Arial" w:hAnsi="Arial"/>
          <w:i w:val="false"/>
          <w:color w:val="000000"/>
        </w:rPr>
        <w:t>Библия утверждает, что чистые сердцем узрят Бога, а кроткие унаследуют царствие Божие. Это противоречит преобладающему настроению общества. Мы привыкли считать кроткими людей, подвергшихся насилию, эксплуатации и отвергнутых, потому что они не отстаивают собственную жизненную позицию. Важно подчеркнуть, что по Библии кроткий в конечном итоге побеждает. Кроткий не означает глупый или наивный. В Кротости или смирении сокрыта сила, сосредоточение и некоторое представление о миссии и цели в жизни. Мы стремимся к достижению этой миссии или цели, вооружившись решимостью, не поддаваясь влиянию ложного Эго, не отвлекаясь на второстепенные цели и не запутываясь в собственных мыслях.</w:t>
      </w:r>
    </w:p>
    <w:p>
      <w:pPr>
        <w:pStyle w:val="Normal1"/>
        <w:shd w:fill="FFFFFF" w:val="clear"/>
        <w:ind w:firstLine="720"/>
        <w:jc w:val="both"/>
        <w:rPr/>
      </w:pPr>
      <w:r>
        <w:rPr>
          <w:rFonts w:cs="Arial" w:ascii="Arial" w:hAnsi="Arial"/>
          <w:i w:val="false"/>
          <w:color w:val="808080"/>
        </w:rPr>
        <w:t>Слишком много вещей вокруг нас способны отвлечь внимание человека, страдающего чрезмерным эго. Рано ли поздно что-либо в окружающей действительности выведет человека из состояния равновесия, убедив его в необходимости срочно исправить ситуацию. Таким образом расходуется огромное количество энергии. Недостаток смирения неизбежно вынуждает нас реагировать на различные возникающие вокруг ситуации, хотя нас никто не просит вмешиваться в это.</w:t>
      </w:r>
      <w:r>
        <w:rPr>
          <w:rFonts w:cs="Arial" w:ascii="Arial" w:hAnsi="Arial"/>
          <w:i w:val="false"/>
          <w:color w:val="000000"/>
        </w:rPr>
        <w:t xml:space="preserve"> Конечно, об этом легче сказать, чем сделать нечто конкретное, потому что в этот век мы уже привыкли быстро реагировать на все, что говорится или делается вокруг. </w:t>
      </w:r>
      <w:r>
        <w:rPr>
          <w:rFonts w:cs="Arial" w:ascii="Arial" w:hAnsi="Arial"/>
          <w:i w:val="false"/>
          <w:color w:val="808080"/>
        </w:rPr>
        <w:t xml:space="preserve">Задумайтесь на мгновение о том, что вы делали на прошлой неделе Как часто вы прилагаете слишком много неоправданных усилий для того, чтобы выйти из той или иной создавшейся ситуации, или позволяете вовлечь себя в конфликт, вынудивший вас опуститься до уровня оппонента. </w:t>
      </w:r>
      <w:r>
        <w:rPr>
          <w:rFonts w:cs="Arial" w:ascii="Arial" w:hAnsi="Arial"/>
          <w:i w:val="false"/>
          <w:color w:val="000000"/>
        </w:rPr>
        <w:t>Возможно, кто-либо втянул вас в переплет, последствия которого негативны?... Мы часто обнаруживаем себя в такой ситуации и лишь потом осознаем, что драгоценное время на ее преодоление было потрачено впустую. Духовный воин никогда не придает большего значения, чем необходимо, славе, успеху или занимаемому положению, потому что, общаясь со многими людьми, он концентрирует внимание на самом главном. Он всегда стремится даровать высшее благо каждому. Смирение означает факт признания того, что существует много такого, чего мы еще не знаем и что нам только предстоит узнать. Смирение означает, что, мы знаем о возвышенной стороне нашей натуры и стремимся пробудить ее в себе, а также и то, что мы знаем о своем положении слуг Всевышнего, детей Бога. До тех пор, пока мы не почувствуем себя потерявшимися, запутавшимися и взывающими к своему отцу детьми, верящими, что все будет хорошо, как только Отец придет, мы не сможем войти в царство Бога. Дети полагаются на своих родителей, как гарантов благополучия. И это называется смирением. Смирение означает признание положения Высшего контролирующего а также свою зависимость от Него. Будучи людьми, мы должны посторониться и предоставить Богу возможность контролировать ситуацию и стать столь же уязвимыми, ребенок, зовущий своих маму и папу. Всецелая и добровольная преданность Господу требует полного доверия, и следующее качество позволит нам приблизить момент преданност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Бесстрашие</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Третий вид оружия — бесстрашие. Духовный воин бесстрашен по определению. Да и чего ему бояться, если за его спиной сила Всевышнего? Что нам может причинить вред, если изначально мы обладаем божественной природой? Когда мы осознаем это, то не будет каких-либо причин искать внешнюю поддержку, поточу что в нас никогда не возникнет ощущение беззащитности.</w:t>
      </w:r>
    </w:p>
    <w:p>
      <w:pPr>
        <w:pStyle w:val="Normal1"/>
        <w:shd w:fill="FFFFFF" w:val="clear"/>
        <w:ind w:firstLine="720"/>
        <w:jc w:val="both"/>
        <w:rPr/>
      </w:pPr>
      <w:r>
        <w:rPr>
          <w:rFonts w:cs="Arial" w:ascii="Arial" w:hAnsi="Arial"/>
          <w:i w:val="false"/>
          <w:color w:val="000000"/>
        </w:rPr>
        <w:t xml:space="preserve">Духовный воин способен поступать, вооружившись истинным бесстрашием и уверенностью в своих поступках, регулярно сверяя собственные выводы с выверенными временем учениями духовных наставников, святых и писаний. Данный подход лишен таких недостатков, </w:t>
      </w:r>
      <w:r>
        <w:rPr>
          <w:rFonts w:cs="Arial" w:ascii="Arial" w:hAnsi="Arial"/>
          <w:b/>
          <w:i w:val="false"/>
          <w:color w:val="000000"/>
        </w:rPr>
        <w:t xml:space="preserve"> </w:t>
      </w:r>
      <w:r>
        <w:rPr>
          <w:rFonts w:cs="Arial" w:ascii="Arial" w:hAnsi="Arial"/>
          <w:i w:val="false"/>
          <w:color w:val="000000"/>
        </w:rPr>
        <w:t xml:space="preserve">как двусмысленность и путаница. </w:t>
      </w:r>
      <w:r>
        <w:rPr>
          <w:rFonts w:cs="Arial" w:ascii="Arial" w:hAnsi="Arial"/>
          <w:i w:val="false"/>
          <w:color w:val="808080"/>
        </w:rPr>
        <w:t>Мы можем быть уверенны, что выбранная нами система действенна, что мы можем сверить слова наших учителей и пророков</w:t>
      </w:r>
      <w:r>
        <w:rPr>
          <w:rFonts w:cs="Arial" w:ascii="Arial" w:hAnsi="Arial"/>
          <w:i w:val="false"/>
          <w:smallCaps/>
          <w:color w:val="808080"/>
        </w:rPr>
        <w:t xml:space="preserve"> </w:t>
      </w:r>
      <w:r>
        <w:rPr>
          <w:rFonts w:cs="Arial" w:ascii="Arial" w:hAnsi="Arial"/>
          <w:i w:val="false"/>
          <w:color w:val="808080"/>
        </w:rPr>
        <w:t>с наставлениями древних писаний, а современные Духовные учителя способны корректно донести до нас изначальное послание. Когда нечто не находит подтверждения в этой системе, духовный воин попытается выяснить природу и причину отклонения, воспринимая это явление как признак проникновения чуждого влияния. Мы стремимся к корректному ведению мирских дел, поэтому нет ничего предосудительного в том, что мы хотим добиться того же в делах духовных.</w:t>
      </w:r>
      <w:r>
        <w:rPr>
          <w:rFonts w:cs="Arial" w:ascii="Arial" w:hAnsi="Arial"/>
          <w:i w:val="false"/>
          <w:color w:val="000000"/>
        </w:rPr>
        <w:t xml:space="preserve"> Так, если человек заболевает воспалением легких иди гепатитом, врачу нетрудно определить эти заболевания по характерным симптомам. Хороший врач способен поставить конкретный диагноз и объяснить причину ваших страданий, стадию развития заболевания в настоящий момент и способ излечения. </w:t>
      </w:r>
      <w:r>
        <w:rPr>
          <w:rFonts w:cs="Arial" w:ascii="Arial" w:hAnsi="Arial"/>
          <w:i w:val="false"/>
          <w:color w:val="808080"/>
        </w:rPr>
        <w:t>В этом материальном мире мы часто стремимся к порядку лишь в делах мирских, в духовных исканиях почему-то склоняясь к сентиментальности.</w:t>
      </w:r>
    </w:p>
    <w:p>
      <w:pPr>
        <w:pStyle w:val="Normal1"/>
        <w:shd w:fill="FFFFFF" w:val="clear"/>
        <w:ind w:firstLine="720"/>
        <w:jc w:val="both"/>
        <w:rPr>
          <w:rFonts w:ascii="Arial" w:hAnsi="Arial" w:cs="Arial"/>
          <w:i w:val="false"/>
          <w:i w:val="false"/>
        </w:rPr>
      </w:pPr>
      <w:r>
        <w:rPr>
          <w:rFonts w:cs="Arial" w:ascii="Arial" w:hAnsi="Arial"/>
          <w:i w:val="false"/>
          <w:color w:val="808080"/>
        </w:rPr>
        <w:t>Выбор своего духовного пути на основе того, что приносит наибольшее наслаждение, или определение уровня духовности по благозвучности пения церковного хора может ввергнуть нас в пучину разочарования, если к тому времени мы не получим знание, необходимое для возвращения в духовный мир.</w:t>
      </w:r>
      <w:r>
        <w:rPr>
          <w:rFonts w:cs="Arial" w:ascii="Arial" w:hAnsi="Arial"/>
          <w:i w:val="false"/>
          <w:color w:val="000000"/>
        </w:rPr>
        <w:t xml:space="preserve"> Понять, что мы должным образом заняты и преданы принципам духовной жизни, мы можем, заметив в себе уменьшение привязанности к мирской жизни. Мы станем проводниками Господа, и Его знание будет нисходить на нас. Нам на самом деле нечего бояться, потому что Господь станет являть Свое присутствие через нас. Тогда мы станем марионетками в руках Бога и пожнем все награды, радость и блага за то, что стали проводниками воли Всевышнего Господ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авдивость</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Четвертый тип оружия — это правдивость. Мы должны быть очень сосредоточены и уверены в нашем опознании Всевышнего, а также испытывать любовь и сострадание к другим. Тогда мы можем смело говорить об истине, даже с врагом. </w:t>
      </w:r>
      <w:r>
        <w:rPr>
          <w:rFonts w:cs="Arial" w:ascii="Arial" w:hAnsi="Arial"/>
          <w:i w:val="false"/>
          <w:color w:val="808080"/>
        </w:rPr>
        <w:t>Духовность — это самостоятельная реальность, поэтому принципы духовного Мира отличаются от законов материального мира.</w:t>
      </w:r>
      <w:r>
        <w:rPr>
          <w:rFonts w:cs="Arial" w:ascii="Arial" w:hAnsi="Arial"/>
          <w:i w:val="false"/>
          <w:color w:val="000000"/>
        </w:rPr>
        <w:t xml:space="preserve"> Например, существует закон духовной математики. В соответствии с этим законом, чем, больше мы отдаем, тем больше получаем. Воплощение в жизнь желания делиться духовными мыслями и поступками приносит нам обогащение вместо духовного истощения. Это особенно точно характеризует человека правдивого. Чем правдивее наши поступки, мысли и слова, тем больше правдивость пронизывает все наше существо.</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Однако нам не следует становиться самоуверенными, унижая других. </w:t>
      </w:r>
      <w:r>
        <w:rPr>
          <w:rFonts w:cs="Arial" w:ascii="Arial" w:hAnsi="Arial"/>
          <w:i w:val="false"/>
          <w:color w:val="808080"/>
        </w:rPr>
        <w:t>Мы также должны пытаться делиться истиной, способной заставить человека дать оценку самому себе.</w:t>
      </w:r>
      <w:r>
        <w:rPr>
          <w:rFonts w:cs="Arial" w:ascii="Arial" w:hAnsi="Arial"/>
          <w:i w:val="false"/>
          <w:color w:val="000000"/>
        </w:rPr>
        <w:t xml:space="preserve"> Это сродни военным действиям, потому что как только мы нисходим до уровня низкого человека, мы добровольно сдаемся ему в плен. Если же мы должным образом ведем духовное сражение, мы не упадем на поле брани и сможем сделать нечто такое, что поможет возвысить других. Таким образом, множество душ получит возможность вырваться из плена врага и двигаться вперед.</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Сегодня мировое сообщество серьезно обделено мудростью.   Одна из причин этого заключается в том, что в людях исчезло уважение к самим себе и своим врагам. </w:t>
      </w:r>
    </w:p>
    <w:p>
      <w:pPr>
        <w:pStyle w:val="Normal1"/>
        <w:shd w:fill="FFFFFF" w:val="clear"/>
        <w:ind w:firstLine="720"/>
        <w:jc w:val="both"/>
        <w:rPr>
          <w:rFonts w:ascii="Arial" w:hAnsi="Arial" w:cs="Arial"/>
          <w:i w:val="false"/>
          <w:i w:val="false"/>
        </w:rPr>
      </w:pPr>
      <w:r>
        <w:rPr>
          <w:rFonts w:cs="Arial" w:ascii="Arial" w:hAnsi="Arial"/>
          <w:i w:val="false"/>
          <w:color w:val="000000"/>
        </w:rPr>
        <w:t>Во время сражения они постоянно обманывают, невзирая на окружающих и обстоятельства. Лишь некоторые сражаются честно, и если кто-то проигрывает в борьбе против такого справедливого соперника, он пытается подкупить судью, поставить под сомнение решение иди опорочить противника.</w:t>
      </w:r>
    </w:p>
    <w:p>
      <w:pPr>
        <w:pStyle w:val="Normal1"/>
        <w:shd w:fill="FFFFFF" w:val="clear"/>
        <w:ind w:firstLine="720"/>
        <w:jc w:val="both"/>
        <w:rPr/>
      </w:pPr>
      <w:r>
        <w:rPr>
          <w:rFonts w:cs="Arial" w:ascii="Arial" w:hAnsi="Arial"/>
          <w:i w:val="false"/>
          <w:color w:val="000000"/>
        </w:rPr>
        <w:t xml:space="preserve">Такое поведение, несомненно, негативно сказывается на уровне знания и уважения. Вместо того, чтобы обмениваться знанием и мудростью друг с другом, люди стали мелочными и беспринципными, этим лишь усиливая застой прогресса человечества. Это ужасная ситуация. </w:t>
      </w:r>
      <w:r>
        <w:rPr>
          <w:rFonts w:cs="Arial" w:ascii="Arial" w:hAnsi="Arial"/>
          <w:i w:val="false"/>
          <w:color w:val="808080"/>
        </w:rPr>
        <w:t>Наилучшим противоядием в данном случае будет правдивость вместе со смирением.</w:t>
      </w:r>
      <w:r>
        <w:rPr>
          <w:rFonts w:cs="Arial" w:ascii="Arial" w:hAnsi="Arial"/>
          <w:i w:val="false"/>
          <w:color w:val="000000"/>
        </w:rPr>
        <w:t xml:space="preserve"> Мы должны искренне признать поражение, если оно имело место, после чего с готовностью начать работу над собой. Мы должны признавать заслуги других, если это уместно, и всегда пытаться искренне помогать другим. </w:t>
      </w:r>
      <w:r>
        <w:rPr>
          <w:rFonts w:cs="Arial" w:ascii="Arial" w:hAnsi="Arial"/>
          <w:i w:val="false"/>
          <w:color w:val="808080"/>
        </w:rPr>
        <w:t>Это позволит восстановить праведность на планете</w:t>
      </w:r>
      <w:r>
        <w:rPr>
          <w:rFonts w:cs="Arial" w:ascii="Arial" w:hAnsi="Arial"/>
          <w:i w:val="false"/>
          <w:color w:val="000000"/>
        </w:rPr>
        <w:t xml:space="preserve"> и воссоздать атмосферу взаимного доверия и прогресса. Следующий вид оружия играет важную роль в развитии настроения искренне помогать други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острадание и отсутствие гордын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Пятый вид оружия - это сострадание и отсутствие гордыни. Наше </w:t>
      </w:r>
      <w:r>
        <w:rPr>
          <w:rFonts w:cs="Arial" w:ascii="Arial" w:hAnsi="Arial"/>
          <w:i w:val="false"/>
          <w:color w:val="808080"/>
        </w:rPr>
        <w:t>постоянное желание ощущать поддержку и понимание со стороны остальных людей непроизвольно оттесняет собственные представления о добре и зле, подталкивая нас отказаться от высших принципов</w:t>
      </w:r>
      <w:r>
        <w:rPr>
          <w:rFonts w:cs="Arial" w:ascii="Arial" w:hAnsi="Arial"/>
          <w:i w:val="false"/>
          <w:color w:val="000000"/>
        </w:rPr>
        <w:t>. Но лучше быть правым, чем облеченным почетом.</w:t>
      </w:r>
    </w:p>
    <w:p>
      <w:pPr>
        <w:pStyle w:val="Normal1"/>
        <w:shd w:fill="FFFFFF" w:val="clear"/>
        <w:ind w:firstLine="720"/>
        <w:jc w:val="both"/>
        <w:rPr>
          <w:rFonts w:ascii="Arial" w:hAnsi="Arial" w:cs="Arial"/>
          <w:i w:val="false"/>
          <w:i w:val="false"/>
        </w:rPr>
      </w:pPr>
      <w:r>
        <w:rPr>
          <w:rFonts w:cs="Arial" w:ascii="Arial" w:hAnsi="Arial"/>
          <w:i w:val="false"/>
          <w:color w:val="000000"/>
        </w:rPr>
        <w:t>Если в нашем сердце живет настоящая любовь, общение с другими не только не будет вызывать у на раздражения, но, наоборот, сделает нас счастливыми, позволяя нам продемонстрировать нашу к ним любовь Нам должно приносить радость, если мы сделаем что-то действительно замечательное тому, о ком мы искренне заботимся. Духовный воин принимает это настроение бескорыстной любви и расширяет границы выражения любви, стремясь помочь всем. Духовный воин устанавливает совершенно иной уровень проявления сострадания и буквально готов страдать за других.</w:t>
      </w:r>
    </w:p>
    <w:p>
      <w:pPr>
        <w:pStyle w:val="Normal1"/>
        <w:shd w:fill="FFFFFF" w:val="clear"/>
        <w:ind w:firstLine="720"/>
        <w:jc w:val="both"/>
        <w:rPr>
          <w:rFonts w:ascii="Arial" w:hAnsi="Arial" w:cs="Arial"/>
          <w:i w:val="false"/>
          <w:i w:val="false"/>
        </w:rPr>
      </w:pPr>
      <w:r>
        <w:rPr>
          <w:rFonts w:cs="Arial" w:ascii="Arial" w:hAnsi="Arial"/>
          <w:i w:val="false"/>
          <w:color w:val="000000"/>
        </w:rPr>
        <w:t>В ведических писаниях приводится замечательная история, иллюстрирующая этот момент. Много лет назад жил юный святой по имени Рамануджачарья, ученик великого мистического учителя, наставившего его в науке священных мантр. Однажды учитель, довольный духовными успехами ученика, поведал Раманудже особую сокровенную мантру, назвав ее очень могущественной. Учитель подчеркнул, что никто не должен знать об этой мантре. Когда Рамануджа спросил его о причинах такой таинственности, тот объяснил, что священная звуковая вибрация обладает способностью в одно мгновение перенести в духовный мир всякого, кто произнесет ее, а нарушивший это правило понесет соответствующее наказание.</w:t>
      </w:r>
    </w:p>
    <w:p>
      <w:pPr>
        <w:pStyle w:val="Normal1"/>
        <w:shd w:fill="FFFFFF" w:val="clear"/>
        <w:ind w:firstLine="720"/>
        <w:jc w:val="both"/>
        <w:rPr>
          <w:rFonts w:ascii="Arial" w:hAnsi="Arial" w:cs="Arial"/>
          <w:i w:val="false"/>
          <w:i w:val="false"/>
        </w:rPr>
      </w:pPr>
      <w:r>
        <w:rPr>
          <w:rFonts w:cs="Arial" w:ascii="Arial" w:hAnsi="Arial"/>
          <w:i w:val="false"/>
          <w:color w:val="000000"/>
        </w:rPr>
        <w:t>Рамануджа поблагодарил своего духовного учителя, на мгновение задумался, после чего взобрался на крышу самого большого здания и начал что было силы выкрикивать слова мантры. Учитель услышал его голос, подошел к нему и отругал Рамануджачарью. «Ты — глупец!» — воскликнул он.— Я передал тебе эту мантру для избранных, а ты выкрикиваешь ее с крыши самого высокого здания в городе, раздавая всем подряд!»</w:t>
      </w:r>
    </w:p>
    <w:p>
      <w:pPr>
        <w:pStyle w:val="Normal1"/>
        <w:shd w:fill="FFFFFF" w:val="clear"/>
        <w:ind w:firstLine="720"/>
        <w:jc w:val="both"/>
        <w:rPr>
          <w:rFonts w:ascii="Arial" w:hAnsi="Arial" w:cs="Arial"/>
          <w:i w:val="false"/>
          <w:i w:val="false"/>
        </w:rPr>
      </w:pPr>
      <w:r>
        <w:rPr>
          <w:rFonts w:cs="Arial" w:ascii="Arial" w:hAnsi="Arial"/>
          <w:i w:val="false"/>
          <w:color w:val="000000"/>
        </w:rPr>
        <w:t>Учитель ожидал, что Рамануджа станет отрицать обвинение или хотя бы извинится, но вместо этого Рамануджа ответил: «Вы сказали, что всякий, повторивший эту мантру, обретет сознание Бога. Когда я увидел людей, страдающих по причине нехватки знаний, я решил подарить им ключ к освобождению. Если мне за это придется расплачиваться, то я готов прямо сейчас пойти в ад. Я готов страдать ради их блага, но пусть они уйдут в духовный мир».</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Таково настроение духовного воина! Конечно же, вряд ли мы можем считать себя столь же возвышенными, как люди в эпоху Рамануджачарьи. Однако стоит человеку укрепиться в намерении одарить благом других, подготовиться ко всевозможным испытаниям ума, тела и сознания, сопутствующим этому сражению, не обращая внимания на соблазны, беспокойства и эмоции, как можно с уверенностью считать его возвышенным духовным воином. </w:t>
      </w:r>
      <w:r>
        <w:rPr>
          <w:rFonts w:cs="Arial" w:ascii="Arial" w:hAnsi="Arial"/>
          <w:i w:val="false"/>
          <w:color w:val="808080"/>
        </w:rPr>
        <w:t>Духовный воин уверен, что для достижения цели возвышения сознания людей он готов пойти на любые лишения. В этом мире нет ничего, что могло бы значить больше освобождения и чистого преданного служения Господу.</w:t>
      </w:r>
    </w:p>
    <w:p>
      <w:pPr>
        <w:pStyle w:val="Normal1"/>
        <w:shd w:fill="FFFFFF" w:val="clear"/>
        <w:ind w:firstLine="720"/>
        <w:jc w:val="both"/>
        <w:rPr>
          <w:rFonts w:ascii="Arial" w:hAnsi="Arial" w:cs="Arial"/>
          <w:i w:val="false"/>
          <w:i w:val="false"/>
        </w:rPr>
      </w:pPr>
      <w:r>
        <w:rPr>
          <w:rFonts w:cs="Arial" w:ascii="Arial" w:hAnsi="Arial"/>
          <w:i w:val="false"/>
          <w:color w:val="000000"/>
        </w:rPr>
        <w:t>Так жил Иисус, так жили многие святые и учителя, которые были буквально готовы взять на себя всю карму человечества, облегчив бремя греховных реализаций остальных душ, что позволило бы тем посвятить себя духовному поиску. Таков уровень не обычного воина, но генерала. Господь настолько удовлетворен таким поступком, что, помимо помощи прежде обреченным душам, Он сообщает этим великим воинам еще больше могущества, вознося на высший уровень реальности.</w:t>
      </w:r>
    </w:p>
    <w:p>
      <w:pPr>
        <w:pStyle w:val="Normal1"/>
        <w:shd w:fill="FFFFFF" w:val="clear"/>
        <w:ind w:firstLine="720"/>
        <w:jc w:val="both"/>
        <w:rPr/>
      </w:pPr>
      <w:r>
        <w:rPr>
          <w:rFonts w:cs="Arial" w:ascii="Arial" w:hAnsi="Arial"/>
          <w:i w:val="false"/>
          <w:color w:val="000000"/>
        </w:rPr>
        <w:t>Любовь — это величайшее оружие, а самыми главными врагами являются похоть и жадность. Если любовь и сострадание нашли прибежище в нашем сердце, то похоть и жадность не смогут причинить нам вреда. Если мы научимся искренне любить, то наша любовь уничтожит все наносное и чуждое нашему естеству, потому что мы будем излучать энергию необычайной мощи</w:t>
      </w:r>
      <w:r>
        <w:rPr>
          <w:rFonts w:cs="Arial" w:ascii="Arial" w:hAnsi="Arial"/>
          <w:b/>
          <w:i w:val="false"/>
          <w:color w:val="000000"/>
        </w:rPr>
        <w:t xml:space="preserve">. </w:t>
      </w:r>
      <w:r>
        <w:rPr>
          <w:rFonts w:cs="Arial" w:ascii="Arial" w:hAnsi="Arial"/>
          <w:i w:val="false"/>
          <w:color w:val="000000"/>
        </w:rPr>
        <w:t>Если</w:t>
      </w:r>
      <w:r>
        <w:rPr>
          <w:rFonts w:cs="Arial" w:ascii="Arial" w:hAnsi="Arial"/>
          <w:i w:val="false"/>
          <w:smallCaps/>
          <w:color w:val="000000"/>
        </w:rPr>
        <w:t xml:space="preserve"> </w:t>
      </w:r>
      <w:r>
        <w:rPr>
          <w:rFonts w:cs="Arial" w:ascii="Arial" w:hAnsi="Arial"/>
          <w:i w:val="false"/>
          <w:color w:val="000000"/>
        </w:rPr>
        <w:t>мы станем носителями такой сильной любви, то людям придется сделать выбор — либо присоединиться к нам, либо отойти в сторону. Мы станем примерами для подражания другим людям, и они смогут на деле увидеть, каких высот позволяет достичь духовная жизнь</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 xml:space="preserve">Отсутствие интереса </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 xml:space="preserve">к материальному удовлетворению </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и обретениям</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Шестой вид оружия — это отсутствие интереса материальному удовлетворению и обретениям. Мы не сможем достичь сознания Бога, если понимаем материальную жизнь как единственно важную. До тех пор, пока</w:t>
      </w:r>
      <w:r>
        <w:rPr>
          <w:rFonts w:cs="Arial" w:ascii="Arial" w:hAnsi="Arial"/>
          <w:b/>
          <w:i w:val="false"/>
          <w:color w:val="000000"/>
        </w:rPr>
        <w:t xml:space="preserve"> </w:t>
      </w:r>
      <w:r>
        <w:rPr>
          <w:rFonts w:cs="Arial" w:ascii="Arial" w:hAnsi="Arial"/>
          <w:i w:val="false"/>
          <w:color w:val="000000"/>
        </w:rPr>
        <w:t>мы будем воспринимать жизнь, как манипулирование различными людьми и материальными элементами, мы будем оставаться рабами материи. Мы будем продолжать</w:t>
      </w:r>
      <w:r>
        <w:rPr>
          <w:rFonts w:cs="Arial" w:ascii="Arial" w:hAnsi="Arial"/>
          <w:b/>
          <w:i w:val="false"/>
          <w:color w:val="000000"/>
        </w:rPr>
        <w:t xml:space="preserve"> </w:t>
      </w:r>
      <w:r>
        <w:rPr>
          <w:rFonts w:cs="Arial" w:ascii="Arial" w:hAnsi="Arial"/>
          <w:i w:val="false"/>
          <w:color w:val="000000"/>
        </w:rPr>
        <w:t>разрабатывать планы и придумывать различные приспособления, способные принести нам недолгое облегчение, но в конце концов они все равно ввергнут нас в пучину разочарования. Мы должны осознать, что помимо этого нас ждет совершенно иной мир.</w:t>
      </w:r>
    </w:p>
    <w:p>
      <w:pPr>
        <w:pStyle w:val="Normal1"/>
        <w:shd w:fill="FFFFFF" w:val="clear"/>
        <w:ind w:firstLine="720"/>
        <w:jc w:val="both"/>
        <w:rPr>
          <w:rFonts w:ascii="Arial" w:hAnsi="Arial" w:cs="Arial"/>
          <w:i w:val="false"/>
          <w:i w:val="false"/>
        </w:rPr>
      </w:pPr>
      <w:r>
        <w:rPr>
          <w:rFonts w:cs="Arial" w:ascii="Arial" w:hAnsi="Arial"/>
          <w:b/>
          <w:i w:val="false"/>
          <w:color w:val="000000"/>
        </w:rPr>
        <w:t xml:space="preserve">По  </w:t>
      </w:r>
      <w:r>
        <w:rPr>
          <w:rFonts w:cs="Arial" w:ascii="Arial" w:hAnsi="Arial"/>
          <w:i w:val="false"/>
          <w:color w:val="000000"/>
        </w:rPr>
        <w:t>этой   причине   Господь   иногда   устраивает проблемы в жизни искреннего  духовного   человека, может   благословить   нас    стать   материальным банкротом. Однако существует огромная разница между духовным и материальным банкротством, Человек может быть богатым и уважаемым, но его сознание будет подобно пустыне. Иногда это чувство опустошенности и отчаяния необходимо для того, чтобы выйти за рамки материальной реальности и войти в сферу вь1С-. ших миров.</w:t>
      </w:r>
    </w:p>
    <w:p>
      <w:pPr>
        <w:pStyle w:val="Normal1"/>
        <w:shd w:fill="FFFFFF" w:val="clear"/>
        <w:ind w:firstLine="720"/>
        <w:jc w:val="both"/>
        <w:rPr>
          <w:rFonts w:ascii="Arial" w:hAnsi="Arial" w:cs="Arial"/>
          <w:i w:val="false"/>
          <w:i w:val="false"/>
        </w:rPr>
      </w:pPr>
      <w:r>
        <w:rPr>
          <w:rFonts w:cs="Arial" w:ascii="Arial" w:hAnsi="Arial"/>
          <w:i w:val="false"/>
          <w:color w:val="000000"/>
        </w:rPr>
        <w:t>Нам необходимо достичь буквально полного изнеможения в повседневной жизни, потому что привязанность к мирскому указывает на то, что мы остаемся узниками и вряд ли захотим уходить отсюда. Если мы больше не чувствуем удовлетворения от мирских наслаждений, тогда можно сказать, что мы на верном пути и готовы покинуть этот материальный мир. Более того, если мы будем и дальше существовать в нем, сама материальная природа поспособствует росту нашего сознания, предоставляя нам возможность служить и испытывать удовлетворение от этого служения, что, в конечном итоге, позволит нам покинуть этот мир.</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Мысли и поступки определяют наше будущее. Если мы разжигаем в себе желания и продолжаем выполнять действия в духе материального удовлетворения, то будем без конца возвращаться в этот мир, хотя и п несколько отличающихся друга от друга телах и обстоятельствах. Человек с преступными мыслями в голове, время от времени обращающийся к своему криминальному прошлому, будет снова и снова оказываться в тюрьме. С другой стороны, заключенный, искренне осознавший ущербность подобного умонастроения, может выйти на свободу. Если же человек удовлетворен способом собственной жизни, вряд ли можно будет рассчитывать,  что он искренне захочет бросить все свои силы на поиск выхода на свободу.</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pPr>
      <w:r>
        <w:rPr>
          <w:rFonts w:cs="Arial" w:ascii="Arial" w:hAnsi="Arial"/>
          <w:b/>
          <w:i w:val="false"/>
          <w:color w:val="000080"/>
          <w:sz w:val="24"/>
        </w:rPr>
        <w:t>Умение не</w:t>
      </w:r>
      <w:r>
        <w:rPr>
          <w:rFonts w:cs="Arial" w:ascii="Arial" w:hAnsi="Arial"/>
          <w:i w:val="false"/>
          <w:color w:val="000080"/>
          <w:sz w:val="24"/>
        </w:rPr>
        <w:t xml:space="preserve"> </w:t>
      </w:r>
      <w:r>
        <w:rPr>
          <w:rFonts w:cs="Arial" w:ascii="Arial" w:hAnsi="Arial"/>
          <w:b/>
          <w:i w:val="false"/>
          <w:color w:val="000080"/>
          <w:sz w:val="24"/>
        </w:rPr>
        <w:t>тратить время впустую</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Седьмой вид оружия заключается в осознанном желании не тратить время впустую. </w:t>
      </w:r>
      <w:r>
        <w:rPr>
          <w:rFonts w:cs="Arial" w:ascii="Arial" w:hAnsi="Arial"/>
          <w:i w:val="false"/>
          <w:color w:val="808080"/>
        </w:rPr>
        <w:t>Духовный воин старается успеть сделать за отведенное жизнью время как можно больше. Он прекрасно помнит, что большинство войн в прошлые времена были проиграны из-за промедления и недостатка внимания к тому факту, что каждое мгновение должно приносить максимальную пользу. Духовный воин очень внимательно относится к каждому мгновению собственной жизни</w:t>
      </w:r>
      <w:r>
        <w:rPr>
          <w:rFonts w:cs="Arial" w:ascii="Arial" w:hAnsi="Arial"/>
          <w:i w:val="false"/>
          <w:color w:val="000000"/>
        </w:rPr>
        <w:t>. Мы должны постоянно придерживаться стратегии, позволяющей наносить максимальный урон врагу, затратив минимум времени. Это позволит нам быть уверенными, что мы сможем противостоять оппозиции и одарить мир благоприятными делами.</w:t>
      </w:r>
    </w:p>
    <w:p>
      <w:pPr>
        <w:pStyle w:val="Normal1"/>
        <w:shd w:fill="FFFFFF" w:val="clear"/>
        <w:ind w:firstLine="720"/>
        <w:jc w:val="both"/>
        <w:rPr>
          <w:rFonts w:ascii="Arial" w:hAnsi="Arial" w:cs="Arial"/>
          <w:i w:val="false"/>
          <w:i w:val="false"/>
        </w:rPr>
      </w:pPr>
      <w:r>
        <w:rPr>
          <w:rFonts w:cs="Arial" w:ascii="Arial" w:hAnsi="Arial"/>
          <w:i w:val="false"/>
          <w:color w:val="000000"/>
        </w:rPr>
        <w:t>Чтобы глубоко осознать, насколько важно время, мы должны понять, что не совсем правильно считать время нашей собственностью. Время принадлежит Богу! Но что это значит? Если нечто принадлежит кому-то, кого вы действительно любите, уважаете и о ком заботитесь, вы будете намного более сознательно относиться об этой вещи, как если бы она принадлежала вам. Наше время принадлежит Богу. Он предоставил его в наше распоряжение и поэтому мы несем перед Всевышним ответственность за потраченное нами время.</w:t>
      </w:r>
    </w:p>
    <w:p>
      <w:pPr>
        <w:pStyle w:val="Normal1"/>
        <w:shd w:fill="FFFFFF" w:val="clear"/>
        <w:ind w:firstLine="720"/>
        <w:jc w:val="both"/>
        <w:rPr/>
      </w:pPr>
      <w:r>
        <w:rPr>
          <w:rFonts w:cs="Arial" w:ascii="Arial" w:hAnsi="Arial"/>
          <w:i w:val="false"/>
          <w:color w:val="000000"/>
        </w:rPr>
        <w:t xml:space="preserve">Мы несем ответственность не только перед Богом, но и перед всем человечеством. Духовные воины заинтересованы в возвышении сознания людей, поэтому мы также не должны забывать, что наше время принадлежит окружающим нас людям. Иногда во время консультаций, или при обмене корреспонденцией с различными лидерами и дипломатами, я предупреждаю их, что они должны умножать каждый прожитый час на число своих подопечных, потому </w:t>
      </w:r>
      <w:r>
        <w:rPr>
          <w:rFonts w:cs="Arial" w:ascii="Arial" w:hAnsi="Arial"/>
          <w:i w:val="false"/>
          <w:color w:val="808080"/>
        </w:rPr>
        <w:t>что ответственность за потраченное ими время лежит на этом лидере</w:t>
      </w:r>
      <w:r>
        <w:rPr>
          <w:rFonts w:cs="Arial" w:ascii="Arial" w:hAnsi="Arial"/>
          <w:i w:val="false"/>
          <w:color w:val="000000"/>
        </w:rPr>
        <w:t xml:space="preserve">. Он является представителем всех этих людей. Поэтому, если в его стране живет пять миллионов человек,— он потратил пять миллионов часов. </w:t>
      </w:r>
      <w:r>
        <w:rPr>
          <w:rFonts w:cs="Arial" w:ascii="Arial" w:hAnsi="Arial"/>
          <w:i w:val="false"/>
          <w:color w:val="808080"/>
        </w:rPr>
        <w:t>Если вы отвечаете за свою семью, несете ответственность за сотрудников в офисе, любую другую группу людей или общину, тогда любое потраченное всеми ими время — неважно, час или пять часов,— станет настоящим мерилом вашей ответственност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Стойкие духовные воины должны осознавать важность мудрого использования времени. Мы должны помнить, что каждое мгновение, каждый момент времени предоставляет нам возможность возвыситься самим или возвысить другого человека. Каждое мгновение — шанс проявить сокрытую в нас божественную природу. Оно предоставляет нам возможность научиться чему-то новому, углубить понимание уже познанного и повторить пройденный урок. Каждое мгновение обладает высшим смыслом, и духовный воин использует его в служении Всевышнему Господу, который позволил нам приблизиться к Себе и милостиво предложил нам эти мгновен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Терпение и бескорысти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Восьмой вид оружия — это терпение и бескорыстие. В действительности мы должны научиться совмещать качества терпения и нетерпения. </w:t>
      </w:r>
      <w:r>
        <w:rPr>
          <w:rFonts w:cs="Arial" w:ascii="Arial" w:hAnsi="Arial"/>
          <w:i w:val="false"/>
          <w:color w:val="808080"/>
        </w:rPr>
        <w:t>Терпение может нанести вред духовной жизни</w:t>
      </w:r>
      <w:r>
        <w:rPr>
          <w:rFonts w:cs="Arial" w:ascii="Arial" w:hAnsi="Arial"/>
          <w:i w:val="false"/>
          <w:color w:val="000000"/>
        </w:rPr>
        <w:t xml:space="preserve">, </w:t>
      </w:r>
      <w:r>
        <w:rPr>
          <w:rFonts w:cs="Arial" w:ascii="Arial" w:hAnsi="Arial"/>
          <w:i w:val="false"/>
          <w:color w:val="808080"/>
        </w:rPr>
        <w:t>с другой стороны, оно оказывает благоприятное воздействие на нашу духовную жизнь</w:t>
      </w:r>
      <w:r>
        <w:rPr>
          <w:rFonts w:cs="Arial" w:ascii="Arial" w:hAnsi="Arial"/>
          <w:i w:val="false"/>
          <w:color w:val="000000"/>
        </w:rPr>
        <w:t>. На первый взгляд, это может показаться противоречием, однако мы не имеем права, проявлять чрезмерное терпение, потому что должны осознать, что возникшая ситуация носит критический характер.</w:t>
      </w:r>
    </w:p>
    <w:p>
      <w:pPr>
        <w:pStyle w:val="Normal1"/>
        <w:shd w:fill="FFFFFF" w:val="clear"/>
        <w:ind w:firstLine="720"/>
        <w:jc w:val="both"/>
        <w:rPr>
          <w:rFonts w:ascii="Arial" w:hAnsi="Arial" w:cs="Arial"/>
          <w:i w:val="false"/>
          <w:i w:val="false"/>
        </w:rPr>
      </w:pPr>
      <w:r>
        <w:rPr>
          <w:rFonts w:cs="Arial" w:ascii="Arial" w:hAnsi="Arial"/>
          <w:i w:val="false"/>
          <w:color w:val="0000FF"/>
        </w:rPr>
        <w:t>Мы на</w:t>
      </w:r>
      <w:r>
        <w:rPr>
          <w:rFonts w:cs="Arial" w:ascii="Arial" w:hAnsi="Arial"/>
          <w:b/>
          <w:i w:val="false"/>
          <w:color w:val="0000FF"/>
        </w:rPr>
        <w:t xml:space="preserve"> </w:t>
      </w:r>
      <w:r>
        <w:rPr>
          <w:rFonts w:cs="Arial" w:ascii="Arial" w:hAnsi="Arial"/>
          <w:i w:val="false"/>
          <w:color w:val="0000FF"/>
        </w:rPr>
        <w:t>войне! Мы должны понять, что любое средство, способное помочь нам обрести сознание Бога, необходимо как воздух. Мы должны приложить все усилия, чтобы овладеть им! Мы не можем ждать еще одну жизнь, когда в нас разовьется нетерпеливое стремление осознать Господа!</w:t>
      </w:r>
      <w:r>
        <w:rPr>
          <w:rFonts w:cs="Arial" w:ascii="Arial" w:hAnsi="Arial"/>
          <w:i w:val="false"/>
          <w:color w:val="FF0000"/>
        </w:rPr>
        <w:t xml:space="preserve"> </w:t>
      </w:r>
      <w:r>
        <w:rPr>
          <w:rFonts w:cs="Arial" w:ascii="Arial" w:hAnsi="Arial"/>
          <w:i w:val="false"/>
          <w:color w:val="000000"/>
        </w:rPr>
        <w:t>Мы не имеем права забывать, что в нашем распоряжении нет ни минуты для слабинки или апатии.</w:t>
      </w:r>
    </w:p>
    <w:p>
      <w:pPr>
        <w:pStyle w:val="Normal1"/>
        <w:shd w:fill="FFFFFF" w:val="clear"/>
        <w:ind w:firstLine="720"/>
        <w:jc w:val="both"/>
        <w:rPr/>
      </w:pPr>
      <w:r>
        <w:rPr>
          <w:rFonts w:cs="Arial" w:ascii="Arial" w:hAnsi="Arial"/>
          <w:i w:val="false"/>
          <w:color w:val="000000"/>
        </w:rPr>
        <w:t xml:space="preserve">В то же время терпение необходимо, потому что, несмотря на горячее стремление стать сознающими Бога здесь и сейчас, мы не должны забывать, что недостойны этого. Мы должны быть готовы к любому плану и времени, которые Господь отведет нам. Мы должны достичь уровня, когда сможем искренне сказать: «Да будет воля Твоя, Господи». Мы должны достичь уровня, Когда сможем сказать «Мой ум, мой разум, мои чувства и моя воля принадлежат Тебе, Господи». </w:t>
      </w:r>
      <w:r>
        <w:rPr>
          <w:rFonts w:cs="Arial" w:ascii="Arial" w:hAnsi="Arial"/>
          <w:i w:val="false"/>
          <w:color w:val="000080"/>
        </w:rPr>
        <w:t>Когда мы достигнем этого уровня и будем уверены в искренности своих чувств, тогда сила пребудет с нами.</w:t>
      </w:r>
    </w:p>
    <w:p>
      <w:pPr>
        <w:pStyle w:val="Normal1"/>
        <w:shd w:fill="FFFFFF" w:val="clear"/>
        <w:ind w:firstLine="720"/>
        <w:jc w:val="both"/>
        <w:rPr/>
      </w:pPr>
      <w:r>
        <w:rPr>
          <w:rFonts w:cs="Arial" w:ascii="Arial" w:hAnsi="Arial"/>
          <w:i w:val="false"/>
          <w:color w:val="000000"/>
        </w:rPr>
        <w:t xml:space="preserve">Когда для нас воля Господа станет единственно важной, заменив наши эгоистичные желания, мы окажемся под зашитой крова Высшего прибежища. Все писания утверждают, что мы не должны ставить что-либо выше воли Бога, но должны всем сердцем и душой любить Бога, наших Мать и Отца. </w:t>
      </w:r>
      <w:r>
        <w:rPr>
          <w:rFonts w:cs="Arial" w:ascii="Arial" w:hAnsi="Arial"/>
          <w:i w:val="false"/>
          <w:color w:val="000080"/>
        </w:rPr>
        <w:t>Когда мы искренне захотим сделать это, то в нашем сердце разовьется мистическая связь.</w:t>
      </w:r>
      <w:r>
        <w:rPr>
          <w:rFonts w:cs="Arial" w:ascii="Arial" w:hAnsi="Arial"/>
          <w:i w:val="false"/>
          <w:color w:val="000000"/>
        </w:rPr>
        <w:t xml:space="preserve"> </w:t>
      </w:r>
      <w:r>
        <w:rPr>
          <w:rFonts w:cs="Arial" w:ascii="Arial" w:hAnsi="Arial"/>
          <w:i w:val="false"/>
          <w:color w:val="000080"/>
        </w:rPr>
        <w:t xml:space="preserve">Мы должны попытаться достичь этого уровня, </w:t>
      </w:r>
      <w:r>
        <w:rPr>
          <w:rFonts w:cs="Arial" w:ascii="Arial" w:hAnsi="Arial"/>
          <w:i w:val="false"/>
          <w:color w:val="000000"/>
        </w:rPr>
        <w:t xml:space="preserve">но это будет нелегко. Духовная жизнь насыщена испытаниями, проверками и сражениями. Стойкий </w:t>
      </w:r>
      <w:r>
        <w:rPr>
          <w:rFonts w:cs="Arial" w:ascii="Arial" w:hAnsi="Arial"/>
          <w:i w:val="false"/>
          <w:color w:val="000080"/>
        </w:rPr>
        <w:t>духовный воин осознает необходимость быть терпеливым и нетерпеливым одновременно, усилив эти качества бескорыстием.</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Твердая вер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Девятый вид оружия — твердая вера. Вера необходима всегда и везде. Это не вопрос вероисповедания. Мы можем быть православным, католиком, пресвитерианином, последователем епископальной церкви, мусульманином или буддистом. Речь идет о следовании законам Бога и вере в могущество Бога.</w:t>
      </w:r>
    </w:p>
    <w:p>
      <w:pPr>
        <w:pStyle w:val="Normal1"/>
        <w:shd w:fill="FFFFFF" w:val="clear"/>
        <w:ind w:firstLine="720"/>
        <w:jc w:val="both"/>
        <w:rPr>
          <w:rFonts w:ascii="Arial" w:hAnsi="Arial" w:cs="Arial"/>
          <w:i w:val="false"/>
          <w:i w:val="false"/>
        </w:rPr>
      </w:pPr>
      <w:r>
        <w:rPr>
          <w:rFonts w:cs="Arial" w:ascii="Arial" w:hAnsi="Arial"/>
          <w:i w:val="false"/>
          <w:color w:val="000000"/>
        </w:rPr>
        <w:t>Существует история о брахмане (ведическом священнике), сапожнике и великом мудреце. Один мудрец обладал способностью путешествовать по различным мирам, получив дозволение Господа посещать даже Его обитель. Однажды мудрец собрался отправиться на встречу с Господом, поэтому брахман и сапожник, едва прознав об этом, тут же попросили его узнать у Самого Господа, скоро ли они получат возможность лицезреть Его.</w:t>
      </w:r>
    </w:p>
    <w:p>
      <w:pPr>
        <w:pStyle w:val="Normal1"/>
        <w:shd w:fill="FFFFFF" w:val="clear"/>
        <w:ind w:firstLine="720"/>
        <w:jc w:val="both"/>
        <w:rPr>
          <w:rFonts w:ascii="Arial" w:hAnsi="Arial" w:cs="Arial"/>
          <w:i w:val="false"/>
          <w:i w:val="false"/>
        </w:rPr>
      </w:pPr>
      <w:r>
        <w:rPr>
          <w:rFonts w:cs="Arial" w:ascii="Arial" w:hAnsi="Arial"/>
          <w:i w:val="false"/>
          <w:color w:val="000000"/>
        </w:rPr>
        <w:t>Когда мудрец предстал перед Господом и задал вопрос брахмана и сапожника. Господь ответил «Брахман, совершающий множество ритуалов, аскезу и изучающий писания, предстанет передо Мной после многих и многих жизней, а сапожника Я увижу уже в конце этой его жизни». Ответ Господа обескуражил мудреца поэтому он попросил объяснить, почему все будет именно таким образом. Господь сказал: «Когда они спросят</w:t>
      </w:r>
      <w:r>
        <w:rPr>
          <w:rFonts w:cs="Arial" w:ascii="Arial" w:hAnsi="Arial"/>
          <w:i w:val="false"/>
          <w:smallCaps/>
          <w:color w:val="000000"/>
        </w:rPr>
        <w:t xml:space="preserve">, </w:t>
      </w:r>
      <w:r>
        <w:rPr>
          <w:rFonts w:cs="Arial" w:ascii="Arial" w:hAnsi="Arial"/>
          <w:i w:val="false"/>
          <w:color w:val="000000"/>
        </w:rPr>
        <w:t>чем Я занимаюсь, скажи, что продеваю слона через игольное ушко. Как только ты услышишь их ответ, ты</w:t>
      </w:r>
      <w:r>
        <w:rPr>
          <w:rFonts w:cs="Arial" w:ascii="Arial" w:hAnsi="Arial"/>
          <w:i w:val="false"/>
          <w:smallCaps/>
          <w:color w:val="000000"/>
        </w:rPr>
        <w:t xml:space="preserve"> </w:t>
      </w:r>
      <w:r>
        <w:rPr>
          <w:rFonts w:cs="Arial" w:ascii="Arial" w:hAnsi="Arial"/>
          <w:i w:val="false"/>
          <w:color w:val="000000"/>
        </w:rPr>
        <w:t>поймешь, почему Я так ответил».</w:t>
      </w:r>
    </w:p>
    <w:p>
      <w:pPr>
        <w:pStyle w:val="Normal1"/>
        <w:shd w:fill="FFFFFF" w:val="clear"/>
        <w:ind w:firstLine="720"/>
        <w:jc w:val="both"/>
        <w:rPr>
          <w:rFonts w:ascii="Arial" w:hAnsi="Arial" w:cs="Arial"/>
          <w:i w:val="false"/>
          <w:i w:val="false"/>
        </w:rPr>
      </w:pPr>
      <w:r>
        <w:rPr>
          <w:rFonts w:cs="Arial" w:ascii="Arial" w:hAnsi="Arial"/>
          <w:i w:val="false"/>
          <w:color w:val="000000"/>
        </w:rPr>
        <w:t>Когда мудрец вернулся, он встретился с брахманом и сообщил, что ему предстоит прожить много жизней, прежде чем он вернется к Богу. Брахман был потрясен «Какая глупость! Я никогда не поступался принципами этики и морали. Любой может подтвердить это!» Тогда брахман, засомневавшись в том, ходил ли вообще мудрец к Господу, спросил, чем Он занимался в момент встречи. Мудрец сказал, что Господь продевал слона через игольное ушко. Брахман рассмеялся и заявил, что тот обманывает и на самом деле не видел Господа.</w:t>
      </w:r>
    </w:p>
    <w:p>
      <w:pPr>
        <w:pStyle w:val="Normal1"/>
        <w:shd w:fill="FFFFFF" w:val="clear"/>
        <w:ind w:firstLine="720"/>
        <w:jc w:val="both"/>
        <w:rPr>
          <w:rFonts w:ascii="Arial" w:hAnsi="Arial" w:cs="Arial"/>
          <w:i w:val="false"/>
          <w:i w:val="false"/>
        </w:rPr>
      </w:pPr>
      <w:r>
        <w:rPr>
          <w:rFonts w:cs="Arial" w:ascii="Arial" w:hAnsi="Arial"/>
          <w:i w:val="false"/>
          <w:color w:val="000000"/>
        </w:rPr>
        <w:t>Тогда мудрец пошел к сапожнику и рассказал, что уже в этой жизни он сможет увидеть Господа. Сапожник с благодарностью воспринял его ответ и спросил: «А чем занимался мой Господь?» Мудрец повторил подготовленный ответ, который был также с благодарностью принят сапожником. Мудрец был изумлен подобной реакцией и уже сам спросил, почему тот поверил, что Господь продевал слона через игольное ушко. Сапожник ответил «Если мой Господь может сокрыть в крохотном семечке крупные овощи, растения и даже огромное дерево со всеми его плодами, то вряд ли стоит удивляться</w:t>
      </w:r>
      <w:r>
        <w:rPr>
          <w:rFonts w:cs="Arial" w:ascii="Arial" w:hAnsi="Arial"/>
          <w:i w:val="false"/>
          <w:smallCaps/>
          <w:color w:val="000000"/>
        </w:rPr>
        <w:t xml:space="preserve">, </w:t>
      </w:r>
      <w:r>
        <w:rPr>
          <w:rFonts w:cs="Arial" w:ascii="Arial" w:hAnsi="Arial"/>
          <w:i w:val="false"/>
          <w:color w:val="000000"/>
        </w:rPr>
        <w:t>что Он способен на другие необычные вещ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Вера сапожника была основана не на ритуалах, внешних   атрибутах   или   надуманных   представлениях о том, каким мог бы быть Бог. Вера сапожника была основана на его способности видеть все в связи с Богом — от самых простых до самых сложных вещей. Мудрец понял, что вера сапожника была очень твердой. Он обладал истинным сознанием Бога. Мы должны очистить собственное сознание. Только таким образом мы сможем обрести твердую веру.</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тойкость</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color w:val="000000"/>
        </w:rPr>
        <w:t xml:space="preserve">Десятый вид оружия — стойкость. Истинный воин никогда не сдается. Воин безжалостен и всегда готов снова броситься в бой. </w:t>
      </w:r>
      <w:r>
        <w:rPr>
          <w:rFonts w:cs="Arial" w:ascii="Arial" w:hAnsi="Arial"/>
          <w:i w:val="false"/>
          <w:color w:val="000080"/>
        </w:rPr>
        <w:t>Мы должны быть готовы в любой момент дать адекватную оценку происходящему, в случае необходимости перестроиться и внести коррективы в свои стратегические планы, чтобы избежать заведомого поражения.</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Самое серьезное испытание, которое может выпасть на долю воина, — ранение. Настоящий духовный воин тут же, невзирая на опасность, занимает свое место на передовой. Вместо того, чтобы прятаться по пещерам, воин учится на собственных ошибках, признает их и благодаря этому становится сильнее. </w:t>
      </w:r>
      <w:r>
        <w:rPr>
          <w:rFonts w:cs="Arial" w:ascii="Arial" w:hAnsi="Arial"/>
          <w:i w:val="false"/>
          <w:color w:val="000080"/>
        </w:rPr>
        <w:t>Духовную жизнь всегда сопровождают некие спады, но настоящее испытание будет заключаться в том, удастся ли нам продолжать движение вперед</w:t>
      </w:r>
      <w:r>
        <w:rPr>
          <w:rFonts w:cs="Arial" w:ascii="Arial" w:hAnsi="Arial"/>
          <w:i w:val="false"/>
          <w:color w:val="000000"/>
        </w:rPr>
        <w:t>. Несмотря на то, что духовный путь редко является легким, сопутствующие вставшему на этот путь человеку радость и любовь станут своего рода «боевым сухим пайком» духовного воина. Более того, наша радость и любовь становятся источником положительной энергии, которая, в свою очередь, одаривает на радостью и любовью. Этому обмену суждены постоянный рост и усиление, если мы научимся беречь эти чувства.</w:t>
      </w:r>
    </w:p>
    <w:p>
      <w:pPr>
        <w:pStyle w:val="Normal1"/>
        <w:shd w:fill="FFFFFF" w:val="clear"/>
        <w:ind w:firstLine="720"/>
        <w:jc w:val="both"/>
        <w:rPr/>
      </w:pPr>
      <w:r>
        <w:rPr>
          <w:rFonts w:cs="Arial" w:ascii="Arial" w:hAnsi="Arial"/>
          <w:i w:val="false"/>
          <w:color w:val="000000"/>
        </w:rPr>
        <w:t>Сражение на поле духовной брани приносит радость</w:t>
      </w:r>
      <w:r>
        <w:rPr>
          <w:rFonts w:cs="Arial" w:ascii="Arial" w:hAnsi="Arial"/>
          <w:i w:val="false"/>
          <w:smallCaps/>
          <w:color w:val="000000"/>
        </w:rPr>
        <w:t xml:space="preserve">, </w:t>
      </w:r>
      <w:r>
        <w:rPr>
          <w:rFonts w:cs="Arial" w:ascii="Arial" w:hAnsi="Arial"/>
          <w:i w:val="false"/>
          <w:color w:val="000000"/>
        </w:rPr>
        <w:t>потому что создает необычайно сильную очищающую вибрацию. Мы должны помнить, что</w:t>
      </w:r>
      <w:r>
        <w:rPr>
          <w:rFonts w:cs="Arial" w:ascii="Arial" w:hAnsi="Arial"/>
          <w:b/>
          <w:i w:val="false"/>
          <w:color w:val="000000"/>
        </w:rPr>
        <w:t xml:space="preserve"> </w:t>
      </w:r>
      <w:r>
        <w:rPr>
          <w:rFonts w:cs="Arial" w:ascii="Arial" w:hAnsi="Arial"/>
          <w:i w:val="false"/>
          <w:color w:val="000000"/>
        </w:rPr>
        <w:t>наша духовная деятельность не ограничена рамками сознания, .семьи или даже большего окружения. Духовная энергия обладает удивительной способностью пронизывать окружающую атмосферу. Энергия общения с духовным воином позволяет людям ощутить очищение и радость. Мы должны прилагать усилия для продвижения вперед, не позволяя себе останавливаться, постоянно настраивая себя на служение Господу на поле битвы за возвышение сознания.</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Любопытство, стремление учиться и внутренне раст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Одиннадцатый вид оружия — это любопытство, а также стремление учиться и внутренне расти. Каждое утро после пробуждения мы должны постараться представить, какие испытания выпадут нам в предстоящий день, чему мы научимся, с какими людьми мы встретимся. Мы должны стараться воспринимать каждый новый день, как новую главу в приключенческом романе нашей жизни и еще один шанс лучше служить Господу.</w:t>
      </w:r>
    </w:p>
    <w:p>
      <w:pPr>
        <w:pStyle w:val="Normal1"/>
        <w:shd w:fill="FFFFFF" w:val="clear"/>
        <w:ind w:firstLine="720"/>
        <w:jc w:val="both"/>
        <w:rPr>
          <w:rFonts w:ascii="Arial" w:hAnsi="Arial" w:cs="Arial"/>
          <w:i w:val="false"/>
          <w:i w:val="false"/>
        </w:rPr>
      </w:pPr>
      <w:r>
        <w:rPr>
          <w:rFonts w:cs="Arial" w:ascii="Arial" w:hAnsi="Arial"/>
          <w:i w:val="false"/>
          <w:color w:val="000000"/>
        </w:rPr>
        <w:t>Мы не должны исходить из того, что сегодня будет все замечательно лишь потому, что все было хорошо на прошедшей неделе. Подобные мысли вынудят нас ослабить хватку и выйти на поле брани безоружными. Наши прошлые победы не помогут нам преодолеть новые</w:t>
      </w:r>
      <w:r>
        <w:rPr>
          <w:rFonts w:cs="Arial" w:ascii="Arial" w:hAnsi="Arial"/>
          <w:b/>
          <w:i w:val="false"/>
          <w:color w:val="000000"/>
        </w:rPr>
        <w:t xml:space="preserve"> </w:t>
      </w:r>
      <w:r>
        <w:rPr>
          <w:rFonts w:cs="Arial" w:ascii="Arial" w:hAnsi="Arial"/>
          <w:i w:val="false"/>
          <w:color w:val="000000"/>
        </w:rPr>
        <w:t xml:space="preserve">испытания. Бог не забудет о нашем служении, как не забудут о нем и каши враги. Если мы откроемся для врага, то наверняка попадем в засаду. </w:t>
      </w:r>
      <w:r>
        <w:rPr>
          <w:rFonts w:cs="Arial" w:ascii="Arial" w:hAnsi="Arial"/>
          <w:i w:val="false"/>
          <w:color w:val="000080"/>
        </w:rPr>
        <w:t>Самый легкий способ стать уязвимым — бахвалиться успехами давно минувших дней</w:t>
      </w:r>
      <w:r>
        <w:rPr>
          <w:rFonts w:cs="Arial" w:ascii="Arial" w:hAnsi="Arial"/>
          <w:i w:val="false"/>
          <w:color w:val="000000"/>
        </w:rPr>
        <w:t>.</w:t>
      </w:r>
    </w:p>
    <w:p>
      <w:pPr>
        <w:pStyle w:val="Normal1"/>
        <w:shd w:fill="FFFFFF" w:val="clear"/>
        <w:ind w:firstLine="720"/>
        <w:jc w:val="both"/>
        <w:rPr/>
      </w:pPr>
      <w:r>
        <w:rPr>
          <w:rFonts w:cs="Arial" w:ascii="Arial" w:hAnsi="Arial"/>
          <w:i w:val="false"/>
          <w:color w:val="000000"/>
        </w:rPr>
        <w:t xml:space="preserve">Мы должны помнить, что грех постоянно наращивает свое влияние. Чтобы вырваться из темницы материального мира, нам необходима неослабевающая приверженность преданному служению. </w:t>
      </w:r>
      <w:r>
        <w:rPr>
          <w:rFonts w:cs="Arial" w:ascii="Arial" w:hAnsi="Arial"/>
          <w:i w:val="false"/>
          <w:color w:val="000080"/>
        </w:rPr>
        <w:t>Если же мы продолжаем использовать вчерашнее оружие, вчерашние откровения, вчерашние методы и размышления, то станем жертвами отнюдь не вчерашнего, а сегодняшнего дня.</w:t>
      </w:r>
      <w:r>
        <w:rPr>
          <w:rFonts w:cs="Arial" w:ascii="Arial" w:hAnsi="Arial"/>
          <w:i w:val="false"/>
          <w:color w:val="000000"/>
        </w:rPr>
        <w:t xml:space="preserve"> Каждый новый день мы должны воспринимать, как еще один шанс лучше служить Господу и ускорить рост этого служения. Раззадоривайте себя, ставя перед собой все новые и новые задачи, и соперничайте с самим собой, чтобы перерасти себя вчерашнего.</w:t>
      </w:r>
    </w:p>
    <w:p>
      <w:pPr>
        <w:pStyle w:val="Normal"/>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едание Божественной вол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Двенадцатый вид оружия — предание Божественной воле. Все остальные инструменты лишь приближают духовного воина к совершению этого последнего, самого важного шага. Для духовного воина сдаться — означает победить при условии, что сдается он Богу. </w:t>
      </w:r>
      <w:r>
        <w:rPr>
          <w:rFonts w:cs="Arial" w:ascii="Arial" w:hAnsi="Arial"/>
          <w:i w:val="false"/>
          <w:color w:val="000080"/>
        </w:rPr>
        <w:t xml:space="preserve">Мы часто видим, какие поразительные плоды приносит осознанное принятие воли и миссии Бога взамен наших собственных. </w:t>
      </w:r>
      <w:r>
        <w:rPr>
          <w:rFonts w:cs="Arial" w:ascii="Arial" w:hAnsi="Arial"/>
          <w:i w:val="false"/>
          <w:color w:val="000000"/>
        </w:rPr>
        <w:t>Мы должны лишь уделить более пристальное внимание тому, что Бог говорит и демонстрирует нам. Господь активно проявляет Свое присутствие в нашем сердце, но мы ослеплены пеленой материальною существования, не позволяющей нам принять Его помощь, проявленную в самых разных ситуациях. Духовный воин уверен, что Господь будет всегда вести его, поэтому у него всегда открыты глаза, чтобы не пропустить помощи Бога, а также извлечь пользу из преподносимых Им уроков.</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Если мы искренне пытаемся прожить свою жизнь в соответствии с духовными принципами, Бог ответит нам помощью, многократно превосходящей наши запросы. </w:t>
      </w:r>
      <w:r>
        <w:rPr>
          <w:rFonts w:cs="Arial" w:ascii="Arial" w:hAnsi="Arial"/>
          <w:i w:val="false"/>
          <w:color w:val="000080"/>
        </w:rPr>
        <w:t xml:space="preserve">Часто, если мы пытаемся решить какую-либо проблему или разобраться с какой-либо ситуацией, Господь посылает к нам человека, способного помочь нам именно в этой ситуации, или же дает понять, где искать ответ. Это не случайное стечение обстоятельств, когда можно решить, что ответ приходит сам собой, </w:t>
      </w:r>
      <w:r>
        <w:rPr>
          <w:rFonts w:cs="Arial" w:ascii="Arial" w:hAnsi="Arial"/>
          <w:i w:val="false"/>
          <w:color w:val="000000"/>
        </w:rPr>
        <w:t>просто мы где-то читали от кого-то слышали.— нет. Так проявляется помощь Господа. Помощь всегда доступна, но иногда мы сами возводим ограду, мешающую Его помощи достучаться до наших сердец.</w:t>
      </w:r>
    </w:p>
    <w:p>
      <w:pPr>
        <w:pStyle w:val="Normal1"/>
        <w:shd w:fill="FFFFFF" w:val="clear"/>
        <w:ind w:firstLine="720"/>
        <w:jc w:val="both"/>
        <w:rPr>
          <w:rFonts w:ascii="Arial" w:hAnsi="Arial" w:cs="Arial"/>
          <w:i w:val="false"/>
          <w:i w:val="false"/>
        </w:rPr>
      </w:pPr>
      <w:r>
        <w:rPr>
          <w:rFonts w:cs="Arial" w:ascii="Arial" w:hAnsi="Arial"/>
          <w:i w:val="false"/>
          <w:color w:val="000000"/>
        </w:rPr>
        <w:t>В другое время мы, наоборот, раскрываемся для любой помощи, умоляя посодействовать нам, теряя присутствие духа и распаляясь в хронической нерешительности, становимся крайне восприимчивыми к помощи Бога. Вот почему трансцендентный мир устраивает в нашей жизни так много разочарований и трудных мгновений. Иногда Господь насылает на нас болезнь, заставляет нас решать ту или иную проблему, а может даже лишить нас чего-либо. И все это для того, чтобы растревожить наше сознание и настроить его на восприятие помощи Бога. Когда мы оказываемся в безысходном положении, отчаяние подталкивает нас подумать «Господи, помоги мне!» Тогда все преграды на нашем пути куда-то уходят и мы осознаем, как Господь помогает нам.</w:t>
      </w:r>
    </w:p>
    <w:p>
      <w:pPr>
        <w:pStyle w:val="Normal1"/>
        <w:shd w:fill="FFFFFF" w:val="clear"/>
        <w:ind w:firstLine="720"/>
        <w:jc w:val="both"/>
        <w:rPr>
          <w:rFonts w:ascii="Arial" w:hAnsi="Arial" w:cs="Arial"/>
          <w:i w:val="false"/>
          <w:i w:val="false"/>
        </w:rPr>
      </w:pPr>
      <w:r>
        <w:rPr>
          <w:rFonts w:cs="Arial" w:ascii="Arial" w:hAnsi="Arial"/>
          <w:i w:val="false"/>
          <w:color w:val="000000"/>
        </w:rPr>
        <w:t>Прожить свою жизнь в соответствии с духовными принципами   означает   прожить   ее   естественным образом. Наше естественное состояние — это преданность воле Бога, однако мы не сможем предаться Его воле, не преуспев в обретении оружия духовного воина. Обладание этим оружием очень скоро изменит наше сознание. Простое ознакомление с этой информацией возвышает наше сознание. Мы должны научиться давать верную оценку своим отношениям с Господом, регулярно проводя проверку на предмет выяснения того, стремимся ли мы удовлетворять самих себя или действуем в соответствии с пониманием плана Бога в отношении нас. Дается это очень нелегко, однако духовные воины прилагают все усилия и стараются каждый новый день, каждую ситуацию, каждое мгновение прожить лучше, чем те, что остались в</w:t>
      </w:r>
      <w:r>
        <w:rPr>
          <w:rFonts w:cs="Arial" w:ascii="Arial" w:hAnsi="Arial"/>
          <w:i w:val="false"/>
          <w:smallCaps/>
          <w:color w:val="000000"/>
        </w:rPr>
        <w:t xml:space="preserve"> </w:t>
      </w:r>
      <w:r>
        <w:rPr>
          <w:rFonts w:cs="Arial" w:ascii="Arial" w:hAnsi="Arial"/>
          <w:i w:val="false"/>
          <w:color w:val="000000"/>
        </w:rPr>
        <w:t>прошлом.</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t>Вопросы и ответы</w:t>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r>
    </w:p>
    <w:p>
      <w:pPr>
        <w:pStyle w:val="Normal1"/>
        <w:shd w:fill="FFFFFF" w:val="clear"/>
        <w:ind w:firstLine="720"/>
        <w:jc w:val="both"/>
        <w:rPr>
          <w:rFonts w:ascii="Arial" w:hAnsi="Arial" w:cs="Arial"/>
          <w:i w:val="false"/>
          <w:i w:val="false"/>
        </w:rPr>
      </w:pPr>
      <w:r>
        <w:rPr>
          <w:rFonts w:cs="Arial" w:ascii="Arial" w:hAnsi="Arial"/>
          <w:b/>
          <w:i w:val="false"/>
          <w:color w:val="000000"/>
        </w:rPr>
        <w:t>Вопрос</w:t>
      </w:r>
      <w:r>
        <w:rPr>
          <w:rFonts w:cs="Arial" w:ascii="Arial" w:hAnsi="Arial"/>
          <w:i w:val="false"/>
          <w:color w:val="000000"/>
        </w:rPr>
        <w:t>: Каким образом в человеке развивается сознание полной зависимости от Бога? Иногда людям кажется, что они обладают таким сознанием, но стоит произойти чему-то экстраординарному, как становится ясно, что это совсем не так. Как выйти за рамки обманчивых представлений о полной зависимости от Господа и обрести зависимость истинную?</w:t>
      </w:r>
    </w:p>
    <w:p>
      <w:pPr>
        <w:pStyle w:val="Normal1"/>
        <w:shd w:fill="FFFFFF" w:val="clear"/>
        <w:ind w:firstLine="720"/>
        <w:jc w:val="both"/>
        <w:rPr>
          <w:rFonts w:ascii="Arial" w:hAnsi="Arial" w:cs="Arial"/>
          <w:i w:val="false"/>
          <w:i w:val="false"/>
        </w:rPr>
      </w:pPr>
      <w:r>
        <w:rPr>
          <w:rFonts w:cs="Arial" w:ascii="Arial" w:hAnsi="Arial"/>
          <w:b/>
          <w:i w:val="false"/>
          <w:color w:val="000000"/>
        </w:rPr>
        <w:t>Ответ</w:t>
      </w:r>
      <w:r>
        <w:rPr>
          <w:rFonts w:cs="Arial" w:ascii="Arial" w:hAnsi="Arial"/>
          <w:i w:val="false"/>
          <w:color w:val="000000"/>
        </w:rPr>
        <w:t xml:space="preserve">: Господь пошлет вам множество испытаний, после преодоления которых у вас не будет сомнений в отношении того, обладаете ли вы зависимостью от Него. </w:t>
      </w:r>
      <w:r>
        <w:rPr>
          <w:rFonts w:cs="Arial" w:ascii="Arial" w:hAnsi="Arial"/>
          <w:b/>
          <w:i w:val="false"/>
          <w:color w:val="000000"/>
        </w:rPr>
        <w:t>Нам не следует стремиться к искусственному смирению, так же как и не должны мы заставлять себя терпеть. Все, что нам нужно,— это попытаться честно за глянуть в свое сердце, чтобы понять, насколько на смирение развито на деле.</w:t>
      </w:r>
      <w:r>
        <w:rPr>
          <w:rFonts w:cs="Arial" w:ascii="Arial" w:hAnsi="Arial"/>
          <w:i w:val="false"/>
          <w:color w:val="000000"/>
        </w:rPr>
        <w:t xml:space="preserve"> Если мы, решив, что обладаем достаточной силой воли, предпримем попытку целый месяц не принимать пищи, то очень скоро заметим, как ослабело наше тело. Если же мы решим еще и не пить воды,| тогда мы несомненно умрем. Мы зависим от таких простых вещей. Мы должны позволять своему телу отдохнуть, справлять нужду и делать еще многое.</w:t>
      </w:r>
    </w:p>
    <w:p>
      <w:pPr>
        <w:pStyle w:val="Normal1"/>
        <w:shd w:fill="FFFFFF" w:val="clear"/>
        <w:ind w:firstLine="720"/>
        <w:jc w:val="both"/>
        <w:rPr>
          <w:rFonts w:ascii="Arial" w:hAnsi="Arial" w:cs="Arial"/>
          <w:i w:val="false"/>
          <w:i w:val="false"/>
        </w:rPr>
      </w:pPr>
      <w:r>
        <w:rPr>
          <w:rFonts w:cs="Arial" w:ascii="Arial" w:hAnsi="Arial"/>
          <w:i w:val="false"/>
          <w:color w:val="000000"/>
        </w:rPr>
        <w:t>Независимо от количества наших денег или власти, болезни и смерть никуда не деваются. Если мы честны, то будет совсем нетрудно чувствовать себя смиренными и зависимыми. Мы должны лишь задуматься над тем, каким образом Высшие силы контролируют нас и какой властью эти силы обладают над нами. Иногда мы говорим об ураганах, наводнениях и переменах в климате Земли. Люди тратят тысячи, а иногда и миллионы долларов, вкладывая их в свой бизнес и недвижимость, но одного стихийного бедствия будет достаточно, чтобы уничтожить все. Человек может быть совершенно здоров, следовать режиму питания и выполнять различные упражнения, но неожиданно его настигает сердечный приступ. Это происходит постоянно и повсеместно. Каждый день богатые превращаются в банкротов. Каждый</w:t>
      </w:r>
      <w:r>
        <w:rPr>
          <w:rFonts w:cs="Arial" w:ascii="Arial" w:hAnsi="Arial"/>
          <w:i w:val="false"/>
          <w:smallCaps/>
          <w:color w:val="000000"/>
        </w:rPr>
        <w:t xml:space="preserve"> </w:t>
      </w:r>
      <w:r>
        <w:rPr>
          <w:rFonts w:cs="Arial" w:ascii="Arial" w:hAnsi="Arial"/>
          <w:i w:val="false"/>
          <w:color w:val="000000"/>
        </w:rPr>
        <w:t>день кто-то обнаруживает у себя хроническое заболевание: СПИД, гепатит, рак, сердечную недостаточность — бесконечное количество заболеваний. Ежеминутно кто-то умирает.</w:t>
      </w:r>
    </w:p>
    <w:p>
      <w:pPr>
        <w:pStyle w:val="Normal1"/>
        <w:shd w:fill="FFFFFF" w:val="clear"/>
        <w:ind w:firstLine="720"/>
        <w:jc w:val="both"/>
        <w:rPr>
          <w:rFonts w:ascii="Arial" w:hAnsi="Arial" w:cs="Arial"/>
          <w:i w:val="false"/>
          <w:i w:val="false"/>
        </w:rPr>
      </w:pPr>
      <w:r>
        <w:rPr>
          <w:rFonts w:cs="Arial" w:ascii="Arial" w:hAnsi="Arial"/>
          <w:i w:val="false"/>
          <w:color w:val="000000"/>
        </w:rPr>
        <w:t>Мы не способны контролировать ситуацию, но, несомненно, существует некто, кто поддерживает порядок</w:t>
      </w:r>
      <w:r>
        <w:rPr>
          <w:rFonts w:cs="Arial" w:ascii="Arial" w:hAnsi="Arial"/>
          <w:i w:val="false"/>
          <w:smallCaps/>
          <w:color w:val="000000"/>
        </w:rPr>
        <w:t xml:space="preserve"> </w:t>
      </w:r>
      <w:r>
        <w:rPr>
          <w:rFonts w:cs="Arial" w:ascii="Arial" w:hAnsi="Arial"/>
          <w:i w:val="false"/>
          <w:color w:val="000000"/>
        </w:rPr>
        <w:t>в этой Вселенной. И попытка стать сознающим Бога позволяет нам жить в гармонии с этим порядком. Когда кто-либо обладает властью, остальные стремятся приблизится</w:t>
      </w:r>
      <w:r>
        <w:rPr>
          <w:rFonts w:cs="Arial" w:ascii="Arial" w:hAnsi="Arial"/>
          <w:i w:val="false"/>
          <w:smallCaps/>
          <w:color w:val="000000"/>
        </w:rPr>
        <w:t xml:space="preserve"> </w:t>
      </w:r>
      <w:r>
        <w:rPr>
          <w:rFonts w:cs="Arial" w:ascii="Arial" w:hAnsi="Arial"/>
          <w:i w:val="false"/>
          <w:color w:val="000000"/>
        </w:rPr>
        <w:t>к нему и развивать дружеские отношения.</w:t>
      </w:r>
    </w:p>
    <w:p>
      <w:pPr>
        <w:pStyle w:val="Normal1"/>
        <w:shd w:fill="FFFFFF" w:val="clear"/>
        <w:ind w:firstLine="720"/>
        <w:jc w:val="both"/>
        <w:rPr>
          <w:rFonts w:ascii="Arial" w:hAnsi="Arial" w:cs="Arial"/>
          <w:i w:val="false"/>
          <w:i w:val="false"/>
        </w:rPr>
      </w:pPr>
      <w:r>
        <w:rPr>
          <w:rFonts w:cs="Arial" w:ascii="Arial" w:hAnsi="Arial"/>
          <w:i w:val="false"/>
          <w:color w:val="000000"/>
        </w:rPr>
        <w:t>Это мудрый подход. Глупо быть врагом такого человека. Это лишь вопрос осознания того, как мало мы можем, насколько мы нуждаемся в защите и заботе. Мы должны осознать необходимость находиться под защитой Господа.</w:t>
      </w:r>
    </w:p>
    <w:p>
      <w:pPr>
        <w:pStyle w:val="Normal1"/>
        <w:shd w:fill="FFFFFF" w:val="clear"/>
        <w:ind w:firstLine="720"/>
        <w:jc w:val="both"/>
        <w:rPr>
          <w:rFonts w:ascii="Arial" w:hAnsi="Arial" w:cs="Arial"/>
          <w:i w:val="false"/>
          <w:i w:val="false"/>
        </w:rPr>
      </w:pPr>
      <w:r>
        <w:rPr>
          <w:rFonts w:cs="Arial" w:ascii="Arial" w:hAnsi="Arial"/>
          <w:b/>
          <w:i w:val="false"/>
          <w:color w:val="000000"/>
        </w:rPr>
        <w:t xml:space="preserve">Вопрос: </w:t>
      </w:r>
      <w:r>
        <w:rPr>
          <w:rFonts w:cs="Arial" w:ascii="Arial" w:hAnsi="Arial"/>
          <w:i w:val="false"/>
          <w:color w:val="000000"/>
        </w:rPr>
        <w:t>Я понимаю важность подчинения ума, но иногда мой ум проигрывает в сражении с дурным влиянием. Мне не хочется признавать этого, но иногда у меня все идет не так здорово, как хотелось бы. Неужели вся жизнь подобна соревнованию по перетягиванию каната? Может быть, на пути возвращения домой в царство Бога есть место милости ?</w:t>
      </w:r>
    </w:p>
    <w:p>
      <w:pPr>
        <w:pStyle w:val="Normal1"/>
        <w:shd w:fill="FFFFFF" w:val="clear"/>
        <w:ind w:firstLine="720"/>
        <w:jc w:val="both"/>
        <w:rPr/>
      </w:pPr>
      <w:r>
        <w:rPr>
          <w:rFonts w:cs="Arial" w:ascii="Arial" w:hAnsi="Arial"/>
          <w:b/>
          <w:i w:val="false"/>
          <w:color w:val="000000"/>
        </w:rPr>
        <w:t xml:space="preserve">Ответ: </w:t>
      </w:r>
      <w:r>
        <w:rPr>
          <w:rFonts w:cs="Arial" w:ascii="Arial" w:hAnsi="Arial"/>
          <w:i w:val="false"/>
          <w:color w:val="000000"/>
        </w:rPr>
        <w:t xml:space="preserve">Несомненно! В любой авторитетной системе духовного знания милость Бога играет ключевую роль не только в отношении нашего освобождения, но и в самом факте нашего су шествования. Мы не должны забывать, что наш желудок лишь по милости Бога переваривает пищу, наши глаза обладают способностью видеть тоже по милости Бога, как и наши голосовые связки не способны произнести ни звука без милости Бога. </w:t>
      </w:r>
      <w:r>
        <w:rPr>
          <w:rFonts w:cs="Arial" w:ascii="Arial" w:hAnsi="Arial"/>
          <w:i w:val="false"/>
          <w:color w:val="000080"/>
        </w:rPr>
        <w:t>Несомненно, милость — это ключ, прежде всего необходимый для того, чтобы распахнуть врата духовного царства. Однако милость Бога приходит к нам самыми различными способами и очень часто в виде некоей формулы. Бог предлагает нам формулу успеха, после чего наблюдает за нами, хотим ли мы на самом деле применить ее на практике, испытываем ли за нее благодарность.</w:t>
      </w:r>
    </w:p>
    <w:p>
      <w:pPr>
        <w:pStyle w:val="Normal1"/>
        <w:shd w:fill="FFFFFF" w:val="clear"/>
        <w:ind w:firstLine="720"/>
        <w:jc w:val="both"/>
        <w:rPr>
          <w:rFonts w:ascii="Arial" w:hAnsi="Arial" w:cs="Arial"/>
          <w:i w:val="false"/>
          <w:i w:val="false"/>
        </w:rPr>
      </w:pPr>
      <w:r>
        <w:rPr>
          <w:rFonts w:cs="Arial" w:ascii="Arial" w:hAnsi="Arial"/>
          <w:i w:val="false"/>
          <w:color w:val="000000"/>
        </w:rPr>
        <w:t>Божественная Чета следит за нашими поступками. Прежде всего Они наблюдают за тем, как мы ведем себя в отношении других людей, а также самих себя. Говорится, что женский аспект Бога настолько смиренен и сострадателен, что просит более строгий мужской аспект одарить души милостью.</w:t>
      </w:r>
    </w:p>
    <w:p>
      <w:pPr>
        <w:pStyle w:val="Normal1"/>
        <w:shd w:fill="FFFFFF" w:val="clear"/>
        <w:ind w:firstLine="720"/>
        <w:jc w:val="both"/>
        <w:rPr>
          <w:rFonts w:ascii="Arial" w:hAnsi="Arial" w:cs="Arial"/>
          <w:i w:val="false"/>
          <w:i w:val="false"/>
        </w:rPr>
      </w:pPr>
      <w:r>
        <w:rPr>
          <w:rFonts w:cs="Arial" w:ascii="Arial" w:hAnsi="Arial"/>
          <w:i w:val="false"/>
          <w:color w:val="000000"/>
        </w:rPr>
        <w:t>Бог, наши Мать и Отец, поразительно милостивы, но</w:t>
      </w:r>
      <w:r>
        <w:rPr>
          <w:rFonts w:cs="Arial" w:ascii="Arial" w:hAnsi="Arial"/>
          <w:b/>
          <w:i w:val="false"/>
          <w:color w:val="000000"/>
        </w:rPr>
        <w:t xml:space="preserve"> </w:t>
      </w:r>
      <w:r>
        <w:rPr>
          <w:rFonts w:cs="Arial" w:ascii="Arial" w:hAnsi="Arial"/>
          <w:i w:val="false"/>
          <w:color w:val="000000"/>
        </w:rPr>
        <w:t>Они не хотят, чтобы мы страдали, устремив асе свои интересы ко временным мирским вещам, не задумываясь о нашей вечной природе. Также не хотят Они, чтобы мы своими заносчивостью, сарказмом и насильственными действиями нанесли вред другим.</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Мы должны постараться достичь такого уровня, когда милость Бога будет естественным образом проливаться на нас. </w:t>
      </w:r>
      <w:r>
        <w:rPr>
          <w:rFonts w:cs="Arial" w:ascii="Arial" w:hAnsi="Arial"/>
          <w:i w:val="false"/>
          <w:color w:val="000080"/>
        </w:rPr>
        <w:t>На самом деле милость Всевышнего Господа намного превосходит Его закон.</w:t>
      </w:r>
      <w:r>
        <w:rPr>
          <w:rFonts w:cs="Arial" w:ascii="Arial" w:hAnsi="Arial"/>
          <w:i w:val="false"/>
          <w:color w:val="000000"/>
        </w:rPr>
        <w:t xml:space="preserve"> Конечно, законы существуют, и от этого никуда не деться, но милость Бога еще более могущественна. </w:t>
      </w:r>
      <w:r>
        <w:rPr>
          <w:rFonts w:cs="Arial" w:ascii="Arial" w:hAnsi="Arial"/>
          <w:i w:val="false"/>
          <w:color w:val="000080"/>
        </w:rPr>
        <w:t>Эта милость обычно проявляется посредством Его истинных представителей.</w:t>
      </w:r>
      <w:r>
        <w:rPr>
          <w:rFonts w:cs="Arial" w:ascii="Arial" w:hAnsi="Arial"/>
          <w:i w:val="false"/>
          <w:color w:val="000000"/>
        </w:rPr>
        <w:t xml:space="preserve"> Пророки приносят это знание так же, как почтальон приносит письма в наш дом. Если почтальон приносит вам чек на миллион долларов, вы наверняка от радости обнимете его, и, по большому счету, он это заслужил, преодолев много миль до вашего порога. Он также должен быть квалифицированным специалистом в своей сфере, чтобы ему доверили доставку личной корреспонденции. К посланнику Бога это относится в еще большей степени.</w:t>
      </w:r>
    </w:p>
    <w:p>
      <w:pPr>
        <w:pStyle w:val="Normal1"/>
        <w:shd w:fill="FFFFFF" w:val="clear"/>
        <w:ind w:firstLine="720"/>
        <w:jc w:val="both"/>
        <w:rPr/>
      </w:pPr>
      <w:r>
        <w:rPr>
          <w:rFonts w:cs="Arial" w:ascii="Arial" w:hAnsi="Arial"/>
          <w:i w:val="false"/>
          <w:color w:val="000000"/>
        </w:rPr>
        <w:t xml:space="preserve">Каждый из нас может стать таким почтальоном, но не все знают, к каким сокровищам у нас открыт доступ. Пророки ничем от нас не отличаются, но они прозрели немного раньше нас. Когда мы пассивны, то будто связаны по рукам и ногам. Не так просто освободить себя, когда наши руки туго перетянуты веревкой. И обязанность посланника Господа заключается в том, чтобы от имени Господа будить других. Заблуждается тот, кто считает, будто мы можем вырваться за пределы материальной тюрьмы своими силами. Такие мысли приходят в голову тех, кто чрезмерно полагается на собственное ограниченное знание и разум. В любом истинном священном писании можно найти подтверждение мысли что Бог помогает тем, кто помогает себе сам. </w:t>
      </w:r>
      <w:r>
        <w:rPr>
          <w:rFonts w:cs="Arial" w:ascii="Arial" w:hAnsi="Arial"/>
          <w:i w:val="false"/>
          <w:color w:val="000080"/>
        </w:rPr>
        <w:t>Поэтому мы должны попытаться заручиться милостью Бога, воплотив в своем характере все описанные выше качества, в соответствии с предложенной Им формулой.</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А это, в свою очередь, означает, что мы должны сердечно приветствовать всех без исключения людей. Это также предполагает следование принципу ненасилия в дословном понимании этого термина и его широкой трактовке, предполагающей делиться любым знанием, которым мы обладаем, со всеми готовыми к этому людьми. Самообладание — это также немаловажное качество. Во всех писаниях мы находим призыв быть смиренными, невозмутимыми и уравновешенными. </w:t>
      </w:r>
      <w:r>
        <w:rPr>
          <w:rFonts w:cs="Arial" w:ascii="Arial" w:hAnsi="Arial"/>
          <w:i w:val="false"/>
          <w:color w:val="000080"/>
        </w:rPr>
        <w:t xml:space="preserve">Нас никто не вынуждает к покорности или избавлению от собственной индивидуальности, но мы должны обладать достаточным запасом внутренней прочности, чтобы сносить удары судьбы. </w:t>
      </w:r>
      <w:r>
        <w:rPr>
          <w:rFonts w:cs="Arial" w:ascii="Arial" w:hAnsi="Arial"/>
          <w:i w:val="false"/>
          <w:color w:val="000000"/>
        </w:rPr>
        <w:t>Человек, способный выдержать натиск негативного воздействия, сможет преобразовать его в положительную силу, способную возвысить его самого и окружающих, потому что не проникаться чувством агрессии при столкновении с ней чрезвычайно сложно. Так же, как трудно избавиться от чувства неприязни и гнева, когда становишься объектом нападок. Еще труднее сохранять в такой ситуации любовь в своем сердце. Став свидетелем проявления такой</w:t>
      </w:r>
      <w:r>
        <w:rPr>
          <w:rFonts w:cs="Arial" w:ascii="Arial" w:hAnsi="Arial"/>
          <w:i w:val="false"/>
          <w:smallCaps/>
          <w:color w:val="000000"/>
        </w:rPr>
        <w:t xml:space="preserve"> </w:t>
      </w:r>
      <w:r>
        <w:rPr>
          <w:rFonts w:cs="Arial" w:ascii="Arial" w:hAnsi="Arial"/>
          <w:i w:val="false"/>
          <w:color w:val="000000"/>
        </w:rPr>
        <w:t>силы, Господь одаривает человека необычайной милостью и благословениями.</w:t>
      </w:r>
    </w:p>
    <w:p>
      <w:pPr>
        <w:pStyle w:val="Normal1"/>
        <w:shd w:fill="FFFFFF" w:val="clear"/>
        <w:ind w:firstLine="720"/>
        <w:jc w:val="both"/>
        <w:rPr>
          <w:rFonts w:ascii="Arial" w:hAnsi="Arial" w:cs="Arial"/>
          <w:i w:val="false"/>
          <w:i w:val="false"/>
        </w:rPr>
      </w:pPr>
      <w:r>
        <w:rPr>
          <w:rFonts w:cs="Arial" w:ascii="Arial" w:hAnsi="Arial"/>
          <w:b/>
          <w:i w:val="false"/>
          <w:color w:val="000000"/>
        </w:rPr>
        <w:t xml:space="preserve">Вопрос: </w:t>
      </w:r>
      <w:r>
        <w:rPr>
          <w:rFonts w:cs="Arial" w:ascii="Arial" w:hAnsi="Arial"/>
          <w:i w:val="false"/>
          <w:color w:val="000000"/>
        </w:rPr>
        <w:t>Род моей деятельности вынуждает меня .очень часто становиться участником бесед, не имеющих отношения к духовным материям. Наоборот, подобные разговоры считаются дурным тоном. Однако я пытаюсь смоделировать на некоем уровне смирение и терпение. Я стараюсь культивировать в себе положительные эмоции. Но во время вашего рассказа у меня не выходил из головы разговор, состоявшийся на прошлой неделе. Кто-то завел абсолютно мирскую беседу, и я не мог устраниться, уйти или просто исчезнуть, несмотря на то, что мне очень этого хотелось. Как я должен вести себя в подобной ситуации впредь, стоит ли мне просто полагаться на обретенное мною знание о собственной сущности и помнить, что я — сознающее Бога существо, или же я должен попытаться защитить себя и поведать человеку о том, что существует иной способ существования?</w:t>
      </w:r>
    </w:p>
    <w:p>
      <w:pPr>
        <w:pStyle w:val="Normal1"/>
        <w:shd w:fill="FFFFFF" w:val="clear"/>
        <w:ind w:firstLine="720"/>
        <w:jc w:val="both"/>
        <w:rPr>
          <w:rFonts w:ascii="Arial" w:hAnsi="Arial" w:cs="Arial"/>
          <w:i w:val="false"/>
          <w:i w:val="false"/>
        </w:rPr>
      </w:pPr>
      <w:r>
        <w:rPr>
          <w:rFonts w:cs="Arial" w:ascii="Arial" w:hAnsi="Arial"/>
          <w:b/>
          <w:i w:val="false"/>
          <w:color w:val="000000"/>
        </w:rPr>
        <w:t xml:space="preserve">Ответ: </w:t>
      </w:r>
      <w:r>
        <w:rPr>
          <w:rFonts w:cs="Arial" w:ascii="Arial" w:hAnsi="Arial"/>
          <w:i w:val="false"/>
          <w:color w:val="000000"/>
        </w:rPr>
        <w:t xml:space="preserve">Никто не говорит о грубости, напротив, </w:t>
      </w:r>
      <w:r>
        <w:rPr>
          <w:rFonts w:cs="Arial" w:ascii="Arial" w:hAnsi="Arial"/>
          <w:i w:val="false"/>
          <w:color w:val="000080"/>
        </w:rPr>
        <w:t>мы не должны совершать насилия, так же как и не допускать его в наш адрес</w:t>
      </w:r>
      <w:r>
        <w:rPr>
          <w:rFonts w:cs="Arial" w:ascii="Arial" w:hAnsi="Arial"/>
          <w:i w:val="false"/>
          <w:color w:val="000000"/>
        </w:rPr>
        <w:t>. Когда люди грубо обращаются тебе или кому-то рядом с тобой — это проявление насилия</w:t>
      </w:r>
      <w:r>
        <w:rPr>
          <w:rFonts w:cs="Arial" w:ascii="Arial" w:hAnsi="Arial"/>
          <w:i w:val="false"/>
          <w:smallCaps/>
          <w:color w:val="000000"/>
        </w:rPr>
        <w:t xml:space="preserve">. </w:t>
      </w:r>
      <w:r>
        <w:rPr>
          <w:rFonts w:cs="Arial" w:ascii="Arial" w:hAnsi="Arial"/>
          <w:i w:val="false"/>
          <w:color w:val="000000"/>
        </w:rPr>
        <w:t xml:space="preserve">Если вы никак не реагируете, то соглашаетесь с ним. Если кто-либо, кого мы любим и о ком заботимся — а мы стремимся заботиться обо всех окружающих, —  проявляет насилие, то мы должны попытаться помочь ему. </w:t>
      </w:r>
      <w:r>
        <w:rPr>
          <w:rFonts w:cs="Arial" w:ascii="Arial" w:hAnsi="Arial"/>
          <w:i w:val="false"/>
          <w:caps/>
          <w:color w:val="000000"/>
        </w:rPr>
        <w:t>е</w:t>
      </w:r>
      <w:r>
        <w:rPr>
          <w:rFonts w:cs="Arial" w:ascii="Arial" w:hAnsi="Arial"/>
          <w:i w:val="false"/>
          <w:color w:val="000000"/>
        </w:rPr>
        <w:t>сли</w:t>
      </w:r>
      <w:r>
        <w:rPr>
          <w:rFonts w:cs="Arial" w:ascii="Arial" w:hAnsi="Arial"/>
          <w:i w:val="false"/>
          <w:smallCaps/>
          <w:color w:val="000000"/>
        </w:rPr>
        <w:t xml:space="preserve"> </w:t>
      </w:r>
      <w:r>
        <w:rPr>
          <w:rFonts w:cs="Arial" w:ascii="Arial" w:hAnsi="Arial"/>
          <w:i w:val="false"/>
          <w:color w:val="000000"/>
        </w:rPr>
        <w:t>он грубо отзывается о ком-то, мы можем  перевести разговор в несколько иное русло; «Хорошо что ТЬ[ можешь предложить, чтобы помочь ему?  Как нам сделать, чтобы изменить сложившуюся ситуацию к лучшему ?» Задавая эти вопросы, вы не будете казаться человеком грубым или снисходительным, однако вам удастся перевести разговор в несколько иное русло и изменить атмосферу разговора. Язык также обладает подобным эффектом. Когда люди говорят о какой-то глупости и замечают, что ты прислушиваешься к их словам, они никогда не остановятся. Своим вниманием вы подпитываете их глупость. С другой стороны, поведите себя так, чтобы они увидели, что вам это неинтересно а вы просто садите, улыбаетесь и терпите эту чушь, таким образом давая им понять: «Мне пора».</w:t>
      </w:r>
    </w:p>
    <w:p>
      <w:pPr>
        <w:pStyle w:val="Normal1"/>
        <w:shd w:fill="FFFFFF" w:val="clear"/>
        <w:ind w:firstLine="720"/>
        <w:jc w:val="both"/>
        <w:rPr/>
      </w:pPr>
      <w:r>
        <w:rPr>
          <w:rFonts w:cs="Arial" w:ascii="Arial" w:hAnsi="Arial"/>
          <w:i w:val="false"/>
          <w:color w:val="000080"/>
        </w:rPr>
        <w:t>Очень важно, чтобы мы осмысленно тратили собственное время, не распыляясь на бессмысленное общение</w:t>
      </w:r>
      <w:r>
        <w:rPr>
          <w:rFonts w:cs="Arial" w:ascii="Arial" w:hAnsi="Arial"/>
          <w:i w:val="false"/>
          <w:color w:val="000000"/>
        </w:rPr>
        <w:t xml:space="preserve">. Наш долг заключается в том, чтобы оберегать своих братьев и сестер и любить ближнего своего как самого себя. </w:t>
      </w:r>
      <w:r>
        <w:rPr>
          <w:rFonts w:cs="Arial" w:ascii="Arial" w:hAnsi="Arial"/>
          <w:i w:val="false"/>
          <w:color w:val="000080"/>
        </w:rPr>
        <w:t xml:space="preserve">Наша обязанность — своими поступками изменять ситуацию к лучшему, что в свою очередь поможет тому, кому мы хотим, помочь. Очень печально, когда человек не прилагает усилий, чтобы возвысить общающихся с ним людей. Мы должны помнить: для того, чтобы помочь людям, не надо опускаться до их уровня. Таким образом вы совершите насилие над самими собой и над этими людьми и, в конечном итоге, вообще никому не поможете. </w:t>
      </w:r>
      <w:r>
        <w:rPr>
          <w:rFonts w:cs="Arial" w:ascii="Arial" w:hAnsi="Arial"/>
          <w:i w:val="false"/>
          <w:color w:val="000000"/>
        </w:rPr>
        <w:t>Духовные воины постоянно пытаются искренне помочь как можно большему числу людей, оставаясь при этом во всеоружии — целостными людьм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center"/>
        <w:rPr>
          <w:rFonts w:ascii="Arial" w:hAnsi="Arial" w:cs="Arial"/>
          <w:b/>
          <w:b/>
          <w:i w:val="false"/>
          <w:i w:val="false"/>
          <w:color w:val="000000"/>
        </w:rPr>
      </w:pPr>
      <w:r>
        <w:rPr>
          <w:rFonts w:cs="Arial" w:ascii="Arial" w:hAnsi="Arial"/>
          <w:b/>
          <w:i w:val="false"/>
          <w:color w:val="000000"/>
        </w:rPr>
        <w:t>Глава V</w:t>
      </w:r>
      <w:r>
        <w:rPr>
          <w:rFonts w:cs="Arial" w:ascii="Arial" w:hAnsi="Arial"/>
          <w:b/>
          <w:i w:val="false"/>
          <w:color w:val="000000"/>
          <w:lang w:val="en-US"/>
        </w:rPr>
        <w:t>III</w:t>
      </w:r>
    </w:p>
    <w:p>
      <w:pPr>
        <w:pStyle w:val="Normal1"/>
        <w:shd w:fill="FFFFFF" w:val="clear"/>
        <w:ind w:firstLine="720"/>
        <w:jc w:val="center"/>
        <w:rPr>
          <w:rFonts w:ascii="Arial" w:hAnsi="Arial" w:cs="Arial"/>
          <w:b/>
          <w:b/>
          <w:i w:val="false"/>
          <w:i w:val="false"/>
        </w:rPr>
      </w:pPr>
      <w:r>
        <w:rPr>
          <w:rFonts w:cs="Arial" w:ascii="Arial" w:hAnsi="Arial"/>
          <w:b/>
          <w:i w:val="false"/>
          <w:color w:val="000000"/>
        </w:rPr>
        <w:t>Как стать сильне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Духовная жизнь — это вызов, брошенный самим себе</w:t>
      </w:r>
    </w:p>
    <w:p>
      <w:pPr>
        <w:pStyle w:val="Normal1"/>
        <w:shd w:fill="FFFFFF" w:val="clear"/>
        <w:ind w:firstLine="720"/>
        <w:jc w:val="both"/>
        <w:rPr>
          <w:rFonts w:ascii="Arial" w:hAnsi="Arial" w:cs="Arial"/>
          <w:b/>
          <w:b/>
          <w:i w:val="false"/>
          <w:i w:val="false"/>
          <w:color w:val="000000"/>
          <w:sz w:val="24"/>
        </w:rPr>
      </w:pPr>
      <w:r>
        <w:rPr>
          <w:rFonts w:cs="Arial" w:ascii="Arial" w:hAnsi="Arial"/>
          <w:b/>
          <w:i w:val="false"/>
          <w:color w:val="00000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Путь духовного воина отнюдь не легок. Устремившись к духовной зрелости, всем сердцем желая стать полноценными духовными воинами, мы неизбежно столкнемся с бесчисленными препятствиями. Всякий человек, предпочитающий беспечную жизнь, должен дважды подумать, прежде чем вступить на путь духовной жизни. Как только мы решились на это, перед нами тут же возникает бесчисленное множество проблем, преодоление которых потребует мужества и решимости</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Эти проблемы являются своего рода испытаниями, призванными определить, </w:t>
      </w:r>
      <w:r>
        <w:rPr>
          <w:rFonts w:cs="Arial" w:ascii="Arial" w:hAnsi="Arial"/>
          <w:i w:val="false"/>
          <w:color w:val="000080"/>
        </w:rPr>
        <w:t>насколько мы серьезны в своем намерении вернуться в духовное царство</w:t>
      </w:r>
      <w:r>
        <w:rPr>
          <w:rFonts w:cs="Arial" w:ascii="Arial" w:hAnsi="Arial"/>
          <w:i w:val="false"/>
          <w:color w:val="000000"/>
        </w:rPr>
        <w:t xml:space="preserve">. Этот процесс похож на занятия в школе, когда учителя регулярно утраивают нам контрольные проверки не для подавления вашей воли, а чтобы понять, насколько хорошо мы усвоили преподаваемое нам знание и научились </w:t>
      </w:r>
      <w:r>
        <w:rPr>
          <w:rFonts w:cs="Arial" w:ascii="Arial" w:hAnsi="Arial"/>
          <w:b/>
          <w:i w:val="false"/>
          <w:color w:val="000000"/>
        </w:rPr>
        <w:t xml:space="preserve">ли </w:t>
      </w:r>
      <w:r>
        <w:rPr>
          <w:rFonts w:cs="Arial" w:ascii="Arial" w:hAnsi="Arial"/>
          <w:i w:val="false"/>
          <w:color w:val="000000"/>
        </w:rPr>
        <w:t>мы применять его на практике. В конечном итоге, узнавая об оценках, мы сами можем сделать выводы в отношении того, какой материал мы усвоили хорошо, а какой</w:t>
      </w:r>
      <w:r>
        <w:rPr>
          <w:rFonts w:cs="Arial" w:ascii="Arial" w:hAnsi="Arial"/>
          <w:b/>
          <w:i w:val="false"/>
          <w:color w:val="000000"/>
        </w:rPr>
        <w:t xml:space="preserve"> </w:t>
      </w:r>
      <w:r>
        <w:rPr>
          <w:rFonts w:cs="Arial" w:ascii="Arial" w:hAnsi="Arial"/>
          <w:i w:val="false"/>
          <w:color w:val="000000"/>
        </w:rPr>
        <w:t>требует дополнительного изучения.</w:t>
      </w:r>
    </w:p>
    <w:p>
      <w:pPr>
        <w:pStyle w:val="Normal1"/>
        <w:shd w:fill="FFFFFF" w:val="clear"/>
        <w:ind w:firstLine="720"/>
        <w:jc w:val="both"/>
        <w:rPr>
          <w:rFonts w:ascii="Arial" w:hAnsi="Arial" w:cs="Arial"/>
          <w:i w:val="false"/>
          <w:i w:val="false"/>
        </w:rPr>
      </w:pPr>
      <w:r>
        <w:rPr>
          <w:rFonts w:cs="Arial" w:ascii="Arial" w:hAnsi="Arial"/>
          <w:i w:val="false"/>
          <w:color w:val="000000"/>
        </w:rPr>
        <w:t>Майя, или иллюзия материального мира, выступает в роли преподавателя, представляющего Бога. Майя устраивает трудности, насылает соблазны и препятствия чтобы проверить силу нашего стремления попасть в духовное царство. Реакция на эти события демонстрирует степень искренности нашего желания получить то, что доступно.</w:t>
      </w:r>
    </w:p>
    <w:p>
      <w:pPr>
        <w:pStyle w:val="Normal1"/>
        <w:shd w:fill="FFFFFF" w:val="clear"/>
        <w:ind w:firstLine="720"/>
        <w:jc w:val="both"/>
        <w:rPr>
          <w:rFonts w:ascii="Arial" w:hAnsi="Arial" w:cs="Arial"/>
          <w:i w:val="false"/>
          <w:i w:val="false"/>
        </w:rPr>
      </w:pPr>
      <w:r>
        <w:rPr>
          <w:rFonts w:cs="Arial" w:ascii="Arial" w:hAnsi="Arial"/>
          <w:i w:val="false"/>
          <w:color w:val="000000"/>
        </w:rPr>
        <w:t>Многие люди не понимают, почему Господь позволяет препятствиям возникать на нашем духовном пути. Зачем Богу проверять нас? Мы должны помнить, что в этом материальном мире мы занимаем неестественное положение, напоминающее положение узников. Бремя, возлежащее на плечах узников, таково, чтобы своим поведением они сумели доказать, что достойны освобождения и могут возвратиться в среду обычных людей, Однако обычные люди также пребывают в состоянии, напоминающем заключение в тюрьму. Чтобы получить право на освобождение, мы должны доказать свою готовность обрести наше духовное наследие и возвратиться к естественному образу жизни.</w:t>
      </w:r>
    </w:p>
    <w:p>
      <w:pPr>
        <w:pStyle w:val="Normal1"/>
        <w:shd w:fill="FFFFFF" w:val="clear"/>
        <w:ind w:firstLine="720"/>
        <w:jc w:val="both"/>
        <w:rPr>
          <w:rFonts w:ascii="Arial" w:hAnsi="Arial" w:cs="Arial"/>
          <w:i w:val="false"/>
          <w:i w:val="false"/>
        </w:rPr>
      </w:pPr>
      <w:r>
        <w:rPr>
          <w:rFonts w:cs="Arial" w:ascii="Arial" w:hAnsi="Arial"/>
          <w:i w:val="false"/>
          <w:color w:val="000000"/>
        </w:rPr>
        <w:t>На данном этапе мы можем сказать: «Хорошо. Теперь я понимаю, почему Бог проверяет меня. Но почему на мою голову выпадают намного более серьезные испытания, чем всем остальным?». Ответ очень прост -ребенку, обучающемуся в начальной школе, не станут давать те же задания, что и аспиранту. Очевидно, что кандидаты на докторскую степень должны ожидать, что им придется решать намного более сложные задачи, потому что они гораздо умнее.</w:t>
      </w:r>
    </w:p>
    <w:p>
      <w:pPr>
        <w:pStyle w:val="Normal1"/>
        <w:shd w:fill="FFFFFF" w:val="clear"/>
        <w:ind w:firstLine="720"/>
        <w:jc w:val="both"/>
        <w:rPr/>
      </w:pPr>
      <w:r>
        <w:rPr>
          <w:rFonts w:cs="Arial" w:ascii="Arial" w:hAnsi="Arial"/>
          <w:i w:val="false"/>
          <w:color w:val="000000"/>
        </w:rPr>
        <w:t xml:space="preserve">У нас всегда есть возможность возвыситься. Если же у нас несерьезное отношение к собственной жизни, то испытания и препятствия сведут на нет все наши успехи. С другой стороны, </w:t>
      </w:r>
      <w:r>
        <w:rPr>
          <w:rFonts w:cs="Arial" w:ascii="Arial" w:hAnsi="Arial"/>
          <w:i w:val="false"/>
          <w:color w:val="000080"/>
        </w:rPr>
        <w:t>каждый раз, преодолевая очередное препятствие, наша квалификация повышается и мы становимся на один шаг ближе к обретению собственного вечного «я»</w:t>
      </w:r>
      <w:r>
        <w:rPr>
          <w:rFonts w:cs="Arial" w:ascii="Arial" w:hAnsi="Arial"/>
          <w:i w:val="false"/>
          <w:color w:val="000000"/>
        </w:rPr>
        <w:t>. Вот почему испытания столь трудны и часты на этом этапе: они существуют для того, чтобы определить — действительно ли мы занимаем столь возвышенное положение, как мы об этом думаем. Истинный духовный воин воспринимает всякое испытание как благословение обрести духовную зрелость я приблизиться к Богу. Когда мы признаем положительный эффект каждого выпавшего на нашу долю испытания, то воспринимаем его с энтузиазмом, осознав, что только таким образом можно возвыситься. Испытание — это шанс доказать, что мы жаждем стать людьми духовными и искренними.</w:t>
      </w:r>
    </w:p>
    <w:p>
      <w:pPr>
        <w:pStyle w:val="Normal"/>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Даже великие учителя подвергаются испытаниям</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Когда Иисус возносил молитвы и постился в пустыне, перед ним предстало множество соблазнов. Сатана насмехался над ним, говоря: «Если ты из самом деле Сын Бога, обрати эти камни в хлеба!» Затем Сатана стал насмехаться над его верой: «Ты постишься и, должно бытъ, страшно голоден. Ну, чего ты ждешь, попроси Бога о хлебе». Тогда Иисус дал свой знаменитый ответ: не</w:t>
      </w:r>
      <w:r>
        <w:rPr>
          <w:rFonts w:cs="Arial" w:ascii="Arial" w:hAnsi="Arial"/>
          <w:b/>
          <w:i w:val="false"/>
          <w:color w:val="000000"/>
        </w:rPr>
        <w:t xml:space="preserve"> </w:t>
      </w:r>
      <w:r>
        <w:rPr>
          <w:rFonts w:cs="Arial" w:ascii="Arial" w:hAnsi="Arial"/>
          <w:i w:val="false"/>
          <w:color w:val="000000"/>
        </w:rPr>
        <w:t>хлебом единым жив человек, но всяким словом, исходящим из уст Божьих». Тогда Сатана попытался соблазнить его сокровищами этого мира, предлагая ему перейти на его сторону, отвергнув Божественного Отца.  В этот момент Иисус воскликнул: «Сгинь, Сатана!»</w:t>
      </w:r>
    </w:p>
    <w:p>
      <w:pPr>
        <w:pStyle w:val="Normal1"/>
        <w:shd w:fill="FFFFFF" w:val="clear"/>
        <w:ind w:firstLine="720"/>
        <w:jc w:val="both"/>
        <w:rPr>
          <w:rFonts w:ascii="Arial" w:hAnsi="Arial" w:cs="Arial"/>
          <w:i w:val="false"/>
          <w:i w:val="false"/>
        </w:rPr>
      </w:pPr>
      <w:r>
        <w:rPr>
          <w:rFonts w:cs="Arial" w:ascii="Arial" w:hAnsi="Arial"/>
          <w:i w:val="false"/>
          <w:color w:val="000000"/>
        </w:rPr>
        <w:t>Подобным образом Сатана пытался соблазнить Будду. Незадолго до просветления Будда был известен под именем Сиддхартха и жил в богатом дворце до достижения возраста 29 лет. Затем он отправился в путешествие пытаясь понять, как устроен этот мир. Как повествует древняя хроника, сначала он встретил больного человека, потом немощного, а конце концов,— мертвеца.</w:t>
      </w:r>
    </w:p>
    <w:p>
      <w:pPr>
        <w:pStyle w:val="Normal1"/>
        <w:shd w:fill="FFFFFF" w:val="clear"/>
        <w:ind w:firstLine="720"/>
        <w:jc w:val="both"/>
        <w:rPr>
          <w:rFonts w:ascii="Arial" w:hAnsi="Arial" w:cs="Arial"/>
          <w:i w:val="false"/>
          <w:i w:val="false"/>
        </w:rPr>
      </w:pPr>
      <w:r>
        <w:rPr>
          <w:rFonts w:cs="Arial" w:ascii="Arial" w:hAnsi="Arial"/>
          <w:i w:val="false"/>
          <w:color w:val="000000"/>
        </w:rPr>
        <w:t>Увидев этих людей на разных этапах своего жизненного пути, Сиддхартха отрекся от мира и стал монахом. Но вскоре он осознал, что это было сухое отречение. Истинное отречение должно даровать человеку знание. Человек не может считаться отреченным, если будет просто прятаться от жизни, уподобляясь страусу. Тогда Сиддхартха сел под деревом бодхи - и решил не вставать до тех пор, пока не достигнет просветления. Что бы ни потребовалось для достижения этой цели, он был решительно настроен не сдаваться, даже если на это уйдет вся его жизнь. Тогда перед ним явился Сатана и попытался убедить Сиддхартху, что он не имеет права стремиться к совершенству.</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Другие великие святые также сталкивались с непреодолимыми трудностями в попытке достижения цели своих духовных исканий. Святой Терезе Авилъской пришлось покинуть отчий дом, чтобы ничто не мешало ей вести жизнь, полную отречения и простоты. Святой Франциск Ассизский, публично отказался от собственных родителей. Святого Фому Аквинского, отреченного монаха, соблюдавшею обет безбрачия, заперли в одной комнате с проституткой, в надежде вынудить его нарушить его обет.</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Жизнь этих великих людей позволяет нам составить представление о том, что нас может ожидать в будущем. Не вызывает сомнений, что враг будет наносить удары по нашим самым уязвимым местам. Вот почему важны самоконтроль и отречение: они позволяют стать сильнее, чтобы противостоять нападкам, неминуемо ожидающим нас в будуще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работа над своим сознанием</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Несколько</w:t>
      </w:r>
      <w:r>
        <w:rPr>
          <w:rFonts w:cs="Arial" w:ascii="Arial" w:hAnsi="Arial"/>
          <w:b/>
          <w:i w:val="false"/>
          <w:color w:val="000000"/>
        </w:rPr>
        <w:t xml:space="preserve"> </w:t>
      </w:r>
      <w:r>
        <w:rPr>
          <w:rFonts w:cs="Arial" w:ascii="Arial" w:hAnsi="Arial"/>
          <w:i w:val="false"/>
          <w:color w:val="000000"/>
        </w:rPr>
        <w:t>лет назад мне довелось беседовать с группой так называемых революционеров и дипломатов — представителей одной из развивающихся стран. Я говорил о важности отречения и урегулированной жизни. Если лидеры без конца курят, пьют или каким-либо другим способом вредят собственному здоровью, они становятся легкой добычей врага, стремящегося всеми</w:t>
      </w:r>
      <w:r>
        <w:rPr>
          <w:rFonts w:cs="Arial" w:ascii="Arial" w:hAnsi="Arial"/>
          <w:b/>
          <w:i w:val="false"/>
          <w:color w:val="000000"/>
        </w:rPr>
        <w:t xml:space="preserve"> </w:t>
      </w:r>
      <w:r>
        <w:rPr>
          <w:rFonts w:cs="Arial" w:ascii="Arial" w:hAnsi="Arial"/>
          <w:i w:val="false"/>
          <w:color w:val="000000"/>
        </w:rPr>
        <w:t>доступными методами соблазнять их. Такие люди обречены на то, чтобы стать жертвами. Одна из первейших целей шпионажа заключается в том, чтобы отыскать слабые места противника и эксплуатировать их, шантажируя этими ошибками. Человек, потакающий собственным желаниям, не способен защитить себя. Что говорить о тех людях, которые пойдут за ним?</w:t>
      </w:r>
    </w:p>
    <w:p>
      <w:pPr>
        <w:pStyle w:val="Normal1"/>
        <w:shd w:fill="FFFFFF" w:val="clear"/>
        <w:ind w:firstLine="720"/>
        <w:jc w:val="both"/>
        <w:rPr>
          <w:rFonts w:ascii="Arial" w:hAnsi="Arial" w:cs="Arial"/>
          <w:i w:val="false"/>
          <w:i w:val="false"/>
        </w:rPr>
      </w:pPr>
      <w:r>
        <w:rPr>
          <w:rFonts w:cs="Arial" w:ascii="Arial" w:hAnsi="Arial"/>
          <w:i w:val="false"/>
          <w:color w:val="000000"/>
        </w:rPr>
        <w:t>Я посоветовал этой группе революционно настроенных людей начать работу над собой. Если они действительно искрении в своих намерениях возвысить сознание своих последователей, они должны собраться духом и настроить собственное сознание на положителъную волну. Если они пренебрегут этим пожеланием, то поставят под удар своих последователей, что неминуемо приведет к их уничтожению.</w:t>
      </w:r>
    </w:p>
    <w:p>
      <w:pPr>
        <w:pStyle w:val="Normal1"/>
        <w:shd w:fill="FFFFFF" w:val="clear"/>
        <w:ind w:firstLine="720"/>
        <w:jc w:val="both"/>
        <w:rPr>
          <w:rFonts w:ascii="Arial" w:hAnsi="Arial" w:cs="Arial"/>
          <w:i w:val="false"/>
          <w:i w:val="false"/>
        </w:rPr>
      </w:pPr>
      <w:r>
        <w:rPr>
          <w:rFonts w:cs="Arial" w:ascii="Arial" w:hAnsi="Arial"/>
          <w:i w:val="false"/>
          <w:color w:val="000000"/>
        </w:rPr>
        <w:t>В общих   чертах,   направляя   свою  энергию  на</w:t>
      </w:r>
      <w:r>
        <w:rPr>
          <w:rFonts w:cs="Arial" w:ascii="Arial" w:hAnsi="Arial"/>
          <w:b/>
          <w:i w:val="false"/>
          <w:color w:val="000000"/>
        </w:rPr>
        <w:t xml:space="preserve"> </w:t>
      </w:r>
      <w:r>
        <w:rPr>
          <w:rFonts w:cs="Arial" w:ascii="Arial" w:hAnsi="Arial"/>
          <w:i w:val="false"/>
          <w:color w:val="000000"/>
        </w:rPr>
        <w:t>возвышение  сознания,   мы   оказываемся   под   прессом сопротивления окружающей среды. Однако мы должны сами стать воплощением тех перемен, которых ожидаем от других. Если нам это удастся, мы действительно станем воплощением исповедуемых нами принципов и обретем непреходящее и заслуживающее почтения могущество. Все остальные виды власти носят временный характер.</w:t>
      </w:r>
    </w:p>
    <w:p>
      <w:pPr>
        <w:pStyle w:val="Normal1"/>
        <w:shd w:fill="FFFFFF" w:val="clear"/>
        <w:ind w:firstLine="720"/>
        <w:jc w:val="both"/>
        <w:rPr>
          <w:rFonts w:ascii="Arial" w:hAnsi="Arial" w:cs="Arial"/>
          <w:i w:val="false"/>
          <w:i w:val="false"/>
        </w:rPr>
      </w:pPr>
      <w:r>
        <w:rPr>
          <w:rFonts w:cs="Arial" w:ascii="Arial" w:hAnsi="Arial"/>
          <w:i w:val="false"/>
          <w:color w:val="000080"/>
        </w:rPr>
        <w:t>Истинная власть основывается на целостной, принципиальной природе характера, осознании собственной сущности и способности поступать в соответствии с установками возвышенного сознания.</w:t>
      </w:r>
      <w:r>
        <w:rPr>
          <w:rFonts w:cs="Arial" w:ascii="Arial" w:hAnsi="Arial"/>
          <w:i w:val="false"/>
          <w:color w:val="000000"/>
        </w:rPr>
        <w:t xml:space="preserve"> Обладающие подобной властью в своих действиях основываются на любви и знании. Другими словами, излечивая себя, они излечивают всех вокруг. Если мы хотим служить другим, нам не избежать тщательного самоанализа, необходимого для искоренения всех препятствий, мешающих возвышению нашего сознания.</w:t>
      </w:r>
    </w:p>
    <w:p>
      <w:pPr>
        <w:pStyle w:val="Normal1"/>
        <w:shd w:fill="FFFFFF" w:val="clear"/>
        <w:ind w:firstLine="720"/>
        <w:jc w:val="both"/>
        <w:rPr>
          <w:rFonts w:ascii="Arial" w:hAnsi="Arial" w:cs="Arial"/>
          <w:i w:val="false"/>
          <w:i w:val="false"/>
        </w:rPr>
      </w:pPr>
      <w:r>
        <w:rPr>
          <w:rFonts w:cs="Arial" w:ascii="Arial" w:hAnsi="Arial"/>
          <w:i w:val="false"/>
          <w:color w:val="000000"/>
        </w:rPr>
        <w:t>В ведической традиции существует такое понятие, как очищение храма. Некогда Господь Чайтанья, воплощение Бога, живший в Бенгалии около 500 лет назад, занимался очищением храма Гундича. Его участие в уборке храма отождествлялось с процессом очищения сознания живых существ, посвятивших свою жизнь духовной практике. Сначала Господь Чайтанья вычистил двор храма, отождествляемый с грубыми материалистичными аспектами сознания, чтобы никто не принес грязь с улицы. Таким образом Господь Чайтанья учил важности подготовительной стадии очищения.</w:t>
      </w:r>
    </w:p>
    <w:p>
      <w:pPr>
        <w:pStyle w:val="Normal1"/>
        <w:shd w:fill="FFFFFF" w:val="clear"/>
        <w:ind w:firstLine="720"/>
        <w:jc w:val="both"/>
        <w:rPr/>
      </w:pPr>
      <w:r>
        <w:rPr>
          <w:rFonts w:cs="Arial" w:ascii="Arial" w:hAnsi="Arial"/>
          <w:i w:val="false"/>
          <w:color w:val="000000"/>
        </w:rPr>
        <w:t xml:space="preserve">Затем Господь Чайтанья продолжал уборку храма. Он использовал руки и собственную одежду для удаления всякой грязи, таким образом продемонстрировав, что мы должны искать источник силы в самих себе и продолжать собственную работу, направленную на очищение. Господь Чайтанья напоминал, что </w:t>
      </w:r>
      <w:r>
        <w:rPr>
          <w:rFonts w:cs="Arial" w:ascii="Arial" w:hAnsi="Arial"/>
          <w:i w:val="false"/>
          <w:color w:val="000080"/>
        </w:rPr>
        <w:t>нам как знатокам духовной науки следует воспринимать себя миниатюрным отображением внешнего мира, и это должно подтолкнуть нас искать ответ в самих себе.</w:t>
      </w:r>
    </w:p>
    <w:p>
      <w:pPr>
        <w:pStyle w:val="Normal1"/>
        <w:shd w:fill="FFFFFF" w:val="clear"/>
        <w:ind w:firstLine="720"/>
        <w:jc w:val="both"/>
        <w:rPr/>
      </w:pPr>
      <w:r>
        <w:rPr>
          <w:rFonts w:cs="Arial" w:ascii="Arial" w:hAnsi="Arial"/>
          <w:i w:val="false"/>
          <w:color w:val="000000"/>
        </w:rPr>
        <w:t>Усердно убирая храм, Господь Чайтанья стремился вычистить на первый взгляд незаметные загрязнения. Такие</w:t>
      </w:r>
      <w:r>
        <w:rPr>
          <w:rFonts w:cs="Arial" w:ascii="Arial" w:hAnsi="Arial"/>
          <w:b/>
          <w:i w:val="false"/>
          <w:color w:val="000000"/>
        </w:rPr>
        <w:t xml:space="preserve"> </w:t>
      </w:r>
      <w:r>
        <w:rPr>
          <w:rFonts w:cs="Arial" w:ascii="Arial" w:hAnsi="Arial"/>
          <w:i w:val="false"/>
          <w:color w:val="000000"/>
        </w:rPr>
        <w:t xml:space="preserve">тонкие осквернения в нашем сознании способны задушить «росток преданного служения», распустившийся в нашем сердце, представляющий собой незрелый побег любви и преданности, пробивающийся на ранних этапах духовной жизни. Даже незначительное осквернение может стать причиной возникновения проблем на начальном этапе духовного развития. Если не вырвать его с корнем, подобная скверна будет расти, словно сорняк, и в конце концов задушит молодой побег. Господь Чайтанья продемонстрировал, что недостаточно очищать себя от внешнего осквернения. </w:t>
      </w:r>
      <w:r>
        <w:rPr>
          <w:rFonts w:cs="Arial" w:ascii="Arial" w:hAnsi="Arial"/>
          <w:i w:val="false"/>
          <w:color w:val="000080"/>
        </w:rPr>
        <w:t>Мы должны проанализировать свое внутреннее состояние с целью отыскать тонкие, потайные формы осквернения, к которые позже могут принести нам множество трудностей</w:t>
      </w:r>
      <w:r>
        <w:rPr>
          <w:rFonts w:cs="Arial" w:ascii="Arial" w:hAnsi="Arial"/>
          <w:i w:val="false"/>
          <w:color w:val="000000"/>
        </w:rPr>
        <w:t>.</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 xml:space="preserve">Избавляясь от сорняков на пути </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еданного служения</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Беспристрастный   тщательный   анализ   является принципиально   важным   видом оружия  для   каждого духовного воина, потому что тонкие воздействия могут</w:t>
      </w:r>
    </w:p>
    <w:p>
      <w:pPr>
        <w:pStyle w:val="Normal1"/>
        <w:shd w:fill="FFFFFF" w:val="clear"/>
        <w:jc w:val="both"/>
        <w:rPr>
          <w:rFonts w:ascii="Arial" w:hAnsi="Arial" w:cs="Arial"/>
          <w:i w:val="false"/>
          <w:i w:val="false"/>
        </w:rPr>
      </w:pPr>
      <w:r>
        <w:rPr>
          <w:rFonts w:cs="Arial" w:ascii="Arial" w:hAnsi="Arial"/>
          <w:i w:val="false"/>
          <w:color w:val="000000"/>
        </w:rPr>
        <w:t xml:space="preserve">проявиться в любой момент и увести нас в сторону с пути праведности.    Подобное пристальное  внимание к внутренней жизни позволяет нам очевидным образом увидеть схемы собственного ментального поведения, избавиться от губительных мыслей, чувств и привычек, что будет способствовать повышению качества нашего служения другим. Это не та задача, которую можно выполнить однажды и забыть о ней. </w:t>
      </w:r>
      <w:r>
        <w:rPr>
          <w:rFonts w:cs="Arial" w:ascii="Arial" w:hAnsi="Arial"/>
          <w:i w:val="false"/>
          <w:color w:val="000080"/>
        </w:rPr>
        <w:t>Мы должны постоянно быть бдительны, чтобы наш ум оставался свободным от эгоцентричных предрассудков и был настроен на служение</w:t>
      </w:r>
      <w:r>
        <w:rPr>
          <w:rFonts w:cs="Arial" w:ascii="Arial" w:hAnsi="Arial"/>
          <w:i w:val="false"/>
          <w:color w:val="000000"/>
        </w:rPr>
        <w:t>.</w:t>
      </w:r>
    </w:p>
    <w:p>
      <w:pPr>
        <w:pStyle w:val="Normal1"/>
        <w:shd w:fill="FFFFFF" w:val="clear"/>
        <w:ind w:firstLine="720"/>
        <w:jc w:val="both"/>
        <w:rPr>
          <w:rFonts w:ascii="Arial" w:hAnsi="Arial" w:cs="Arial"/>
          <w:i w:val="false"/>
          <w:i w:val="false"/>
        </w:rPr>
      </w:pPr>
      <w:r>
        <w:rPr>
          <w:rFonts w:cs="Arial" w:ascii="Arial" w:hAnsi="Arial"/>
          <w:i w:val="false"/>
          <w:color w:val="000080"/>
        </w:rPr>
        <w:t>Одним из самых ядовитых сорняков, обычно укореняющихся в сердце духовного воина, остается привязанность к славе и почестям</w:t>
      </w:r>
      <w:r>
        <w:rPr>
          <w:rFonts w:cs="Arial" w:ascii="Arial" w:hAnsi="Arial"/>
          <w:i w:val="false"/>
          <w:color w:val="000000"/>
        </w:rPr>
        <w:t xml:space="preserve">. Если в нашем сознании сформировалось стойкое желание отделиться от толпы, быть лучше остальных или быть замеченными и облагодетельствованными, можно с уверенностью сказать, что мы не бескорыстны, а наше так называемое служение представляет собой не что иное, как примитивное стремление к самовозвеличению и желанию чувствовать собственную важность. </w:t>
      </w:r>
      <w:r>
        <w:rPr>
          <w:rFonts w:cs="Arial" w:ascii="Arial" w:hAnsi="Arial"/>
          <w:i w:val="false"/>
          <w:color w:val="000080"/>
        </w:rPr>
        <w:t>Другой наш скрытый враг — это зависть, противопоставляемая любви и бескорыстию</w:t>
      </w:r>
      <w:r>
        <w:rPr>
          <w:rFonts w:cs="Arial" w:ascii="Arial" w:hAnsi="Arial"/>
          <w:i w:val="false"/>
          <w:color w:val="000000"/>
        </w:rPr>
        <w:t xml:space="preserve">. </w:t>
      </w:r>
      <w:r>
        <w:rPr>
          <w:rFonts w:cs="Arial" w:ascii="Arial" w:hAnsi="Arial"/>
          <w:i w:val="false"/>
          <w:color w:val="000080"/>
        </w:rPr>
        <w:t>Зависть застилает наши чувства, мешая адекватно воспринимать реальность, искажая истину до такой степени, что наше поведение может стать ужасно вредоносным для нас самих и окружающих</w:t>
      </w:r>
      <w:r>
        <w:rPr>
          <w:rFonts w:cs="Arial" w:ascii="Arial" w:hAnsi="Arial"/>
          <w:i w:val="false"/>
          <w:color w:val="000000"/>
        </w:rPr>
        <w:t>.</w:t>
      </w:r>
    </w:p>
    <w:p>
      <w:pPr>
        <w:pStyle w:val="Normal1"/>
        <w:shd w:fill="FFFFFF" w:val="clear"/>
        <w:ind w:firstLine="720"/>
        <w:jc w:val="both"/>
        <w:rPr/>
      </w:pPr>
      <w:r>
        <w:rPr>
          <w:rFonts w:cs="Arial" w:ascii="Arial" w:hAnsi="Arial"/>
          <w:i w:val="false"/>
          <w:color w:val="000080"/>
        </w:rPr>
        <w:t>Мы не сможем понять, как устроена духовная реальность, вооружившись лишь неким образованием</w:t>
      </w:r>
      <w:r>
        <w:rPr>
          <w:rFonts w:cs="Arial" w:ascii="Arial" w:hAnsi="Arial"/>
          <w:i w:val="false"/>
          <w:color w:val="000000"/>
        </w:rPr>
        <w:t xml:space="preserve">. Несмотря на важность обучения, путь к духовному осознанию пролегает через преданное бескорыстное служение. </w:t>
      </w:r>
      <w:r>
        <w:rPr>
          <w:rFonts w:cs="Arial" w:ascii="Arial" w:hAnsi="Arial"/>
          <w:i w:val="false"/>
          <w:color w:val="000080"/>
        </w:rPr>
        <w:t>Служа другим, не ожидал за это вознаграждения, мы привлечем внимание Господа. Он приблизится к нам и обеспечит всем необходимым лишь потому, что нам удалось избавиться от пелены, скрывающей от нашего взора истину.</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амозащит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color w:val="000000"/>
        </w:rPr>
        <w:t xml:space="preserve">Очищая свое сознание и продвигаясь по пути становления духовного воина, мы не должны забывать, что вокруг идет война. А для того, чтобы сражаться более эффективно, солдаты должны обладать навыками самозащиты, Искусство самозащиты является принципиально важным аспектом внутренней работы и служения другим. </w:t>
      </w:r>
      <w:r>
        <w:rPr>
          <w:rFonts w:cs="Arial" w:ascii="Arial" w:hAnsi="Arial"/>
          <w:i w:val="false"/>
          <w:color w:val="000080"/>
        </w:rPr>
        <w:t>Вместо того, чтобы смотреть на мир через розовые очки, оставаясь наивными, мы должны воспринимать обстоятельства как фактор, помогающий повышению способности противостояния негативному воздействию — внешнему и тонкому.</w:t>
      </w:r>
    </w:p>
    <w:p>
      <w:pPr>
        <w:pStyle w:val="Normal1"/>
        <w:shd w:fill="FFFFFF" w:val="clear"/>
        <w:ind w:firstLine="720"/>
        <w:jc w:val="both"/>
        <w:rPr>
          <w:rFonts w:ascii="Arial" w:hAnsi="Arial" w:cs="Arial"/>
          <w:i w:val="false"/>
          <w:i w:val="false"/>
        </w:rPr>
      </w:pPr>
      <w:r>
        <w:rPr>
          <w:rFonts w:cs="Arial" w:ascii="Arial" w:hAnsi="Arial"/>
          <w:i w:val="false"/>
          <w:color w:val="000000"/>
        </w:rPr>
        <w:t>При отправлении самолета стюардесса объясняет, что при возникновении аварийной ситуации следует задеть кислородную маску на лицо, прежде чем бросаться на помощь другим пассажирам. Подобным образом, чтобы стать надежными духовными воинами, мы должны прежде всего защитить самих себя. В противном случае мы останемся никчемным балластом. Величайшее средство защиты для каждого из нас — это безусловное, бескорыстное, непрерывное преданное служение. Подобное служение превращается в поток Божественной любви, оберегающей нас в любых обстоятельствах.</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Наш ум очень подвержен влиянию СМИ и электронных устройств, повсеместно окружающих нас. Самозащита для духовных воинов предполагает бдительность, контролирующую все без исключения побуждения ума, отказ от практики безотчетного просмотра телепрограмм и доступа к компьютеру, а также других методов деятельности, приводящих к пассивности, инертности и ментальному абсентеизму.*(* Абсентеизм (лат — самоустранение) — это линия поведения, состоящая в намеренном игнорировании посещения каких-либо мероприятий — Прим переводчика.).</w:t>
      </w:r>
    </w:p>
    <w:p>
      <w:pPr>
        <w:pStyle w:val="Normal1"/>
        <w:shd w:fill="FFFFFF" w:val="clear"/>
        <w:ind w:firstLine="720"/>
        <w:jc w:val="both"/>
        <w:rPr>
          <w:rFonts w:ascii="Arial" w:hAnsi="Arial" w:cs="Arial"/>
          <w:i w:val="false"/>
          <w:i w:val="false"/>
        </w:rPr>
      </w:pPr>
      <w:r>
        <w:rPr>
          <w:rFonts w:eastAsia="Arial" w:cs="Arial" w:ascii="Arial" w:hAnsi="Arial"/>
          <w:i w:val="false"/>
          <w:color w:val="000000"/>
        </w:rPr>
        <w:t xml:space="preserve"> </w:t>
      </w:r>
      <w:r>
        <w:rPr>
          <w:rFonts w:cs="Arial" w:ascii="Arial" w:hAnsi="Arial"/>
          <w:i w:val="false"/>
          <w:color w:val="000000"/>
        </w:rPr>
        <w:t>Мы также должны постараться выработать иммунитет к стадному чувству и повальному воздействию на массовое сознание, усилив отношение к процессу очищения как неотъемлемой части нашей жизн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Будучи духовными воинами, мы не должны забывать о помощи, получаемой нами от высших существ в этой Вселенной. В то же время нам следует помнить о бесчисленных усилиях низших существ нейтрализовать нас, пытаясь осквернить наше сознание и сердце. Эти низкие сущности постоянно рыщут в поисках новых жертв, бросая всю свою энергию на изыскание способа утянуть нас в пропасть невежеств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Важность проницательност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 xml:space="preserve">Для избежания «стадного инстинкта» духовные воины должны научиться проницательности. Они должны всегда помнить, что коренная причина разрушительного поведения обычно довольно примитивна — это похоть и желание удовлетворения чувств. Даже исходящие из наилучших побуждений люди могут превратиться в сеятелей насилия и разрушения, если они порабощены удовлетворением собственных чувств, потому что на определенном этапе они обнаружат, что ничто иное не способно удовлетворить их ненасытные желания. </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 xml:space="preserve">Будучи духовными воинами, мы не должны позволять этому «стадному инстинкту» захватить наше сознание. Наоборот, мы должны стоять рядом, всегда готовые повести людей за собой силой собственной чистоты и приверженности высшим идеалам. Для этого мы должны научиться противостоять низменным побуждениям и направить сознание окружающих нас людей к высшей цели, что представляется чрезвычайно сложной задачей в среде, постоянно осаждающей нас всевозможными соблазнами. </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Хотя понять важность проницательности совсем нетрудно, крайне важно применять ее в собственной жизни, потому что она оказывает сильнейшее воздействие на нашу способность оставаться во всеоружи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Нормальность» не естественн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Мы должны противостоять соблазну быть «нормальными», потому что так называемые нормальные люди принимают как должное правила игры этого безумного мира. В современном обществе нормальные люди стремятся окружить себя максимально комфортной обстановкой, так как уверены, что их успех и достоинство определяются количеством дорогостоящих вещей. Как говорится в поговорке: «Самый крутой тот, кто умирает с самой дорогой игрушкой в руках». Если развить эту мысль, то стоимость наших забав определяет наше достоинство. Это заблуждение характерно для людей, путающих материальное достоинство и богатство с духовным.</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Будучи духовными воинами, мы должны выйти  за рамки ограниченных представлений о человеческой жизни. Это означает, что мы должны постоянно задаваться вопросами: «Зачем я это делаю?», «Как это сделать лучше всего?» и «К чему это приведет?». </w:t>
      </w:r>
      <w:r>
        <w:rPr>
          <w:rFonts w:cs="Arial" w:ascii="Arial" w:hAnsi="Arial"/>
          <w:i w:val="false"/>
          <w:color w:val="000080"/>
        </w:rPr>
        <w:t>Мы должны постоянно отмечать вектор наших мыслей и поступков, пытаясь отыскать некие законы, управляющие нашим поведением.</w:t>
      </w:r>
      <w:r>
        <w:rPr>
          <w:rFonts w:cs="Arial" w:ascii="Arial" w:hAnsi="Arial"/>
          <w:i w:val="false"/>
          <w:color w:val="000000"/>
        </w:rPr>
        <w:t xml:space="preserve"> В конечном итоге мы сможем узнать о Законотворце и о том, как жить в гармонии с Его законами. Однажды мы осознаем, что у нас нет ни малейшего желания нарушать эти законы, потому что нам не хочется становиться объектом страдания за совершенные поступки, особенно если речь идет о нарушении духовных принципов. </w:t>
      </w:r>
      <w:r>
        <w:rPr>
          <w:rFonts w:cs="Arial" w:ascii="Arial" w:hAnsi="Arial"/>
          <w:i w:val="false"/>
          <w:color w:val="000080"/>
        </w:rPr>
        <w:t>Если мы нарушаем материальные законы, то на некоторое время можем об этом забыть. Но нарушая духовные законы, мы обрекаем себя на мгновенную реакцию, потому что Господь пребывает в нашем сердце и прекрасно осведомлен о том, что мы делае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Несмотря на материалистичное умонастроение современного общества, все большее число людей получают духовное знание, стремясь к пониманию природы реальности и цели человеческой жизни. Многим удалось познать принципы духовной жизни и получить опыт жизни вне рамок «нормального» материального сознания. Подобный опыт может служить для них своего рода катализатором, позволяющим проникнуть в глубинные аспекты духовности. На этом уровне человек обретает способность к развитию динамичных, личных отношений с Богом и раскрыть в себе радость познания высшей, нематериальной реальности.</w:t>
      </w:r>
    </w:p>
    <w:p>
      <w:pPr>
        <w:pStyle w:val="Normal"/>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Влияние тонкой энерги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Чаще всего истинные причины наших проблем скрываются намного глубже тех, что лежат на поверхности. К их числу относятся угнетение, империализм, национализм и даже бедность. </w:t>
      </w:r>
      <w:r>
        <w:rPr>
          <w:rFonts w:cs="Arial" w:ascii="Arial" w:hAnsi="Arial"/>
          <w:i w:val="false"/>
          <w:color w:val="000080"/>
        </w:rPr>
        <w:t>Все наиболее серьезные проблемы существуют на тонком уровне.</w:t>
      </w:r>
      <w:r>
        <w:rPr>
          <w:rFonts w:cs="Arial" w:ascii="Arial" w:hAnsi="Arial"/>
          <w:i w:val="false"/>
          <w:color w:val="000000"/>
        </w:rPr>
        <w:t xml:space="preserve"> </w:t>
      </w:r>
      <w:r>
        <w:rPr>
          <w:rFonts w:cs="Arial" w:ascii="Arial" w:hAnsi="Arial"/>
          <w:i w:val="false"/>
          <w:color w:val="000080"/>
        </w:rPr>
        <w:t>Духовные воины в дополнение к мирской компетенции, должны овладеть наукой управления тонкими аспектами существования</w:t>
      </w:r>
      <w:r>
        <w:rPr>
          <w:rFonts w:cs="Arial" w:ascii="Arial" w:hAnsi="Arial"/>
          <w:i w:val="false"/>
          <w:color w:val="000000"/>
        </w:rPr>
        <w:t>. Мы не заинтересованы в поверхностном рассмотрении проблем, как это делают обычные материалисты.</w:t>
      </w:r>
    </w:p>
    <w:p>
      <w:pPr>
        <w:pStyle w:val="Normal1"/>
        <w:shd w:fill="FFFFFF" w:val="clear"/>
        <w:ind w:firstLine="720"/>
        <w:jc w:val="both"/>
        <w:rPr>
          <w:rFonts w:ascii="Arial" w:hAnsi="Arial" w:cs="Arial"/>
          <w:i w:val="false"/>
          <w:i w:val="false"/>
        </w:rPr>
      </w:pPr>
      <w:r>
        <w:rPr>
          <w:rFonts w:cs="Arial" w:ascii="Arial" w:hAnsi="Arial"/>
          <w:i w:val="false"/>
          <w:color w:val="000000"/>
        </w:rPr>
        <w:t>Духовные воины должны быть достаточно чувствительны, бдительны и педантичны, чтобы суметь оказать максималъно положительное воздействие на коллективное сознание. Мы должны быть очень проницательны в отношении внутренних переживаний. Многие люди занимаются медитативной практикой, что позволяет им достигать особого состояния сознания. Однако человек, лишенный должного руководства, проникая во время медитации в глубинные аспекты сознания, может потерять чувство целостности и взаимосвязи с реальностью. Некоторые из тех, кто в свое время практиковал кундалини-йогу, сложные дыхательные упражнения и другие мистические дисциплины, пренебрегая поиском квалифицированного наставника, оказались в клиниках для душевнобольных, потому что в их организмах нарушился баланс энергий. За другими людьми, решившими рассказать о собственных переживаниях, прочно закрепился ярлык сумасшедших. Состояние их психического здоровья внушало серьезные опасения. Предполагалось, чго эти люди могут представлять угрозу для общества.</w:t>
      </w:r>
    </w:p>
    <w:p>
      <w:pPr>
        <w:pStyle w:val="Normal1"/>
        <w:shd w:fill="FFFFFF" w:val="clear"/>
        <w:ind w:firstLine="720"/>
        <w:jc w:val="both"/>
        <w:rPr/>
      </w:pPr>
      <w:r>
        <w:rPr>
          <w:rFonts w:cs="Arial" w:ascii="Arial" w:hAnsi="Arial"/>
          <w:i w:val="false"/>
          <w:color w:val="000000"/>
        </w:rPr>
        <w:t>Мы не должны забывать нашу историю. Не так давно многие духовно продвинутые, обладавшие поразительной</w:t>
      </w:r>
      <w:r>
        <w:rPr>
          <w:rFonts w:cs="Arial" w:ascii="Arial" w:hAnsi="Arial"/>
          <w:b/>
          <w:i w:val="false"/>
          <w:color w:val="000000"/>
        </w:rPr>
        <w:t xml:space="preserve"> </w:t>
      </w:r>
      <w:r>
        <w:rPr>
          <w:rFonts w:cs="Arial" w:ascii="Arial" w:hAnsi="Arial"/>
          <w:i w:val="false"/>
          <w:color w:val="000000"/>
        </w:rPr>
        <w:t>интуицией люди в Европе и Америке признавались ведъмами и колдунами, лишались своего имущества подвергались гонениям и пыткам. Зачастую их заживо сжигали или отправляли на виселицу. Инквизиция стала позорным клеймом Средневековья, когда церковные функционеры становились судьями, безжалостно расправлявшимися с так называемыми еретиками, при этом большинство этих людей отличались от других лишь тем, что отстаивали представления о Боге, несколько отличавшиеся от стандартных формулировок церкви. Вспомните Жанну Д'Арк, канонизированную лишь через несколько веков после смертной казни на костре. При этом сказать, что подобные казни были в то время редкостью, никак нельзя. На другом берегу Атлантики Америку сотрясала охота на ведьм Салема. В наши дни, помня о печальных страницах истории человечества, мы должны всегда быть правдивыми, однако при этом не обнажать свою душу перед первым встречны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Звуковая вибрация</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Другой аспект окружающей нас реальности, который мы должны подвергать анализу, — это звук: с кем мы общаемся, о чем мы говорим и что мы слушаем. Звуковая вибрация оказывает на нас сильнейшее воздействие, даже если мы этого не замечаем. Например, если мы увлеклись фривольным, пустым разговором, насыщенным сплетнями, наша жизненная энергия идет на убыль и препятствует духовному развитию. Подобное поведение выводит нас из состояния равновесия, ослабляя и подставляя под удар атакующего врага.</w:t>
      </w:r>
    </w:p>
    <w:p>
      <w:pPr>
        <w:pStyle w:val="Normal1"/>
        <w:shd w:fill="FFFFFF" w:val="clear"/>
        <w:ind w:firstLine="720"/>
        <w:jc w:val="both"/>
        <w:rPr>
          <w:rFonts w:ascii="Arial" w:hAnsi="Arial" w:cs="Arial"/>
          <w:i w:val="false"/>
          <w:i w:val="false"/>
        </w:rPr>
      </w:pPr>
      <w:r>
        <w:rPr>
          <w:rFonts w:cs="Arial" w:ascii="Arial" w:hAnsi="Arial"/>
          <w:i w:val="false"/>
          <w:color w:val="000080"/>
        </w:rPr>
        <w:t>Помните, что в определенном смысле тело является лишь сложным сочетанием звуковых вибраций</w:t>
      </w:r>
      <w:r>
        <w:rPr>
          <w:rFonts w:cs="Arial" w:ascii="Arial" w:hAnsi="Arial"/>
          <w:i w:val="false"/>
          <w:color w:val="000000"/>
        </w:rPr>
        <w:t xml:space="preserve">. Это еще раз доказывает, что звук оказывает непосредственное воздействие на материю. </w:t>
      </w:r>
      <w:r>
        <w:rPr>
          <w:rFonts w:cs="Arial" w:ascii="Arial" w:hAnsi="Arial"/>
          <w:i w:val="false"/>
          <w:color w:val="000080"/>
        </w:rPr>
        <w:t>Отказавшись от лекарственных болеутоляющих препаратов, некоторые зубные драчи прибегают к использованию звуковых излучателей, способных придать сознанию пациента состояние, делающее ненужным применение медикаментов</w:t>
      </w:r>
      <w:r>
        <w:rPr>
          <w:rFonts w:cs="Arial" w:ascii="Arial" w:hAnsi="Arial"/>
          <w:i w:val="false"/>
          <w:color w:val="000000"/>
        </w:rPr>
        <w:t>. Также вызывает интерес открытие ученых, установивших, что музыка, а именно различные музыкальные стили, либо ускоряют развитие растения, либо, наоборот, замедляют его. Пышный рост растений обеспечивался применением во время опытов классической музыки, в то время как регулярные включения рок-музыки становились причиной истощения и даже гибели растений.</w:t>
      </w:r>
    </w:p>
    <w:p>
      <w:pPr>
        <w:pStyle w:val="Normal1"/>
        <w:shd w:fill="FFFFFF" w:val="clear"/>
        <w:ind w:firstLine="720"/>
        <w:jc w:val="both"/>
        <w:rPr/>
      </w:pPr>
      <w:r>
        <w:rPr>
          <w:rFonts w:cs="Arial" w:ascii="Arial" w:hAnsi="Arial"/>
          <w:i w:val="false"/>
          <w:color w:val="000000"/>
        </w:rPr>
        <w:t xml:space="preserve">Рок-музыка также оказывает сильнейший эффект на чакры или энергетические центры в нашем организме. Она стимулирует вожделение и побуждает нас вступить на путь деградации. Обычно, слушая тяжелый рок, мы наполняемся агрессией, похотью, эгоизмом и животными желаниями, потому что эта музыка является своего рода усилителем подобной энергии. Вот почему </w:t>
      </w:r>
      <w:r>
        <w:rPr>
          <w:rFonts w:cs="Arial" w:ascii="Arial" w:hAnsi="Arial"/>
          <w:i w:val="false"/>
          <w:color w:val="000080"/>
        </w:rPr>
        <w:t>мы должны тщательно следить за звуковой средой, окутывающей нас в повседневной жизни. Звук определяет уровень нашего сознания, даже если мы об этом совершение не подозреваем.</w:t>
      </w:r>
    </w:p>
    <w:p>
      <w:pPr>
        <w:pStyle w:val="Normal1"/>
        <w:shd w:fill="FFFFFF" w:val="clear"/>
        <w:ind w:firstLine="720"/>
        <w:jc w:val="both"/>
        <w:rPr>
          <w:rFonts w:ascii="Arial" w:hAnsi="Arial" w:cs="Arial"/>
          <w:i w:val="false"/>
          <w:i w:val="false"/>
          <w:color w:val="000080"/>
        </w:rPr>
      </w:pPr>
      <w:r>
        <w:rPr>
          <w:rFonts w:cs="Arial" w:ascii="Arial" w:hAnsi="Arial"/>
          <w:i w:val="false"/>
          <w:color w:val="00008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Затмение душ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color w:val="000000"/>
        </w:rPr>
        <w:t>Помимо всего прочею, стремясь к внутреннему развитию, мы должны быть готовы к так называемому «затмению души». Этот период может протекать чрезвычайно тяжело. Это время пронизано опасностью и удивительной возможностью роста. Опасность заключается в том, что мы можем поддаться страху и разочарованию, а</w:t>
      </w:r>
      <w:r>
        <w:rPr>
          <w:rFonts w:cs="Arial" w:ascii="Arial" w:hAnsi="Arial"/>
          <w:i w:val="false"/>
          <w:smallCaps/>
          <w:color w:val="000000"/>
        </w:rPr>
        <w:t xml:space="preserve"> </w:t>
      </w:r>
      <w:r>
        <w:rPr>
          <w:rFonts w:cs="Arial" w:ascii="Arial" w:hAnsi="Arial"/>
          <w:i w:val="false"/>
          <w:color w:val="000080"/>
        </w:rPr>
        <w:t>возможность роста предоставляет нам шанс отбросить в сторону отжившие, разрушительные модели поведения</w:t>
      </w:r>
      <w:r>
        <w:rPr>
          <w:rFonts w:cs="Arial" w:ascii="Arial" w:hAnsi="Arial"/>
          <w:i w:val="false"/>
          <w:color w:val="000000"/>
        </w:rPr>
        <w:t>.</w:t>
      </w:r>
    </w:p>
    <w:p>
      <w:pPr>
        <w:pStyle w:val="Normal1"/>
        <w:shd w:fill="FFFFFF" w:val="clear"/>
        <w:ind w:firstLine="720"/>
        <w:jc w:val="both"/>
        <w:rPr>
          <w:rFonts w:ascii="Arial" w:hAnsi="Arial" w:cs="Arial"/>
          <w:i w:val="false"/>
          <w:i w:val="false"/>
        </w:rPr>
      </w:pPr>
      <w:r>
        <w:rPr>
          <w:rFonts w:eastAsia="Arial" w:cs="Arial" w:ascii="Arial" w:hAnsi="Arial"/>
          <w:i w:val="false"/>
          <w:color w:val="000000"/>
        </w:rPr>
        <w:t xml:space="preserve"> </w:t>
      </w:r>
      <w:r>
        <w:rPr>
          <w:rFonts w:cs="Arial" w:ascii="Arial" w:hAnsi="Arial"/>
          <w:i w:val="false"/>
          <w:color w:val="000080"/>
        </w:rPr>
        <w:t>«Затмение души» — это возможность совершить стремительный взлет к высотам истинного самосознания, освобождения от мучительного цикла рождения и смерти. Однако этот период сопровождает пронзительное чувство опустошенности и одиночества.</w:t>
      </w:r>
      <w:r>
        <w:rPr>
          <w:rFonts w:cs="Arial" w:ascii="Arial" w:hAnsi="Arial"/>
          <w:i w:val="false"/>
          <w:color w:val="000000"/>
        </w:rPr>
        <w:t xml:space="preserve"> Скорее всего все мы испытывали непонимание и безразличие со стороны людей, нас окружающих, наверняка переживали чувство отчуждения от всего, что совсем недавно считали самым дорогим для себя. Причина этих чувств проста — для того, чтобы найти себя, мы должны испытать потерю своего «я».</w:t>
      </w:r>
    </w:p>
    <w:p>
      <w:pPr>
        <w:pStyle w:val="Normal"/>
        <w:rPr>
          <w:rFonts w:ascii="Arial" w:hAnsi="Arial" w:cs="Arial"/>
          <w:i/>
          <w:i/>
        </w:rPr>
      </w:pPr>
      <w:r>
        <w:rPr>
          <w:rFonts w:cs="Arial" w:ascii="Arial" w:hAnsi="Arial"/>
          <w:i/>
        </w:rPr>
      </w:r>
    </w:p>
    <w:p>
      <w:pPr>
        <w:pStyle w:val="Normal1"/>
        <w:shd w:fill="FFFFFF" w:val="clear"/>
        <w:ind w:firstLine="720"/>
        <w:jc w:val="both"/>
        <w:rPr/>
      </w:pPr>
      <w:r>
        <w:rPr>
          <w:rFonts w:cs="Arial" w:ascii="Arial" w:hAnsi="Arial"/>
          <w:i w:val="false"/>
          <w:color w:val="000000"/>
        </w:rPr>
        <w:t xml:space="preserve">В христианской традиции святой Иоанн говорит, что с рассветом сознания вступает в силу высший закон, вызывающий в нас страх и выводящий нас из равновесия, вплоть до погружения в состояние полной безысходности. В таком состоянии мы задаемся вопросом — может быть, Бог действительно забыл нас. В это время все наши тайны, глубоко укрытые желания и страхи предстают перед нами лишь для того, чтобы мы смогли сталь выше. Закаленный духовный воин преодолевает это испытание с улыбкой на лице, оставаясь счастливым человеком. </w:t>
      </w:r>
      <w:r>
        <w:rPr>
          <w:rFonts w:cs="Arial" w:ascii="Arial" w:hAnsi="Arial"/>
          <w:i w:val="false"/>
          <w:color w:val="808080"/>
        </w:rPr>
        <w:t>Прежде всего мы должны помнить, что Всевышний не пошлет нам испытаний больше, чем мы можем выдержать, а кроме этого, если ситуация становится действительно невыносимой, можно быть уверенным, что совсем скоро она изменится в лучшую сторону.</w:t>
      </w:r>
    </w:p>
    <w:p>
      <w:pPr>
        <w:pStyle w:val="Normal1"/>
        <w:shd w:fill="FFFFFF" w:val="clear"/>
        <w:ind w:firstLine="720"/>
        <w:jc w:val="both"/>
        <w:rPr/>
      </w:pPr>
      <w:r>
        <w:rPr>
          <w:rFonts w:cs="Arial" w:ascii="Arial" w:hAnsi="Arial"/>
          <w:i w:val="false"/>
          <w:color w:val="000000"/>
        </w:rPr>
        <w:t>Самой замечательной особенностью «затмения души» является то. что мы проникаем сквозь толщу эгоизма и страданий, постепенно начиная избавляться от дурных качеств, проявляя свою изначальную сияющую природу. Сразу после затмения наступает период просветления, сопровождающийся переживанием незабываемой радости. Однако для того, чтобы приблизиться к этому уровню, мы должны стряхнуть с себя множество</w:t>
      </w:r>
      <w:r>
        <w:rPr>
          <w:rFonts w:cs="Arial" w:ascii="Arial" w:hAnsi="Arial"/>
          <w:i w:val="false"/>
          <w:smallCaps/>
          <w:color w:val="000000"/>
        </w:rPr>
        <w:t xml:space="preserve"> </w:t>
      </w:r>
      <w:r>
        <w:rPr>
          <w:rFonts w:cs="Arial" w:ascii="Arial" w:hAnsi="Arial"/>
          <w:i w:val="false"/>
          <w:color w:val="000000"/>
        </w:rPr>
        <w:t>слоев осквернения, въевшихся в наше сердце, и, сделав сознательный выбор, стать приверженцами сил добра и трансцендентного мира.</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pPr>
      <w:r>
        <w:rPr>
          <w:rFonts w:cs="Arial" w:ascii="Arial" w:hAnsi="Arial"/>
          <w:b/>
          <w:i w:val="false"/>
          <w:color w:val="000080"/>
          <w:sz w:val="24"/>
        </w:rPr>
        <w:t>Осторожно выбирая свой</w:t>
      </w:r>
      <w:r>
        <w:rPr>
          <w:rFonts w:cs="Arial" w:ascii="Arial" w:hAnsi="Arial"/>
          <w:b/>
          <w:i w:val="false"/>
          <w:smallCaps/>
          <w:color w:val="000080"/>
          <w:sz w:val="24"/>
        </w:rPr>
        <w:t xml:space="preserve"> </w:t>
      </w:r>
      <w:r>
        <w:rPr>
          <w:rFonts w:cs="Arial" w:ascii="Arial" w:hAnsi="Arial"/>
          <w:b/>
          <w:i w:val="false"/>
          <w:color w:val="000080"/>
          <w:sz w:val="24"/>
        </w:rPr>
        <w:t>путь</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Как духовные воины мы должны быть крайне бдительными при выборе собственного духовного пути. Мы должны принимать все, что благоприятно для преданного служения, и отвергать все неблагоприятное. Многие из нас испытывают затруднения при попытке определения, что же именно благоприятно, а что нет — выбирать есть из чего. Наши газеты изобилуют рекламными объявлениями астрологов, массажистов, специалистов по акупунктуре и прочих. Мы можем найти все, что угодно. Хорошо, что так много люден нашли в себе силы вырваться за рамки ортодоксальных, традиционных взглядов, однако такое развитие событий несет в себе</w:t>
      </w:r>
      <w:r>
        <w:rPr>
          <w:rFonts w:cs="Arial" w:ascii="Arial" w:hAnsi="Arial"/>
          <w:b/>
          <w:i w:val="false"/>
          <w:color w:val="000000"/>
        </w:rPr>
        <w:t xml:space="preserve"> </w:t>
      </w:r>
      <w:r>
        <w:rPr>
          <w:rFonts w:cs="Arial" w:ascii="Arial" w:hAnsi="Arial"/>
          <w:i w:val="false"/>
          <w:color w:val="000000"/>
        </w:rPr>
        <w:t>зерно опасности, потому что всякий источник духовной энергии при неумелом его использовании одновременно является источником опасности, превращая человека в потенциальную жертву негативного воздействия.</w:t>
      </w:r>
    </w:p>
    <w:p>
      <w:pPr>
        <w:pStyle w:val="Normal1"/>
        <w:shd w:fill="FFFFFF" w:val="clear"/>
        <w:ind w:firstLine="720"/>
        <w:jc w:val="both"/>
        <w:rPr>
          <w:rFonts w:ascii="Arial" w:hAnsi="Arial" w:cs="Arial"/>
          <w:i w:val="false"/>
          <w:i w:val="false"/>
        </w:rPr>
      </w:pPr>
      <w:r>
        <w:rPr>
          <w:rFonts w:cs="Arial" w:ascii="Arial" w:hAnsi="Arial"/>
          <w:i w:val="false"/>
          <w:color w:val="000000"/>
        </w:rPr>
        <w:t>Мы должны признать, что наставления, полученные через космические каналы и подобные источники информации, не обязательно обладают духовным значением и мудростью. Мы должны обратить внимание на жизнь человека, получающего эту информацию, не забывая, что Бог не ущербен, чтобы пользоваться услугами нечестивца. Мы должны всегда обращать внимание на человека принесшего высшее послание, а также на качество самого послания.</w:t>
      </w:r>
    </w:p>
    <w:p>
      <w:pPr>
        <w:pStyle w:val="Normal1"/>
        <w:shd w:fill="FFFFFF" w:val="clear"/>
        <w:ind w:firstLine="720"/>
        <w:jc w:val="both"/>
        <w:rPr>
          <w:rFonts w:ascii="Arial" w:hAnsi="Arial" w:cs="Arial"/>
          <w:i w:val="false"/>
          <w:i w:val="false"/>
        </w:rPr>
      </w:pPr>
      <w:r>
        <w:rPr>
          <w:rFonts w:cs="Arial" w:ascii="Arial" w:hAnsi="Arial"/>
          <w:i w:val="false"/>
          <w:color w:val="000000"/>
        </w:rPr>
        <w:t>Мы должны быть не менее внимательны, чем если бы пошли за покупками. Когда мы покупаем некий товар, мы прекрасно знаем, чего хотим, и знаем приблизительную приемлемую цену за него. То же самое касается «духовной распродажи*». Если мы оказались в ситуации, подталкивающем нас к развитию сознания Бога, то следует воспринимать ее как благоприятную. Благодаря пристальному вниманию мы должны удостовериться, что данный человек или группа людей действительно обладают тем, что мы ищем, а не предлагают нам посвятить себя служению неким абстрактным идеям и размытым принципам.</w:t>
      </w:r>
    </w:p>
    <w:p>
      <w:pPr>
        <w:pStyle w:val="Normal1"/>
        <w:shd w:fill="FFFFFF" w:val="clear"/>
        <w:ind w:firstLine="720"/>
        <w:jc w:val="both"/>
        <w:rPr>
          <w:rFonts w:ascii="Arial" w:hAnsi="Arial" w:cs="Arial"/>
          <w:i w:val="false"/>
          <w:i w:val="false"/>
        </w:rPr>
      </w:pPr>
      <w:r>
        <w:rPr>
          <w:rFonts w:cs="Arial" w:ascii="Arial" w:hAnsi="Arial"/>
          <w:i w:val="false"/>
          <w:color w:val="000000"/>
        </w:rPr>
        <w:t>Каждый из нас обладает свободой воли, а в связи с тем, что мы находимся на войне, нам следует делать свой выбор крайне осторожно. Негативное воздействие будет принимать формы соблазнов на каждом этапе нашего жизненного пути, прибегая к использованию незаметной тактики, направленной на нейтрализацию наших усилий. Бот почему так важны самоанализ, бдительность и очищение.</w:t>
      </w:r>
    </w:p>
    <w:p>
      <w:pPr>
        <w:pStyle w:val="Normal1"/>
        <w:shd w:fill="FFFFFF" w:val="clear"/>
        <w:ind w:firstLine="720"/>
        <w:jc w:val="both"/>
        <w:rPr>
          <w:rFonts w:ascii="Arial" w:hAnsi="Arial" w:cs="Arial"/>
          <w:i w:val="false"/>
          <w:i w:val="false"/>
        </w:rPr>
      </w:pPr>
      <w:r>
        <w:rPr>
          <w:rFonts w:cs="Arial" w:ascii="Arial" w:hAnsi="Arial"/>
          <w:i w:val="false"/>
          <w:color w:val="000000"/>
        </w:rPr>
        <w:t>Мы должны попытаться выбрать истинную религиозную традицию и взять на вооружение исповедуемые ею принципы. Любая истинная традиция будет воспитывать нас в духе почтительного отношения к другим религиям. Но не слишком глубокое понимание этого предмета оставит нас на поверхностном уровне самолюбования и раскольничества, потому что мы будем уверены, что являемся единственными носителями истины. Однако намного хуже раскольничества представляется полное неприятие каких-либо правил, предписаний или наставлений, способных помочь а принятии правильного</w:t>
      </w:r>
      <w:r>
        <w:rPr>
          <w:rFonts w:cs="Arial" w:ascii="Arial" w:hAnsi="Arial"/>
          <w:i w:val="false"/>
          <w:smallCaps/>
          <w:color w:val="000000"/>
        </w:rPr>
        <w:t xml:space="preserve"> </w:t>
      </w:r>
      <w:r>
        <w:rPr>
          <w:rFonts w:cs="Arial" w:ascii="Arial" w:hAnsi="Arial"/>
          <w:i w:val="false"/>
          <w:color w:val="000000"/>
        </w:rPr>
        <w:t>решения. Если абсолютная истина существует, то истинная традиция позволит непосредственно соприкоснуться с ней, не размывая собственных принципов познания ради превращения ее в нечто удобоваримое для людей, лишенных серьезного настроя на достижение высшей цел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Полагаясь лишь на собственные размышления и выводы, мы неминуемо окажемся в затруднительном положении. Майя будет смеяться над нами, заявляя: «Хочешь самостоятельно попытаться победить меня? А кто ты такой? Ну, давай посмотрим, на что ты способен». Но когда за нашей спиной стоит Господь — начальник майи, у нас есть шанс. Это означает, что мы в достаточной степени смиренны, чтобы обрести любовь и защиту, предлагаемую Господом.</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Важность приверженности своим взглядам</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jc w:val="both"/>
        <w:rPr>
          <w:rFonts w:ascii="Arial" w:hAnsi="Arial" w:cs="Arial"/>
          <w:i w:val="false"/>
          <w:i w:val="false"/>
        </w:rPr>
      </w:pPr>
      <w:r>
        <w:rPr>
          <w:rFonts w:cs="Arial" w:ascii="Arial" w:hAnsi="Arial"/>
          <w:i w:val="false"/>
          <w:color w:val="000000"/>
        </w:rPr>
        <w:t>Мы должны провести четкое разграничение между эклектизмом* (*Эклектизм (греч ) — отсутствие единства, целостности, последовательности в убеждениях) и недостатком приверженности собственным принципам. Иногда люди не хотят ничему следовать и не испытывают никакого желания работать над</w:t>
      </w:r>
      <w:r>
        <w:rPr>
          <w:rFonts w:cs="Arial" w:ascii="Arial" w:hAnsi="Arial"/>
          <w:i w:val="false"/>
        </w:rPr>
        <w:t xml:space="preserve"> </w:t>
      </w:r>
      <w:r>
        <w:rPr>
          <w:rFonts w:cs="Arial" w:ascii="Arial" w:hAnsi="Arial"/>
          <w:i w:val="false"/>
          <w:color w:val="000000"/>
        </w:rPr>
        <w:t>собой. Чтобы избежать рассуждений на подобные неприятные темы, они называют себя «эклектиками». В выходные дни они ходят в церковь, а по понедельникам на занятия йогой. Вторник у них зарезервирован для занятий тантрой, по средам они изучают Библию, а в четверг проходят процедуры по цветотерапии. Каждый день они занимаются чем-то новым, а каждую неделю их ожидают некий новый опыт, новые интересы и переживания.</w:t>
      </w:r>
    </w:p>
    <w:p>
      <w:pPr>
        <w:pStyle w:val="Normal1"/>
        <w:shd w:fill="FFFFFF" w:val="clear"/>
        <w:ind w:firstLine="720"/>
        <w:jc w:val="both"/>
        <w:rPr>
          <w:rFonts w:ascii="Arial" w:hAnsi="Arial" w:cs="Arial"/>
          <w:i w:val="false"/>
          <w:i w:val="false"/>
        </w:rPr>
      </w:pPr>
      <w:r>
        <w:rPr>
          <w:rFonts w:cs="Arial" w:ascii="Arial" w:hAnsi="Arial"/>
          <w:i w:val="false"/>
          <w:color w:val="000000"/>
        </w:rPr>
        <w:t>В конце месяца, испытывая полное изнеможение от постоянной перемены одного на другое, они переходят к следующей серии занятий, на сей раз посвященных освоению техники преодоления стресса. На каком-то этапе, устав менять, как перчатки, различные религиозные системы и духовные пути, такие люди вырабатывают стойкое убеждение, что «все эти божественные штуки не срабатывают». Ведь им не удалось испытать ничего действительно серьезного! Тогда они решают все свои силы отдать бизнесу, по крайней мере это занятие приносит быстрый и непосредственно осязаемый результат.</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Такова печальная картина. </w:t>
      </w:r>
      <w:r>
        <w:rPr>
          <w:rFonts w:cs="Arial" w:ascii="Arial" w:hAnsi="Arial"/>
          <w:i w:val="false"/>
          <w:color w:val="808080"/>
        </w:rPr>
        <w:t>От каждого конкретного человека зависит, удастся ли ему найти действенные наставления и решиться сделать первый шаг, но мы не должны забывать, что за все приходится платить.</w:t>
      </w:r>
      <w:r>
        <w:rPr>
          <w:rFonts w:cs="Arial" w:ascii="Arial" w:hAnsi="Arial"/>
          <w:i w:val="false"/>
          <w:color w:val="000000"/>
        </w:rPr>
        <w:t xml:space="preserve"> На материальном уровне при покупке нам приходится платить деньги или обменивать что-то на равнозначный товар. Если мы хотим научиться какой-либо профессий достижение конечной цели потребует от нас затрат и энергии и времени, необходимых для качественного обучения. Что касается достижения духовной цели, то нас потребуются приверженность и верность своим принципам. Нам следует сохранять концентрацию,— не предавать и не пренебрегать нашими традиционными взглядами. Более того, мы должны стремиться к определенному отождествлению — не поверхностному, на уровне внешних отличий, а связанному с универсальными наставлениями. Иначе мы станем «перекати-полем», практикуя психические техники, не способные дать сколько-нибудь стабильного фундамента в духовной жизни. Мы должны быть предельно честными с самими собой и попытаться понять, насколько серьезно наше стремление идти по пути духовного развития.</w:t>
      </w:r>
    </w:p>
    <w:p>
      <w:pPr>
        <w:pStyle w:val="Normal1"/>
        <w:shd w:fill="FFFFFF" w:val="clear"/>
        <w:ind w:firstLine="720"/>
        <w:jc w:val="both"/>
        <w:rPr>
          <w:rFonts w:ascii="Arial" w:hAnsi="Arial" w:cs="Arial"/>
          <w:i w:val="false"/>
          <w:i w:val="false"/>
        </w:rPr>
      </w:pPr>
      <w:r>
        <w:rPr>
          <w:rFonts w:cs="Arial" w:ascii="Arial" w:hAnsi="Arial"/>
          <w:i w:val="false"/>
          <w:color w:val="808080"/>
        </w:rPr>
        <w:t>Сталкиваясь с новой религиозной системой, мы должны задать себе три простых вопроса</w:t>
      </w:r>
      <w:r>
        <w:rPr>
          <w:rFonts w:cs="Arial" w:ascii="Arial" w:hAnsi="Arial"/>
          <w:i w:val="false"/>
          <w:color w:val="000000"/>
        </w:rPr>
        <w:t>:</w:t>
      </w:r>
    </w:p>
    <w:p>
      <w:pPr>
        <w:pStyle w:val="Normal1"/>
        <w:shd w:fill="FFFFFF" w:val="clear"/>
        <w:ind w:firstLine="720"/>
        <w:jc w:val="both"/>
        <w:rPr>
          <w:rFonts w:ascii="Arial" w:hAnsi="Arial" w:cs="Arial"/>
          <w:i w:val="false"/>
          <w:i w:val="false"/>
        </w:rPr>
      </w:pPr>
      <w:r>
        <w:rPr>
          <w:rFonts w:cs="Arial" w:ascii="Arial" w:hAnsi="Arial"/>
          <w:i w:val="false"/>
          <w:color w:val="000000"/>
        </w:rPr>
        <w:t>1)   Что  предполагает достижение совершенства в следовании этой практике?</w:t>
      </w:r>
    </w:p>
    <w:p>
      <w:pPr>
        <w:pStyle w:val="Normal1"/>
        <w:shd w:fill="FFFFFF" w:val="clear"/>
        <w:ind w:firstLine="720"/>
        <w:jc w:val="both"/>
        <w:rPr>
          <w:rFonts w:ascii="Arial" w:hAnsi="Arial" w:cs="Arial"/>
          <w:i w:val="false"/>
          <w:i w:val="false"/>
        </w:rPr>
      </w:pPr>
      <w:r>
        <w:rPr>
          <w:rFonts w:cs="Arial" w:ascii="Arial" w:hAnsi="Arial"/>
          <w:i w:val="false"/>
          <w:color w:val="000000"/>
        </w:rPr>
        <w:t>Получив ответ, вы уже сможете решить для себя, следует ли вам проявлять дальнейшую заинтересованность.</w:t>
      </w:r>
    </w:p>
    <w:p>
      <w:pPr>
        <w:pStyle w:val="Normal1"/>
        <w:shd w:fill="FFFFFF" w:val="clear"/>
        <w:ind w:firstLine="720"/>
        <w:jc w:val="both"/>
        <w:rPr>
          <w:rFonts w:ascii="Arial" w:hAnsi="Arial" w:cs="Arial"/>
          <w:i w:val="false"/>
          <w:i w:val="false"/>
        </w:rPr>
      </w:pPr>
      <w:r>
        <w:rPr>
          <w:rFonts w:cs="Arial" w:ascii="Arial" w:hAnsi="Arial"/>
          <w:i w:val="false"/>
          <w:color w:val="000000"/>
        </w:rPr>
        <w:t>2)  Каковы средства достижения цели ?</w:t>
      </w:r>
    </w:p>
    <w:p>
      <w:pPr>
        <w:pStyle w:val="Normal1"/>
        <w:shd w:fill="FFFFFF" w:val="clear"/>
        <w:ind w:firstLine="720"/>
        <w:jc w:val="both"/>
        <w:rPr>
          <w:rFonts w:ascii="Arial" w:hAnsi="Arial" w:cs="Arial"/>
          <w:i w:val="false"/>
          <w:i w:val="false"/>
        </w:rPr>
      </w:pPr>
      <w:r>
        <w:rPr>
          <w:rFonts w:cs="Arial" w:ascii="Arial" w:hAnsi="Arial"/>
          <w:i w:val="false"/>
          <w:color w:val="000000"/>
        </w:rPr>
        <w:t>Ответ на него позволит вам определить для себя, готовы ли вы заплатить указанную цену за достижение этой цели.</w:t>
      </w:r>
    </w:p>
    <w:p>
      <w:pPr>
        <w:pStyle w:val="Normal1"/>
        <w:shd w:fill="FFFFFF" w:val="clear"/>
        <w:ind w:firstLine="720"/>
        <w:jc w:val="both"/>
        <w:rPr>
          <w:rFonts w:ascii="Arial" w:hAnsi="Arial" w:cs="Arial"/>
          <w:i w:val="false"/>
          <w:i w:val="false"/>
        </w:rPr>
      </w:pPr>
      <w:r>
        <w:rPr>
          <w:rFonts w:cs="Arial" w:ascii="Arial" w:hAnsi="Arial"/>
          <w:i w:val="false"/>
          <w:color w:val="000000"/>
        </w:rPr>
        <w:t>3)  Кто смог достичь этой цели, и как они проживают свою жизнь? Вам следует убедиться, что жизнь этих людей действительно настроена на достижение поставленной цели.</w:t>
      </w:r>
    </w:p>
    <w:p>
      <w:pPr>
        <w:pStyle w:val="Normal1"/>
        <w:shd w:fill="FFFFFF" w:val="clear"/>
        <w:ind w:firstLine="720"/>
        <w:jc w:val="both"/>
        <w:rPr>
          <w:rFonts w:ascii="Arial" w:hAnsi="Arial" w:cs="Arial"/>
          <w:i w:val="false"/>
          <w:i w:val="false"/>
        </w:rPr>
      </w:pPr>
      <w:r>
        <w:rPr>
          <w:rFonts w:cs="Arial" w:ascii="Arial" w:hAnsi="Arial"/>
          <w:i w:val="false"/>
          <w:color w:val="000000"/>
        </w:rPr>
        <w:t>Если полученные ответы устраивают нас, то ничто не</w:t>
      </w:r>
      <w:r>
        <w:rPr>
          <w:rFonts w:cs="Arial" w:ascii="Arial" w:hAnsi="Arial"/>
          <w:b/>
          <w:i w:val="false"/>
          <w:color w:val="000000"/>
        </w:rPr>
        <w:t xml:space="preserve"> </w:t>
      </w:r>
      <w:r>
        <w:rPr>
          <w:rFonts w:cs="Arial" w:ascii="Arial" w:hAnsi="Arial"/>
          <w:i w:val="false"/>
          <w:color w:val="000000"/>
        </w:rPr>
        <w:t>мешает нам попробовать. Если же нет, тогда следует воздержаться.</w:t>
      </w:r>
    </w:p>
    <w:p>
      <w:pPr>
        <w:pStyle w:val="Normal1"/>
        <w:shd w:fill="FFFFFF" w:val="clear"/>
        <w:ind w:firstLine="720"/>
        <w:jc w:val="both"/>
        <w:rPr>
          <w:rFonts w:ascii="Arial" w:hAnsi="Arial" w:cs="Arial"/>
          <w:i w:val="false"/>
          <w:i w:val="false"/>
        </w:rPr>
      </w:pPr>
      <w:r>
        <w:rPr>
          <w:rFonts w:cs="Arial" w:ascii="Arial" w:hAnsi="Arial"/>
          <w:i w:val="false"/>
          <w:color w:val="000000"/>
        </w:rPr>
        <w:t xml:space="preserve">В современном обществе преобладает тенденция поверхностного  отношения   к   приверженности собственным обещаниям и взглядам. Это серьезнейшая проблема. </w:t>
      </w:r>
      <w:r>
        <w:rPr>
          <w:rFonts w:cs="Arial" w:ascii="Arial" w:hAnsi="Arial"/>
          <w:i w:val="false"/>
          <w:color w:val="808080"/>
        </w:rPr>
        <w:t>Люди боятся ошибиться, поэтому они предпочитают сохранять за собой право в любой момент отказаться от обещанного.</w:t>
      </w:r>
      <w:r>
        <w:rPr>
          <w:rFonts w:cs="Arial" w:ascii="Arial" w:hAnsi="Arial"/>
          <w:i w:val="false"/>
          <w:color w:val="000000"/>
        </w:rPr>
        <w:t xml:space="preserve"> </w:t>
      </w:r>
      <w:r>
        <w:rPr>
          <w:rFonts w:cs="Arial" w:ascii="Arial" w:hAnsi="Arial"/>
          <w:i w:val="false"/>
          <w:color w:val="808080"/>
        </w:rPr>
        <w:t>В случае с духовной практикой подобное поведение превращается в поверхностное отношение к религии: соблюдение некоторых принципов, оценка их воздействия на личность, спекулятивные выводы, эксперименты и многое другое, но только не внимательное изучение и практика, способные принести реальные результаты.</w:t>
      </w:r>
      <w:r>
        <w:rPr>
          <w:rFonts w:cs="Arial" w:ascii="Arial" w:hAnsi="Arial"/>
          <w:i w:val="false"/>
          <w:color w:val="000000"/>
        </w:rPr>
        <w:t xml:space="preserve"> </w:t>
      </w:r>
      <w:r>
        <w:rPr>
          <w:rFonts w:cs="Arial" w:ascii="Arial" w:hAnsi="Arial"/>
          <w:i w:val="false"/>
          <w:color w:val="000080"/>
        </w:rPr>
        <w:t>Люди должны стать серьезнее и реалистичнее для обретения необходимой в эти бурные времена стабильности.</w:t>
      </w:r>
      <w:r>
        <w:rPr>
          <w:rFonts w:cs="Arial" w:ascii="Arial" w:hAnsi="Arial"/>
          <w:i w:val="false"/>
          <w:color w:val="000000"/>
        </w:rPr>
        <w:t xml:space="preserve"> Теоретизирование, измышления и бесконечные внутренние противоречия о конечном итоге приводят лишь к разочарованию. Мы нуждаемся в практическом применении целостной схемы поведения, способной улучшить качество нашей жизни, а также помочь всем тем, кто нас окружает.</w:t>
      </w:r>
    </w:p>
    <w:p>
      <w:pPr>
        <w:pStyle w:val="Normal1"/>
        <w:shd w:fill="FFFFFF" w:val="clear"/>
        <w:ind w:firstLine="720"/>
        <w:jc w:val="both"/>
        <w:rPr>
          <w:rFonts w:ascii="Arial" w:hAnsi="Arial" w:cs="Arial"/>
          <w:i w:val="false"/>
          <w:i w:val="false"/>
        </w:rPr>
      </w:pPr>
      <w:r>
        <w:rPr>
          <w:rFonts w:cs="Arial" w:ascii="Arial" w:hAnsi="Arial"/>
          <w:i w:val="false"/>
          <w:color w:val="000000"/>
        </w:rPr>
        <w:t>Мы не можем позволить себе тратить впустую столь ценную энергию, заявляя: «Хорошо, я поговорю с ним об этом в следующий раз» и снова приступить к своим делам, как будто ничего не произошло. А следовало бы сказать: «Этот человек поделился со мной чем-то очень важным. Мне хотелось бы попробовать, чтобы выяснить, как все это работает». Затем мы должны попытаться применить эти рекомендации в своей повседневной жизни и посмотреть, что из этого получится. Укрепилось ли в нас желание служить Богу, помогать другим и переживать восхитительное чувство любви, которым Господь делится с каждым из нас? Или же ми стали ленивыми людьми, возвратившись к своим старым привычкам?</w:t>
      </w:r>
    </w:p>
    <w:p>
      <w:pPr>
        <w:pStyle w:val="Normal"/>
        <w:rPr>
          <w:rFonts w:ascii="Arial" w:hAnsi="Arial" w:cs="Arial"/>
          <w:i/>
          <w:i/>
        </w:rPr>
      </w:pPr>
      <w:r>
        <w:rPr>
          <w:rFonts w:cs="Arial" w:ascii="Arial" w:hAnsi="Arial"/>
          <w:i/>
        </w:rPr>
      </w:r>
    </w:p>
    <w:p>
      <w:pPr>
        <w:pStyle w:val="Normal1"/>
        <w:shd w:fill="FFFFFF" w:val="clear"/>
        <w:ind w:firstLine="720"/>
        <w:jc w:val="both"/>
        <w:rPr>
          <w:rFonts w:ascii="Arial" w:hAnsi="Arial" w:cs="Arial"/>
          <w:b/>
          <w:b/>
          <w:i w:val="false"/>
          <w:i w:val="false"/>
          <w:color w:val="000000"/>
        </w:rPr>
      </w:pPr>
      <w:r>
        <w:rPr>
          <w:rFonts w:cs="Arial" w:ascii="Arial" w:hAnsi="Arial"/>
          <w:b/>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Чистота — это сил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Чистота является универсальным решением многочисленных проблем, ибо обеспечивает идеальное сосредоточение на духовной практике. Мы не должны забывать, что неусыпная бдительность — крайне необходимое качество в этом оскверненном мире, где ничто не может считаться чистым по определению. Как говорится в Библии и других писаниях, Сатана не может причинить нам вред до тех пор, пока мы не ослабеваем, поддаваясь искушениям, окружающим нас, словно бесчисленные инфекции и болезнетворные бактерии. В любом случае, лишь наша собственная слабость может позволить внешним силам причинить нам вред и посеять хаос.</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изывая имена Бог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color w:val="000000"/>
        </w:rPr>
        <w:t>На данном этапе исторического развития человечества мы находимся в жесткой осаде. На что мы способны во времена отчаяния, когда все внутренние резервы истощены? Мы можем призвать имена Бога. Повторение святых имен во все времена и при любых обстоятельствах считается благоприятной практикой.</w:t>
      </w:r>
    </w:p>
    <w:p>
      <w:pPr>
        <w:pStyle w:val="Normal1"/>
        <w:shd w:fill="FFFFFF" w:val="clear"/>
        <w:ind w:firstLine="720"/>
        <w:jc w:val="both"/>
        <w:rPr>
          <w:rFonts w:ascii="Arial" w:hAnsi="Arial" w:cs="Arial"/>
          <w:i w:val="false"/>
          <w:i w:val="false"/>
        </w:rPr>
      </w:pPr>
      <w:r>
        <w:rPr>
          <w:rFonts w:cs="Arial" w:ascii="Arial" w:hAnsi="Arial"/>
          <w:i w:val="false"/>
          <w:color w:val="000000"/>
        </w:rPr>
        <w:t>В Коране (17.110) говорится: «Призови Аллаха или призови Всеблагого Бога, к какому бы Его имени ты ни обратился, все они наилучшие». Б Коране также утверждается, что в связи с тем, что все самые прекрасные имена относятся к Богу, мы должны обращаться к Нему этими именами. Зороастр напоминает нам о важности</w:t>
      </w:r>
      <w:r>
        <w:rPr>
          <w:rFonts w:cs="Arial" w:ascii="Arial" w:hAnsi="Arial"/>
          <w:b/>
          <w:i w:val="false"/>
          <w:color w:val="000000"/>
        </w:rPr>
        <w:t xml:space="preserve"> </w:t>
      </w:r>
      <w:r>
        <w:rPr>
          <w:rFonts w:cs="Arial" w:ascii="Arial" w:hAnsi="Arial"/>
          <w:i w:val="false"/>
          <w:color w:val="000000"/>
        </w:rPr>
        <w:t xml:space="preserve">повторения святых имен, так </w:t>
      </w:r>
      <w:r>
        <w:rPr>
          <w:rFonts w:cs="Arial" w:ascii="Arial" w:hAnsi="Arial"/>
          <w:b/>
          <w:i w:val="false"/>
          <w:color w:val="000000"/>
        </w:rPr>
        <w:t xml:space="preserve">же </w:t>
      </w:r>
      <w:r>
        <w:rPr>
          <w:rFonts w:cs="Arial" w:ascii="Arial" w:hAnsi="Arial"/>
          <w:i w:val="false"/>
          <w:color w:val="000000"/>
        </w:rPr>
        <w:t>как говорят об этом Бахаи, утверждающие, что имена Бога несут в себе</w:t>
      </w:r>
      <w:r>
        <w:rPr>
          <w:rFonts w:cs="Arial" w:ascii="Arial" w:hAnsi="Arial"/>
          <w:b/>
          <w:i w:val="false"/>
          <w:color w:val="000000"/>
        </w:rPr>
        <w:t xml:space="preserve"> </w:t>
      </w:r>
      <w:r>
        <w:rPr>
          <w:rFonts w:cs="Arial" w:ascii="Arial" w:hAnsi="Arial"/>
          <w:i w:val="false"/>
          <w:color w:val="000000"/>
        </w:rPr>
        <w:t>наиболее могущественную звуковую вибрацию. Более того, в «Бхагавад-гите» (10.26) Кришна обращается к Арджуне со словами «Из жертвоприношений, Я — повторение имен Бога».</w:t>
      </w:r>
    </w:p>
    <w:p>
      <w:pPr>
        <w:pStyle w:val="Normal1"/>
        <w:shd w:fill="FFFFFF" w:val="clear"/>
        <w:ind w:firstLine="720"/>
        <w:jc w:val="both"/>
        <w:rPr>
          <w:rFonts w:ascii="Arial" w:hAnsi="Arial" w:cs="Arial"/>
          <w:i w:val="false"/>
          <w:i w:val="false"/>
        </w:rPr>
      </w:pPr>
      <w:r>
        <w:rPr>
          <w:rFonts w:cs="Arial" w:ascii="Arial" w:hAnsi="Arial"/>
          <w:i w:val="false"/>
          <w:color w:val="000000"/>
        </w:rPr>
        <w:t>Этот акцент на повторение имен Бога характерен не только для восточной традиции. «Книга Мормоны» наставляет нас призывать имя Бога утром, в обед и вечером. Библия (Римлянам 10:1) говорит, что всякий призывающий имя Божие спасется. В «Псалмах» (113:3) говорится, что с восхода до заката солнца мы должны восхвалять Бога. Здесь не говорится о времени когда нам нечего положить в холодильник, когда нам вдруг захотелось повышения зарплаты или же мы решили, что не можем обойтись без машины. Мы должны постоянно быть обращены лицом к Богу.</w:t>
      </w:r>
    </w:p>
    <w:p>
      <w:pPr>
        <w:pStyle w:val="Normal1"/>
        <w:shd w:fill="FFFFFF" w:val="clear"/>
        <w:ind w:firstLine="720"/>
        <w:jc w:val="both"/>
        <w:rPr>
          <w:rFonts w:ascii="Arial" w:hAnsi="Arial" w:cs="Arial"/>
          <w:i w:val="false"/>
          <w:i w:val="false"/>
        </w:rPr>
      </w:pPr>
      <w:r>
        <w:rPr>
          <w:rFonts w:cs="Arial" w:ascii="Arial" w:hAnsi="Arial"/>
          <w:i w:val="false"/>
          <w:color w:val="000000"/>
        </w:rPr>
        <w:t>Даже в нашей повседневной жизни мы зачастую пытаемся привлечь чье-либо внимание, называя человека по имени. Например, стоит нам увидеть знакомого пытающегося остаться незамеченным, и воскликнуть «Женька, подожди минутку!» — и мы уже привлекли его внимание. Мы можем заметить слоняющегося без дела и отлынивающею от работы служащего нашего предприятия, который постоянно спит на рабочем месте. Если мы потеряем терпение, наблюдая за его ужасным поведением. мы можем назвать его по имени и сказать: «Проснись! Ты беспробудно спишь целую неделю подряд! Ты и так просыпаешь жизнь за жизнью, очнись хоть сейчас!»</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t>Повторение святых имен обладает необычайным могуществом при следовании индивидуальной практике, но повторение их в обществе других преданных Господа приносит еще более сильный эффект. Когда мы в унисон с другими преданными призываем имя Бога, наш призыв многократно усиливается. Это еще раз демонстрирует важность общения и разнообразной совместном деятельности, направленной на усовершенствование нашей духовной жизни и связи с высшей реальностью.</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еданность</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color w:val="000000"/>
        </w:rPr>
        <w:t xml:space="preserve">Преданность необходима для развития и поддержания чистоты. Благодаря преданности мы учимся побеждать эго, материальные желания,  продолжая служить всему миру. </w:t>
      </w:r>
      <w:r>
        <w:rPr>
          <w:rFonts w:cs="Arial" w:ascii="Arial" w:hAnsi="Arial"/>
          <w:i w:val="false"/>
          <w:color w:val="000080"/>
        </w:rPr>
        <w:t>Когда мы преданы чему-то большему, возвышенному и превосходящему нас, наши мотивы не будут окрашены личной заинтересованностью, чувством соперничества и жадности.</w:t>
      </w:r>
      <w:r>
        <w:rPr>
          <w:rFonts w:cs="Arial" w:ascii="Arial" w:hAnsi="Arial"/>
          <w:i w:val="false"/>
          <w:color w:val="000000"/>
        </w:rPr>
        <w:t xml:space="preserve"> Вот почему </w:t>
      </w:r>
      <w:r>
        <w:rPr>
          <w:rFonts w:cs="Arial" w:ascii="Arial" w:hAnsi="Arial"/>
          <w:i w:val="false"/>
          <w:color w:val="000080"/>
        </w:rPr>
        <w:t>духовный воин должен постоянно отслеживать свой уровень преданности.</w:t>
      </w:r>
      <w:r>
        <w:rPr>
          <w:rFonts w:cs="Arial" w:ascii="Arial" w:hAnsi="Arial"/>
          <w:i w:val="false"/>
          <w:color w:val="000000"/>
        </w:rPr>
        <w:t xml:space="preserve"> Когда мы посвящаем всего себя служению Господу, Вас неминуемо ожидает ответное чувство Господа, выраженное в увеличении нашей способности служить Ему. Если мы искренне преданы Господу и излучаем преданность для других, то сможем создать вокруг себя активную среду, способную помочь множеству людей  раскрыть истинный смысл жизни.</w:t>
      </w:r>
    </w:p>
    <w:p>
      <w:pPr>
        <w:pStyle w:val="Normal1"/>
        <w:shd w:fill="FFFFFF" w:val="clear"/>
        <w:ind w:firstLine="720"/>
        <w:jc w:val="both"/>
        <w:rPr>
          <w:rFonts w:ascii="Arial" w:hAnsi="Arial" w:cs="Arial"/>
          <w:i w:val="false"/>
          <w:i w:val="false"/>
          <w:color w:val="000000"/>
        </w:rPr>
      </w:pPr>
      <w:r>
        <w:rPr>
          <w:rFonts w:cs="Arial" w:ascii="Arial" w:hAnsi="Arial"/>
          <w:i w:val="false"/>
          <w:color w:val="00000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Здоровье и лечени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Духовные воины должны внимательно относиться здоровью и различным методам лечения. Не уделяя слишком пристального внимания телу, мы должны любить заботиться о нем, воспринимая его как инструмент служения другим людям. Прежде чем выбрать метод оздоровления организма, мы должны выяснить, что считать здоровым образом жизни, определив для</w:t>
      </w:r>
      <w:r>
        <w:rPr>
          <w:rFonts w:cs="Arial" w:ascii="Arial" w:hAnsi="Arial"/>
          <w:i w:val="false"/>
          <w:smallCaps/>
        </w:rPr>
        <w:t xml:space="preserve"> </w:t>
      </w:r>
      <w:r>
        <w:rPr>
          <w:rFonts w:cs="Arial" w:ascii="Arial" w:hAnsi="Arial"/>
          <w:i w:val="false"/>
        </w:rPr>
        <w:t>себя, что не согласны на меньшее, чем пышущий здоровьем организм. В наше время неосмотрительно ходить по лезвию бритвы, потому что нам постоянно угрожают всевозможные опасности. Вступая в новое тысячелетие, мы даже не представляем, какие заболевания ожидают в будущем все человечество.</w:t>
      </w:r>
    </w:p>
    <w:p>
      <w:pPr>
        <w:pStyle w:val="Normal1"/>
        <w:shd w:fill="FFFFFF" w:val="clear"/>
        <w:ind w:firstLine="720"/>
        <w:jc w:val="both"/>
        <w:rPr/>
      </w:pPr>
      <w:r>
        <w:rPr>
          <w:rFonts w:cs="Arial" w:ascii="Arial" w:hAnsi="Arial"/>
          <w:i w:val="false"/>
          <w:color w:val="808080"/>
        </w:rPr>
        <w:t>Зачастую болезнь напрямую связана с состоянием нашего сознания, что наглядно продемонстрировано исследованиями в области психонейроиммунологии</w:t>
      </w:r>
      <w:r>
        <w:rPr>
          <w:rFonts w:cs="Arial" w:ascii="Arial" w:hAnsi="Arial"/>
          <w:i w:val="false"/>
        </w:rPr>
        <w:t>. И все-таки наше сознание легко поддается воздействию всепроницаюшего низшего сознания, многократно усиленного средствами телевидения, музыки и кинематографа. По этой причине многим из нас не удастся выстоять под натиском заболеваний. Лишь сильные люди, основывающиеся на сочетании любви и самодисциплины, обладают реальной возможностью выжить.</w:t>
      </w:r>
    </w:p>
    <w:p>
      <w:pPr>
        <w:pStyle w:val="Normal1"/>
        <w:shd w:fill="FFFFFF" w:val="clear"/>
        <w:ind w:firstLine="720"/>
        <w:jc w:val="both"/>
        <w:rPr/>
      </w:pPr>
      <w:r>
        <w:rPr>
          <w:rFonts w:cs="Arial" w:ascii="Arial" w:hAnsi="Arial"/>
          <w:i w:val="false"/>
        </w:rPr>
        <w:t xml:space="preserve">В то же время развитое сознание людей </w:t>
      </w:r>
      <w:r>
        <w:rPr>
          <w:rFonts w:cs="Arial" w:ascii="Arial" w:hAnsi="Arial"/>
          <w:i w:val="false"/>
          <w:lang w:val="en-US"/>
        </w:rPr>
        <w:t>XXI</w:t>
      </w:r>
      <w:r>
        <w:rPr>
          <w:rFonts w:cs="Arial" w:ascii="Arial" w:hAnsi="Arial"/>
          <w:i w:val="false"/>
        </w:rPr>
        <w:t xml:space="preserve"> века позволяет нам проникать в суть аспекта целостного восприятия мира, а также излучать это состояние на благо всего человечества. Учитывая асе вышесказанное, мы должны постоянно помнить, насколько важно оставаться практичным человеком. Другими словами, пользуйтесь всем, что «срабатывает». Однажды мы поймем, как важно было сделать шаги, направленные не на мимолетное благо, а на благо непреходящее.</w:t>
      </w:r>
    </w:p>
    <w:p>
      <w:pPr>
        <w:pStyle w:val="Normal1"/>
        <w:shd w:fill="FFFFFF" w:val="clear"/>
        <w:ind w:firstLine="720"/>
        <w:jc w:val="both"/>
        <w:rPr>
          <w:rFonts w:ascii="Arial" w:hAnsi="Arial" w:cs="Arial"/>
          <w:i w:val="false"/>
          <w:i w:val="false"/>
        </w:rPr>
      </w:pPr>
      <w:r>
        <w:rPr>
          <w:rFonts w:cs="Arial" w:ascii="Arial" w:hAnsi="Arial"/>
          <w:i w:val="false"/>
        </w:rPr>
        <w:t>Современное общество использует самые разные методы борьбы с болезнью — гомеопатию, Рейки, акупунктуру, рефлексологию, цветотерапию и многое другое. Когда мы говорим о всеобъемлющем подходе, то имеем а виду физический, эмоциональный, умственный и духовный аспекты. Постоянно появляются самые разные новые средства оздоровления, а также усовершенствуются устаревшие методы. Однако не следует забывать, что нет абсолютно универсального метода, способного вылечить всех без исключения. В одной культурной среде эффективными оказываются диеты, а лекарственные препараты, абсолютно бесполезные в другой среде. То же самое относится к различным организмам, неодинаково воспринимающим различные методы лечения.</w:t>
      </w:r>
    </w:p>
    <w:p>
      <w:pPr>
        <w:pStyle w:val="Normal1"/>
        <w:shd w:fill="FFFFFF" w:val="clear"/>
        <w:ind w:firstLine="720"/>
        <w:jc w:val="both"/>
        <w:rPr>
          <w:rFonts w:ascii="Arial" w:hAnsi="Arial" w:cs="Arial"/>
          <w:i w:val="false"/>
          <w:i w:val="false"/>
        </w:rPr>
      </w:pPr>
      <w:r>
        <w:rPr>
          <w:rFonts w:cs="Arial" w:ascii="Arial" w:hAnsi="Arial"/>
          <w:i w:val="false"/>
        </w:rPr>
        <w:t>Целителъство стремится к стимуляции тела на самоизлечение, прилагая необходимые усилия для высвобождения всех сокрытых в организме сил. Стремясь к самоизлечению, важно не забывать о том, какое воздействие оказывает на нас и на другие формы жизни окружающая атмосфера. Действительно, мы должны отмечать все, что делаем сейчас, делали в прошлом и будем делать в будущем. Если предполагаемое лекарственное средство не учитывает все эти аспекты, обладая относительным и преходящим воздействием на организм, лечение вряд ли будет эффективным. Мы должны постоянно стараться давать адекватную оценку своему выбору.</w:t>
      </w:r>
    </w:p>
    <w:p>
      <w:pPr>
        <w:pStyle w:val="Normal1"/>
        <w:shd w:fill="FFFFFF" w:val="clear"/>
        <w:ind w:firstLine="720"/>
        <w:jc w:val="both"/>
        <w:rPr/>
      </w:pPr>
      <w:r>
        <w:rPr>
          <w:rFonts w:cs="Arial" w:ascii="Arial" w:hAnsi="Arial"/>
          <w:i w:val="false"/>
          <w:color w:val="808080"/>
        </w:rPr>
        <w:t>Когда мы говорим о лечении, предусматривающем наше состояние в прошлом, настоящем и будущем, мы подразумеваем лечение, учитывающее карму</w:t>
      </w:r>
      <w:r>
        <w:rPr>
          <w:rFonts w:cs="Arial" w:ascii="Arial" w:hAnsi="Arial"/>
          <w:i w:val="false"/>
        </w:rPr>
        <w:t xml:space="preserve">. Анализируя карму человека, следует учитывать принцип целостности. Однако определяя состояние организма и пытаясь излечить его, </w:t>
      </w:r>
      <w:r>
        <w:rPr>
          <w:rFonts w:cs="Arial" w:ascii="Arial" w:hAnsi="Arial"/>
          <w:i w:val="false"/>
          <w:color w:val="808080"/>
        </w:rPr>
        <w:t>мы неизбежно столкнемся с затруднениями всякий раз, когда будем игнорировать кармическую составляющую</w:t>
      </w:r>
      <w:r>
        <w:rPr>
          <w:rFonts w:cs="Arial" w:ascii="Arial" w:hAnsi="Arial"/>
          <w:i w:val="false"/>
        </w:rPr>
        <w:t>. Если не обращать на этот аспект никакого внимания, то вне зависимости от точности диагностики или опыта врача лекарственные средства не смогут спасти нас.</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Карма и лечени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 xml:space="preserve">Заболевания всегда носят крайне специфичный личностный характер. </w:t>
      </w:r>
      <w:r>
        <w:rPr>
          <w:rFonts w:cs="Arial" w:ascii="Arial" w:hAnsi="Arial"/>
          <w:i w:val="false"/>
          <w:color w:val="808080"/>
        </w:rPr>
        <w:t>Болезнь является кульминацией проявления кармической реакции на поступок, совершенный в прошлой или предыдущей жизни.</w:t>
      </w:r>
      <w:r>
        <w:rPr>
          <w:rFonts w:cs="Arial" w:ascii="Arial" w:hAnsi="Arial"/>
          <w:i w:val="false"/>
        </w:rPr>
        <w:t xml:space="preserve"> Конечный результат лечения должен каким-либо образом сказаться на состоянии сознания человека и врача. Вот почему никогда не следует назначать разным людям одинаковый метод лечения. Один пациент может излечиться быстро, второму может потребоваться довольно долгий промежуток времени, а кому-то данный метод вообще не поможет и приведет к смерти. Так проявляет себя вполне реальный кармический фактор. Вселенские законы работают подобно человеческим: следуя закону, мы преуспеваем, противопоставляя себя закону — страдаем.</w:t>
      </w:r>
    </w:p>
    <w:p>
      <w:pPr>
        <w:pStyle w:val="Normal1"/>
        <w:shd w:fill="FFFFFF" w:val="clear"/>
        <w:ind w:firstLine="720"/>
        <w:jc w:val="both"/>
        <w:rPr>
          <w:rFonts w:ascii="Arial" w:hAnsi="Arial" w:cs="Arial"/>
          <w:i w:val="false"/>
          <w:i w:val="false"/>
        </w:rPr>
      </w:pPr>
      <w:r>
        <w:rPr>
          <w:rFonts w:cs="Arial" w:ascii="Arial" w:hAnsi="Arial"/>
          <w:i w:val="false"/>
        </w:rPr>
        <w:t>Болезнь и постоянная суматоха неестественны для человека. Понимая это, мы найдем способ, чтобы вылечиться и прожить сбалансированную жизнь, если прежде всего усвоим, что препятствует жизни таких могущественных, динамичных и любящих существ, как мы с вами.</w:t>
      </w:r>
    </w:p>
    <w:p>
      <w:pPr>
        <w:pStyle w:val="Normal1"/>
        <w:shd w:fill="FFFFFF" w:val="clear"/>
        <w:ind w:firstLine="720"/>
        <w:jc w:val="both"/>
        <w:rPr>
          <w:rFonts w:ascii="Arial" w:hAnsi="Arial" w:cs="Arial"/>
          <w:i w:val="false"/>
          <w:i w:val="false"/>
        </w:rPr>
      </w:pPr>
      <w:r>
        <w:rPr>
          <w:rFonts w:cs="Arial" w:ascii="Arial" w:hAnsi="Arial"/>
          <w:i w:val="false"/>
        </w:rPr>
        <w:t>Позвольте привести несколько примеров. Человек, ступивший на путь преступности, по всей видимости, обусловлен реакцией, тянущейся из предыдущей жизни. Человек, страдающий хроническим заболеванием, скорее всего, также страдает от результатов дурных поступков, совершенных в предыдущей жизни. Как это происходит? Понять это не так трудно. Каждый раз в момент смерти мы оставляем материальное тело, после чего тонкое (астральное) тело переносит душу в другое тело, в другую форму существования, перенося с собой опыт и реакции пребывания в предыдущих жизнях. И эти реакции в конечном итоге проявятся в данном теле.</w:t>
      </w:r>
    </w:p>
    <w:p>
      <w:pPr>
        <w:pStyle w:val="Normal1"/>
        <w:shd w:fill="FFFFFF" w:val="clear"/>
        <w:ind w:firstLine="720"/>
        <w:jc w:val="both"/>
        <w:rPr>
          <w:rFonts w:ascii="Arial" w:hAnsi="Arial" w:cs="Arial"/>
          <w:i w:val="false"/>
          <w:i w:val="false"/>
        </w:rPr>
      </w:pPr>
      <w:r>
        <w:rPr>
          <w:rFonts w:cs="Arial" w:ascii="Arial" w:hAnsi="Arial"/>
          <w:i w:val="false"/>
        </w:rPr>
        <w:t>Развивая внутреннее видение, мы сможем осознать эту науку. У некоторых людей появляется некий особый дар. Некоторые люди могут посмотреть в лицо человека, после чего подробно рассказать о его предыдущей жизни. Так же как некоторые индивидуумы могут воспринимать ауру и видеть признаки заболевания задолго до того, как оно проявится на физическом уровне, другие могут получить информацию о наших предыдущих жизнях.</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мните о цел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Духовные воины должны пытаться искать альтернативные методы лечения, при этом не забывая о цели своей жизни. Самое важное, чего мы ожидаем от лечения,— это сильное здоровое тело, способное к активному служению. Здоровый организм способен противостоять негативному воздействию, бороться с ним и помогать другим обрести высшее сознание своим собственным служением. Если мы просто заботимся о здоровье, вряд ли нам удастся добиться многого. Даже животные могут питаться, спать, совокупляться и защищаться — может ли это кого-то впечатлить</w:t>
      </w:r>
      <w:r>
        <w:rPr>
          <w:rFonts w:cs="Arial" w:ascii="Arial" w:hAnsi="Arial"/>
          <w:i w:val="false"/>
          <w:smallCaps/>
        </w:rPr>
        <w:t xml:space="preserve">? </w:t>
      </w:r>
      <w:r>
        <w:rPr>
          <w:rFonts w:cs="Arial" w:ascii="Arial" w:hAnsi="Arial"/>
          <w:i w:val="false"/>
        </w:rPr>
        <w:t>Человек разумный должен стремиться к достижению высшей цели и самоосознанию. Возможность, предоставляемая человеческой формой жизни — это особый дар Бога его</w:t>
      </w:r>
      <w:r>
        <w:rPr>
          <w:rFonts w:cs="Arial" w:ascii="Arial" w:hAnsi="Arial"/>
          <w:i w:val="false"/>
          <w:smallCaps/>
        </w:rPr>
        <w:t xml:space="preserve">  </w:t>
      </w:r>
      <w:r>
        <w:rPr>
          <w:rFonts w:cs="Arial" w:ascii="Arial" w:hAnsi="Arial"/>
          <w:i w:val="false"/>
        </w:rPr>
        <w:t>мужественным   и   послушным  сыновьям  и дочерям. Нам не следует относиться к этому наплевательски.</w:t>
      </w:r>
    </w:p>
    <w:p>
      <w:pPr>
        <w:pStyle w:val="Normal1"/>
        <w:shd w:fill="FFFFFF" w:val="clear"/>
        <w:ind w:firstLine="720"/>
        <w:jc w:val="both"/>
        <w:rPr>
          <w:rFonts w:ascii="Arial" w:hAnsi="Arial" w:cs="Arial"/>
          <w:i w:val="false"/>
          <w:i w:val="false"/>
        </w:rPr>
      </w:pPr>
      <w:r>
        <w:rPr>
          <w:rFonts w:cs="Arial" w:ascii="Arial" w:hAnsi="Arial"/>
          <w:i w:val="false"/>
        </w:rPr>
        <w:t>Мы не должны забывать, что любовь — величайший лекарь. Любовь воодушевляет, любовь придает силы, любовь настраивает нас на ритм жизни. Любовь, а также жизненный опыт сокровенного общения и отчуждения оказывает сильнейшее влияние на наше физическое здоровье. Сила любви настолько велика, что все мы, осознанно или неосознанно, стремимся найти любовь и радость во всем, что мы делаем. К сожалению, у многих людей сформировалось искаженное представление о любви, что становится причиной конфликтов и несчастий в их жизни.</w:t>
      </w:r>
    </w:p>
    <w:p>
      <w:pPr>
        <w:pStyle w:val="Normal1"/>
        <w:shd w:fill="FFFFFF" w:val="clear"/>
        <w:ind w:firstLine="720"/>
        <w:jc w:val="both"/>
        <w:rPr>
          <w:rFonts w:ascii="Arial" w:hAnsi="Arial" w:cs="Arial"/>
          <w:i w:val="false"/>
          <w:i w:val="false"/>
        </w:rPr>
      </w:pPr>
      <w:r>
        <w:rPr>
          <w:rFonts w:cs="Arial" w:ascii="Arial" w:hAnsi="Arial"/>
          <w:i w:val="false"/>
        </w:rPr>
        <w:t>Будучи духовными воинами, мы должны научиться отличать истинную любовь и поступать в соответствии с этим, делясь любовью с другими. Что такое истинная любовь? По сути своей любовь предполагает глубокое понимание собственной природы, а также природы других людей. Настоящая любовь означает установление связи на глубоком, а не поверхностном уровне. Когда мы любим, то способны оценить истинные качества личности, скрывающиеся под завесой поведения, внешнего вида и системы ценностей.</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rPr>
      </w:pPr>
      <w:r>
        <w:rPr>
          <w:rFonts w:cs="Arial" w:ascii="Arial" w:hAnsi="Arial"/>
          <w:b/>
          <w:i w:val="false"/>
        </w:rPr>
        <w:t>Вопросы и ответы</w:t>
      </w:r>
    </w:p>
    <w:p>
      <w:pPr>
        <w:pStyle w:val="Normal1"/>
        <w:shd w:fill="FFFFFF" w:val="clear"/>
        <w:ind w:firstLine="720"/>
        <w:jc w:val="both"/>
        <w:rPr>
          <w:rFonts w:ascii="Arial" w:hAnsi="Arial" w:cs="Arial"/>
          <w:b/>
          <w:b/>
          <w:i w:val="false"/>
          <w:i w:val="false"/>
        </w:rPr>
      </w:pPr>
      <w:r>
        <w:rPr>
          <w:rFonts w:cs="Arial" w:ascii="Arial" w:hAnsi="Arial"/>
          <w:b/>
          <w:i w:val="false"/>
        </w:rPr>
      </w:r>
    </w:p>
    <w:p>
      <w:pPr>
        <w:pStyle w:val="Normal1"/>
        <w:shd w:fill="FFFFFF" w:val="clear"/>
        <w:ind w:firstLine="720"/>
        <w:jc w:val="both"/>
        <w:rPr/>
      </w:pPr>
      <w:r>
        <w:rPr>
          <w:rFonts w:cs="Arial" w:ascii="Arial" w:hAnsi="Arial"/>
          <w:b/>
          <w:i w:val="false"/>
        </w:rPr>
        <w:t>Вопрос</w:t>
      </w:r>
      <w:r>
        <w:rPr>
          <w:rFonts w:cs="Arial" w:ascii="Arial" w:hAnsi="Arial"/>
          <w:i w:val="false"/>
        </w:rPr>
        <w:t>: Недавно я разговаривал со своим близким другом, который сказал мне, что я веду себя с ним по-матерински, постоянно защищая его и контролируя каждый шаг, а также слишком много проповедую. Подруга сказала, что я не способен прощать обиды, нанесенные мне. Та же самая подруга поведала мне, что она сама стремится держать руку на пульсе и не прощает других, что очень мешает ее духовному продвижению. Что вы можете нам посоветовать?</w:t>
      </w:r>
    </w:p>
    <w:p>
      <w:pPr>
        <w:pStyle w:val="Normal1"/>
        <w:shd w:fill="FFFFFF" w:val="clear"/>
        <w:ind w:firstLine="720"/>
        <w:jc w:val="both"/>
        <w:rPr/>
      </w:pPr>
      <w:r>
        <w:rPr>
          <w:rFonts w:cs="Arial" w:ascii="Arial" w:hAnsi="Arial"/>
          <w:b/>
          <w:i w:val="false"/>
        </w:rPr>
        <w:t>Ответ</w:t>
      </w:r>
      <w:r>
        <w:rPr>
          <w:rFonts w:cs="Arial" w:ascii="Arial" w:hAnsi="Arial"/>
          <w:i w:val="false"/>
        </w:rPr>
        <w:t>: Существует определенная разница между стремлением служить и попыткой исправить. Если вы пытаетесь исправить кого-либо, то исходите из того, что этот человек делает что-то не так, при этом себя вы считаете натурой целостной и способной замечать, что именно не так в других. Но ведь это высокомерие, верно? Когда мы чрезмерно набожны, то пытаемся унизить человека. И тем самым делаем только хуже, хотя по идее должны были помочь ему. Однако если мы искрение заинтересованы в служении другим, то сможем взглянуть на ситуацию иначе, избавившись от налета самоуверенности и властолюбия.</w:t>
      </w:r>
    </w:p>
    <w:p>
      <w:pPr>
        <w:pStyle w:val="Normal1"/>
        <w:shd w:fill="FFFFFF" w:val="clear"/>
        <w:ind w:firstLine="720"/>
        <w:jc w:val="both"/>
        <w:rPr>
          <w:rFonts w:ascii="Arial" w:hAnsi="Arial" w:cs="Arial"/>
          <w:i w:val="false"/>
          <w:i w:val="false"/>
        </w:rPr>
      </w:pPr>
      <w:r>
        <w:rPr>
          <w:rFonts w:cs="Arial" w:ascii="Arial" w:hAnsi="Arial"/>
          <w:i w:val="false"/>
        </w:rPr>
        <w:t>Мы можем выразить нашу любовь, спросить, чем мы можем помочь, и продемонстрировать, что ситуация приносит нам такую же сильную боль, как и этому человеку. Затем мы можем попытаться вместе обдумать сложившуюся ситуацию, попытаться найти альтернативы и предложить посильную поддержку в хорошем начинании. Таким образом, решение проблемы будет сопряжено с вашим общим риском, вместо неприятной и столь распространенной схемы «выигрыш-проигрыш», когда выигрываете только вы, а ваш партнер ничего не получает от взаимоотношений с вами.</w:t>
      </w:r>
    </w:p>
    <w:p>
      <w:pPr>
        <w:pStyle w:val="Normal1"/>
        <w:shd w:fill="FFFFFF" w:val="clear"/>
        <w:ind w:firstLine="720"/>
        <w:jc w:val="both"/>
        <w:rPr>
          <w:rFonts w:ascii="Arial" w:hAnsi="Arial" w:cs="Arial"/>
          <w:i w:val="false"/>
          <w:i w:val="false"/>
        </w:rPr>
      </w:pPr>
      <w:r>
        <w:rPr>
          <w:rFonts w:cs="Arial" w:ascii="Arial" w:hAnsi="Arial"/>
          <w:i w:val="false"/>
        </w:rPr>
        <w:t>Очень полезно получать оценку своему поведению со стороны. Так мы сможем узнавать о тех аспектах собственного характера, которые требуют улучшения, ведь зачастую мы очень плохо знаем о своих изъянах или же сознательно пытаемся игнорировать их. Поэтому другие люди помогают нам, указывая на эти недостатки. Даже если позже мы выясним, что ничего подобного в нашем характере все-таки нет, сам факт поднятия этого вопроса другим человеком указывает на некоторую напряженность в отношениях с ним, мешающую ему быть объективным. Если этот человек нам небезразличен, то мы неизбежно захотим решить эту проблему. В любом случае нам придется предпринять некоторые шаги в работе над собой.</w:t>
      </w:r>
    </w:p>
    <w:p>
      <w:pPr>
        <w:pStyle w:val="Normal1"/>
        <w:shd w:fill="FFFFFF" w:val="clear"/>
        <w:ind w:firstLine="720"/>
        <w:jc w:val="both"/>
        <w:rPr>
          <w:rFonts w:ascii="Arial" w:hAnsi="Arial" w:cs="Arial"/>
          <w:i w:val="false"/>
          <w:i w:val="false"/>
        </w:rPr>
      </w:pPr>
      <w:r>
        <w:rPr>
          <w:rFonts w:cs="Arial" w:ascii="Arial" w:hAnsi="Arial"/>
          <w:i w:val="false"/>
        </w:rPr>
        <w:t>Что касается вашей подруги, в поведении которой вы заметили сходство с собственным поведением, было бы довольно интересно проследить, каким образом эти беседы происходят на деле. Люди, которые искренне пытаются помочь нам, помогают себе. Чтобы общаться с другими столь прямым и открытым способом, человек должен обладать мужеством и смирением. Раскрыть кому-либо глаза на неприятную правду всегда считалось признаком истинной заботы, хотя последствия такого поступка зачастую бывают крайне неприятными. В каждом из нас заложена склонность уходить от прямого ответа каждый раз, даже когда нас об этом просят: «Я не хочу быть с ним откровенным. Я как можно дольше буду обходить стороной этот вопрос. Стоит мне сказать, что я на самом деле думою о ней, она станет невыносимой. Почему бы ей не спросить кого-нибудь другого?» Способность говорить честно, открыто, но при этом с чувством сострадания, побуждая человека принять твои слова и попытаться измениться — это признак великой любви и бескорыстия.</w:t>
      </w:r>
    </w:p>
    <w:p>
      <w:pPr>
        <w:pStyle w:val="Normal1"/>
        <w:shd w:fill="FFFFFF" w:val="clear"/>
        <w:ind w:firstLine="720"/>
        <w:jc w:val="both"/>
        <w:rPr/>
      </w:pPr>
      <w:r>
        <w:rPr>
          <w:rFonts w:cs="Arial" w:ascii="Arial" w:hAnsi="Arial"/>
          <w:b/>
          <w:i w:val="false"/>
        </w:rPr>
        <w:t>Вопрос</w:t>
      </w:r>
      <w:r>
        <w:rPr>
          <w:rFonts w:cs="Arial" w:ascii="Arial" w:hAnsi="Arial"/>
          <w:i w:val="false"/>
        </w:rPr>
        <w:t>: Вы призываете нас быть людьми целостными и при этом говорите о проблемах со здоровьем и заболеваниях как явлениях психосоматических. Однако, когда я прихожу на прием к врачу-аллопату*, то слышу совет избегать альтернативных методов лечения. Так что же делать?</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i w:val="false"/>
          <w:i w:val="false"/>
        </w:rPr>
      </w:pPr>
      <w:r>
        <w:rPr>
          <w:rFonts w:cs="Arial" w:ascii="Arial" w:hAnsi="Arial"/>
          <w:i w:val="false"/>
        </w:rPr>
        <w:t>*Врач-аллопат (греч. – другой, иной) - врач-негомеопат (Гомеопатия – система лечения в основе которой лежит применение минимальных доз препарата, которые в большом количестве вызывают признаки данной болезни).</w:t>
      </w:r>
    </w:p>
    <w:p>
      <w:pPr>
        <w:pStyle w:val="Normal"/>
        <w:rPr>
          <w:rFonts w:ascii="Arial" w:hAnsi="Arial" w:cs="Arial"/>
          <w:i/>
          <w:i/>
        </w:rPr>
      </w:pPr>
      <w:r>
        <w:rPr>
          <w:rFonts w:cs="Arial" w:ascii="Arial" w:hAnsi="Arial"/>
          <w:i/>
        </w:rPr>
      </w:r>
    </w:p>
    <w:p>
      <w:pPr>
        <w:pStyle w:val="Normal"/>
        <w:spacing w:lineRule="auto" w:line="278" w:before="360" w:after="0"/>
        <w:ind w:firstLine="660"/>
        <w:jc w:val="both"/>
        <w:rPr/>
      </w:pPr>
      <w:r>
        <w:rPr>
          <w:rFonts w:cs="Arial" w:ascii="Arial" w:hAnsi="Arial"/>
          <w:b/>
        </w:rPr>
        <w:t>Ответ:</w:t>
      </w:r>
      <w:r>
        <w:rPr>
          <w:rFonts w:cs="Arial" w:ascii="Arial" w:hAnsi="Arial"/>
        </w:rPr>
        <w:t xml:space="preserve"> Эта проблема касается психических и фи</w:t>
        <w:softHyphen/>
        <w:t>зических заболеваний. Я лишь хочу сказать, что на определенном этапе нашего  духовного пути мы должны будем принять решение</w:t>
      </w:r>
      <w:r>
        <w:rPr>
          <w:rFonts w:cs="Arial" w:ascii="Arial" w:hAnsi="Arial"/>
          <w:b/>
        </w:rPr>
        <w:t xml:space="preserve"> — </w:t>
      </w:r>
      <w:r>
        <w:rPr>
          <w:rFonts w:cs="Arial" w:ascii="Arial" w:hAnsi="Arial"/>
        </w:rPr>
        <w:t>во что верить: в лекарство, созданное Богом, или субстанции, созданные человеком, многие из которых  на поверку оказываются отнюдь не безвредными. Мы также должны помнить, что традиционная западная медицина, основывающаяся на аллопатическом подходе, вызывает у людей сильнейшее привыкание. Она</w:t>
      </w:r>
      <w:r>
        <w:rPr>
          <w:rFonts w:cs="Arial" w:ascii="Arial" w:hAnsi="Arial"/>
          <w:b/>
        </w:rPr>
        <w:t xml:space="preserve"> </w:t>
      </w:r>
      <w:r>
        <w:rPr>
          <w:rFonts w:cs="Arial" w:ascii="Arial" w:hAnsi="Arial"/>
        </w:rPr>
        <w:t>как</w:t>
      </w:r>
      <w:r>
        <w:rPr>
          <w:rFonts w:cs="Arial" w:ascii="Arial" w:hAnsi="Arial"/>
          <w:b/>
        </w:rPr>
        <w:t xml:space="preserve"> </w:t>
      </w:r>
      <w:r>
        <w:rPr>
          <w:rFonts w:cs="Arial" w:ascii="Arial" w:hAnsi="Arial"/>
        </w:rPr>
        <w:t>будто задумывалась для того, чтобы сделать нас зависи</w:t>
        <w:softHyphen/>
        <w:t>мыми. Когда вы принимаете все эти аллопатические «быстродействующие» препараты, вы нарушаете естест</w:t>
        <w:softHyphen/>
        <w:t>венную функциональность собственного организма и на</w:t>
        <w:softHyphen/>
        <w:t>страиваете его на дальнейшее бесконечное лечение, по</w:t>
        <w:softHyphen/>
        <w:t>тому что зачастую препараты, предназначенные для уничтожения «плохих» бактерий, заодно убивают; и</w:t>
      </w:r>
      <w:r>
        <w:rPr>
          <w:rFonts w:cs="Arial" w:ascii="Arial" w:hAnsi="Arial"/>
          <w:b/>
        </w:rPr>
        <w:t xml:space="preserve"> «</w:t>
      </w:r>
      <w:r>
        <w:rPr>
          <w:rFonts w:cs="Arial" w:ascii="Arial" w:hAnsi="Arial"/>
        </w:rPr>
        <w:t>хорошие», нарушая естественный метаболизм.</w:t>
      </w:r>
    </w:p>
    <w:p>
      <w:pPr>
        <w:pStyle w:val="Normal"/>
        <w:spacing w:lineRule="auto" w:line="278"/>
        <w:ind w:firstLine="680"/>
        <w:jc w:val="both"/>
        <w:rPr>
          <w:rFonts w:ascii="Arial" w:hAnsi="Arial" w:cs="Arial"/>
        </w:rPr>
      </w:pPr>
      <w:r>
        <w:rPr>
          <w:rFonts w:cs="Arial" w:ascii="Arial" w:hAnsi="Arial"/>
        </w:rPr>
        <w:t>Что касается психических заболеваний, то обращение к профессионалам в традиционной медицине может лишь усугубить положение. Мы должны быть крайне осторожны. Если мы уже серьезно практиковали медита</w:t>
        <w:softHyphen/>
        <w:t>цию во времена увлечения различными метафизическими учениями, то попытка рассказать об этом ортодоксальным психиатрам может привести к полному непониманию ваших переживаний. В результате этого некоторые духовные люди и трансценденталисты могут оказаться в клини</w:t>
        <w:softHyphen/>
        <w:t>ке, потому, что некоторые их рассказы запросто сходят за диагностические выкладки из учебников по психиатрии.</w:t>
      </w:r>
    </w:p>
    <w:p>
      <w:pPr>
        <w:pStyle w:val="Normal"/>
        <w:ind w:left="80" w:firstLine="40"/>
        <w:jc w:val="both"/>
        <w:rPr>
          <w:rFonts w:ascii="Arial" w:hAnsi="Arial" w:cs="Arial"/>
        </w:rPr>
      </w:pPr>
      <w:r>
        <w:rPr>
          <w:rFonts w:cs="Arial" w:ascii="Arial" w:hAnsi="Arial"/>
        </w:rPr>
        <w:t>В наше время крайне необходимы специалисты в области психиатрии, обладающие возвышенным сознанием.</w:t>
      </w:r>
    </w:p>
    <w:p>
      <w:pPr>
        <w:pStyle w:val="Normal1"/>
        <w:shd w:fill="FFFFFF" w:val="clear"/>
        <w:ind w:firstLine="720"/>
        <w:jc w:val="both"/>
        <w:rPr>
          <w:rFonts w:ascii="Arial" w:hAnsi="Arial" w:cs="Arial"/>
          <w:i w:val="false"/>
          <w:i w:val="false"/>
        </w:rPr>
      </w:pPr>
      <w:r>
        <w:rPr>
          <w:rFonts w:cs="Arial" w:ascii="Arial" w:hAnsi="Arial"/>
          <w:i w:val="false"/>
        </w:rPr>
        <w:t>Практикуя принципы духовной жизни на протяжении долгого времени, мы сможем подняться на более высокий уровень сознания. В нашем сознании могут промелькнуть кадры из предыдущей жизни, однако это не должно нас пугать. Вообще-то к ненормальным следует отнести тех, кто считает себя здрявомыслящими в этом безумном мире. Тот, кто пытается быть «нормальным.» в этом «сумасшедшем доме», попал в затруднительное положение, потому что с духовной точки зрения быть «нормальным» равносильно духовному сумасшествию.</w:t>
      </w:r>
    </w:p>
    <w:p>
      <w:pPr>
        <w:pStyle w:val="Normal1"/>
        <w:shd w:fill="FFFFFF" w:val="clear"/>
        <w:ind w:firstLine="720"/>
        <w:jc w:val="both"/>
        <w:rPr>
          <w:rFonts w:ascii="Arial" w:hAnsi="Arial" w:cs="Arial"/>
          <w:i w:val="false"/>
          <w:i w:val="false"/>
        </w:rPr>
      </w:pPr>
      <w:r>
        <w:rPr>
          <w:rFonts w:cs="Arial" w:ascii="Arial" w:hAnsi="Arial"/>
          <w:i w:val="false"/>
        </w:rPr>
        <w:t>Чем дольше вы будете стремиться войти в духовную реальность, тем у вас больше шансов быть услышанным. Если вы упорно двигаетесь к своей цели, Вселенная ответит на ваши духовные искания, но вы не должны предавать своей веры.</w:t>
      </w:r>
    </w:p>
    <w:p>
      <w:pPr>
        <w:pStyle w:val="Normal1"/>
        <w:shd w:fill="FFFFFF" w:val="clear"/>
        <w:ind w:firstLine="720"/>
        <w:jc w:val="both"/>
        <w:rPr/>
      </w:pPr>
      <w:r>
        <w:rPr>
          <w:rFonts w:cs="Arial" w:ascii="Arial" w:hAnsi="Arial"/>
          <w:b/>
          <w:i w:val="false"/>
        </w:rPr>
        <w:t>Вопрос</w:t>
      </w:r>
      <w:r>
        <w:rPr>
          <w:rFonts w:cs="Arial" w:ascii="Arial" w:hAnsi="Arial"/>
          <w:i w:val="false"/>
        </w:rPr>
        <w:t>: Мы уже говорили о том, насколько важно оставаться антиматериалистом в этом материалистическом обществе, при этом не забывая о своей работе, оплате счетов и выполнении повседневных обязанностей. Но как мы должны вести себя на рабочем месте, а именно, как сохранять смирение? Часто, особенно в отношении работы, это качество воспринимается искаженно.</w:t>
      </w:r>
    </w:p>
    <w:p>
      <w:pPr>
        <w:pStyle w:val="Normal1"/>
        <w:shd w:fill="FFFFFF" w:val="clear"/>
        <w:ind w:firstLine="720"/>
        <w:jc w:val="both"/>
        <w:rPr/>
      </w:pPr>
      <w:r>
        <w:rPr>
          <w:rFonts w:cs="Arial" w:ascii="Arial" w:hAnsi="Arial"/>
          <w:b/>
          <w:i w:val="false"/>
        </w:rPr>
        <w:t>Ответ</w:t>
      </w:r>
      <w:r>
        <w:rPr>
          <w:rFonts w:cs="Arial" w:ascii="Arial" w:hAnsi="Arial"/>
          <w:i w:val="false"/>
        </w:rPr>
        <w:t xml:space="preserve">: Судя по всему, вы имеете в виду, что некоторые ведут себя глупо, пассивно и наивно, называя это смирением. Но Иисус был очень смирен, когда ворвался в синагогу и перевернул столы менял. Он был смирен в том отношении, что был всецело предан Божественной воле, сделав то, что должен был сделать, не задумываясь о себе. Смирение не обязательно означает молчание. </w:t>
      </w:r>
      <w:r>
        <w:rPr>
          <w:rFonts w:cs="Arial" w:ascii="Arial" w:hAnsi="Arial"/>
          <w:i w:val="false"/>
          <w:color w:val="808080"/>
        </w:rPr>
        <w:t>Смирение означает правдивость, бесстрашное отстаивание истины, уверенный отказ от желания признания, почитания и выгоды.</w:t>
      </w:r>
    </w:p>
    <w:p>
      <w:pPr>
        <w:pStyle w:val="Normal1"/>
        <w:shd w:fill="FFFFFF" w:val="clear"/>
        <w:ind w:firstLine="720"/>
        <w:jc w:val="both"/>
        <w:rPr/>
      </w:pPr>
      <w:r>
        <w:rPr>
          <w:rFonts w:cs="Arial" w:ascii="Arial" w:hAnsi="Arial"/>
          <w:i w:val="false"/>
        </w:rPr>
        <w:t xml:space="preserve">В некоторых случаях смирение может предполагать отсутствие всякой активности, </w:t>
      </w:r>
      <w:r>
        <w:rPr>
          <w:rFonts w:cs="Arial" w:ascii="Arial" w:hAnsi="Arial"/>
          <w:i w:val="false"/>
          <w:color w:val="808080"/>
        </w:rPr>
        <w:t>но во всем остальном смирение предполагает еще большую активность, чем обычно.</w:t>
      </w:r>
      <w:r>
        <w:rPr>
          <w:rFonts w:cs="Arial" w:ascii="Arial" w:hAnsi="Arial"/>
          <w:i w:val="false"/>
        </w:rPr>
        <w:t xml:space="preserve"> </w:t>
      </w:r>
      <w:r>
        <w:rPr>
          <w:rFonts w:cs="Arial" w:ascii="Arial" w:hAnsi="Arial"/>
          <w:i w:val="false"/>
          <w:color w:val="808080"/>
        </w:rPr>
        <w:t>Смирение не означает, что мы должны терпеливо сносить трудную ситуацию. Быть смиренным — значит быть правдивым.</w:t>
      </w:r>
      <w:r>
        <w:rPr>
          <w:rFonts w:cs="Arial" w:ascii="Arial" w:hAnsi="Arial"/>
          <w:i w:val="false"/>
        </w:rPr>
        <w:t xml:space="preserve"> Например, мы не можем позволить собственному ребенку стать наркоманом. Мы не станем говорить себе: «Мне следует смириться с этим, потому что я замечательный родитель и хочу, чтобы мой ребенок был личностью творческой и способной к самовыражению». Конечно же, это чушь. Это будет крайне глупая, трусливая и безответственная позиция. Смирение не означает лишь терпение.</w:t>
      </w:r>
    </w:p>
    <w:p>
      <w:pPr>
        <w:pStyle w:val="Normal1"/>
        <w:shd w:fill="FFFFFF" w:val="clear"/>
        <w:ind w:firstLine="720"/>
        <w:jc w:val="both"/>
        <w:rPr>
          <w:rFonts w:ascii="Arial" w:hAnsi="Arial" w:cs="Arial"/>
          <w:i w:val="false"/>
          <w:i w:val="false"/>
        </w:rPr>
      </w:pPr>
      <w:r>
        <w:rPr>
          <w:rFonts w:cs="Arial" w:ascii="Arial" w:hAnsi="Arial"/>
          <w:i w:val="false"/>
        </w:rPr>
        <w:t>Для того, чтобы быть смиренным, мы прежде всего должны задаться вопросом: «Что в данной конкретной ситуации будет благом — действие или бездействие?» Если проблема может быть решена напрямую, не следует откладывать этого шага. Смирение предполагает опенку ситуации с целью выяснения то-то, будет ли предполагаемое решение благоприятным для всех окружающих, а не с позиции собственного комфорта и безопасности. Это качество также предполагает принятие необходимых мер, которые основаны на заключении, сделанном после тщательного анализа ситуации.</w:t>
      </w:r>
    </w:p>
    <w:p>
      <w:pPr>
        <w:pStyle w:val="Normal1"/>
        <w:shd w:fill="FFFFFF" w:val="clear"/>
        <w:ind w:firstLine="720"/>
        <w:jc w:val="both"/>
        <w:rPr/>
      </w:pPr>
      <w:r>
        <w:rPr>
          <w:rFonts w:cs="Arial" w:ascii="Arial" w:hAnsi="Arial"/>
          <w:i w:val="false"/>
          <w:color w:val="808080"/>
        </w:rPr>
        <w:t>Духовная жизнь предполагает лишь бескорыстие</w:t>
      </w:r>
      <w:r>
        <w:rPr>
          <w:rFonts w:cs="Arial" w:ascii="Arial" w:hAnsi="Arial"/>
          <w:i w:val="false"/>
        </w:rPr>
        <w:t>. Однако бескорыстие должно быть активным, а не наоборот. Мы не должны забывать, что смирение означает    откровенность,   честность,   прямоту   и   готовность достойно встретить последствия своих поступков, какими бы они ни были. Величайшие духовные учителя и наставники были людьми смиренными именно в этом понимании слова, несмотря на то, что иногда весь мир ополчался против них.</w:t>
      </w:r>
    </w:p>
    <w:p>
      <w:pPr>
        <w:pStyle w:val="Normal"/>
        <w:rPr>
          <w:rFonts w:ascii="Arial" w:hAnsi="Arial" w:cs="Arial"/>
          <w:i/>
          <w:i/>
        </w:rPr>
      </w:pPr>
      <w:r>
        <w:rPr>
          <w:rFonts w:cs="Arial" w:ascii="Arial" w:hAnsi="Arial"/>
          <w:i/>
        </w:rPr>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center"/>
        <w:rPr>
          <w:rFonts w:ascii="Arial" w:hAnsi="Arial" w:cs="Arial"/>
          <w:b/>
          <w:b/>
          <w:i w:val="false"/>
          <w:i w:val="false"/>
        </w:rPr>
      </w:pPr>
      <w:r>
        <w:rPr>
          <w:rFonts w:cs="Arial" w:ascii="Arial" w:hAnsi="Arial"/>
          <w:b/>
          <w:i w:val="false"/>
        </w:rPr>
        <w:t xml:space="preserve">Глава </w:t>
      </w:r>
      <w:r>
        <w:rPr>
          <w:rFonts w:cs="Arial" w:ascii="Arial" w:hAnsi="Arial"/>
          <w:b/>
          <w:i w:val="false"/>
          <w:lang w:val="en-US"/>
        </w:rPr>
        <w:t>IX</w:t>
      </w:r>
    </w:p>
    <w:p>
      <w:pPr>
        <w:pStyle w:val="Normal1"/>
        <w:shd w:fill="FFFFFF" w:val="clear"/>
        <w:ind w:firstLine="720"/>
        <w:jc w:val="center"/>
        <w:rPr>
          <w:rFonts w:ascii="Arial" w:hAnsi="Arial" w:cs="Arial"/>
          <w:b/>
          <w:b/>
          <w:i w:val="false"/>
          <w:i w:val="false"/>
        </w:rPr>
      </w:pPr>
      <w:r>
        <w:rPr>
          <w:rFonts w:cs="Arial" w:ascii="Arial" w:hAnsi="Arial"/>
          <w:b/>
          <w:i w:val="false"/>
        </w:rPr>
        <w:t>Рекомендации: как поступать ответственно</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стоянность наших действий</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 xml:space="preserve">Как мы уже говорили при обсуждении вопроса кармы, каждое действие становится причиной соответствующей реакции, которая неизбежно найдет свое воплощение в нашей жизни. Другим важным аспектом этого явления служит факт нашей постоянной активно сти. Даже если мы решим отстраниться от жизни общества и поселиться в горах, нам все разно придется проявлять некоторую активность. Когда мы спим, сознание продолжает функционировать. В «Бхагавад-гите» Арджуна задает вопрос на эту тему, а Господь объясняет ему, что </w:t>
      </w:r>
      <w:r>
        <w:rPr>
          <w:rFonts w:cs="Arial" w:ascii="Arial" w:hAnsi="Arial"/>
          <w:i w:val="false"/>
          <w:color w:val="808080"/>
        </w:rPr>
        <w:t xml:space="preserve">нам следует посвятить все наши действия развитию духовности </w:t>
      </w:r>
      <w:r>
        <w:rPr>
          <w:rFonts w:cs="Arial" w:ascii="Arial" w:hAnsi="Arial"/>
          <w:i w:val="false"/>
        </w:rPr>
        <w:t>вместо того, чтобы пытаться избегать деятельности вообще  (вместе с последующими реакциями). Если мы будем поступать так, то даже самые незамысловатые наши действия, такие как прием пищи, работа или забота о членах своей семьи, позволят нам возвыситься.</w:t>
      </w:r>
    </w:p>
    <w:p>
      <w:pPr>
        <w:pStyle w:val="Normal1"/>
        <w:shd w:fill="FFFFFF" w:val="clear"/>
        <w:ind w:firstLine="720"/>
        <w:jc w:val="both"/>
        <w:rPr/>
      </w:pPr>
      <w:r>
        <w:rPr>
          <w:rFonts w:cs="Arial" w:ascii="Arial" w:hAnsi="Arial"/>
          <w:i w:val="false"/>
        </w:rPr>
        <w:t xml:space="preserve">В наше время люди обладают ошибочным представлением о понятии духовности, считая его непрактичным и абстрактным.  Естественно, многие из нас испытывают необъяснимый интерес ко всему абстрактному, потому что подобное качество предполагает некоторый налет мистики, но, в конечном итоге, мы отстранили духовность от нашей жизни. Мы обманули сами себя, совершив над собой акт ошибочного хирургического вмешательства, отрезав духовную суть и оставив для себя единственную реальность, на деле оказавшуюся иллюзией. В результате мы даже не догадываемся, что </w:t>
      </w:r>
      <w:r>
        <w:rPr>
          <w:rFonts w:cs="Arial" w:ascii="Arial" w:hAnsi="Arial"/>
          <w:i w:val="false"/>
          <w:color w:val="808080"/>
        </w:rPr>
        <w:t>Творец создал нас с тем, чтобы мы во всех своих действиях руководствовались принципами духовности</w:t>
      </w:r>
      <w:r>
        <w:rPr>
          <w:rFonts w:cs="Arial" w:ascii="Arial" w:hAnsi="Arial"/>
          <w:i w:val="false"/>
        </w:rPr>
        <w:t>.</w:t>
      </w:r>
    </w:p>
    <w:p>
      <w:pPr>
        <w:pStyle w:val="Normal1"/>
        <w:shd w:fill="FFFFFF" w:val="clear"/>
        <w:ind w:firstLine="720"/>
        <w:jc w:val="both"/>
        <w:rPr/>
      </w:pPr>
      <w:r>
        <w:rPr>
          <w:rFonts w:cs="Arial" w:ascii="Arial" w:hAnsi="Arial"/>
          <w:i w:val="false"/>
          <w:color w:val="808080"/>
        </w:rPr>
        <w:t>Мы не осознаем, что истинная степень нашей духовности заключается в глубине нашего взаимодействия с окружающими нас людьми и другими живыми существами.</w:t>
      </w:r>
      <w:r>
        <w:rPr>
          <w:rFonts w:cs="Arial" w:ascii="Arial" w:hAnsi="Arial"/>
          <w:i w:val="false"/>
        </w:rPr>
        <w:t xml:space="preserve"> Мы считаем любовь и духовность сентиментальными чувствами, которые позволяют нам чувствовать себя «хорошо», не требуя от нас следования строгим принципам. Однако не только слово «любовь» воспринимается как действие. Понятие духовности также предполагает активность.</w:t>
      </w:r>
    </w:p>
    <w:p>
      <w:pPr>
        <w:pStyle w:val="Normal1"/>
        <w:shd w:fill="FFFFFF" w:val="clear"/>
        <w:ind w:firstLine="720"/>
        <w:jc w:val="both"/>
        <w:rPr>
          <w:rFonts w:ascii="Arial" w:hAnsi="Arial" w:cs="Arial"/>
          <w:i w:val="false"/>
          <w:i w:val="false"/>
        </w:rPr>
      </w:pPr>
      <w:r>
        <w:rPr>
          <w:rFonts w:cs="Arial" w:ascii="Arial" w:hAnsi="Arial"/>
          <w:i w:val="false"/>
        </w:rPr>
        <w:t>Духовность неотделима от повседневной жизни. Она представляет собой нечто иное, отличное от посещения церкви, храма, мечети и синагоги. Духовность проявляется во всем, что мы делаем каждое мгновение. Приготовление пищи и предложение ее с любовью другим людям также может быть духовным действием. Полив сада, уход за ребенком, массаж пожилого члена семьи, помощь соседям, даже приветствие при встрече с искренней улыбкой на устах, так же, как и молитва о благополучии кого-либо, кроме себя — все эти действия насыщаются духовной энергией, если при этом мы помним о Боге. Действия, выполненные в настроении эгоистического самолюбования, в духе высокомерия, раздутого ощущением собственной важности, или при необходимости достижения материалистических целей, являются негативными.</w:t>
      </w:r>
    </w:p>
    <w:p>
      <w:pPr>
        <w:pStyle w:val="Normal1"/>
        <w:shd w:fill="FFFFFF" w:val="clear"/>
        <w:ind w:firstLine="720"/>
        <w:jc w:val="both"/>
        <w:rPr>
          <w:rFonts w:ascii="Arial" w:hAnsi="Arial" w:cs="Arial"/>
          <w:i w:val="false"/>
          <w:i w:val="false"/>
        </w:rPr>
      </w:pPr>
      <w:r>
        <w:rPr>
          <w:rFonts w:cs="Arial" w:ascii="Arial" w:hAnsi="Arial"/>
          <w:i w:val="false"/>
        </w:rPr>
        <w:t>Если мы воспринимаем все свои поступки с позиции духовного воина, то мы выполним поставленную перед каждым из нас задачу возвышения сознания даже в царящей вокруг нас атмосфере смятения и негатива. Невзирая на особенности своего характера, склонности и способности, каждый из нас несет ответственность за собственные поступки, где бы мы ни находились. Это важно, чтобы суметь изменить фон сознания всей планеты.</w:t>
      </w:r>
    </w:p>
    <w:p>
      <w:pPr>
        <w:pStyle w:val="Normal"/>
        <w:rPr>
          <w:rFonts w:ascii="Arial" w:hAnsi="Arial" w:cs="Arial"/>
          <w:i/>
          <w:i/>
        </w:rPr>
      </w:pPr>
      <w:r>
        <w:rPr>
          <w:rFonts w:cs="Arial" w:ascii="Arial" w:hAnsi="Arial"/>
          <w:i/>
        </w:rPr>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лужение и помощь</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Служение отличается от помощи. Все души являются равными по своим правам созданиями Господа, несмотря на внешние отличия, проявленные в материальных телах и сознании. Однако наше представление помощи не включает в себя отношения равных. Мы используем имеющиеся в нашем распоряжении ресурсы, чтобы помочь тем, кто такими ресурсами не обладает, при этом воспринимая их недостатки с позиции более сильного. Иногда в контексте отношений может прослеживаться некий синдром благодетеля: «Я признаю факт твоего существования. Я вижу, что ты ведешь себя некорректно, и готов терпеть твои недостатки, потому что я такой замечательный». Хотя мы можем не произносить этого вслух или даже не</w:t>
      </w:r>
      <w:r>
        <w:rPr>
          <w:rFonts w:cs="Arial" w:ascii="Arial" w:hAnsi="Arial"/>
          <w:b/>
          <w:i w:val="false"/>
        </w:rPr>
        <w:t xml:space="preserve"> </w:t>
      </w:r>
      <w:r>
        <w:rPr>
          <w:rFonts w:cs="Arial" w:ascii="Arial" w:hAnsi="Arial"/>
          <w:i w:val="false"/>
        </w:rPr>
        <w:t>осознавать в себе подобного отношения к другим, мы все равно будем стремиться занять превосходящее положение. Люди способны почувствовать подобное неравное к себе отношение и будут сопротивляться ему до тех пор, пока оно не сведет все попытки общения на нет.</w:t>
      </w:r>
    </w:p>
    <w:p>
      <w:pPr>
        <w:pStyle w:val="Normal1"/>
        <w:shd w:fill="FFFFFF" w:val="clear"/>
        <w:ind w:firstLine="720"/>
        <w:jc w:val="both"/>
        <w:rPr/>
      </w:pPr>
      <w:r>
        <w:rPr>
          <w:rFonts w:cs="Arial" w:ascii="Arial" w:hAnsi="Arial"/>
          <w:i w:val="false"/>
        </w:rPr>
        <w:t xml:space="preserve">Когда мы «исправляем» человека, то исходим из того, что он «неправильный», убеждая себя в необходимости срочного вмешательства. </w:t>
      </w:r>
      <w:r>
        <w:rPr>
          <w:rFonts w:cs="Arial" w:ascii="Arial" w:hAnsi="Arial"/>
          <w:i w:val="false"/>
          <w:color w:val="808080"/>
        </w:rPr>
        <w:t>Мы не видим целостности в личности этого человека и не готовы доверять ей. Когда мы «исправляем» или «помогаем» человеку, то можем лишить его большего, чем способны ему дать. Наше поведение предполагает, что эти люди не в состоянии решить проблему собственными силами. Если мы ведем себя подобным бесчеловечным и попирающим достоинство образом, мы вынуждаем человека заменить собственную самооценку и причиняем ему вред,</w:t>
      </w:r>
      <w:r>
        <w:rPr>
          <w:rFonts w:cs="Arial" w:ascii="Arial" w:hAnsi="Arial"/>
          <w:i w:val="false"/>
        </w:rPr>
        <w:t xml:space="preserve"> несмотря на самые лучшие побуждения. Чтобы на самом деле помочь человеку, мы должны заботиться не только о том, чтобы совершать определенные поступки, но йотом, чтобы совершать их правильно. Иначе, несмотря на все наши усилия, направленные на исправление сложившейся ситуации, мы можем непреднамеренно стать причиной еще большего конфликта и навлечь несчастья на себя и других. Духовный воин не должен ограничиваться малым, не пытаясь помочь другим. Мы должны стать по-настоящему бескорыстными слугами.</w:t>
      </w:r>
    </w:p>
    <w:p>
      <w:pPr>
        <w:pStyle w:val="Normal1"/>
        <w:shd w:fill="FFFFFF" w:val="clear"/>
        <w:ind w:firstLine="720"/>
        <w:jc w:val="both"/>
        <w:rPr>
          <w:rFonts w:ascii="Arial" w:hAnsi="Arial" w:cs="Arial"/>
          <w:i w:val="false"/>
          <w:i w:val="false"/>
        </w:rPr>
      </w:pPr>
      <w:r>
        <w:rPr>
          <w:rFonts w:cs="Arial" w:ascii="Arial" w:hAnsi="Arial"/>
          <w:i w:val="false"/>
        </w:rPr>
        <w:t>Служение отличается от помощи или исправления. Служение покоится на предпосылке, что жизнь — это священное таинство. Когда мы служим, мы делаем это, сознавая, что принадлежим этой жизни. И. наоборот, когда мы помогаем, то исходим из того, что жизнь ущербна, а когда исправляем,— что она неправильна. В любом случае мы считаем себя стоящими над или в стороне от потока жизни. Когда мы действительно служим, мы всеми силами пытаемся понять суть происходящего.   Как только мы поймем, что от нас требуется, прибегнем ко всем доступным ресурсам. Акт служения возможен только между равными и основан на смирении, бескорыстии и любви.</w:t>
      </w:r>
    </w:p>
    <w:p>
      <w:pPr>
        <w:pStyle w:val="Normal1"/>
        <w:shd w:fill="FFFFFF" w:val="clear"/>
        <w:ind w:firstLine="720"/>
        <w:jc w:val="both"/>
        <w:rPr/>
      </w:pPr>
      <w:r>
        <w:rPr>
          <w:rFonts w:cs="Arial" w:ascii="Arial" w:hAnsi="Arial"/>
          <w:i w:val="false"/>
          <w:color w:val="808080"/>
        </w:rPr>
        <w:t>Когда мы служим, мы не стремимся навязывать свое влияние и получить что-либо для себя. Мы делаем вывод из всего нашего опыта, а ощущение целостности в каждом из нас служит целостности в других и во всей жизни.</w:t>
      </w:r>
      <w:r>
        <w:rPr>
          <w:rFonts w:cs="Arial" w:ascii="Arial" w:hAnsi="Arial"/>
          <w:i w:val="false"/>
        </w:rPr>
        <w:t xml:space="preserve"> Мы служим с благодарностью за представившуюся возможность, а не с недовольством, способным отравить атмосферу, несмотря на множество благих дел, лишая их смысла. Служение — это непрекращающийся, взаимный процесс общения между людьми, я то время  как помощь автоматически предполагает понятие долга: «Ты мне — я тебе». Когда мы помогаем кому-либо, они чувствуют себя должниками, Напротив, служение несет делительную энергию, одаривающую благом обе стороны, и ни о каком долге не может идти речи.</w:t>
      </w:r>
    </w:p>
    <w:p>
      <w:pPr>
        <w:pStyle w:val="Normal"/>
        <w:rPr>
          <w:rFonts w:ascii="Arial" w:hAnsi="Arial" w:cs="Arial"/>
          <w:i/>
          <w:i/>
        </w:rPr>
      </w:pPr>
      <w:r>
        <w:rPr>
          <w:rFonts w:cs="Arial" w:ascii="Arial" w:hAnsi="Arial"/>
          <w:i/>
        </w:rPr>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миренное служени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 xml:space="preserve">Смирение не заставит себя долго ждать, если признать, что мы не можем считать себя выше проблем других людей. </w:t>
      </w:r>
      <w:r>
        <w:rPr>
          <w:rFonts w:cs="Arial" w:ascii="Arial" w:hAnsi="Arial"/>
          <w:i w:val="false"/>
          <w:color w:val="808080"/>
        </w:rPr>
        <w:t>На деле мы способны видеть проблемы других только потому, что они есть в нас самих</w:t>
      </w:r>
      <w:r>
        <w:rPr>
          <w:rFonts w:cs="Arial" w:ascii="Arial" w:hAnsi="Arial"/>
          <w:i w:val="false"/>
        </w:rPr>
        <w:t>. Понимание подобного рода вынуждает нас согласиться, что у нас недостаточно силы для исправления кого-либо. Наши благие намерения, подкрепленные эгоизмом, на поверку будут не способными достичь желаемого эффекта, пока мы не признаем, что силы, стоящие за этой ситуацией, намного более могущественны, чем мы, а наше предназначение заключается лишь в том, чтобы стать передатчиком и усилителем помощи, уже уготованной человеку Богом и Его представителями.</w:t>
      </w:r>
    </w:p>
    <w:p>
      <w:pPr>
        <w:pStyle w:val="Normal1"/>
        <w:shd w:fill="FFFFFF" w:val="clear"/>
        <w:ind w:firstLine="720"/>
        <w:jc w:val="both"/>
        <w:rPr/>
      </w:pPr>
      <w:r>
        <w:rPr>
          <w:rFonts w:cs="Arial" w:ascii="Arial" w:hAnsi="Arial"/>
          <w:i w:val="false"/>
        </w:rPr>
        <w:t xml:space="preserve">Однако со временем духовный рост позволяет нам становиться проводниками этой высшей помощи и мы почувствуем в себе желание поделиться благословениями и пониманием с другими. Большую часть времени наши поступки и состояние сознания будут оказывать благоприятное воздействие на всех окружающих без каких-либо усилий с нашей стороны. В других случаях нам все-таки придется проявлять инициативу. Хотя некоторым не понравится то, о чем мы будем говорить, или же это покажется им неинтересным, </w:t>
      </w:r>
      <w:r>
        <w:rPr>
          <w:rFonts w:cs="Arial" w:ascii="Arial" w:hAnsi="Arial"/>
          <w:i w:val="false"/>
          <w:color w:val="808080"/>
        </w:rPr>
        <w:t xml:space="preserve">наш долг состоит в том, чтобы предложить самое лучшее, что у нас есть. </w:t>
      </w:r>
      <w:r>
        <w:rPr>
          <w:rFonts w:cs="Arial" w:ascii="Arial" w:hAnsi="Arial"/>
          <w:i w:val="false"/>
        </w:rPr>
        <w:t xml:space="preserve">Мы должны быть достаточно мужественными, чтобы найти в себе силы поступать на основе собственных убеждений и сострадания и суметь донести свое послание. </w:t>
      </w:r>
      <w:r>
        <w:rPr>
          <w:rFonts w:cs="Arial" w:ascii="Arial" w:hAnsi="Arial"/>
          <w:i w:val="false"/>
          <w:color w:val="808080"/>
        </w:rPr>
        <w:t>Знать, что у вас есть нечто, чем вы могли бы поделиться, и не сделать этого — значит поступить эгоистично и низко.</w:t>
      </w:r>
    </w:p>
    <w:p>
      <w:pPr>
        <w:pStyle w:val="Normal1"/>
        <w:shd w:fill="FFFFFF" w:val="clear"/>
        <w:ind w:firstLine="720"/>
        <w:jc w:val="both"/>
        <w:rPr>
          <w:rFonts w:ascii="Arial" w:hAnsi="Arial" w:cs="Arial"/>
          <w:i w:val="false"/>
          <w:i w:val="false"/>
        </w:rPr>
      </w:pPr>
      <w:r>
        <w:rPr>
          <w:rFonts w:eastAsia="Arial" w:cs="Arial" w:ascii="Arial" w:hAnsi="Arial"/>
          <w:i w:val="false"/>
        </w:rPr>
        <w:t xml:space="preserve"> </w:t>
      </w:r>
      <w:r>
        <w:rPr>
          <w:rFonts w:cs="Arial" w:ascii="Arial" w:hAnsi="Arial"/>
          <w:i w:val="false"/>
        </w:rPr>
        <w:t>Вы вряд ли сможете помочь мне, если станете поддерживать меня в каком-либо глупом начинании или внушать мне нормальность окружающего меня абсурда. Вы служите мне своим глубоким пониманием и стремлением избавить меня от чувства самодовольства. Бы можете схватить меня за руку или стоять за спиной и подталкивать, когда это необходимо. Это просто здорово, что вы меня понимаете, но если вы не делайте это с любовью, я не могу считать вас настоящим доброжелателем. С другой стороны, если вы вынуждаете меня жить по вашим правилам и даже не пытаетесь понять меня, вы также не можете считаться моим доброжелателем.</w:t>
      </w:r>
    </w:p>
    <w:p>
      <w:pPr>
        <w:pStyle w:val="Normal1"/>
        <w:shd w:fill="FFFFFF" w:val="clear"/>
        <w:ind w:firstLine="720"/>
        <w:jc w:val="both"/>
        <w:rPr>
          <w:rFonts w:ascii="Arial" w:hAnsi="Arial" w:cs="Arial"/>
          <w:i w:val="false"/>
          <w:i w:val="false"/>
        </w:rPr>
      </w:pPr>
      <w:r>
        <w:rPr>
          <w:rFonts w:cs="Arial" w:ascii="Arial" w:hAnsi="Arial"/>
          <w:i w:val="false"/>
        </w:rPr>
        <w:t>Однако вы можете вести меня за собой, обучая на собственном примере успеха и достижений. В таком случае мне намного проще поверить в то, что вы делаете и говорите, потому что я могу непосредственно видеть результаты этой деятельности. Мне не интересно слушать сухую теорию. Я хочу на деле увидеть способы решения проблем, чтобы довериться вам и принять то, что вы мне предлагаете.</w:t>
      </w:r>
    </w:p>
    <w:p>
      <w:pPr>
        <w:pStyle w:val="Normal1"/>
        <w:shd w:fill="FFFFFF" w:val="clear"/>
        <w:ind w:firstLine="720"/>
        <w:jc w:val="both"/>
        <w:rPr>
          <w:rFonts w:ascii="Arial" w:hAnsi="Arial" w:cs="Arial"/>
          <w:i w:val="false"/>
          <w:i w:val="false"/>
        </w:rPr>
      </w:pPr>
      <w:r>
        <w:rPr>
          <w:rFonts w:cs="Arial" w:ascii="Arial" w:hAnsi="Arial"/>
          <w:i w:val="false"/>
        </w:rPr>
        <w:t>Мы искренне хотим найти человека, для которого моя проблема станет его проблемой, что, как ни странно, совершенно точно отражает действительность, потому что люди вокруг нас являются частью окружающей нас реальности. Все взаимосвязано и мы никогда не будем изолированы. Нам недостаточно просто добиваться поставленных целей, расталкивая всех на своем пути, чтобы никто не мешал «творить добро». Мы должны постоянно пытаться помочь другим выполнять их собственные обязанности.</w:t>
      </w:r>
    </w:p>
    <w:p>
      <w:pPr>
        <w:pStyle w:val="Normal1"/>
        <w:shd w:fill="FFFFFF" w:val="clear"/>
        <w:ind w:firstLine="720"/>
        <w:jc w:val="both"/>
        <w:rPr>
          <w:rFonts w:ascii="Arial" w:hAnsi="Arial" w:cs="Arial"/>
          <w:i w:val="false"/>
          <w:i w:val="false"/>
        </w:rPr>
      </w:pPr>
      <w:r>
        <w:rPr>
          <w:rFonts w:cs="Arial" w:ascii="Arial" w:hAnsi="Arial"/>
          <w:i w:val="false"/>
        </w:rPr>
        <w:t>Все мы — вечные слуги Бога и Друг друга. Если вам удастся понять эту истину, мы откроемся для глубинных внутренних переживаний, великих благословений и даже вмешательства Божественной воли. Поступки, основанные лишь на нашем материальном и интеллектуальном опыте, не имеют отношения к духовности. Мы осознаем, что Бог действует через нас только когда жизненные обстоятельства выходят за рамки стандартного понимания и способностей. Позволяя Божественному действовать через нас, мы становимся свидетелями поразительных перемен, на фоне которых блекнут самые смелые наши мечты. Если же мы будем поступать, полагаясь лишь на собственные способности, в лучшем случае результат будет посредственным.</w:t>
      </w:r>
    </w:p>
    <w:p>
      <w:pPr>
        <w:pStyle w:val="Normal"/>
        <w:rPr>
          <w:rFonts w:ascii="Arial" w:hAnsi="Arial" w:cs="Arial"/>
          <w:i/>
          <w:i/>
        </w:rPr>
      </w:pPr>
      <w:r>
        <w:rPr>
          <w:rFonts w:cs="Arial" w:ascii="Arial" w:hAnsi="Arial"/>
          <w:i/>
        </w:rPr>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В поисках Божественного вдохновения</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Может быть, в</w:t>
      </w:r>
      <w:r>
        <w:rPr>
          <w:rFonts w:cs="Arial" w:ascii="Arial" w:hAnsi="Arial"/>
          <w:i w:val="false"/>
          <w:lang w:val="uk-UA"/>
        </w:rPr>
        <w:t>а</w:t>
      </w:r>
      <w:r>
        <w:rPr>
          <w:rFonts w:cs="Arial" w:ascii="Arial" w:hAnsi="Arial"/>
          <w:i w:val="false"/>
        </w:rPr>
        <w:t>м известно направление в традиционных единоборствах, называемое доджо. Лучшие ученики этой школы всегда придерживаются настроения молитвы, концентрации и почтения по отношению к своим учителям, как к носителям традиции. Они понимают, что знание, которым обладают их учителя, было получено огромным трудом, по той причине, что является скорее духовным знанием. Осознание этого заставляет их подчиняться указаниям учителей, что, в свою очередь, позволяет ученикам рассчитывать на милость наставника, когда дело доходит до поединка.</w:t>
      </w:r>
    </w:p>
    <w:p>
      <w:pPr>
        <w:pStyle w:val="Normal1"/>
        <w:shd w:fill="FFFFFF" w:val="clear"/>
        <w:ind w:firstLine="720"/>
        <w:jc w:val="both"/>
        <w:rPr>
          <w:rFonts w:ascii="Arial" w:hAnsi="Arial" w:cs="Arial"/>
          <w:i w:val="false"/>
          <w:i w:val="false"/>
        </w:rPr>
      </w:pPr>
      <w:r>
        <w:rPr>
          <w:rFonts w:cs="Arial" w:ascii="Arial" w:hAnsi="Arial"/>
          <w:i w:val="false"/>
        </w:rPr>
        <w:t>Подобным образом духовные воины всегда обращаются к старшим за советом, поддержкой и любовью. Каждый раз, когда мы недостаточно компетентны для выполнения какой-либо задачи, помощь наставников может сыграть решающую роль. В конечном итоге, из любой схватки победителем выходит сплоченный коллектив или личность, наделенная особой милостью Бога. Получение благословений и поддержки от своих предшественников наделяет человека огромной силой, делая его способным к достижению любой духовной цели.</w:t>
      </w:r>
    </w:p>
    <w:p>
      <w:pPr>
        <w:pStyle w:val="Normal"/>
        <w:spacing w:lineRule="auto" w:line="278"/>
        <w:ind w:firstLine="720"/>
        <w:rPr>
          <w:rFonts w:ascii="Arial" w:hAnsi="Arial" w:cs="Arial"/>
        </w:rPr>
      </w:pPr>
      <w:r>
        <w:rPr>
          <w:rFonts w:cs="Arial" w:ascii="Arial" w:hAnsi="Arial"/>
        </w:rPr>
        <w:t xml:space="preserve">Победа Арджуны над превосходящей армией противника, описанная в «Бхагавад-гите», является ярким примером Божественного вмешательства. </w:t>
      </w:r>
    </w:p>
    <w:p>
      <w:pPr>
        <w:pStyle w:val="Normal"/>
        <w:spacing w:lineRule="auto" w:line="278"/>
        <w:ind w:firstLine="720"/>
        <w:rPr>
          <w:rFonts w:ascii="Arial" w:hAnsi="Arial" w:cs="Arial"/>
        </w:rPr>
      </w:pPr>
      <w:r>
        <w:rPr>
          <w:rFonts w:cs="Arial" w:ascii="Arial" w:hAnsi="Arial"/>
        </w:rPr>
        <w:t>В Библии говорится, что когда Иисус Навин сразился под Иерихоном, стены этого города рухнули от звуков труб. Но разве это возможно? Как ему это удалось? После того, как Моисей покинул этот мир, Иисус Навин взял на се</w:t>
        <w:softHyphen/>
        <w:t>бя командование и рассказал детям Израилевым, что он должен продолжать выполнять эту миссию, несмотря ни на что. Когда армия Иисуса Навина подошла к стенам Иерихона, многие из его воинов были напуганы мощны</w:t>
        <w:softHyphen/>
        <w:t>ми укреплениями и стенами города. Они были уверены, что сие препятствие непреодолимо.</w:t>
      </w:r>
    </w:p>
    <w:p>
      <w:pPr>
        <w:pStyle w:val="Normal"/>
        <w:spacing w:lineRule="auto" w:line="278"/>
        <w:ind w:firstLine="720"/>
        <w:rPr/>
      </w:pPr>
      <w:r>
        <w:rPr>
          <w:rFonts w:cs="Arial" w:ascii="Arial" w:hAnsi="Arial"/>
        </w:rPr>
        <w:t>И все-таки,</w:t>
      </w:r>
      <w:r>
        <w:rPr>
          <w:rFonts w:cs="Arial" w:ascii="Arial" w:hAnsi="Arial"/>
          <w:b/>
        </w:rPr>
        <w:t xml:space="preserve"> </w:t>
      </w:r>
      <w:r>
        <w:rPr>
          <w:rFonts w:cs="Arial" w:ascii="Arial" w:hAnsi="Arial"/>
        </w:rPr>
        <w:t>как настоящий духовный воин, Ии</w:t>
        <w:softHyphen/>
        <w:t>сус Навин остался непреклонен. Он приказал своим вои</w:t>
        <w:softHyphen/>
        <w:t>нам не волноваться и помнить о Боге, который уже яв</w:t>
        <w:softHyphen/>
        <w:t>лял Свою помощь много раз. «Так почему вы забыли о Нем сейчас?» — спросил их Иисус Навин. Господь наставил его: «Труби в горны, береги,</w:t>
      </w:r>
      <w:r>
        <w:rPr>
          <w:rFonts w:cs="Arial" w:ascii="Arial" w:hAnsi="Arial"/>
          <w:b/>
        </w:rPr>
        <w:t xml:space="preserve"> </w:t>
      </w:r>
      <w:r>
        <w:rPr>
          <w:rFonts w:cs="Arial" w:ascii="Arial" w:hAnsi="Arial"/>
        </w:rPr>
        <w:t>свои силы, сосре</w:t>
        <w:softHyphen/>
        <w:t>доточься на цели и оставайся хладнокровным, наблюдая за тем, что произойдет. Это должно случиться. Жди шесть дней, а на седьмой пусть все вместе затрубят в горны».</w:t>
      </w:r>
    </w:p>
    <w:p>
      <w:pPr>
        <w:pStyle w:val="Normal"/>
        <w:spacing w:lineRule="auto" w:line="278"/>
        <w:ind w:firstLine="720"/>
        <w:rPr>
          <w:rFonts w:ascii="Arial" w:hAnsi="Arial" w:cs="Arial"/>
        </w:rPr>
      </w:pPr>
      <w:r>
        <w:rPr>
          <w:rFonts w:cs="Arial" w:ascii="Arial" w:hAnsi="Arial"/>
        </w:rPr>
        <w:t>У истинного духовного воина кажущееся непре</w:t>
        <w:softHyphen/>
        <w:t>одолимым препятствие вызывает возбуждение, потому что ему очень интересно, что предпримет Господь. Пу</w:t>
        <w:softHyphen/>
        <w:t>тешествие превращается в приключение с неизвестным исходом. Возможно, Он придаст очертания порядка бе</w:t>
        <w:softHyphen/>
        <w:t>зумию и хаосу, искоренит заблуждения и совершит ка</w:t>
        <w:softHyphen/>
        <w:t>кое-либо чудо, превратив невозможное в реальность. Все зависит от нашей преданности. Истинные преданные Бога ликуют, когда возникает проблема, решение которой требует вмешательства Бога, зная наперед, что Он не оставит их в трудную минуту.</w:t>
      </w:r>
    </w:p>
    <w:p>
      <w:pPr>
        <w:pStyle w:val="Normal1"/>
        <w:shd w:fill="FFFFFF" w:val="clear"/>
        <w:ind w:firstLine="720"/>
        <w:jc w:val="both"/>
        <w:rPr>
          <w:rFonts w:ascii="Arial" w:hAnsi="Arial" w:cs="Arial"/>
          <w:b/>
          <w:b/>
          <w:i w:val="false"/>
          <w:i w:val="false"/>
        </w:rPr>
      </w:pPr>
      <w:r>
        <w:rPr>
          <w:rFonts w:cs="Arial" w:ascii="Arial" w:hAnsi="Arial"/>
          <w:b/>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пособность к пониманию</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На человека оказывают влияние различные люди, общество, страны и вся планета. В конечном итоге, именно степень выраженной любви определяет природу власти и ее воздействия на окружающую среду. С другой стороны, степень нашей зависти и похоти определяет, насколько далеко мы будем отстранены от Источника любви, столь необходимого для нашего духовного развития. Ведическая традиция утверждает, что живые существа, населяющие эту планету, пришли сюда потому, что хотели занять положение Бога. Это вынудило их устремиться к обретению иной силы, которая могла бы помочь им достигнуть своей цели. Другими словами, живые существа играют роль Бога. Вся история человечества изобилует примерами различных людей, организаций, наций и политических сил, стремившихся захватить власть, одновременно с этим пытаясь унизить значение Бога как абсолютного источника всей власти.</w:t>
      </w:r>
    </w:p>
    <w:p>
      <w:pPr>
        <w:pStyle w:val="Normal1"/>
        <w:shd w:fill="FFFFFF" w:val="clear"/>
        <w:ind w:firstLine="720"/>
        <w:jc w:val="both"/>
        <w:rPr>
          <w:rFonts w:ascii="Arial" w:hAnsi="Arial" w:cs="Arial"/>
          <w:i w:val="false"/>
          <w:i w:val="false"/>
        </w:rPr>
      </w:pPr>
      <w:r>
        <w:rPr>
          <w:rFonts w:cs="Arial" w:ascii="Arial" w:hAnsi="Arial"/>
          <w:i w:val="false"/>
        </w:rPr>
        <w:t>Взращенные в лоне материалистической цивилизации, многие жители Запада верят в то, что власть — это средство, необходимое для манипулирования людьми и ресурсами,— чему было множество примеров. Однако это — бессмысленная власть. Настоящее могущество, скрывающееся в сердце каждого из нас, представляет собой способность проявлять необходимые качества, при этом не причиняя вреда окружающей среде. Развивая все более глубокое чувство любви и преданности, мы сможем достичь необычной силы, позволяющей нам оказать положительное воздействие на все вокруг. Все это станет возможным, потому что мы будем действовать в гармонии с Божественной энергией, а не в надежде на собственные ограниченные способности. Если же мы будем полагаться на внешние источники силы и энергии, нас будет ожидать постоянное чувство разочарования и бесконечной борьбы, потому что все материальные объекты обладают временной природой и обречены рано или поздно нас разочаровать, особенно тогда, когда мы более всего нуждаемся в помощи.</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Определение различных типов власт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В действительности каждый из нас в большей или меньшей степени может обрести различные виды могущества. Все зависит лишь от нашего желания и направленного стремления. В обязанности духовного воина входит также умение пользоваться различными видами могущества и направлять его на благо других. Располагая властью, мы должны найти ей применение, в противном случае мы представляем собой лишь сентиментальных философов.</w:t>
      </w:r>
    </w:p>
    <w:p>
      <w:pPr>
        <w:pStyle w:val="Normal1"/>
        <w:shd w:fill="FFFFFF" w:val="clear"/>
        <w:ind w:firstLine="720"/>
        <w:jc w:val="both"/>
        <w:rPr/>
      </w:pPr>
      <w:r>
        <w:rPr>
          <w:rFonts w:cs="Arial" w:ascii="Arial" w:hAnsi="Arial"/>
          <w:i w:val="false"/>
        </w:rPr>
        <w:t>Также необходимо выяснить, имеет ли эта власть связь с Богом или Его представителем. Истинный духовный воин очень бережно использует обретенную власть, осознавая, что в конечном итоге она принадлежит Богу Нам не следует забывать, что силы тьмы также обладают</w:t>
      </w:r>
      <w:r>
        <w:rPr>
          <w:rFonts w:cs="Arial" w:ascii="Arial" w:hAnsi="Arial"/>
          <w:i w:val="false"/>
          <w:smallCaps/>
        </w:rPr>
        <w:t xml:space="preserve"> </w:t>
      </w:r>
      <w:r>
        <w:rPr>
          <w:rFonts w:cs="Arial" w:ascii="Arial" w:hAnsi="Arial"/>
          <w:i w:val="false"/>
        </w:rPr>
        <w:t>огромным могуществом и могут нанести нам вред. Поэтому мы должны постараться научиться определять разницу между ними, при этом оставаясь сторонниками Высшей власти.</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rPr>
      </w:pPr>
      <w:r>
        <w:rPr>
          <w:rFonts w:cs="Arial" w:ascii="Arial" w:hAnsi="Arial"/>
          <w:b/>
          <w:i w:val="false"/>
        </w:rPr>
        <w:t>Физическая власть</w:t>
      </w:r>
    </w:p>
    <w:p>
      <w:pPr>
        <w:pStyle w:val="Normal1"/>
        <w:shd w:fill="FFFFFF" w:val="clear"/>
        <w:ind w:firstLine="720"/>
        <w:jc w:val="both"/>
        <w:rPr>
          <w:rFonts w:ascii="Arial" w:hAnsi="Arial" w:cs="Arial"/>
          <w:i w:val="false"/>
          <w:i w:val="false"/>
        </w:rPr>
      </w:pPr>
      <w:r>
        <w:rPr>
          <w:rFonts w:cs="Arial" w:ascii="Arial" w:hAnsi="Arial"/>
          <w:i w:val="false"/>
        </w:rPr>
        <w:t>Первая и наиболее очевидная форма власти — физическая. Когда физическая власть определяет основные принципы существования человека или группы людей, то подобная среда неизбежно заражается такими болезнями, как коррупция, война, геноцид и разрушение окружающей среды. Хотя подобное поведение мало чем отличается от поведения животных, многие общества функционируют именно на этом уровне.</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rPr>
      </w:pPr>
      <w:r>
        <w:rPr>
          <w:rFonts w:cs="Arial" w:ascii="Arial" w:hAnsi="Arial"/>
          <w:b/>
          <w:i w:val="false"/>
        </w:rPr>
        <w:t>Организационная власть</w:t>
      </w:r>
    </w:p>
    <w:p>
      <w:pPr>
        <w:pStyle w:val="Normal1"/>
        <w:shd w:fill="FFFFFF" w:val="clear"/>
        <w:ind w:firstLine="720"/>
        <w:jc w:val="both"/>
        <w:rPr/>
      </w:pPr>
      <w:r>
        <w:rPr>
          <w:rFonts w:cs="Arial" w:ascii="Arial" w:hAnsi="Arial"/>
          <w:i w:val="false"/>
        </w:rPr>
        <w:t xml:space="preserve">Второй тип — власть организационная, проявлена на правительственном уровне, в духовных организациях, политических партиях и других объединениях. </w:t>
      </w:r>
      <w:r>
        <w:rPr>
          <w:rFonts w:cs="Arial" w:ascii="Arial" w:hAnsi="Arial"/>
          <w:i w:val="false"/>
          <w:color w:val="808080"/>
        </w:rPr>
        <w:t>Подобный вид власти отводит ключевую роль структуре, правилам функционирования и выживанию организации, в то время как суть — изначальная цель ее создания — остается забытой</w:t>
      </w:r>
      <w:r>
        <w:rPr>
          <w:rFonts w:cs="Arial" w:ascii="Arial" w:hAnsi="Arial"/>
          <w:i w:val="false"/>
        </w:rPr>
        <w:t xml:space="preserve">. </w:t>
      </w:r>
      <w:r>
        <w:rPr>
          <w:rFonts w:cs="Arial" w:ascii="Arial" w:hAnsi="Arial"/>
          <w:i w:val="false"/>
          <w:color w:val="808080"/>
        </w:rPr>
        <w:t>Организационная власть зачастую становится прерогативой лидеров, занимающих ключевые посты, выстраивающих с другими крайне поверхностные отношения, сводя практически, на нет такие понятия, как забота и рост благосостояния людей, которым они по определению должны были служить.</w:t>
      </w:r>
      <w:r>
        <w:rPr>
          <w:rFonts w:cs="Arial" w:ascii="Arial" w:hAnsi="Arial"/>
          <w:i w:val="false"/>
        </w:rPr>
        <w:t xml:space="preserve"> Основной вектор этой власти направлен на ее утверждение и согласование структур организации, а также увеличение влияния и расширение привилегий ее лидеров.</w:t>
      </w:r>
    </w:p>
    <w:p>
      <w:pPr>
        <w:pStyle w:val="Normal1"/>
        <w:shd w:fill="FFFFFF" w:val="clear"/>
        <w:ind w:firstLine="720"/>
        <w:jc w:val="both"/>
        <w:rPr/>
      </w:pPr>
      <w:r>
        <w:rPr>
          <w:rFonts w:cs="Arial" w:ascii="Arial" w:hAnsi="Arial"/>
          <w:i w:val="false"/>
        </w:rPr>
        <w:t xml:space="preserve">С этой точки зрения организационная власть не далеко ушла от физической власти и насилия. Более того, в некоторых случаях становится вполне возможным причинение психологические страданий. Люди, с которыми плохо обошлись в организациях, могут испытывать даже большую боль от перенесенного предательства, чем если бы они подверглись физическому насилию, что неминуемо приводит к психическому срыву и апатии. В итоге некоторые из них могут стать анархистами. </w:t>
      </w:r>
      <w:r>
        <w:rPr>
          <w:rFonts w:cs="Arial" w:ascii="Arial" w:hAnsi="Arial"/>
          <w:i w:val="false"/>
          <w:color w:val="808080"/>
        </w:rPr>
        <w:t>Всякая ситуация, приводящая к превращению организации в отдельный, существующий по своим законам организм, — как если бы это была отдельная личность, — обладает чрезвычайно опасным потенциалом, потому что  близорукая власть может ранить людей, совершить необдуманное насилие и подвергнуть их эксплуатации.</w:t>
      </w:r>
    </w:p>
    <w:p>
      <w:pPr>
        <w:pStyle w:val="Normal1"/>
        <w:shd w:fill="FFFFFF" w:val="clear"/>
        <w:ind w:firstLine="720"/>
        <w:jc w:val="both"/>
        <w:rPr>
          <w:rFonts w:ascii="Arial" w:hAnsi="Arial" w:cs="Arial"/>
          <w:i w:val="false"/>
          <w:i w:val="false"/>
        </w:rPr>
      </w:pPr>
      <w:r>
        <w:rPr>
          <w:rFonts w:cs="Arial" w:ascii="Arial" w:hAnsi="Arial"/>
          <w:i w:val="false"/>
        </w:rPr>
        <w:t>Несмотря на риск разочарования и коррупции, организации также могут служить идее объединения людей с целью повышения уровня их сознания. Такие организации требуют от лидеров определенных качеств, а именно переориентации власти на любовь, сострадания и бескорыстного служения своим подопечным. Другими словами, они должны быть духовными воинами.</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i w:val="false"/>
          <w:i w:val="false"/>
        </w:rPr>
      </w:pPr>
      <w:r>
        <w:rPr>
          <w:rFonts w:cs="Arial" w:ascii="Arial" w:hAnsi="Arial"/>
          <w:b/>
          <w:i w:val="false"/>
        </w:rPr>
        <w:t>Эмоциональная власть</w:t>
      </w:r>
    </w:p>
    <w:p>
      <w:pPr>
        <w:pStyle w:val="Normal1"/>
        <w:shd w:fill="FFFFFF" w:val="clear"/>
        <w:ind w:firstLine="720"/>
        <w:jc w:val="both"/>
        <w:rPr>
          <w:rFonts w:ascii="Arial" w:hAnsi="Arial" w:cs="Arial"/>
          <w:i w:val="false"/>
          <w:i w:val="false"/>
        </w:rPr>
      </w:pPr>
      <w:r>
        <w:rPr>
          <w:rFonts w:cs="Arial" w:ascii="Arial" w:hAnsi="Arial"/>
          <w:i w:val="false"/>
        </w:rPr>
        <w:t>Третья категория власти — эмоциональная. Эмоциональная власть воздействует на наши страсти и эмоции. Именно эта сила превращает нас в поклонников артистов и спортсменов, как если бы они были Самим Богом. Эта власть настолько околдовывает нас, что мы впадаем в транс, готовые потерять сознание в их присутствии. Все мы знаем о людях, которые развешивают по стенам изображения кинозвезд, атлетов и знаменитых певцов. Эти «очарованные звездами» люди одеваются, как объекты их обожания, разговаривают, как они, ходят, как они, а, если кто-то обронит фразу об интимной жизни «звезды», фанаты не смогут оторваться, пока не услышат все без исключения пикантные подробности. Они готовы часами стоять в очереди за билетом или ждать днями напролет у подъезда десятиэтажного здания, не будучи уверенными, находится ли объект их обожания дома. Это феноменальное воздействие высвобождает необычайную власть. Вот почему некоторые злонамеренные люди, преследующие различные цели, пытаются проникнуть на рынок власти для того, чтобы эффективно воздействовать на сознание миллионов людей.</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i w:val="false"/>
          <w:i w:val="false"/>
        </w:rPr>
      </w:pPr>
      <w:r>
        <w:rPr>
          <w:rFonts w:cs="Arial" w:ascii="Arial" w:hAnsi="Arial"/>
          <w:b/>
          <w:i w:val="false"/>
        </w:rPr>
        <w:t>Власть науки</w:t>
      </w:r>
    </w:p>
    <w:p>
      <w:pPr>
        <w:pStyle w:val="Normal1"/>
        <w:shd w:fill="FFFFFF" w:val="clear"/>
        <w:ind w:firstLine="720"/>
        <w:jc w:val="both"/>
        <w:rPr>
          <w:rFonts w:ascii="Arial" w:hAnsi="Arial" w:cs="Arial"/>
          <w:i w:val="false"/>
          <w:i w:val="false"/>
        </w:rPr>
      </w:pPr>
      <w:r>
        <w:rPr>
          <w:rFonts w:cs="Arial" w:ascii="Arial" w:hAnsi="Arial"/>
          <w:i w:val="false"/>
        </w:rPr>
        <w:t>Следующей по значимости идет сила научной мысли. Наука оказывает сильнейшее воздействие на западную цивилизацию. Всякий вхожий в научные круги прекрасно осведомлен о том, что современное общество наделило грандиозной властью ученых и их ментальные забавы. Хотя научный мир обладает своей внутренней культурой, он оказывает сильнейшее воздействие и на общество в целом. То, что пропагандируют эти так называемые учителя, становится стандартом понимания истины и знания. И это происходит благодаря таинственности, осознанно придаваемой их внутренней культуре.</w:t>
      </w:r>
    </w:p>
    <w:p>
      <w:pPr>
        <w:pStyle w:val="Normal1"/>
        <w:shd w:fill="FFFFFF" w:val="clear"/>
        <w:ind w:firstLine="720"/>
        <w:jc w:val="both"/>
        <w:rPr>
          <w:rFonts w:ascii="Arial" w:hAnsi="Arial" w:cs="Arial"/>
          <w:i w:val="false"/>
          <w:i w:val="false"/>
        </w:rPr>
      </w:pPr>
      <w:r>
        <w:rPr>
          <w:rFonts w:cs="Arial" w:ascii="Arial" w:hAnsi="Arial"/>
          <w:i w:val="false"/>
        </w:rPr>
        <w:t>Перечисленные выше разновидности власти обладают физическим и психологическим воздействием. Человек может обрести власть благодаря материальным усилиям и в зависимости от мотивации, будучи могущественным, может либо возвысить общество, либо привести его к деградации. Но все временно: физическая сила угаснет, политическое влияние и слава также однажды поблекнут. Даже слава ученого может сойти на нет, как только его открытия отойдут в тень новых свершений преемников.</w:t>
      </w:r>
    </w:p>
    <w:p>
      <w:pPr>
        <w:pStyle w:val="Normal1"/>
        <w:shd w:fill="FFFFFF" w:val="clear"/>
        <w:ind w:firstLine="720"/>
        <w:jc w:val="both"/>
        <w:rPr>
          <w:rFonts w:ascii="Arial" w:hAnsi="Arial" w:cs="Arial"/>
          <w:b/>
          <w:b/>
          <w:i w:val="false"/>
          <w:i w:val="false"/>
        </w:rPr>
      </w:pPr>
      <w:r>
        <w:rPr>
          <w:rFonts w:cs="Arial" w:ascii="Arial" w:hAnsi="Arial"/>
          <w:b/>
          <w:i w:val="false"/>
        </w:rPr>
      </w:r>
    </w:p>
    <w:p>
      <w:pPr>
        <w:pStyle w:val="Normal1"/>
        <w:shd w:fill="FFFFFF" w:val="clear"/>
        <w:ind w:firstLine="720"/>
        <w:jc w:val="both"/>
        <w:rPr>
          <w:rFonts w:ascii="Arial" w:hAnsi="Arial" w:cs="Arial"/>
          <w:i w:val="false"/>
          <w:i w:val="false"/>
        </w:rPr>
      </w:pPr>
      <w:r>
        <w:rPr>
          <w:rFonts w:cs="Arial" w:ascii="Arial" w:hAnsi="Arial"/>
          <w:b/>
          <w:i w:val="false"/>
        </w:rPr>
        <w:t>Власть интуиции</w:t>
      </w:r>
    </w:p>
    <w:p>
      <w:pPr>
        <w:pStyle w:val="Normal1"/>
        <w:shd w:fill="FFFFFF" w:val="clear"/>
        <w:ind w:firstLine="720"/>
        <w:jc w:val="both"/>
        <w:rPr/>
      </w:pPr>
      <w:r>
        <w:rPr>
          <w:rFonts w:cs="Arial" w:ascii="Arial" w:hAnsi="Arial"/>
          <w:i w:val="false"/>
          <w:color w:val="808080"/>
        </w:rPr>
        <w:t>Бог и наша духовная сущность ведут нас по жизненному пути, однако лишь от нас зависит, станем ли мы прислушиваться ко внутреннему голосу, придавая значение этим наставлениям</w:t>
      </w:r>
      <w:r>
        <w:rPr>
          <w:rFonts w:cs="Arial" w:ascii="Arial" w:hAnsi="Arial"/>
          <w:i w:val="false"/>
        </w:rPr>
        <w:t xml:space="preserve">. </w:t>
      </w:r>
      <w:r>
        <w:rPr>
          <w:rFonts w:cs="Arial" w:ascii="Arial" w:hAnsi="Arial"/>
          <w:i w:val="false"/>
          <w:color w:val="808080"/>
        </w:rPr>
        <w:t>Мы также должны научиться определять, что есть наставление, а что — веление чувств и окружающей среды.</w:t>
      </w:r>
      <w:r>
        <w:rPr>
          <w:rFonts w:cs="Arial" w:ascii="Arial" w:hAnsi="Arial"/>
          <w:i w:val="false"/>
        </w:rPr>
        <w:t xml:space="preserve"> Развивая способность восприятия внутреннего Божественного призыва, мы можем стать удивительно проницательными и способными воодушевлять других.</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i w:val="false"/>
          <w:i w:val="false"/>
        </w:rPr>
      </w:pPr>
      <w:r>
        <w:rPr>
          <w:rFonts w:cs="Arial" w:ascii="Arial" w:hAnsi="Arial"/>
          <w:b/>
          <w:i w:val="false"/>
        </w:rPr>
        <w:t>Священная власть</w:t>
      </w:r>
    </w:p>
    <w:p>
      <w:pPr>
        <w:pStyle w:val="Normal1"/>
        <w:shd w:fill="FFFFFF" w:val="clear"/>
        <w:ind w:firstLine="720"/>
        <w:jc w:val="both"/>
        <w:rPr>
          <w:rFonts w:ascii="Arial" w:hAnsi="Arial" w:cs="Arial"/>
          <w:i w:val="false"/>
          <w:i w:val="false"/>
        </w:rPr>
      </w:pPr>
      <w:r>
        <w:rPr>
          <w:rFonts w:cs="Arial" w:ascii="Arial" w:hAnsi="Arial"/>
          <w:i w:val="false"/>
        </w:rPr>
        <w:t>Понятие священной власти происходит от традиционных определений, принятых а истинных религиозных системах, у наставников и пророков. Люди, практикуя подвижничество и бескорыстное служение, естественным образом развивают способность жить в гармонии с законами вселенной, раскрывая свое сердце Божественному вдохновению, идущему от высших миров. Направленная на благое дело священная власть может продвигать вперед по пути к трансцендентной и Божественной природе.</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rPr>
      </w:pPr>
      <w:r>
        <w:rPr>
          <w:rFonts w:cs="Arial" w:ascii="Arial" w:hAnsi="Arial"/>
          <w:b/>
          <w:i w:val="false"/>
        </w:rPr>
        <w:t>Божественная власть</w:t>
      </w:r>
    </w:p>
    <w:p>
      <w:pPr>
        <w:pStyle w:val="Normal1"/>
        <w:shd w:fill="FFFFFF" w:val="clear"/>
        <w:ind w:firstLine="720"/>
        <w:jc w:val="both"/>
        <w:rPr/>
      </w:pPr>
      <w:r>
        <w:rPr>
          <w:rFonts w:cs="Arial" w:ascii="Arial" w:hAnsi="Arial"/>
          <w:i w:val="false"/>
        </w:rPr>
        <w:t xml:space="preserve">Божественная власть — величайшая из всех, потому что исходит от высшего Источника всей остальной власти и могущества. </w:t>
      </w:r>
      <w:r>
        <w:rPr>
          <w:rFonts w:cs="Arial" w:ascii="Arial" w:hAnsi="Arial"/>
          <w:i w:val="false"/>
          <w:color w:val="808080"/>
        </w:rPr>
        <w:t xml:space="preserve">Божественная власть приходит к тем, кто понял, что должен воплотить в своей жизни самые возвышенные святые принципы </w:t>
      </w:r>
      <w:r>
        <w:rPr>
          <w:rFonts w:cs="Arial" w:ascii="Arial" w:hAnsi="Arial"/>
          <w:i w:val="false"/>
        </w:rPr>
        <w:t>— милосердие, терпимость, полное предание и любовь ко всем творениям  Божьим.</w:t>
      </w:r>
    </w:p>
    <w:p>
      <w:pPr>
        <w:pStyle w:val="Normal1"/>
        <w:shd w:fill="FFFFFF" w:val="clear"/>
        <w:ind w:firstLine="720"/>
        <w:jc w:val="both"/>
        <w:rPr>
          <w:rFonts w:ascii="Arial" w:hAnsi="Arial" w:cs="Arial"/>
          <w:i w:val="false"/>
          <w:i w:val="false"/>
        </w:rPr>
      </w:pPr>
      <w:r>
        <w:rPr>
          <w:rFonts w:cs="Arial" w:ascii="Arial" w:hAnsi="Arial"/>
          <w:i w:val="false"/>
        </w:rPr>
        <w:t>Божественная власть проявляется, когда мы становимся достаточно смиренными, чтобы полностью предаться Богу, став марионетками в Его руках. Это означает, что в момент всецелого предания всех наших желаний и планов Высшей власти мы достигли высочайшего уровня духовного продвижения. Тогда непосредственная энергия Господа сможет войти в нас, чтобы мы смогли поступать в соответствии с Его желаниями. Тогда наша деятельность будет развиваться, как если бы ее совершил Сам Господь. В ведической терминологии такие наделенные особыми полномочиями преданные называются авеша-аватара, а их энергия называется дайва, считающаяся превосходящей пурушакару, энергию разума и чувств. Именно ради этой Божественной энергии живет духовный воины.</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ддерживая духовный настрой</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 xml:space="preserve">Моисей был одним из самых духовно могущественных людей за всю историю человечества, поэтому Господь поручил ему решить тяжелую задачу во времена страшных лишений. Господь явил Моисею видение и указал, как выполнить свое назначение. Мы, так же как и он, должны быть настроены на выполнение милости Господа, подготовив себя не только к борьбе за собственное выживание, но и заботясь о благе невинных людей, ослепленных разрушительным воздействием негативных сил современного мира. </w:t>
      </w:r>
      <w:r>
        <w:rPr>
          <w:rFonts w:cs="Arial" w:ascii="Arial" w:hAnsi="Arial"/>
          <w:i w:val="false"/>
          <w:color w:val="808080"/>
        </w:rPr>
        <w:t>Мы должны быть бдительными, не позволяя всем пасть жертвами эпидемии, потому что каждый из нас — соучастник судьбы всего человечества.</w:t>
      </w:r>
      <w:r>
        <w:rPr>
          <w:rFonts w:cs="Arial" w:ascii="Arial" w:hAnsi="Arial"/>
          <w:i w:val="false"/>
        </w:rPr>
        <w:t xml:space="preserve"> Если мы должным образом подготовимся, то сможем преодолеть неминуемый кризис.</w:t>
      </w:r>
    </w:p>
    <w:p>
      <w:pPr>
        <w:pStyle w:val="Normal1"/>
        <w:shd w:fill="FFFFFF" w:val="clear"/>
        <w:ind w:firstLine="720"/>
        <w:jc w:val="both"/>
        <w:rPr>
          <w:rFonts w:ascii="Arial" w:hAnsi="Arial" w:cs="Arial"/>
          <w:i w:val="false"/>
          <w:i w:val="false"/>
        </w:rPr>
      </w:pPr>
      <w:r>
        <w:rPr>
          <w:rFonts w:cs="Arial" w:ascii="Arial" w:hAnsi="Arial"/>
          <w:i w:val="false"/>
        </w:rPr>
        <w:t>Когда мы посвящаем себя служению Божественной воле, наши способности становятся необычайно широкими. Например, в детстве я очень сильно заикался,  что потребовало для излечения продолжительных занятий речевой терапией. Но каждый раз, когда мне приводилось обсуждать духовные темы, моя речь была безупречной. По милости Бога как раз в то время я стал детским проповедником и выступал на радио и телевидении. У меня складывалось впечатление, что Всевышний Господь таким образом давал мне понять, что моими устами говорил Он.</w:t>
      </w:r>
    </w:p>
    <w:p>
      <w:pPr>
        <w:pStyle w:val="Normal1"/>
        <w:shd w:fill="FFFFFF" w:val="clear"/>
        <w:ind w:firstLine="720"/>
        <w:jc w:val="both"/>
        <w:rPr/>
      </w:pPr>
      <w:r>
        <w:rPr>
          <w:rFonts w:cs="Arial" w:ascii="Arial" w:hAnsi="Arial"/>
          <w:i w:val="false"/>
          <w:color w:val="808080"/>
        </w:rPr>
        <w:t>Когда президенты, короли и другие лидеры стран обращаются к народу, они скорее должны служить рупором Господа, а не пытаться донести собственные мысли</w:t>
      </w:r>
      <w:r>
        <w:rPr>
          <w:rFonts w:cs="Arial" w:ascii="Arial" w:hAnsi="Arial"/>
          <w:b/>
          <w:i w:val="false"/>
          <w:color w:val="808080"/>
        </w:rPr>
        <w:t xml:space="preserve">. </w:t>
      </w:r>
      <w:r>
        <w:rPr>
          <w:rFonts w:cs="Arial" w:ascii="Arial" w:hAnsi="Arial"/>
          <w:i w:val="false"/>
          <w:color w:val="808080"/>
        </w:rPr>
        <w:t>Эти люди должны действовать как звенья, связующие нас с высшими мирами.</w:t>
      </w:r>
      <w:r>
        <w:rPr>
          <w:rFonts w:cs="Arial" w:ascii="Arial" w:hAnsi="Arial"/>
          <w:i w:val="false"/>
        </w:rPr>
        <w:t xml:space="preserve"> Роль духовного учителя или гуру подчеркивает важность наличия этого качества даже в большей степени. Обязанность людей такого уровня состоит в том, чтобы действовать и качестве «духовного    почтальона»,    передающего    трансцендентные послания по правильному адресу.</w:t>
      </w:r>
    </w:p>
    <w:p>
      <w:pPr>
        <w:pStyle w:val="Normal1"/>
        <w:shd w:fill="FFFFFF" w:val="clear"/>
        <w:ind w:firstLine="720"/>
        <w:jc w:val="both"/>
        <w:rPr/>
      </w:pPr>
      <w:r>
        <w:rPr>
          <w:rFonts w:cs="Arial" w:ascii="Arial" w:hAnsi="Arial"/>
          <w:i w:val="false"/>
        </w:rPr>
        <w:t xml:space="preserve">Что же касается поведения духовного воина, то жизнь Иисуса Христа, Будды, Магомета и других великих учителей может служить идеальным примером такого поведения. </w:t>
      </w:r>
      <w:r>
        <w:rPr>
          <w:rFonts w:cs="Arial" w:ascii="Arial" w:hAnsi="Arial"/>
          <w:i w:val="false"/>
          <w:color w:val="808080"/>
        </w:rPr>
        <w:t>И снова мы должны задать себе возрос почему мы не следуем их примеру?</w:t>
      </w:r>
      <w:r>
        <w:rPr>
          <w:rFonts w:cs="Arial" w:ascii="Arial" w:hAnsi="Arial"/>
          <w:i w:val="false"/>
        </w:rPr>
        <w:t xml:space="preserve"> Мы можем называть себя христианами, но стремимся ли мы жить по</w:t>
      </w:r>
      <w:r>
        <w:rPr>
          <w:rFonts w:cs="Arial" w:ascii="Arial" w:hAnsi="Arial"/>
          <w:b/>
          <w:i w:val="false"/>
        </w:rPr>
        <w:t xml:space="preserve"> </w:t>
      </w:r>
      <w:r>
        <w:rPr>
          <w:rFonts w:cs="Arial" w:ascii="Arial" w:hAnsi="Arial"/>
          <w:i w:val="false"/>
        </w:rPr>
        <w:t>принципам Христа? Мы можем считаться буддистами, но воплощаем ли мы качества Будды в своем характере? Если же мы мусульмане, идут ли наши поступки в сравнение с поступками пророка? Мы должны присмотреться к примерам Иисуса Христа, Будды, пророка Магомета и других великих посланников Бога, чтобы воплотить в своей жизни их качества.</w:t>
      </w:r>
    </w:p>
    <w:p>
      <w:pPr>
        <w:pStyle w:val="Normal1"/>
        <w:shd w:fill="FFFFFF" w:val="clear"/>
        <w:ind w:firstLine="720"/>
        <w:jc w:val="both"/>
        <w:rPr/>
      </w:pPr>
      <w:r>
        <w:rPr>
          <w:rFonts w:cs="Arial" w:ascii="Arial" w:hAnsi="Arial"/>
          <w:i w:val="false"/>
        </w:rPr>
        <w:t xml:space="preserve">Когда мы живем лишь для себя, то мало заботимся о том, как наше поведение воздействует на других. </w:t>
      </w:r>
      <w:r>
        <w:rPr>
          <w:rFonts w:cs="Arial" w:ascii="Arial" w:hAnsi="Arial"/>
          <w:i w:val="false"/>
          <w:color w:val="808080"/>
        </w:rPr>
        <w:t>Но ориентируясь на духовные ценности, мы начинаем следить за речью, поступками, мотивами и методами достижения цели, учитывая, каким образом это скажется на обществе, в котором мы живем.</w:t>
      </w:r>
      <w:r>
        <w:rPr>
          <w:rFonts w:cs="Arial" w:ascii="Arial" w:hAnsi="Arial"/>
          <w:i w:val="false"/>
        </w:rPr>
        <w:t xml:space="preserve"> Это не преувеличение и не паранойя. Это вполне нормально, потому что </w:t>
      </w:r>
      <w:r>
        <w:rPr>
          <w:rFonts w:cs="Arial" w:ascii="Arial" w:hAnsi="Arial"/>
          <w:i w:val="false"/>
          <w:color w:val="808080"/>
        </w:rPr>
        <w:t>духовная жизнь направлена на обретение вечного общества и динамичных отношений, в центре которых находится Бог.</w:t>
      </w:r>
    </w:p>
    <w:p>
      <w:pPr>
        <w:pStyle w:val="Normal1"/>
        <w:shd w:fill="FFFFFF" w:val="clear"/>
        <w:ind w:firstLine="720"/>
        <w:jc w:val="both"/>
        <w:rPr>
          <w:rFonts w:ascii="Arial" w:hAnsi="Arial" w:cs="Arial"/>
          <w:i w:val="false"/>
          <w:i w:val="false"/>
          <w:color w:val="0000FF"/>
        </w:rPr>
      </w:pPr>
      <w:r>
        <w:rPr>
          <w:rFonts w:cs="Arial" w:ascii="Arial" w:hAnsi="Arial"/>
          <w:i w:val="false"/>
          <w:color w:val="0000FF"/>
        </w:rPr>
        <w:t>Наша единственная обязанность как духовных воинов заключается в том, чтобы воссоздать изначальную атмосферу, царящую в духовном мире повсюду, где мы окажемся. При этом мы не ждем манны небесной и не пытаемся убить время, отведенное нам для великих свершений на Земле, в ожидании возвращения в духовное царство и не обращая внимания на боль, сопровождающую нашу жизнь. У нас есть важная миссия — возвышение других и помощь в их духовном развитии.</w:t>
      </w:r>
    </w:p>
    <w:p>
      <w:pPr>
        <w:pStyle w:val="Normal"/>
        <w:rPr>
          <w:rFonts w:ascii="Arial" w:hAnsi="Arial" w:cs="Arial"/>
          <w:i/>
          <w:i/>
          <w:color w:val="0000FF"/>
        </w:rPr>
      </w:pPr>
      <w:r>
        <w:rPr>
          <w:rFonts w:cs="Arial" w:ascii="Arial" w:hAnsi="Arial"/>
          <w:i/>
          <w:color w:val="0000FF"/>
        </w:rPr>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Ответственность лидер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 xml:space="preserve">Несмотря на то, что лидеры могут очень помочь другим, они также могут причинить им вред намного сильнее, чем кто-либо еще. Люди окружают своих лидеров вниманием, любовью и заботой. Достигшие успеха лидеры, сосредоточенные на сознании Бога, могут обеспечить своих сторонников большей заботой и опекой. Но </w:t>
      </w:r>
      <w:r>
        <w:rPr>
          <w:rFonts w:cs="Arial" w:ascii="Arial" w:hAnsi="Arial"/>
          <w:i w:val="false"/>
          <w:color w:val="0000FF"/>
        </w:rPr>
        <w:t>когда лидеры, особенно настаивающие на своей преданности Богу, оказываются неспособными утвердить служение Господу центром своей деятельности, все остальные не только ощутят боль, но и потеряют веру в Бога. Будучи духовными воинами, необходимо усвоить эту истину и никогда не забывать о важности сохранения внутренней целостности при исполнении своих обязанностей.</w:t>
      </w:r>
    </w:p>
    <w:p>
      <w:pPr>
        <w:pStyle w:val="Normal1"/>
        <w:shd w:fill="FFFFFF" w:val="clear"/>
        <w:ind w:firstLine="720"/>
        <w:jc w:val="both"/>
        <w:rPr>
          <w:rFonts w:ascii="Arial" w:hAnsi="Arial" w:cs="Arial"/>
          <w:i w:val="false"/>
          <w:i w:val="false"/>
        </w:rPr>
      </w:pPr>
      <w:r>
        <w:rPr>
          <w:rFonts w:cs="Arial" w:ascii="Arial" w:hAnsi="Arial"/>
          <w:i w:val="false"/>
        </w:rPr>
        <w:t>Это особенно касается отношений между священником и прихожанами, между гуру и учениками. Подобная связь — крайне могущественная, воодушевляющая и поддерживающая, если реализована должным образом. Однако неверное ее использование способно придать ей форму тираний и тяжелейшего насилия, потому что такие отношения оказывают воздействие на все без исключения аспекты существования.</w:t>
      </w:r>
    </w:p>
    <w:p>
      <w:pPr>
        <w:pStyle w:val="Normal1"/>
        <w:shd w:fill="FFFFFF" w:val="clear"/>
        <w:ind w:firstLine="720"/>
        <w:jc w:val="both"/>
        <w:rPr/>
      </w:pPr>
      <w:r>
        <w:rPr>
          <w:rFonts w:cs="Arial" w:ascii="Arial" w:hAnsi="Arial"/>
          <w:i w:val="false"/>
          <w:color w:val="808080"/>
        </w:rPr>
        <w:t>В наши дни многие люди придерживаются атеистических взглядов лишь потому, что в свое время стали свидетелями лицемерия, проявленного представителями так называемых духовных общин.</w:t>
      </w:r>
      <w:r>
        <w:rPr>
          <w:rFonts w:cs="Arial" w:ascii="Arial" w:hAnsi="Arial"/>
          <w:i w:val="false"/>
        </w:rPr>
        <w:t xml:space="preserve"> Они утеряли интерес к Богу и религии, потому что многие из этих «сознающих Бога» людей неискренни. </w:t>
      </w:r>
      <w:r>
        <w:rPr>
          <w:rFonts w:cs="Arial" w:ascii="Arial" w:hAnsi="Arial"/>
          <w:i w:val="false"/>
          <w:color w:val="808080"/>
        </w:rPr>
        <w:t xml:space="preserve">Этим атеистам не хватает душевных сил, чтобы отличить </w:t>
      </w:r>
      <w:r>
        <w:rPr>
          <w:rFonts w:cs="Arial" w:ascii="Arial" w:hAnsi="Arial"/>
          <w:b/>
          <w:i w:val="false"/>
          <w:color w:val="808080"/>
        </w:rPr>
        <w:t xml:space="preserve">организационную коррупцию </w:t>
      </w:r>
      <w:r>
        <w:rPr>
          <w:rFonts w:cs="Arial" w:ascii="Arial" w:hAnsi="Arial"/>
          <w:i w:val="false"/>
          <w:color w:val="808080"/>
        </w:rPr>
        <w:t>от чистоты первоисточника.</w:t>
      </w:r>
    </w:p>
    <w:p>
      <w:pPr>
        <w:pStyle w:val="Normal1"/>
        <w:shd w:fill="FFFFFF" w:val="clear"/>
        <w:ind w:firstLine="720"/>
        <w:jc w:val="both"/>
        <w:rPr/>
      </w:pPr>
      <w:r>
        <w:rPr>
          <w:rFonts w:cs="Arial" w:ascii="Arial" w:hAnsi="Arial"/>
          <w:i w:val="false"/>
        </w:rPr>
        <w:t xml:space="preserve">В то же время </w:t>
      </w:r>
      <w:r>
        <w:rPr>
          <w:rFonts w:cs="Arial" w:ascii="Arial" w:hAnsi="Arial"/>
          <w:i w:val="false"/>
          <w:color w:val="808080"/>
        </w:rPr>
        <w:t>для блага собственного духовного развития мы не должны забывать, что ни одна религиозная организация или конфессия не способны спасти кого-либо. Зачастую люди просто прячутся за стенами организации, избегая признания необходимости самоочищения</w:t>
      </w:r>
      <w:r>
        <w:rPr>
          <w:rFonts w:cs="Arial" w:ascii="Arial" w:hAnsi="Arial"/>
          <w:i w:val="false"/>
        </w:rPr>
        <w:t xml:space="preserve">. Духовные организации создают в своем лоне атмосферу, подталкивающую людей к духовному росту и развитию личных отношений с Богом. Иногда люди путают организацию с ее основополагающим учением, вплоть до того, что очень скоро обнаруживают себя «истощенными», забывая, что </w:t>
      </w:r>
      <w:r>
        <w:rPr>
          <w:rFonts w:cs="Arial" w:ascii="Arial" w:hAnsi="Arial"/>
          <w:b/>
          <w:i w:val="false"/>
        </w:rPr>
        <w:t>подобные организации представляют собой лишь основу для обучения, поэтому несовершенны по природе</w:t>
      </w:r>
      <w:r>
        <w:rPr>
          <w:rFonts w:cs="Arial" w:ascii="Arial" w:hAnsi="Arial"/>
          <w:i w:val="false"/>
        </w:rPr>
        <w:t xml:space="preserve">. В конечном итоге каждый из нас несет ответственность за данные обязательства. </w:t>
      </w:r>
      <w:r>
        <w:rPr>
          <w:rFonts w:cs="Arial" w:ascii="Arial" w:hAnsi="Arial"/>
          <w:i w:val="false"/>
          <w:color w:val="808080"/>
        </w:rPr>
        <w:t>Ожидающие нас в момент смерти перемены зависят от милости наших наставников, а также от наших личных достижений и состояния сознания, но не обязательно связаны с организацией, в которой мы выполняли определенные функции.</w:t>
      </w:r>
    </w:p>
    <w:p>
      <w:pPr>
        <w:pStyle w:val="Normal1"/>
        <w:shd w:fill="FFFFFF" w:val="clear"/>
        <w:ind w:firstLine="720"/>
        <w:jc w:val="both"/>
        <w:rPr>
          <w:rFonts w:ascii="Arial" w:hAnsi="Arial" w:cs="Arial"/>
          <w:i w:val="false"/>
          <w:i w:val="false"/>
        </w:rPr>
      </w:pPr>
      <w:r>
        <w:rPr>
          <w:rFonts w:cs="Arial" w:ascii="Arial" w:hAnsi="Arial"/>
          <w:i w:val="false"/>
        </w:rPr>
        <w:t>Истинные духовные воины — это не инертные философы, протирающие свои штаны в мягких креслах. Вступая в новое тысячелетие, мы больше не имеем права встречаться лишь для того, чтобы «поболтать о том, о сем». Духовные воины не имеют времени на раздумья, поэтому не откладывая приступают к рассмотрению и решению проблем.</w:t>
      </w:r>
    </w:p>
    <w:p>
      <w:pPr>
        <w:pStyle w:val="Normal1"/>
        <w:shd w:fill="FFFFFF" w:val="clear"/>
        <w:ind w:firstLine="720"/>
        <w:jc w:val="both"/>
        <w:rPr/>
      </w:pPr>
      <w:r>
        <w:rPr>
          <w:rFonts w:cs="Arial" w:ascii="Arial" w:hAnsi="Arial"/>
          <w:i w:val="false"/>
        </w:rPr>
        <w:t>Увы,</w:t>
      </w:r>
      <w:r>
        <w:rPr>
          <w:rFonts w:cs="Arial" w:ascii="Arial" w:hAnsi="Arial"/>
          <w:i w:val="false"/>
          <w:smallCaps/>
        </w:rPr>
        <w:t xml:space="preserve"> </w:t>
      </w:r>
      <w:r>
        <w:rPr>
          <w:rFonts w:cs="Arial" w:ascii="Arial" w:hAnsi="Arial"/>
          <w:i w:val="false"/>
        </w:rPr>
        <w:t xml:space="preserve">распространенная в последнее время парадигма создала «невидимого» лидера, сидящего в изоляции в высокой башне и нажимающего на кнопки, командуя целыми армиями. </w:t>
      </w:r>
      <w:r>
        <w:rPr>
          <w:rFonts w:cs="Arial" w:ascii="Arial" w:hAnsi="Arial"/>
          <w:i w:val="false"/>
          <w:color w:val="808080"/>
        </w:rPr>
        <w:t>Мы должны вернуться к типу целеустремленного, храброго и Боговдохновенного лидера из тех давних времен, когда генералы с радостью выступали вместе со своими солдатами, сражаясь на равных, укрываясь в траншеях и ничем не отличаясь от самых храбрых и дерзких воинов. Тогда люди будут уважать и с воодушевлением выполнять все их команды. Наш мир нуждается в лидерах, способных прожить свою жизнь на передовой, сражаясь за благо всех и каждого</w:t>
      </w:r>
      <w:r>
        <w:rPr>
          <w:rFonts w:cs="Arial" w:ascii="Arial" w:hAnsi="Arial"/>
          <w:i w:val="false"/>
        </w:rPr>
        <w:t>.</w:t>
      </w:r>
    </w:p>
    <w:p>
      <w:pPr>
        <w:pStyle w:val="Normal1"/>
        <w:shd w:fill="FFFFFF" w:val="clear"/>
        <w:ind w:firstLine="720"/>
        <w:jc w:val="both"/>
        <w:rPr/>
      </w:pPr>
      <w:r>
        <w:rPr>
          <w:rFonts w:cs="Arial" w:ascii="Arial" w:hAnsi="Arial"/>
          <w:i w:val="false"/>
          <w:color w:val="808080"/>
        </w:rPr>
        <w:t>Выбирая лидеров, мы должны быть уверены в том, что не позволим представлять наши интересы тем, кто не готов закатать рукава и принести в жертву необходимую для победы силу и энергию.</w:t>
      </w:r>
      <w:r>
        <w:rPr>
          <w:rFonts w:cs="Arial" w:ascii="Arial" w:hAnsi="Arial"/>
          <w:i w:val="false"/>
        </w:rPr>
        <w:t xml:space="preserve"> Лидеры — это незаменимые и важные люди, однако истинный лидер должен обрести высшие благословения и поделиться этим с другими, используя все доступные ему средства. Такая личность может по праву считаться настоящим лидером-слугой, связанным с Божественной энергией.</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Бдительность и стратегическое мышлени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 xml:space="preserve">Ситуация, когда враг, не скрываясь, предстает перед нашим взором, кажется простой, особенно если он облачен в соответствующую униформу. </w:t>
      </w:r>
      <w:r>
        <w:rPr>
          <w:rFonts w:cs="Arial" w:ascii="Arial" w:hAnsi="Arial"/>
          <w:i w:val="false"/>
          <w:color w:val="808080"/>
        </w:rPr>
        <w:t xml:space="preserve">Намного сложнее усмотреть врага под пронизывающей все личиной деградации. </w:t>
      </w:r>
      <w:r>
        <w:rPr>
          <w:rFonts w:cs="Arial" w:ascii="Arial" w:hAnsi="Arial"/>
          <w:i w:val="false"/>
        </w:rPr>
        <w:t>Очень трудно бороться с замешательством, похотью и жадностью, особенно если мы не знаем, как распознать и искоренить их.</w:t>
      </w:r>
    </w:p>
    <w:p>
      <w:pPr>
        <w:pStyle w:val="Normal1"/>
        <w:shd w:fill="FFFFFF" w:val="clear"/>
        <w:ind w:firstLine="720"/>
        <w:jc w:val="both"/>
        <w:rPr/>
      </w:pPr>
      <w:r>
        <w:rPr>
          <w:rFonts w:cs="Arial" w:ascii="Arial" w:hAnsi="Arial"/>
          <w:i w:val="false"/>
          <w:color w:val="808080"/>
        </w:rPr>
        <w:t xml:space="preserve">Люди, изучающие единоборства, знают, каким образом можно преобразовывать энергию врага, направляя ее против него самого. Они учатся тому, как отступать и отходить в сторону. </w:t>
      </w:r>
      <w:r>
        <w:rPr>
          <w:rFonts w:cs="Arial" w:ascii="Arial" w:hAnsi="Arial"/>
          <w:i w:val="false"/>
        </w:rPr>
        <w:t xml:space="preserve">Как уже было описано в истории Давида и Голиафа в Ветхом Завете, иногда наши притеснители стремятся деморализовать нас, потому что, теряя веру, мы теряем свое самое мощное оружие. </w:t>
      </w:r>
      <w:r>
        <w:rPr>
          <w:rFonts w:cs="Arial" w:ascii="Arial" w:hAnsi="Arial"/>
          <w:i w:val="false"/>
          <w:color w:val="808080"/>
        </w:rPr>
        <w:t>Но даже вооруженные верой, мы не способны противостоять врагу, прибегая к использованию его любимого оружия. Мы должны научиться преодолевать противостояние, основываясь на собственных силах.</w:t>
      </w:r>
    </w:p>
    <w:p>
      <w:pPr>
        <w:pStyle w:val="Normal1"/>
        <w:shd w:fill="FFFFFF" w:val="clear"/>
        <w:ind w:firstLine="720"/>
        <w:jc w:val="both"/>
        <w:rPr/>
      </w:pPr>
      <w:r>
        <w:rPr>
          <w:rFonts w:cs="Arial" w:ascii="Arial" w:hAnsi="Arial"/>
          <w:i w:val="false"/>
          <w:color w:val="808080"/>
        </w:rPr>
        <w:t>Истинный духовный воин скажет: «Я сделаю все, чтобы развить в себе способность ориентироваться и разбираться в окружающем меня мире, начиная с анализа того, как я выстраиваю собственную жизнь. Я буду стремиться заботиться о других, но не стану приспосабливаться и пытаться подстраиваться под тех, кто оказался пойманным в ловушку материалистического сознания».</w:t>
      </w:r>
      <w:r>
        <w:rPr>
          <w:rFonts w:cs="Arial" w:ascii="Arial" w:hAnsi="Arial"/>
          <w:i w:val="false"/>
        </w:rPr>
        <w:t xml:space="preserve"> Вспомните пожарников, которые вынуждены подвергать риску собственную жизнь лишь для спасения других. Несмотря на то, что эта деятельность стала неотъемлемой частью их жизни, если они вдруг потеряют бдительность и при спасении ребенка пожертвуют собственной жизнью, то уже не смогут спасти многих других. Подобным образом, </w:t>
      </w:r>
      <w:r>
        <w:rPr>
          <w:rFonts w:cs="Arial" w:ascii="Arial" w:hAnsi="Arial"/>
          <w:i w:val="false"/>
          <w:color w:val="808080"/>
        </w:rPr>
        <w:t>будучи духовными воинами, мы должны всегда быть готовы прийти на помощь другому человеку, но не до такой степени, чтобы потерять свое лицо</w:t>
      </w:r>
      <w:r>
        <w:rPr>
          <w:rFonts w:cs="Arial" w:ascii="Arial" w:hAnsi="Arial"/>
          <w:i w:val="false"/>
        </w:rPr>
        <w:t>.</w:t>
      </w:r>
    </w:p>
    <w:p>
      <w:pPr>
        <w:pStyle w:val="Normal1"/>
        <w:shd w:fill="FFFFFF" w:val="clear"/>
        <w:ind w:firstLine="720"/>
        <w:jc w:val="both"/>
        <w:rPr/>
      </w:pPr>
      <w:r>
        <w:rPr>
          <w:rFonts w:cs="Arial" w:ascii="Arial" w:hAnsi="Arial"/>
          <w:i w:val="false"/>
        </w:rPr>
        <w:t xml:space="preserve">Мы не сможем одержать верх над вооруженным до зубов врагом, если сами держим в руке палку. В такой ситуации глупо думать: «Да, сегодня будет жаркий, денек. Схватка будет на славу!» </w:t>
      </w:r>
      <w:r>
        <w:rPr>
          <w:rFonts w:cs="Arial" w:ascii="Arial" w:hAnsi="Arial"/>
          <w:i w:val="false"/>
          <w:color w:val="808080"/>
        </w:rPr>
        <w:t>Мы должны иметь доступ к оружию, а также быть под стать или намного лучше своего противника</w:t>
      </w:r>
      <w:r>
        <w:rPr>
          <w:rFonts w:cs="Arial" w:ascii="Arial" w:hAnsi="Arial"/>
          <w:i w:val="false"/>
        </w:rPr>
        <w:t>. Помните: на духовном уровне оружие не материально, а духовно,— это любовь, смирение, вера, сострадание и, как образец, — собственное поведение. Если мы будем, подобно Арджуне из «Бхагавад-гиты», всецело преданными воле Господа, то сможем преодолеть даже намного превосходящие числом силы противника.</w:t>
      </w:r>
    </w:p>
    <w:p>
      <w:pPr>
        <w:pStyle w:val="Normal"/>
        <w:rPr>
          <w:rFonts w:ascii="Arial" w:hAnsi="Arial" w:cs="Arial"/>
          <w:i/>
          <w:i/>
        </w:rPr>
      </w:pPr>
      <w:r>
        <w:rPr>
          <w:rFonts w:cs="Arial" w:ascii="Arial" w:hAnsi="Arial"/>
          <w:i/>
        </w:rPr>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еренимая революционный дух</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 xml:space="preserve">Все истинные пророки, привнесшие перемены в ритм жизни общества своего времени, были духовными воинами, обладавшими особым революционным духом. </w:t>
      </w:r>
    </w:p>
    <w:p>
      <w:pPr>
        <w:pStyle w:val="Normal1"/>
        <w:shd w:fill="FFFFFF" w:val="clear"/>
        <w:ind w:firstLine="720"/>
        <w:jc w:val="both"/>
        <w:rPr>
          <w:rFonts w:ascii="Arial" w:hAnsi="Arial" w:cs="Arial"/>
          <w:i w:val="false"/>
          <w:i w:val="false"/>
        </w:rPr>
      </w:pPr>
      <w:r>
        <w:rPr>
          <w:rFonts w:cs="Arial" w:ascii="Arial" w:hAnsi="Arial"/>
          <w:i w:val="false"/>
        </w:rPr>
        <w:t>Сама их жизнь была направлена на искоренение угнетения и несправедливости силой проповеди высшей Истины. Чтобы добиться осуществления своих целей, пришлось проникнуть во враждебную среду и прожить достаточно времени.</w:t>
      </w:r>
    </w:p>
    <w:p>
      <w:pPr>
        <w:pStyle w:val="Normal1"/>
        <w:shd w:fill="FFFFFF" w:val="clear"/>
        <w:ind w:firstLine="720"/>
        <w:jc w:val="both"/>
        <w:rPr/>
      </w:pPr>
      <w:r>
        <w:rPr>
          <w:rFonts w:cs="Arial" w:ascii="Arial" w:hAnsi="Arial"/>
          <w:i w:val="false"/>
        </w:rPr>
        <w:t xml:space="preserve">Так как революционный дух всегда предполагает противостояние главенствующей идеологии, а духовность — отход от стандартных определений и независимое мышление, очевидно, что духовность — явление революционного характера. Очевидно, что, будучи духовными воинами, мы должны быть революционерами. Однако эффективное исполнение этой роли предполагает привлечение к сотрудничеству сил намного более могущественных, чем мы сами по себе. </w:t>
      </w:r>
      <w:r>
        <w:rPr>
          <w:rFonts w:cs="Arial" w:ascii="Arial" w:hAnsi="Arial"/>
          <w:i w:val="false"/>
          <w:color w:val="808080"/>
        </w:rPr>
        <w:t>Те же, кто пытается быть либо духовной личностью, либо революционером, не сможет добиться своей цели, выступая в роли заурядных реформистов, не способных оказать сколько-нибудь действенного влияния на ситуацию.</w:t>
      </w:r>
    </w:p>
    <w:p>
      <w:pPr>
        <w:pStyle w:val="Normal1"/>
        <w:shd w:fill="FFFFFF" w:val="clear"/>
        <w:ind w:firstLine="720"/>
        <w:jc w:val="both"/>
        <w:rPr>
          <w:rFonts w:ascii="Arial" w:hAnsi="Arial" w:cs="Arial"/>
          <w:i w:val="false"/>
          <w:i w:val="false"/>
        </w:rPr>
      </w:pPr>
      <w:r>
        <w:rPr>
          <w:rFonts w:cs="Arial" w:ascii="Arial" w:hAnsi="Arial"/>
          <w:i w:val="false"/>
        </w:rPr>
        <w:t>История знает немало примеров, когда многим великим реформаторам пришлось заплатить высокую дену за свою правдивость и прямоту. Одним из них является Зороастр, персидский святой, заколотый до смерти за свои попытки возвысить сознание людей. Другой известный пример — Сократ, обреченный на смерть по обвинению в пропаганде антиматериальных доктрин, привнесший смятение в умы молодежи. Будду забрасывали камнями и преследовали ортодоксальные индуисты. Пророку Магомету многократно угрожали расправой. Христа распяли. Святой Терезе Авильской, монахине, пришлось убежать из дома, чтобы вести простую жизнь святости и отречения. Основателю веры Бахай часто угрожали. Родители святого Фомы Аквинского, монаха практиковавшего целибат, заперли его с проституткой в надежде, что сын нарушит свой обет. Святой Франциск Ассизский отрекся от своего имущества и публично отверг своих родителей, чтобы продолжить свой путь. В Индии неоднократно совершались покушения на Рамануджачарью, Бхактивиноду Тхакура и Бхактисиддданту.</w:t>
      </w:r>
    </w:p>
    <w:p>
      <w:pPr>
        <w:pStyle w:val="Normal1"/>
        <w:shd w:fill="FFFFFF" w:val="clear"/>
        <w:ind w:firstLine="720"/>
        <w:jc w:val="both"/>
        <w:rPr>
          <w:rFonts w:ascii="Arial" w:hAnsi="Arial" w:cs="Arial"/>
          <w:i w:val="false"/>
          <w:i w:val="false"/>
        </w:rPr>
      </w:pPr>
      <w:r>
        <w:rPr>
          <w:rFonts w:cs="Arial" w:ascii="Arial" w:hAnsi="Arial"/>
          <w:i w:val="false"/>
        </w:rPr>
        <w:t>Этот список можно продолжать очень долго. Эти святые люди, как и многие другие, пожертвовали всем, чтобы не отдаляться от своей цели. Во многих подобных случаях, несмотря на то, что может показаться, будто они страдали бессмысленно, они сделали осознанный выбор, направленный на достижение поставленной цели. С духовной точки зрения они были всецело преданы Божественной воле, поэтому не могли поступить иначе. В конце концов, разве имеет смысл бояться смерти, если мы осознаем, что не являемся этими телами. Как учителя могут учить бессмертию души, если сами боятся смерти? Как учитель может убеждать нас отбросить все привязанности, если этим наполнено его собственное сердце? Как это ни удивительно, великие пророки обрели бессмертие благодаря отречению и мучениям.</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rPr>
      </w:pPr>
      <w:r>
        <w:rPr>
          <w:rFonts w:cs="Arial" w:ascii="Arial" w:hAnsi="Arial"/>
          <w:b/>
          <w:i w:val="false"/>
        </w:rPr>
        <w:t>Что означает быть революционером в современном мире</w:t>
      </w:r>
    </w:p>
    <w:p>
      <w:pPr>
        <w:pStyle w:val="Normal1"/>
        <w:shd w:fill="FFFFFF" w:val="clear"/>
        <w:ind w:firstLine="720"/>
        <w:jc w:val="both"/>
        <w:rPr>
          <w:rFonts w:ascii="Arial" w:hAnsi="Arial" w:cs="Arial"/>
          <w:b/>
          <w:b/>
          <w:i w:val="false"/>
          <w:i w:val="false"/>
        </w:rPr>
      </w:pPr>
      <w:r>
        <w:rPr>
          <w:rFonts w:cs="Arial" w:ascii="Arial" w:hAnsi="Arial"/>
          <w:b/>
          <w:i w:val="false"/>
        </w:rPr>
      </w:r>
    </w:p>
    <w:p>
      <w:pPr>
        <w:pStyle w:val="Normal1"/>
        <w:shd w:fill="FFFFFF" w:val="clear"/>
        <w:ind w:firstLine="720"/>
        <w:jc w:val="both"/>
        <w:rPr/>
      </w:pPr>
      <w:r>
        <w:rPr>
          <w:rFonts w:cs="Arial" w:ascii="Arial" w:hAnsi="Arial"/>
          <w:i w:val="false"/>
          <w:color w:val="808080"/>
        </w:rPr>
        <w:t>Одним из очевидных признаков нашей принадлежности к духовному воинству является сила реакции на всякое негативное воздействие</w:t>
      </w:r>
      <w:r>
        <w:rPr>
          <w:rFonts w:cs="Arial" w:ascii="Arial" w:hAnsi="Arial"/>
          <w:i w:val="false"/>
        </w:rPr>
        <w:t>. Если, будучи посланниками света, оказавшимися в среде негативного воздействия, мы не сообщаем импульс движения происходящему вокруг, наш свет не так уж ярок. Когда мы несем яркий факел, тьма расступается, позволяя другим видеть путь. В таком случае мы поступаем как духовные революционеры.</w:t>
      </w:r>
    </w:p>
    <w:p>
      <w:pPr>
        <w:pStyle w:val="Normal1"/>
        <w:shd w:fill="FFFFFF" w:val="clear"/>
        <w:ind w:firstLine="720"/>
        <w:jc w:val="both"/>
        <w:rPr>
          <w:rFonts w:ascii="Arial" w:hAnsi="Arial" w:cs="Arial"/>
          <w:i w:val="false"/>
          <w:i w:val="false"/>
        </w:rPr>
      </w:pPr>
      <w:r>
        <w:rPr>
          <w:rFonts w:cs="Arial" w:ascii="Arial" w:hAnsi="Arial"/>
          <w:i w:val="false"/>
        </w:rPr>
        <w:t>Мы должны знать, что в настоящее время во всем мире религиозные и образовательные учреждения находятся под сильнейшим внешним давлением. Например, некоторые проповедники превратились в наиболее могущественных программистов сознания во всем творении.</w:t>
      </w:r>
    </w:p>
    <w:p>
      <w:pPr>
        <w:pStyle w:val="Normal1"/>
        <w:shd w:fill="FFFFFF" w:val="clear"/>
        <w:ind w:firstLine="720"/>
        <w:jc w:val="both"/>
        <w:rPr/>
      </w:pPr>
      <w:r>
        <w:rPr>
          <w:rFonts w:cs="Arial" w:ascii="Arial" w:hAnsi="Arial"/>
          <w:i w:val="false"/>
        </w:rPr>
        <w:t>Мы должны постараться вернуть себе контроль над собственной жизнью, выступив против коррумпированной власти, подобно тому, как Иисус изгнал менял из храма. Иисус направился непосредственно в обитель поклонения Богу, потому что коррупция в таких священных местах оказывает страшный разрушительный эффект на общество в целом. Нет ничего удивительного, что подобная напасть окутывает политические, социальные и экономические образования, потому что в подобных</w:t>
      </w:r>
      <w:r>
        <w:rPr>
          <w:rFonts w:cs="Arial" w:ascii="Arial" w:hAnsi="Arial"/>
          <w:b/>
          <w:i w:val="false"/>
        </w:rPr>
        <w:t xml:space="preserve"> </w:t>
      </w:r>
      <w:r>
        <w:rPr>
          <w:rFonts w:cs="Arial" w:ascii="Arial" w:hAnsi="Arial"/>
          <w:i w:val="false"/>
        </w:rPr>
        <w:t>местах коррупция встречается очень часто. Однако когда разрушается духовная основа общества, сердца людей опустошаются, потому что духовность призвана быть наиболее действенным объединяющим началом, дарующим человеку смысл его существования в этом Маре</w:t>
      </w:r>
    </w:p>
    <w:p>
      <w:pPr>
        <w:pStyle w:val="Normal1"/>
        <w:shd w:fill="FFFFFF" w:val="clear"/>
        <w:ind w:firstLine="720"/>
        <w:jc w:val="both"/>
        <w:rPr>
          <w:rFonts w:ascii="Arial" w:hAnsi="Arial" w:cs="Arial"/>
          <w:i w:val="false"/>
          <w:i w:val="false"/>
        </w:rPr>
      </w:pPr>
      <w:r>
        <w:rPr>
          <w:rFonts w:cs="Arial" w:ascii="Arial" w:hAnsi="Arial"/>
          <w:i w:val="false"/>
        </w:rPr>
        <w:t>Так что же сделал Иисус? Он осыпал ударами менял и переворачивал их столы. Истина революционна по определению. Его действия оказали неизгладимое впечатление на людей того времени. Конечно же, мы не призываем вас переворачивать церковные кафедры и разбивать окна. Вы можете посвятить этому всю свою жизнь и ничего не добиться. Вам придется сталкиваться со множеством проявлений несправедливости. Чтобы в корне изменить ситуацию, нет необходимости применять физическую или материальную силу. Мы просим вас поступить намного эффективней воспользуйтесь сакральной и Божественной силой праведности, любви, благочестия и целомудрия. Эти качества обезоруживают, потому что способны растопить лед в любом сердце. Они способны затронуть сердце любого человека и исцелить его.</w:t>
      </w:r>
    </w:p>
    <w:p>
      <w:pPr>
        <w:pStyle w:val="Normal1"/>
        <w:shd w:fill="FFFFFF" w:val="clear"/>
        <w:ind w:firstLine="720"/>
        <w:jc w:val="both"/>
        <w:rPr/>
      </w:pPr>
      <w:r>
        <w:rPr>
          <w:rFonts w:cs="Arial" w:ascii="Arial" w:hAnsi="Arial"/>
          <w:i w:val="false"/>
          <w:color w:val="808080"/>
        </w:rPr>
        <w:t>Здесь стоит сказать несколько слов предостережения, когда мы используем это оружие на благо людей, не следует быть наивными</w:t>
      </w:r>
      <w:r>
        <w:rPr>
          <w:rFonts w:cs="Arial" w:ascii="Arial" w:hAnsi="Arial"/>
          <w:i w:val="false"/>
        </w:rPr>
        <w:t xml:space="preserve">. Уместным в этом отношении будет библейский рассказ об Иисусе, въехавшем в Иерусалим на осле. Люди встречали его, как самого дорогого гостя, сняв головные уборы, выложив его путь пальмовыми листьями, приветствуя его радостными восклицаниями. И это были те же люди, которые очень скоро лишат его жизни или, по крайней мере, не промолвят ни слова во время его распятия. </w:t>
      </w:r>
      <w:r>
        <w:rPr>
          <w:rFonts w:cs="Arial" w:ascii="Arial" w:hAnsi="Arial"/>
          <w:i w:val="false"/>
          <w:color w:val="808080"/>
        </w:rPr>
        <w:t>Пусть это будет предупреждением всем нам.</w:t>
      </w:r>
      <w:r>
        <w:rPr>
          <w:rFonts w:cs="Arial" w:ascii="Arial" w:hAnsi="Arial"/>
          <w:i w:val="false"/>
        </w:rPr>
        <w:t xml:space="preserve"> </w:t>
      </w:r>
      <w:r>
        <w:rPr>
          <w:rFonts w:cs="Arial" w:ascii="Arial" w:hAnsi="Arial"/>
          <w:i w:val="false"/>
          <w:color w:val="808080"/>
        </w:rPr>
        <w:t>Каждый раз, когда люди тепло встречают нас, мы должны быть достаточно проницательны, чтобы распознать их внутренние мотивы.</w:t>
      </w:r>
    </w:p>
    <w:p>
      <w:pPr>
        <w:pStyle w:val="Normal1"/>
        <w:shd w:fill="FFFFFF" w:val="clear"/>
        <w:ind w:firstLine="720"/>
        <w:jc w:val="both"/>
        <w:rPr/>
      </w:pPr>
      <w:r>
        <w:rPr>
          <w:rFonts w:cs="Arial" w:ascii="Arial" w:hAnsi="Arial"/>
          <w:i w:val="false"/>
        </w:rPr>
        <w:t xml:space="preserve">Сегодня назрела ситуация, подобная описанной в истории об Иисусе. </w:t>
      </w:r>
      <w:r>
        <w:rPr>
          <w:rFonts w:cs="Arial" w:ascii="Arial" w:hAnsi="Arial"/>
          <w:i w:val="false"/>
          <w:color w:val="808080"/>
        </w:rPr>
        <w:t>Некоторые наиболее серьезные конфликты современности возникли на основе религиозного противостояния и лицемерия представителей различных конфессий.</w:t>
      </w:r>
      <w:r>
        <w:rPr>
          <w:rFonts w:cs="Arial" w:ascii="Arial" w:hAnsi="Arial"/>
          <w:i w:val="false"/>
        </w:rPr>
        <w:t xml:space="preserve"> Одна религия противостоит другой, одна нация проклинает другую, и целые страны распадаются на мелкие государства. Эта тенденция приобрела настолько четкие очертания, что многие люди уже доведены до состояния, когда считают себя вправе проклинать Бога. Такое положение дел не может не радовать людей злонамеренных.</w:t>
      </w:r>
    </w:p>
    <w:p>
      <w:pPr>
        <w:pStyle w:val="Normal1"/>
        <w:shd w:fill="FFFFFF" w:val="clear"/>
        <w:ind w:firstLine="720"/>
        <w:jc w:val="both"/>
        <w:rPr/>
      </w:pPr>
      <w:r>
        <w:rPr>
          <w:rFonts w:cs="Arial" w:ascii="Arial" w:hAnsi="Arial"/>
          <w:i w:val="false"/>
        </w:rPr>
        <w:t xml:space="preserve">Когда мы строго придерживаемся принципов духовной жизни и дисциплины, мы совершаем шаг, самый революционный из всех возможных. Таким образом мы заявляем, что не намерены быть слепыми глупцами. Мы не собираемся быть податливыми и пассивными, так же как не будем закрывать глаза на бушующий в нашем доме пожар. </w:t>
      </w:r>
      <w:r>
        <w:rPr>
          <w:rFonts w:cs="Arial" w:ascii="Arial" w:hAnsi="Arial"/>
          <w:i w:val="false"/>
          <w:color w:val="808080"/>
        </w:rPr>
        <w:t>Мы отрицаем эгоизм, который, при наличии элементарного временного комфорта в нашей жизни, приводит к невосприимчивости страданий других людей.</w:t>
      </w:r>
    </w:p>
    <w:p>
      <w:pPr>
        <w:pStyle w:val="Normal1"/>
        <w:shd w:fill="FFFFFF" w:val="clear"/>
        <w:ind w:firstLine="720"/>
        <w:jc w:val="both"/>
        <w:rPr>
          <w:rFonts w:ascii="Arial" w:hAnsi="Arial" w:cs="Arial"/>
          <w:i w:val="false"/>
          <w:i w:val="false"/>
          <w:color w:val="808080"/>
        </w:rPr>
      </w:pPr>
      <w:r>
        <w:rPr>
          <w:rFonts w:cs="Arial" w:ascii="Arial" w:hAnsi="Arial"/>
          <w:i w:val="false"/>
          <w:color w:val="808080"/>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Устойчивое положени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 xml:space="preserve">Некоторым из нас уже приходилось переживать преследования, вызванные нашим искренним желанием бороться с невежеством. Во всех культурах мира есть поговорка, означающая приблизительно одно и то же: «Нет пророка в своем отечестве». Поэтому </w:t>
      </w:r>
      <w:r>
        <w:rPr>
          <w:rFonts w:cs="Arial" w:ascii="Arial" w:hAnsi="Arial"/>
          <w:i w:val="false"/>
          <w:color w:val="808080"/>
        </w:rPr>
        <w:t>нам придется предпринять множество усилий, чтобы достойно противостоять натиску проблем, неизбежно сопутствующих нашему продвижению</w:t>
      </w:r>
      <w:r>
        <w:rPr>
          <w:rFonts w:cs="Arial" w:ascii="Arial" w:hAnsi="Arial"/>
          <w:i w:val="false"/>
        </w:rPr>
        <w:t xml:space="preserve">. Всевышний Господь часто устраивает для нас многочисленные и самые серьезные испытания через окружающих нас людей, позволяя нам делать осознанный выбор: к чему мы стремимся на самом деле — к духовности или материализму? </w:t>
      </w:r>
      <w:r>
        <w:rPr>
          <w:rFonts w:cs="Arial" w:ascii="Arial" w:hAnsi="Arial"/>
          <w:i w:val="false"/>
          <w:color w:val="808080"/>
        </w:rPr>
        <w:t>На нашем пути будут возникать многочисленнее препятствия, принимая обличие ближайших друзей и родственников,</w:t>
      </w:r>
      <w:r>
        <w:rPr>
          <w:rFonts w:cs="Arial" w:ascii="Arial" w:hAnsi="Arial"/>
          <w:i w:val="false"/>
        </w:rPr>
        <w:t xml:space="preserve"> а также других внешних сил.</w:t>
      </w:r>
    </w:p>
    <w:p>
      <w:pPr>
        <w:pStyle w:val="Normal1"/>
        <w:shd w:fill="FFFFFF" w:val="clear"/>
        <w:ind w:firstLine="720"/>
        <w:jc w:val="both"/>
        <w:rPr/>
      </w:pPr>
      <w:r>
        <w:rPr>
          <w:rFonts w:cs="Arial" w:ascii="Arial" w:hAnsi="Arial"/>
          <w:i w:val="false"/>
        </w:rPr>
        <w:t xml:space="preserve">Мы надеемся,  что никому из нас не придется преодолевать столь суровые испытания, подобные тем, что выпали на долю великих учителей прошлого. </w:t>
      </w:r>
      <w:r>
        <w:rPr>
          <w:rFonts w:cs="Arial" w:ascii="Arial" w:hAnsi="Arial"/>
          <w:i w:val="false"/>
          <w:color w:val="808080"/>
        </w:rPr>
        <w:t>Однако серьезное отношение к духовной жизни  и науке понимания природы души не позволит нам избежать серьезных испытаний.</w:t>
      </w:r>
      <w:r>
        <w:rPr>
          <w:rFonts w:cs="Arial" w:ascii="Arial" w:hAnsi="Arial"/>
          <w:i w:val="false"/>
        </w:rPr>
        <w:t xml:space="preserve"> Наши современники будут воспринимать наше поведение как радикальное. И не только это. Мы станем слугами Верховной Личности Бога которому завидует весь этот мир, и будем вынуждены жить в среде Его завистников и врагов. По большей части мы будем окружены людьми, всецело преданными целям коррумпированных организаций и движений, однако </w:t>
      </w:r>
      <w:r>
        <w:rPr>
          <w:rFonts w:cs="Arial" w:ascii="Arial" w:hAnsi="Arial"/>
          <w:i w:val="false"/>
          <w:color w:val="808080"/>
        </w:rPr>
        <w:t>самые легкомысленные из нас очень скоро поймут, что духовная жизнь и строгое следование принципам — не для малодушных</w:t>
      </w:r>
      <w:r>
        <w:rPr>
          <w:rFonts w:cs="Arial" w:ascii="Arial" w:hAnsi="Arial"/>
          <w:i w:val="false"/>
        </w:rPr>
        <w:t>.</w:t>
      </w:r>
    </w:p>
    <w:p>
      <w:pPr>
        <w:pStyle w:val="Normal1"/>
        <w:shd w:fill="FFFFFF" w:val="clear"/>
        <w:ind w:firstLine="720"/>
        <w:jc w:val="both"/>
        <w:rPr/>
      </w:pPr>
      <w:r>
        <w:rPr>
          <w:rFonts w:cs="Arial" w:ascii="Arial" w:hAnsi="Arial"/>
          <w:i w:val="false"/>
        </w:rPr>
        <w:t xml:space="preserve">Если мы заранее осведомлены о предстоящих испытаниях, то наверняка сможем преодолеть их с некоторой степенью усердия и энтузиазма. </w:t>
      </w:r>
      <w:r>
        <w:rPr>
          <w:rFonts w:cs="Arial" w:ascii="Arial" w:hAnsi="Arial"/>
          <w:i w:val="false"/>
          <w:color w:val="808080"/>
        </w:rPr>
        <w:t>Вместо попыток избежать их мы поймем, что они представляют собой часть необходимого опыта, который в конечном итоге приведет нас обратно к Богу. Эти испытания продемонстрируют нашу любовную привязанность к Господу и готовность выступить с войной в защиту права прославлять Его. Если мы будем помнить об этом, то даже в самые тяжелые времена наши сердца обретут успокоение и уверенность</w:t>
      </w:r>
      <w:r>
        <w:rPr>
          <w:rFonts w:cs="Arial" w:ascii="Arial" w:hAnsi="Arial"/>
          <w:i w:val="false"/>
        </w:rPr>
        <w:t>.</w:t>
      </w:r>
    </w:p>
    <w:p>
      <w:pPr>
        <w:pStyle w:val="Normal"/>
        <w:rPr>
          <w:rFonts w:ascii="Arial" w:hAnsi="Arial" w:cs="Arial"/>
          <w:i/>
          <w:i/>
        </w:rPr>
      </w:pPr>
      <w:r>
        <w:rPr>
          <w:rFonts w:cs="Arial" w:ascii="Arial" w:hAnsi="Arial"/>
          <w:i/>
        </w:rPr>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Оценка собственных поступков</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 xml:space="preserve">Помимо всего прочего, духовные воины Господа заняты деятельностью, направленной на благо каждого. Как можно быть уверенным, что совершаешь верный поступок в самом аду сражения? </w:t>
      </w:r>
      <w:r>
        <w:rPr>
          <w:rFonts w:cs="Arial" w:ascii="Arial" w:hAnsi="Arial"/>
          <w:i w:val="false"/>
          <w:color w:val="808080"/>
        </w:rPr>
        <w:t>Существует несколько методов определения положительности или отрицательности поступка.</w:t>
      </w:r>
    </w:p>
    <w:p>
      <w:pPr>
        <w:pStyle w:val="Normal1"/>
        <w:shd w:fill="FFFFFF" w:val="clear"/>
        <w:ind w:firstLine="720"/>
        <w:jc w:val="both"/>
        <w:rPr/>
      </w:pPr>
      <w:r>
        <w:rPr>
          <w:rFonts w:cs="Arial" w:ascii="Arial" w:hAnsi="Arial"/>
          <w:i w:val="false"/>
          <w:color w:val="808080"/>
        </w:rPr>
        <w:t xml:space="preserve">Один из вариантов представляет собой попытку представить, что произойдет, если этот поступок совершит сразу огромное число людей. </w:t>
      </w:r>
      <w:r>
        <w:rPr>
          <w:rFonts w:cs="Arial" w:ascii="Arial" w:hAnsi="Arial"/>
          <w:i w:val="false"/>
        </w:rPr>
        <w:t>Мы привыкли говорить: «Суди дерево по плодам его». Совершение правильного поступка принесет благоприятные результаты вне зависимости от того, сколько людей его совершили. Однако когда много людей вовлечены во вредную деятельность, приводящую к страданиям и осквернению, жертв не избежать.</w:t>
      </w:r>
    </w:p>
    <w:p>
      <w:pPr>
        <w:pStyle w:val="Normal1"/>
        <w:shd w:fill="FFFFFF" w:val="clear"/>
        <w:ind w:firstLine="720"/>
        <w:jc w:val="both"/>
        <w:rPr/>
      </w:pPr>
      <w:r>
        <w:rPr>
          <w:rFonts w:cs="Arial" w:ascii="Arial" w:hAnsi="Arial"/>
          <w:i w:val="false"/>
        </w:rPr>
        <w:t xml:space="preserve">Поэтому, оценивая потенциальное благо или угрозу от планируемого поступка, следует задать себе вопрос, придаст ли он дополнительный стимул развитию человечества, если будет поддержан другими людьми. Если каждая женщина будет совершать аборты, что случится с человечеством? Какое будущее ожидает нас? Если каждый человек будет исповедовать узко-сектантские взгляды, можно ли рассчитывать на возможность появления единения через разнообразие? Если каждый второй убежден, что знает, как спасти человечество, приведет ли это к плодотворному взаимообмену полезной информацией? Если каждый будет исповедовать шовинистические взгляды, станет расистом или националистом, вынесет ли планета столь тяжкое бремя? Очевидно, что нет. </w:t>
      </w:r>
      <w:r>
        <w:rPr>
          <w:rFonts w:cs="Arial" w:ascii="Arial" w:hAnsi="Arial"/>
          <w:i w:val="false"/>
          <w:color w:val="808080"/>
        </w:rPr>
        <w:t>Но самый важный вопрос, который мы обязаны задать себе: «Приносят ли мои мысли и поступки радость Богу?», который, к слову, постоянно смотрит на нас.</w:t>
      </w:r>
    </w:p>
    <w:p>
      <w:pPr>
        <w:pStyle w:val="Normal1"/>
        <w:shd w:fill="FFFFFF" w:val="clear"/>
        <w:ind w:firstLine="720"/>
        <w:jc w:val="both"/>
        <w:rPr/>
      </w:pPr>
      <w:r>
        <w:rPr>
          <w:rFonts w:cs="Arial" w:ascii="Arial" w:hAnsi="Arial"/>
          <w:i w:val="false"/>
        </w:rPr>
        <w:t xml:space="preserve">Обобщая вышесказанное, следует сказать, что мы должны дать оценку каждому планируемому поступку, исходя из следующего принципа: если так будут поступать все люди вокруг меня, принесет ли это высшее благо? Будет ли доволен Господь? Именно по такому принципу  действовали  люди  в  древние   времена.   Жители поселения очень стеснялись совершить дурной поступок, переживая за всю свою общину. </w:t>
      </w:r>
      <w:r>
        <w:rPr>
          <w:rFonts w:cs="Arial" w:ascii="Arial" w:hAnsi="Arial"/>
          <w:i w:val="false"/>
          <w:color w:val="808080"/>
        </w:rPr>
        <w:t>Безалаберность современного человека привела к укоренению представления о том, что самыми преуспевающими становятся бесчестные люди</w:t>
      </w:r>
      <w:r>
        <w:rPr>
          <w:rFonts w:cs="Arial" w:ascii="Arial" w:hAnsi="Arial"/>
          <w:i w:val="false"/>
        </w:rPr>
        <w:t xml:space="preserve">. Так, например, торговцы наркотиками становятся владельцами самых роскошных домов и автомобилей. Зачастую самые изобретательные умы находят себе применение в попытках отстоять и оправдать скверное и противное человеческой природе поведение. </w:t>
      </w:r>
      <w:r>
        <w:rPr>
          <w:rFonts w:cs="Arial" w:ascii="Arial" w:hAnsi="Arial"/>
          <w:i w:val="false"/>
          <w:color w:val="808080"/>
        </w:rPr>
        <w:t>Мы должны сделать все, что от нас зависит, чтобы изменить устоявшееся отношение людей к этой проблеме.</w:t>
      </w:r>
    </w:p>
    <w:p>
      <w:pPr>
        <w:pStyle w:val="Normal1"/>
        <w:shd w:fill="FFFFFF" w:val="clear"/>
        <w:ind w:firstLine="720"/>
        <w:jc w:val="both"/>
        <w:rPr>
          <w:rFonts w:ascii="Arial" w:hAnsi="Arial" w:cs="Arial"/>
          <w:i w:val="false"/>
          <w:i w:val="false"/>
          <w:color w:val="808080"/>
        </w:rPr>
      </w:pPr>
      <w:r>
        <w:rPr>
          <w:rFonts w:cs="Arial" w:ascii="Arial" w:hAnsi="Arial"/>
          <w:i w:val="false"/>
          <w:color w:val="808080"/>
        </w:rPr>
      </w:r>
    </w:p>
    <w:p>
      <w:pPr>
        <w:pStyle w:val="Normal1"/>
        <w:shd w:fill="FFFFFF" w:val="clear"/>
        <w:ind w:firstLine="720"/>
        <w:jc w:val="both"/>
        <w:rPr>
          <w:rFonts w:ascii="Arial" w:hAnsi="Arial" w:cs="Arial"/>
          <w:b/>
          <w:b/>
          <w:i w:val="false"/>
          <w:i w:val="false"/>
        </w:rPr>
      </w:pPr>
      <w:r>
        <w:rPr>
          <w:rFonts w:cs="Arial" w:ascii="Arial" w:hAnsi="Arial"/>
          <w:b/>
          <w:i w:val="false"/>
        </w:rPr>
        <w:t>Вопросы и ответы</w:t>
      </w:r>
    </w:p>
    <w:p>
      <w:pPr>
        <w:pStyle w:val="Normal1"/>
        <w:shd w:fill="FFFFFF" w:val="clear"/>
        <w:ind w:firstLine="720"/>
        <w:jc w:val="both"/>
        <w:rPr>
          <w:rFonts w:ascii="Arial" w:hAnsi="Arial" w:cs="Arial"/>
          <w:b/>
          <w:b/>
          <w:i w:val="false"/>
          <w:i w:val="false"/>
        </w:rPr>
      </w:pPr>
      <w:r>
        <w:rPr>
          <w:rFonts w:cs="Arial" w:ascii="Arial" w:hAnsi="Arial"/>
          <w:b/>
          <w:i w:val="false"/>
        </w:rPr>
      </w:r>
    </w:p>
    <w:p>
      <w:pPr>
        <w:pStyle w:val="Normal1"/>
        <w:shd w:fill="FFFFFF" w:val="clear"/>
        <w:ind w:firstLine="720"/>
        <w:jc w:val="both"/>
        <w:rPr/>
      </w:pPr>
      <w:r>
        <w:rPr>
          <w:rFonts w:cs="Arial" w:ascii="Arial" w:hAnsi="Arial"/>
          <w:b/>
          <w:i w:val="false"/>
        </w:rPr>
        <w:t>Вопрос</w:t>
      </w:r>
      <w:r>
        <w:rPr>
          <w:rFonts w:cs="Arial" w:ascii="Arial" w:hAnsi="Arial"/>
          <w:i w:val="false"/>
        </w:rPr>
        <w:t>: Я где-то читал, что если вы хотите стать великим, нужно избегать общения с низкими и амбициозными людьми. Автор писал, что такому человеку принципиально важно не общаться с людьми, не стремящимися мыслить возвышенными категориями, а также с людьми разочарованными и депрессивными. Можно ли считать подобный подход практичным?</w:t>
      </w:r>
    </w:p>
    <w:p>
      <w:pPr>
        <w:pStyle w:val="Normal1"/>
        <w:shd w:fill="FFFFFF" w:val="clear"/>
        <w:ind w:firstLine="720"/>
        <w:jc w:val="both"/>
        <w:rPr/>
      </w:pPr>
      <w:r>
        <w:rPr>
          <w:rFonts w:cs="Arial" w:ascii="Arial" w:hAnsi="Arial"/>
          <w:b/>
          <w:i w:val="false"/>
        </w:rPr>
        <w:t>Ответ</w:t>
      </w:r>
      <w:r>
        <w:rPr>
          <w:rFonts w:cs="Arial" w:ascii="Arial" w:hAnsi="Arial"/>
          <w:i w:val="false"/>
        </w:rPr>
        <w:t>: Это не только абсолютно непрактично, но и очевидно демонстрирует царящие высокомерие и надменность в мире, отдаленном от человечности. К чему может привести подобный подход? Сначала вы будете избегать таких людей, потом посчитаете их недостойными, затем решите изгнать их на другой конец света, а может быть, вообще попытаетесь избавиться от них. Подобные мотивы характерны для злонамеренных людей, таким образом они оправдывают великие страдания и чинимые ими разрушения. Например, в наши дни генная инженерия обладает всеми необходимыми средствами для избавления человечества от всех подобных «нежелательных» индивидуумов. Однако кто станет определять их «желательность» и позволит ли подобный подход надеяться на реальное благо человечества?</w:t>
      </w:r>
    </w:p>
    <w:p>
      <w:pPr>
        <w:pStyle w:val="Normal1"/>
        <w:shd w:fill="FFFFFF" w:val="clear"/>
        <w:ind w:firstLine="720"/>
        <w:jc w:val="both"/>
        <w:rPr>
          <w:rFonts w:ascii="Arial" w:hAnsi="Arial" w:cs="Arial"/>
          <w:i w:val="false"/>
          <w:i w:val="false"/>
        </w:rPr>
      </w:pPr>
      <w:r>
        <w:rPr>
          <w:rFonts w:cs="Arial" w:ascii="Arial" w:hAnsi="Arial"/>
          <w:i w:val="false"/>
        </w:rPr>
        <w:t>Мы должны крайне осторожно относиться к подобным идеям и собственным амбициям, которые могут привести к такому умонастроению. Много лет назад некоторые люди были уверены, что тропические леса несли в себе угрозу для человека, поэтому было решено расчистить эти территории с тем, чтобы использовать их более эффективно. Они даже представить себе не могли, какой хаос наступит, как только они приступят к осуществлению задуманного. Все творение Господа имеет свое предназначение, даже если для нас оно не очевидно. Наше невежество подталкивает нас вмешиваться в происходящее, навлекая беду.</w:t>
      </w:r>
    </w:p>
    <w:p>
      <w:pPr>
        <w:pStyle w:val="Normal1"/>
        <w:shd w:fill="FFFFFF" w:val="clear"/>
        <w:ind w:firstLine="720"/>
        <w:jc w:val="both"/>
        <w:rPr>
          <w:rFonts w:ascii="Arial" w:hAnsi="Arial" w:cs="Arial"/>
          <w:i w:val="false"/>
          <w:i w:val="false"/>
        </w:rPr>
      </w:pPr>
      <w:r>
        <w:rPr>
          <w:rFonts w:cs="Arial" w:ascii="Arial" w:hAnsi="Arial"/>
          <w:i w:val="false"/>
        </w:rPr>
        <w:t>Сложно переоценить потенциальную опасность такого умонастроения Подобные мысли свойственны максималистским взглядам отвергнутой молодежи. Иногда некоторые нерадивые родители в поисках так называемого стимула интеллектуальной деятельности, карьерного роста и социальной адаптации, передают своих детей под опеку общества, а точнее, оставляют их на попечение других людей. Дети, осознавшие, что от них отказались, естественным образом испытывают боль и гнев, пронизывающие их до такой степени, что они пытаются причинить вред себе и другим.</w:t>
      </w:r>
    </w:p>
    <w:p>
      <w:pPr>
        <w:pStyle w:val="Normal1"/>
        <w:shd w:fill="FFFFFF" w:val="clear"/>
        <w:ind w:firstLine="720"/>
        <w:jc w:val="both"/>
        <w:rPr/>
      </w:pPr>
      <w:r>
        <w:rPr>
          <w:rFonts w:cs="Arial" w:ascii="Arial" w:hAnsi="Arial"/>
          <w:i w:val="false"/>
        </w:rPr>
        <w:t>Чтобы этот мир смог выжить, люди должны познать Бога и прилагать максимум усилий для того, чтобы понять Его замысел. Будучи духовными воинами, мы должны взять на себя ответственность за других людей, делая все, что в наших силах, для того, чтобы дать им необходимое духовное образование и повысить их самооценку. Нам не следует жаловаться на это бремя. Чтобы понять абсурдность сожаления о такой тяжелой доле, представьте себе учителя, лишенного возможности преподавать, или родителя, лишенного возможности воспитывать детей. Ученики служат учителю своим невежеством. Дети служат родителям своей невинностью. Без этого цикл обретения и дарения, а другими словами</w:t>
      </w:r>
      <w:r>
        <w:rPr>
          <w:rFonts w:cs="Arial" w:ascii="Arial" w:hAnsi="Arial"/>
          <w:i w:val="false"/>
          <w:smallCaps/>
        </w:rPr>
        <w:t xml:space="preserve"> </w:t>
      </w:r>
      <w:r>
        <w:rPr>
          <w:rFonts w:cs="Arial" w:ascii="Arial" w:hAnsi="Arial"/>
          <w:i w:val="false"/>
        </w:rPr>
        <w:t>— смысл жизни — разрывается.</w:t>
      </w:r>
    </w:p>
    <w:p>
      <w:pPr>
        <w:pStyle w:val="Normal1"/>
        <w:shd w:fill="FFFFFF" w:val="clear"/>
        <w:ind w:firstLine="720"/>
        <w:jc w:val="both"/>
        <w:rPr>
          <w:rFonts w:ascii="Arial" w:hAnsi="Arial" w:cs="Arial"/>
          <w:i w:val="false"/>
          <w:i w:val="false"/>
        </w:rPr>
      </w:pPr>
      <w:r>
        <w:rPr>
          <w:rFonts w:cs="Arial" w:ascii="Arial" w:hAnsi="Arial"/>
          <w:i w:val="false"/>
        </w:rPr>
        <w:t>Всем нам следует жить вместе. С другой стороны если окружающие люди не оставляют вас в покое со своими просьбами о помощи, качество вашего служения несомненно снизится. Вот почему мы должны научиться защищать себя, излучая любовь, чтобы все присутствующие испытывали чувство подъема, при этом не подчиняя нас своему воздействию. Подобное намерение предполагает с нашей стороны противодействие внешнему воздействию посредством молитвы, медитации и общества духовно возвышенных людей, что позволит нам стать неистощимым источником воодушевления для других.</w:t>
      </w:r>
    </w:p>
    <w:p>
      <w:pPr>
        <w:pStyle w:val="Normal1"/>
        <w:shd w:fill="FFFFFF" w:val="clear"/>
        <w:ind w:firstLine="720"/>
        <w:jc w:val="both"/>
        <w:rPr>
          <w:rFonts w:ascii="Arial" w:hAnsi="Arial" w:cs="Arial"/>
          <w:i w:val="false"/>
          <w:i w:val="false"/>
        </w:rPr>
      </w:pPr>
      <w:r>
        <w:rPr>
          <w:rFonts w:cs="Arial" w:ascii="Arial" w:hAnsi="Arial"/>
          <w:i w:val="false"/>
        </w:rPr>
        <w:t>Мы должны стать опекунами своих братьев и сестер. Мы не имеем права бросать человека в трудной ситуации. Мы должны протянуть свою руку помощи. Если мы сможем сделать это искренне, то Высшие силы также не заставят себя ждать и окажут нам поддержку. Похоже, что «современные» люди не осознают простой истины: чем больше мы помогаем другим, тем большей будет поддержка и благословения Источника нашей энергии.</w:t>
      </w:r>
    </w:p>
    <w:p>
      <w:pPr>
        <w:pStyle w:val="Normal1"/>
        <w:shd w:fill="FFFFFF" w:val="clear"/>
        <w:ind w:firstLine="720"/>
        <w:jc w:val="both"/>
        <w:rPr/>
      </w:pPr>
      <w:r>
        <w:rPr>
          <w:rFonts w:cs="Arial" w:ascii="Arial" w:hAnsi="Arial"/>
          <w:i w:val="false"/>
        </w:rPr>
        <w:t xml:space="preserve">Мой духовный наставник однажды сказал, что отличительная черта великого мыслителя, заключается в том, чтобы извлекать лучшее из наихудшего. Разумный человек должен научиться извлекать нектар из сосуда с ядом, находить золото б грязном месте, жениться на благочестивой девушке родом из незнатной семьи, а также перенять хорошие качества у нищего. </w:t>
      </w:r>
      <w:r>
        <w:rPr>
          <w:rFonts w:cs="Arial" w:ascii="Arial" w:hAnsi="Arial"/>
          <w:i w:val="false"/>
          <w:color w:val="808080"/>
        </w:rPr>
        <w:t>Мы можем почерпнуть знания где угодно. Не следует быть ограниченным человеком. Не следует пренебрегать истинным знанием, где бы мы ни нашли его.</w:t>
      </w:r>
      <w:r>
        <w:rPr>
          <w:rFonts w:cs="Arial" w:ascii="Arial" w:hAnsi="Arial"/>
          <w:i w:val="false"/>
        </w:rPr>
        <w:t xml:space="preserve"> Такова позиция искреннего человека, стремящегося к знаниям.</w:t>
      </w:r>
    </w:p>
    <w:p>
      <w:pPr>
        <w:pStyle w:val="Normal1"/>
        <w:shd w:fill="FFFFFF" w:val="clear"/>
        <w:ind w:firstLine="720"/>
        <w:jc w:val="both"/>
        <w:rPr/>
      </w:pPr>
      <w:r>
        <w:rPr>
          <w:rFonts w:cs="Arial" w:ascii="Arial" w:hAnsi="Arial"/>
          <w:b/>
          <w:i w:val="false"/>
        </w:rPr>
        <w:t xml:space="preserve">Вопрос: </w:t>
      </w:r>
      <w:r>
        <w:rPr>
          <w:rFonts w:cs="Arial" w:ascii="Arial" w:hAnsi="Arial"/>
          <w:i w:val="false"/>
        </w:rPr>
        <w:t>Какова взаимосвязь знания и служения? Что важнее — быть знающим человеком или заниматься служением?</w:t>
      </w:r>
    </w:p>
    <w:p>
      <w:pPr>
        <w:pStyle w:val="Normal1"/>
        <w:shd w:fill="FFFFFF" w:val="clear"/>
        <w:ind w:firstLine="720"/>
        <w:jc w:val="both"/>
        <w:rPr/>
      </w:pPr>
      <w:r>
        <w:rPr>
          <w:rFonts w:cs="Arial" w:ascii="Arial" w:hAnsi="Arial"/>
          <w:b/>
          <w:i w:val="false"/>
        </w:rPr>
        <w:t xml:space="preserve">Ответ: </w:t>
      </w:r>
      <w:r>
        <w:rPr>
          <w:rFonts w:cs="Arial" w:ascii="Arial" w:hAnsi="Arial"/>
          <w:i w:val="false"/>
        </w:rPr>
        <w:t>И то и другое важно. Чем больше мы понимаем, почему и как поступать правильно, тем большее благо будет даровано нам. Однако причастность ко всему, что обладает зарядом позитивной энергии, даже мы этого не понимаем, несомненно принесет нам благо. Заслуживающие внимания духовные достижения не</w:t>
      </w:r>
      <w:r>
        <w:rPr>
          <w:rFonts w:cs="Arial" w:ascii="Arial" w:hAnsi="Arial"/>
          <w:b/>
          <w:i w:val="false"/>
        </w:rPr>
        <w:t xml:space="preserve"> </w:t>
      </w:r>
      <w:r>
        <w:rPr>
          <w:rFonts w:cs="Arial" w:ascii="Arial" w:hAnsi="Arial"/>
          <w:i w:val="false"/>
        </w:rPr>
        <w:t>могут быть обретены лишь посредством использования</w:t>
      </w:r>
      <w:r>
        <w:rPr>
          <w:rFonts w:cs="Arial" w:ascii="Arial" w:hAnsi="Arial"/>
          <w:i w:val="false"/>
          <w:smallCaps/>
        </w:rPr>
        <w:t xml:space="preserve"> </w:t>
      </w:r>
      <w:r>
        <w:rPr>
          <w:rFonts w:cs="Arial" w:ascii="Arial" w:hAnsi="Arial"/>
          <w:i w:val="false"/>
        </w:rPr>
        <w:t>интеллекта. Каждый из нас должен установить связь с Высшим единством. А это возможно, если знание, обретенное нами, придет через посредство бескорыстного служения, основанного на принципе сострадания.</w:t>
      </w:r>
    </w:p>
    <w:p>
      <w:pPr>
        <w:pStyle w:val="Normal1"/>
        <w:shd w:fill="FFFFFF" w:val="clear"/>
        <w:ind w:firstLine="720"/>
        <w:jc w:val="both"/>
        <w:rPr/>
      </w:pPr>
      <w:r>
        <w:rPr>
          <w:rFonts w:cs="Arial" w:ascii="Arial" w:hAnsi="Arial"/>
          <w:i w:val="false"/>
        </w:rPr>
        <w:t xml:space="preserve">Однажды проректор Университета Бенареса решил встретиться с великим духовным учителем Бхакти Сиддхантой Сарасвати Госвами, прославившимся по всей Индии как видный ученый. Проректор объяснил, что хотел бы получить ответы на некоторые очень трудные вопросы, возникшие у него при изучении писаний. В свою очередь, Бхактисиддханта попросил его пройти в другую комнату, чтобы помочь священникам вымыть все необходимое для поклонения на алтаре. Тогда ученый ответил: «Нет, у меня есть несколько очень сложных вопросов, на которые они вряд ли смогут ответить». Но Бхактисиддханта все-таки попросил задать свои вопросы священникам. Когда он обратился к ним с расспросами, те сослались на работу: «Знаете, мы должны вымыть все эти вещи, но после того, как мы закончим это делать, сразу попытаемся ответить на ваши вопросы». Несмотря на свое положение, знаменитый ученый снял пиджак, закатал рукава и начал смиренно помогать им. После того, как бронза была вычищена, он вернулся к Бхактисиддханте, который поинтересовался, получил ли тот ответы на свои вопросы. Ученый ответил: «Да. Когда я чистил бронзу, ответы сами собой возникли в моей голове». Тогда Бхактисиддханта объяснил, что </w:t>
      </w:r>
      <w:r>
        <w:rPr>
          <w:rFonts w:cs="Arial" w:ascii="Arial" w:hAnsi="Arial"/>
          <w:i w:val="false"/>
          <w:color w:val="808080"/>
        </w:rPr>
        <w:t>духовную жизнь нельзя познать посредством усилий интеллекта, но возможно благодаря служению, способному даровать просветление.</w:t>
      </w:r>
      <w:r>
        <w:rPr>
          <w:rFonts w:cs="Arial" w:ascii="Arial" w:hAnsi="Arial"/>
          <w:i w:val="false"/>
        </w:rPr>
        <w:t xml:space="preserve"> Таков пример служения, совершенного в состоянии смирения.</w:t>
      </w:r>
    </w:p>
    <w:p>
      <w:pPr>
        <w:pStyle w:val="Normal1"/>
        <w:shd w:fill="FFFFFF" w:val="clear"/>
        <w:ind w:firstLine="720"/>
        <w:jc w:val="both"/>
        <w:rPr/>
      </w:pPr>
      <w:r>
        <w:rPr>
          <w:rFonts w:cs="Arial" w:ascii="Arial" w:hAnsi="Arial"/>
          <w:b/>
          <w:i w:val="false"/>
        </w:rPr>
        <w:t xml:space="preserve">Вопрос: </w:t>
      </w:r>
      <w:r>
        <w:rPr>
          <w:rFonts w:cs="Arial" w:ascii="Arial" w:hAnsi="Arial"/>
          <w:i w:val="false"/>
        </w:rPr>
        <w:t>Наш мир движется по направлению к неминуемому кризису. Но что делать нам в этой ситуации? Должны ли мы отстраниться от общественной жизни или посвятить все свое время проповеди и рассказу другим об услышанном нами послании?</w:t>
      </w:r>
    </w:p>
    <w:p>
      <w:pPr>
        <w:pStyle w:val="Normal1"/>
        <w:shd w:fill="FFFFFF" w:val="clear"/>
        <w:ind w:firstLine="720"/>
        <w:jc w:val="both"/>
        <w:rPr/>
      </w:pPr>
      <w:r>
        <w:rPr>
          <w:rFonts w:cs="Arial" w:ascii="Arial" w:hAnsi="Arial"/>
          <w:b/>
          <w:i w:val="false"/>
        </w:rPr>
        <w:t xml:space="preserve">Ответ: </w:t>
      </w:r>
      <w:r>
        <w:rPr>
          <w:rFonts w:cs="Arial" w:ascii="Arial" w:hAnsi="Arial"/>
          <w:i w:val="false"/>
        </w:rPr>
        <w:t xml:space="preserve">Слуги Бога всегда исполнены сострадая. Они никогда не были устремлены к спасению лишь для себя. Такой вид спасения предполагает, что человек, помимо всего прочего, озабочен лишь собственным спасением, не задумываясь о благе других. Это материалистичный и эгоистичный подход, который рано или поздно вынудит нас вести себя определенным эгоистичным образом. </w:t>
      </w:r>
      <w:r>
        <w:rPr>
          <w:rFonts w:cs="Arial" w:ascii="Arial" w:hAnsi="Arial"/>
          <w:i w:val="false"/>
          <w:color w:val="808080"/>
        </w:rPr>
        <w:t>Мы должны всегда стремиться и искать возможность служить другим, прилагая для этого максимум усилий.</w:t>
      </w:r>
      <w:r>
        <w:rPr>
          <w:rFonts w:cs="Arial" w:ascii="Arial" w:hAnsi="Arial"/>
          <w:i w:val="false"/>
        </w:rPr>
        <w:t xml:space="preserve"> </w:t>
      </w:r>
      <w:r>
        <w:rPr>
          <w:rFonts w:cs="Arial" w:ascii="Arial" w:hAnsi="Arial"/>
          <w:i w:val="false"/>
          <w:color w:val="808080"/>
        </w:rPr>
        <w:t>Однако, подобно доктору, обязанному поддерживать свой организм в здоровом состоянии, чтобы иметь право приблизиться к больным пациентам, духовыми воин должен быть осторожен, чтобы при общении с мирскими людьми не поддаться влиянию материалистического умонастроения</w:t>
      </w:r>
      <w:r>
        <w:rPr>
          <w:rFonts w:cs="Arial" w:ascii="Arial" w:hAnsi="Arial"/>
          <w:i w:val="false"/>
        </w:rPr>
        <w:t>.</w:t>
      </w:r>
    </w:p>
    <w:p>
      <w:pPr>
        <w:pStyle w:val="Normal1"/>
        <w:shd w:fill="FFFFFF" w:val="clear"/>
        <w:ind w:firstLine="720"/>
        <w:jc w:val="both"/>
        <w:rPr/>
      </w:pPr>
      <w:r>
        <w:rPr>
          <w:rFonts w:cs="Arial" w:ascii="Arial" w:hAnsi="Arial"/>
          <w:i w:val="false"/>
        </w:rPr>
        <w:t xml:space="preserve">Как уже говорилось ранее, наша обязанность как духовных воинов заключается а воссоздании вокруг нас изначальной атмосферы духовного царства. Мы не хотим оказаться в раю или в духовном мире в гордом одиночестве. Мы не хотим изолироваться от страданий других, не обращая на них никакого внимания. </w:t>
      </w:r>
      <w:r>
        <w:rPr>
          <w:rFonts w:cs="Arial" w:ascii="Arial" w:hAnsi="Arial"/>
          <w:i w:val="false"/>
          <w:color w:val="808080"/>
        </w:rPr>
        <w:t>Естественным образом мы будем воздерживаться от определенных видов деятельности, потому что они противоречат самой нашей сути. Это не бегство от реальности, это лишь вопрос избирательного поведения. Когда мы практикуем зрелый избирательный подход, наши переживания переходят на иной уровень, не отвлекая нас от цели.</w:t>
      </w:r>
    </w:p>
    <w:p>
      <w:pPr>
        <w:pStyle w:val="Normal1"/>
        <w:shd w:fill="FFFFFF" w:val="clear"/>
        <w:ind w:firstLine="720"/>
        <w:jc w:val="both"/>
        <w:rPr/>
      </w:pPr>
      <w:r>
        <w:rPr>
          <w:rFonts w:cs="Arial" w:ascii="Arial" w:hAnsi="Arial"/>
          <w:i w:val="false"/>
          <w:color w:val="808080"/>
        </w:rPr>
        <w:t>Духовный воин должен быть человеком сосредоточенным, способным распознавать необычные благоговения, которые приходят к нам из самых неожиданных источников.</w:t>
      </w:r>
      <w:r>
        <w:rPr>
          <w:rFonts w:cs="Arial" w:ascii="Arial" w:hAnsi="Arial"/>
          <w:i w:val="false"/>
        </w:rPr>
        <w:t xml:space="preserve"> Мы должны испытывать необычайно сильное сострадание к материалистам, оказавшимся пойманными в ловушку грубого удовлетворения чувств, а также по отношению к тем, кто обрел немного знания, но затем отказался продолжить свой путь. Наша обязанность заключается в том, чтобы предложить им помощь и поддержку.</w:t>
      </w:r>
    </w:p>
    <w:p>
      <w:pPr>
        <w:pStyle w:val="Normal1"/>
        <w:shd w:fill="FFFFFF" w:val="clear"/>
        <w:ind w:firstLine="720"/>
        <w:jc w:val="both"/>
        <w:rPr/>
      </w:pPr>
      <w:r>
        <w:rPr>
          <w:rFonts w:cs="Arial" w:ascii="Arial" w:hAnsi="Arial"/>
          <w:b/>
          <w:i w:val="false"/>
        </w:rPr>
        <w:t>Вопрос</w:t>
      </w:r>
      <w:r>
        <w:rPr>
          <w:rFonts w:cs="Arial" w:ascii="Arial" w:hAnsi="Arial"/>
          <w:i w:val="false"/>
        </w:rPr>
        <w:t xml:space="preserve">: </w:t>
      </w:r>
      <w:r>
        <w:rPr>
          <w:rFonts w:cs="Arial" w:ascii="Arial" w:hAnsi="Arial"/>
          <w:i w:val="false"/>
          <w:color w:val="808080"/>
        </w:rPr>
        <w:t>Как нам найти свой путь, свою цель, свою миссию или объект устремления? Как нам найти самое важное, если мы сами не знаем, что это такое?</w:t>
      </w:r>
    </w:p>
    <w:p>
      <w:pPr>
        <w:pStyle w:val="Normal1"/>
        <w:shd w:fill="FFFFFF" w:val="clear"/>
        <w:ind w:firstLine="720"/>
        <w:jc w:val="both"/>
        <w:rPr/>
      </w:pPr>
      <w:r>
        <w:rPr>
          <w:rFonts w:cs="Arial" w:ascii="Arial" w:hAnsi="Arial"/>
          <w:b/>
          <w:i w:val="false"/>
          <w:color w:val="808080"/>
        </w:rPr>
        <w:t>Ответ</w:t>
      </w:r>
      <w:r>
        <w:rPr>
          <w:rFonts w:cs="Arial" w:ascii="Arial" w:hAnsi="Arial"/>
          <w:i w:val="false"/>
          <w:color w:val="808080"/>
        </w:rPr>
        <w:t>: Бы можете обратиться к Богу с простой молитвой: «Дорогой Господь, пожалуйста, помести меня в любую ситуацию, которую Ты считаешь лучшей для того, чтобы я смог развить бескорыстную любовь к Тебе».</w:t>
      </w:r>
      <w:r>
        <w:rPr>
          <w:rFonts w:cs="Arial" w:ascii="Arial" w:hAnsi="Arial"/>
          <w:i w:val="false"/>
        </w:rPr>
        <w:t xml:space="preserve"> Однако нам следует быть внимательными, чтобы не пропустить этот опыт. </w:t>
      </w:r>
      <w:r>
        <w:rPr>
          <w:rFonts w:cs="Arial" w:ascii="Arial" w:hAnsi="Arial"/>
          <w:i w:val="false"/>
          <w:color w:val="808080"/>
        </w:rPr>
        <w:t>В основном, мы не представляем, что нам пришлось пережить в предыдущих жизнях и какая карма преследует нас. Как следствие, мы зачастую не имеем представления об играх ума и сознания, которые неминуемо будут сопровождать восприятие сигналов и посланий извне</w:t>
      </w:r>
      <w:r>
        <w:rPr>
          <w:rFonts w:cs="Arial" w:ascii="Arial" w:hAnsi="Arial"/>
          <w:i w:val="false"/>
        </w:rPr>
        <w:t>. Однако мы обладаем способностью давать рациональные объяснения всему происходящему в этой жизни. Но наиболее бдительными, мы должны быть в отношении «ответов», которые будет подбрасывать нам наше ложное эго, вынуждая нас чувствовать себя чрезвычайно важными особами.</w:t>
      </w:r>
    </w:p>
    <w:p>
      <w:pPr>
        <w:pStyle w:val="Normal1"/>
        <w:shd w:fill="FFFFFF" w:val="clear"/>
        <w:ind w:firstLine="720"/>
        <w:jc w:val="both"/>
        <w:rPr>
          <w:rFonts w:ascii="Arial" w:hAnsi="Arial" w:cs="Arial"/>
          <w:i w:val="false"/>
          <w:i w:val="false"/>
        </w:rPr>
      </w:pPr>
      <w:r>
        <w:rPr>
          <w:rFonts w:cs="Arial" w:ascii="Arial" w:hAnsi="Arial"/>
          <w:i w:val="false"/>
        </w:rPr>
        <w:t>Чем более стабильной будет наша духовная жизнь, тем сильнее в нашем сердце будет вызревать желание вознести такую молитву; «Дорогой Господь, я принадлежу Тебе. Используй меня по Своему усмотрению. Я уверен, что Ты желаешь мне самого лучшего. Я считаю Тебя своим лучшим другом, возлюбленным, самым близким опекуном и наставником, и все сложности в моей жизни возникают потому, что я иду наперекор Твоим планам в отношении меня, вот почему я хочу, чтобы вера растопила мое сердце и прошу Тебя – избавь меня от всего, что мешает осуществлению Твоих планов. Просто сделай все, что считаешь самым лучшим для меня». Молитесь таким образом, и вы увидите, что произойдет в вашей жизни. Конечно же, вам нельзя забывать о другой молитве: «Дорогой Господь, помоги мне справиться со всем этим.»</w:t>
      </w:r>
    </w:p>
    <w:p>
      <w:pPr>
        <w:pStyle w:val="Normal"/>
        <w:rPr>
          <w:rFonts w:ascii="Arial" w:hAnsi="Arial" w:cs="Arial"/>
          <w:i/>
          <w:i/>
        </w:rPr>
      </w:pPr>
      <w:r>
        <w:rPr>
          <w:rFonts w:cs="Arial" w:ascii="Arial" w:hAnsi="Arial"/>
          <w:i/>
        </w:rPr>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center"/>
        <w:rPr>
          <w:rFonts w:ascii="Arial" w:hAnsi="Arial" w:cs="Arial"/>
          <w:b/>
          <w:b/>
          <w:i w:val="false"/>
          <w:i w:val="false"/>
        </w:rPr>
      </w:pPr>
      <w:r>
        <w:rPr>
          <w:rFonts w:cs="Arial" w:ascii="Arial" w:hAnsi="Arial"/>
          <w:b/>
          <w:i w:val="false"/>
        </w:rPr>
        <w:t>Глава X</w:t>
      </w:r>
    </w:p>
    <w:p>
      <w:pPr>
        <w:pStyle w:val="Normal1"/>
        <w:shd w:fill="FFFFFF" w:val="clear"/>
        <w:ind w:firstLine="720"/>
        <w:jc w:val="center"/>
        <w:rPr>
          <w:rFonts w:ascii="Arial" w:hAnsi="Arial" w:cs="Arial"/>
          <w:b/>
          <w:b/>
          <w:i w:val="false"/>
          <w:i w:val="false"/>
        </w:rPr>
      </w:pPr>
      <w:r>
        <w:rPr>
          <w:rFonts w:cs="Arial" w:ascii="Arial" w:hAnsi="Arial"/>
          <w:b/>
          <w:i w:val="false"/>
        </w:rPr>
        <w:t>Служение человечеству</w:t>
      </w:r>
    </w:p>
    <w:p>
      <w:pPr>
        <w:pStyle w:val="Normal1"/>
        <w:shd w:fill="FFFFFF" w:val="clear"/>
        <w:ind w:firstLine="720"/>
        <w:jc w:val="both"/>
        <w:rPr>
          <w:rFonts w:ascii="Arial" w:hAnsi="Arial" w:cs="Arial"/>
          <w:b/>
          <w:b/>
          <w:i w:val="false"/>
          <w:i w:val="false"/>
        </w:rPr>
      </w:pPr>
      <w:r>
        <w:rPr>
          <w:rFonts w:cs="Arial" w:ascii="Arial" w:hAnsi="Arial"/>
          <w:b/>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оздание жизнеспособного будущего</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Африканская поговорка говорит: «Мы скорее занимаем будущее у собственных детей, чем наследуем у своих предков». И действительно, будущее принадлежит нашим детям. Это их достояние, а не наше. Поэтому наша святая обязанность, наш долг и реальное счастье заключается в том, чтобы сберечь для них это будущее любой ценой.</w:t>
      </w:r>
    </w:p>
    <w:p>
      <w:pPr>
        <w:pStyle w:val="Normal1"/>
        <w:shd w:fill="FFFFFF" w:val="clear"/>
        <w:ind w:firstLine="720"/>
        <w:jc w:val="both"/>
        <w:rPr/>
      </w:pPr>
      <w:r>
        <w:rPr>
          <w:rFonts w:cs="Arial" w:ascii="Arial" w:hAnsi="Arial"/>
          <w:i w:val="false"/>
        </w:rPr>
        <w:t>Как духовные воины, мы должны сыграть необычайно важную роль в сохранении нашего будущего. Чтобы</w:t>
      </w:r>
      <w:r>
        <w:rPr>
          <w:rFonts w:cs="Arial" w:ascii="Arial" w:hAnsi="Arial"/>
          <w:b/>
          <w:i w:val="false"/>
        </w:rPr>
        <w:t xml:space="preserve"> </w:t>
      </w:r>
      <w:r>
        <w:rPr>
          <w:rFonts w:cs="Arial" w:ascii="Arial" w:hAnsi="Arial"/>
          <w:i w:val="false"/>
        </w:rPr>
        <w:t>сохранить планету жизнеспособной для следующего поколения, нам следует урегулировать духовный, метафизический и материальный аспекты нашей реальности. Признавая необходимость ведения более естественного образа жизни, мы можем стремиться к гармонии с природой, заручившись полной информацией об окружающей нас среде, а также понимая, каким образом происходят различные циклы в нашей природе. Мы также должны осознать важность нашей истинной независимости, проистекающей из зависимости от Бога во всех обстоятельствах, в то же время находя применение науке духовного пробуждения в нашей повседневной жизни.</w:t>
      </w:r>
    </w:p>
    <w:p>
      <w:pPr>
        <w:pStyle w:val="Normal1"/>
        <w:shd w:fill="FFFFFF" w:val="clear"/>
        <w:ind w:firstLine="720"/>
        <w:jc w:val="both"/>
        <w:rPr/>
      </w:pPr>
      <w:r>
        <w:rPr>
          <w:rFonts w:cs="Arial" w:ascii="Arial" w:hAnsi="Arial"/>
          <w:i w:val="false"/>
          <w:color w:val="808080"/>
        </w:rPr>
        <w:t>Все мы оказались в эпицентре серьезных потрясений в среде глобального сознания, и многим духовным воинам отведена особая роль в этом переходном периоде. Мы постепенно переходим от культуры потребительской к культуре дарения.</w:t>
      </w:r>
      <w:r>
        <w:rPr>
          <w:rFonts w:cs="Arial" w:ascii="Arial" w:hAnsi="Arial"/>
          <w:i w:val="false"/>
        </w:rPr>
        <w:t xml:space="preserve"> </w:t>
      </w:r>
      <w:r>
        <w:rPr>
          <w:rFonts w:cs="Arial" w:ascii="Arial" w:hAnsi="Arial"/>
          <w:i w:val="false"/>
          <w:color w:val="808080"/>
        </w:rPr>
        <w:t>Не может не вызывать радости тот факт, что наступило время для духовной жатвы, а многие из нас, ставшие истинными жнецами, примут участие в этом событии.</w:t>
      </w:r>
      <w:r>
        <w:rPr>
          <w:rFonts w:cs="Arial" w:ascii="Arial" w:hAnsi="Arial"/>
          <w:i w:val="false"/>
        </w:rPr>
        <w:t xml:space="preserve"> Люди избавляются от негативного воздействия, что позволяет им продвигаться духовно, предоставляя возможность становиться участником этой жатвы. С другой стороны, если нам не удастся избавиться от него, оставаясь под воздействием низменных импульсов, мы не принесем блага себе, так же как и всему миру в целом. </w:t>
      </w:r>
      <w:r>
        <w:rPr>
          <w:rFonts w:cs="Arial" w:ascii="Arial" w:hAnsi="Arial"/>
          <w:i w:val="false"/>
          <w:color w:val="808080"/>
        </w:rPr>
        <w:t>Мы должны выполнить свои обязанности духовных воинов, чтобы сформировать новый взгляд и схему поведения, которые в будущем послужат основой для возникновения новых общин, основанных на стабильных, естественных взаимоотношениях.</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Истинная культур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Бог создал необходимые условия для целостного пребывания в лоне истинной культуры. Истинная культура возникает, когда общество признает и придерживается принципов духовности, как единственно верной основы существования человеческой жизни, позволяя людям прогрессировать на пути достижения духовного освобождения.</w:t>
      </w:r>
    </w:p>
    <w:p>
      <w:pPr>
        <w:pStyle w:val="Normal1"/>
        <w:shd w:fill="FFFFFF" w:val="clear"/>
        <w:ind w:firstLine="720"/>
        <w:jc w:val="both"/>
        <w:rPr>
          <w:rFonts w:ascii="Arial" w:hAnsi="Arial" w:cs="Arial"/>
          <w:i w:val="false"/>
          <w:i w:val="false"/>
        </w:rPr>
      </w:pPr>
      <w:r>
        <w:rPr>
          <w:rFonts w:cs="Arial" w:ascii="Arial" w:hAnsi="Arial"/>
          <w:i w:val="false"/>
        </w:rPr>
        <w:t>Одним из универсальных элементов истинной культуры является танец. Как и музыка, танец считался средством самовыражения во всех древних культурах.</w:t>
      </w:r>
    </w:p>
    <w:p>
      <w:pPr>
        <w:pStyle w:val="Normal1"/>
        <w:shd w:fill="FFFFFF" w:val="clear"/>
        <w:ind w:firstLine="720"/>
        <w:jc w:val="both"/>
        <w:rPr>
          <w:rFonts w:ascii="Arial" w:hAnsi="Arial" w:cs="Arial"/>
          <w:i w:val="false"/>
          <w:i w:val="false"/>
        </w:rPr>
      </w:pPr>
      <w:r>
        <w:rPr>
          <w:rFonts w:cs="Arial" w:ascii="Arial" w:hAnsi="Arial"/>
          <w:i w:val="false"/>
        </w:rPr>
        <w:t>Например, когда Господь Чайтанья путешествовал по Индии, собрания с Его участием неизбежно погружались в атмосферу танца и распевания Божественных имен, объединяя всех людей в состоянии экстаза и любви.</w:t>
      </w:r>
    </w:p>
    <w:p>
      <w:pPr>
        <w:pStyle w:val="Normal1"/>
        <w:shd w:fill="FFFFFF" w:val="clear"/>
        <w:ind w:firstLine="720"/>
        <w:jc w:val="both"/>
        <w:rPr>
          <w:rFonts w:ascii="Arial" w:hAnsi="Arial" w:cs="Arial"/>
          <w:i w:val="false"/>
          <w:i w:val="false"/>
        </w:rPr>
      </w:pPr>
      <w:r>
        <w:rPr>
          <w:rFonts w:cs="Arial" w:ascii="Arial" w:hAnsi="Arial"/>
          <w:i w:val="false"/>
        </w:rPr>
        <w:t>Какова роль истинной культуры? Культура создает необходимые для роста людей условия, задавая при этом характерный для нес вектор развития. Например, химики добиваются образования требуемой культуры путем создания соответствующих условий для размножения бактерий. Лоно матери также является своего рода культурой, потому что в нем существуют все элементы, необходимые для развития эмбриона. Когда в организм матери проникают чужеродные и нежелательные элементы активного воздействия, такие как табак или другие токсичные вещества, развитие эмбриона может приостановиться или привести к деформации плода. Нормальное пищеварение также требует присутствия в организме определенной бактериальной культуры. То есть Всемогущий Создатель сотворил естественные условия, необходимые для полноценного развития всех живых существ, придав им форму культурном среды.</w:t>
      </w:r>
    </w:p>
    <w:p>
      <w:pPr>
        <w:pStyle w:val="Normal1"/>
        <w:shd w:fill="FFFFFF" w:val="clear"/>
        <w:ind w:firstLine="720"/>
        <w:jc w:val="both"/>
        <w:rPr/>
      </w:pPr>
      <w:r>
        <w:rPr>
          <w:rFonts w:cs="Arial" w:ascii="Arial" w:hAnsi="Arial"/>
          <w:i w:val="false"/>
          <w:color w:val="808080"/>
        </w:rPr>
        <w:t>Всевышний Творец и Его представители предоставляют Своим творениям все необходимое для осуществления поставленной перед ними задачи</w:t>
      </w:r>
      <w:r>
        <w:rPr>
          <w:rFonts w:cs="Arial" w:ascii="Arial" w:hAnsi="Arial"/>
          <w:i w:val="false"/>
        </w:rPr>
        <w:t xml:space="preserve">. Например, пчелы устроены таким образом, чтобы предельно эффективно собирать нектар, а организм кенгуру устроен так, чтобы безопасно вынашивать свое потомство. </w:t>
      </w:r>
      <w:r>
        <w:rPr>
          <w:rFonts w:cs="Arial" w:ascii="Arial" w:hAnsi="Arial"/>
          <w:i w:val="false"/>
          <w:color w:val="808080"/>
        </w:rPr>
        <w:t>Человек получил от Бога ум и интеллект, которые обладают необходимыми качествами для помощи нам в возвышении собственного сознания.</w:t>
      </w:r>
    </w:p>
    <w:p>
      <w:pPr>
        <w:pStyle w:val="Normal1"/>
        <w:shd w:fill="FFFFFF" w:val="clear"/>
        <w:ind w:firstLine="720"/>
        <w:jc w:val="both"/>
        <w:rPr>
          <w:rFonts w:ascii="Arial" w:hAnsi="Arial" w:cs="Arial"/>
          <w:i w:val="false"/>
          <w:i w:val="false"/>
        </w:rPr>
      </w:pPr>
      <w:r>
        <w:rPr>
          <w:rFonts w:cs="Arial" w:ascii="Arial" w:hAnsi="Arial"/>
          <w:i w:val="false"/>
          <w:color w:val="808080"/>
        </w:rPr>
        <w:t>Предназначение человеческой жизни гораздо больше, чем выполнение функций питания, сна, совокупления и защиты</w:t>
      </w:r>
      <w:r>
        <w:rPr>
          <w:rFonts w:cs="Arial" w:ascii="Arial" w:hAnsi="Arial"/>
          <w:i w:val="false"/>
        </w:rPr>
        <w:t xml:space="preserve">. На самом деле у животных все это получается намного лучше, чем у людей. Если бы человек был создан только с такой целью, это была бы ошибка Творца, потому что наше тело не очень приспособлено для такого существования. Однако мы можем быть уверены, что Бог, природа и организм никогда не ошибаются. </w:t>
      </w:r>
      <w:r>
        <w:rPr>
          <w:rFonts w:cs="Arial" w:ascii="Arial" w:hAnsi="Arial"/>
          <w:i w:val="false"/>
          <w:color w:val="808080"/>
        </w:rPr>
        <w:t>Мы обладаем всеми необходимыми качествами для унаследования духовных ценностей.</w:t>
      </w:r>
    </w:p>
    <w:p>
      <w:pPr>
        <w:pStyle w:val="Normal1"/>
        <w:shd w:fill="FFFFFF" w:val="clear"/>
        <w:ind w:firstLine="720"/>
        <w:jc w:val="both"/>
        <w:rPr/>
      </w:pPr>
      <w:r>
        <w:rPr>
          <w:rFonts w:cs="Arial" w:ascii="Arial" w:hAnsi="Arial"/>
          <w:i w:val="false"/>
        </w:rPr>
        <w:t xml:space="preserve">Мы должны задуматься над тем, что представляет собой вечная, непреходящая истина и богатство. Что на самом деле можно считать священным? Это означает, что </w:t>
      </w:r>
      <w:r>
        <w:rPr>
          <w:rFonts w:cs="Arial" w:ascii="Arial" w:hAnsi="Arial"/>
          <w:i w:val="false"/>
          <w:color w:val="808080"/>
        </w:rPr>
        <w:t xml:space="preserve">мы должны вдохнуть новую жизнь в человека. Вместо того, чтобы продолжать безудержно кутить, относясь к традиционным устоям, как к бессмысленной ветоши, променивая мудрость на информацию, верность на популярность, а любовь на похоть, мы должны научиться быть реалистично мыслящими, целостными, всесторонне развитыми и философски настроенными людьми. </w:t>
      </w:r>
      <w:r>
        <w:rPr>
          <w:rFonts w:cs="Arial" w:ascii="Arial" w:hAnsi="Arial"/>
          <w:i w:val="false"/>
        </w:rPr>
        <w:t xml:space="preserve">Вместо того, чтобы стремиться к достижению мимолетных наслаждений, которые, в конечном итоге, разочаровывают нас, не принося счастья, мы должны целиком устремиться на поиск высшего блаженства, которое приходит не сразу, требуя серьезных усилий, но по пришествии дарует радость и восторг. За все приходится платить. Если мы готовы заплатить высокую цену, слагаемую из упорства и приверженности своим принципам, то, несомненно, получим соответствующую награду. Таков подход последователя истинной культурной традиции. То же самое относится к нашей повседневной работе. Каждый из нас должен работать для того, чтобы обеспечить себя всем необходимым для существования в мире, противящемся самому факту нашего существования. И все же есть способы возвышения на иные уровни существования, которые представляют собой нечто большее, чем следование принципу «жизнь ради жизни». Так, </w:t>
      </w:r>
      <w:r>
        <w:rPr>
          <w:rFonts w:cs="Arial" w:ascii="Arial" w:hAnsi="Arial"/>
          <w:i w:val="false"/>
          <w:color w:val="808080"/>
        </w:rPr>
        <w:t xml:space="preserve">любой из нас может посвятить свою жизнь единому служению, ставя каждый свой поступок выше собственных интересов. </w:t>
      </w:r>
      <w:r>
        <w:rPr>
          <w:rFonts w:cs="Arial" w:ascii="Arial" w:hAnsi="Arial"/>
          <w:i w:val="false"/>
        </w:rPr>
        <w:t>Настоящие, древние культуры существовали именно ради этого. Как духовные воины, мы должны быть восприимчивы ко всем методам обретения высшего состояния сознания, которые существуют в современном мире.</w:t>
      </w:r>
    </w:p>
    <w:p>
      <w:pPr>
        <w:pStyle w:val="Normal1"/>
        <w:shd w:fill="FFFFFF" w:val="clear"/>
        <w:ind w:firstLine="720"/>
        <w:jc w:val="both"/>
        <w:rPr>
          <w:rFonts w:ascii="Arial" w:hAnsi="Arial" w:cs="Arial"/>
          <w:b/>
          <w:b/>
          <w:i w:val="false"/>
          <w:i w:val="false"/>
        </w:rPr>
      </w:pPr>
      <w:r>
        <w:rPr>
          <w:rFonts w:cs="Arial" w:ascii="Arial" w:hAnsi="Arial"/>
          <w:b/>
          <w:i w:val="false"/>
        </w:rPr>
        <w:t>Духовный стержень</w:t>
      </w:r>
    </w:p>
    <w:p>
      <w:pPr>
        <w:pStyle w:val="Normal1"/>
        <w:shd w:fill="FFFFFF" w:val="clear"/>
        <w:ind w:firstLine="720"/>
        <w:jc w:val="both"/>
        <w:rPr>
          <w:rFonts w:ascii="Arial" w:hAnsi="Arial" w:cs="Arial"/>
          <w:b/>
          <w:b/>
          <w:i w:val="false"/>
          <w:i w:val="false"/>
        </w:rPr>
      </w:pPr>
      <w:r>
        <w:rPr>
          <w:rFonts w:cs="Arial" w:ascii="Arial" w:hAnsi="Arial"/>
          <w:b/>
          <w:i w:val="false"/>
        </w:rPr>
      </w:r>
    </w:p>
    <w:p>
      <w:pPr>
        <w:pStyle w:val="Normal1"/>
        <w:shd w:fill="FFFFFF" w:val="clear"/>
        <w:ind w:firstLine="720"/>
        <w:jc w:val="both"/>
        <w:rPr>
          <w:rFonts w:ascii="Arial" w:hAnsi="Arial" w:cs="Arial"/>
          <w:i w:val="false"/>
          <w:i w:val="false"/>
        </w:rPr>
      </w:pPr>
      <w:r>
        <w:rPr>
          <w:rFonts w:cs="Arial" w:ascii="Arial" w:hAnsi="Arial"/>
          <w:i w:val="false"/>
        </w:rPr>
        <w:t>Мы должны по достоинству оценить цель и процесс культурного развития. В древних культурных традициях мира духовный стержень служил фундаментом единения всех и каждого. В этой среде существовало понятие общины, материнства и отечества как объектов служения, направленных на благополучие и качество жизни общины. Практически в каждой подобной общине Бог был основой верований ее членов, а сами люди стремились к достижению высшей цели жизни. В действительности, несмотря на обусловленность своим телом, мы обладаем метафизической природой и духовным знанием. Все, что нам необходимо,— это благоприятная среда, стимулирующая наше желание вкладывать свои время и энергию в раскрепощение собственной духовной природы.</w:t>
      </w:r>
    </w:p>
    <w:p>
      <w:pPr>
        <w:pStyle w:val="Normal1"/>
        <w:shd w:fill="FFFFFF" w:val="clear"/>
        <w:ind w:firstLine="720"/>
        <w:jc w:val="both"/>
        <w:rPr>
          <w:rFonts w:ascii="Arial" w:hAnsi="Arial" w:cs="Arial"/>
          <w:i w:val="false"/>
          <w:i w:val="false"/>
        </w:rPr>
      </w:pPr>
      <w:r>
        <w:rPr>
          <w:rFonts w:cs="Arial" w:ascii="Arial" w:hAnsi="Arial"/>
          <w:i w:val="false"/>
        </w:rPr>
        <w:t>Истинная культура основывается на четырех принципах:   аскетизм,  чистота,   милосердие  и   правдивость.</w:t>
      </w:r>
    </w:p>
    <w:p>
      <w:pPr>
        <w:pStyle w:val="Normal1"/>
        <w:shd w:fill="FFFFFF" w:val="clear"/>
        <w:ind w:firstLine="720"/>
        <w:jc w:val="both"/>
        <w:rPr>
          <w:rFonts w:ascii="Arial" w:hAnsi="Arial" w:cs="Arial"/>
          <w:i w:val="false"/>
          <w:i w:val="false"/>
        </w:rPr>
      </w:pPr>
      <w:r>
        <w:rPr>
          <w:rFonts w:cs="Arial" w:ascii="Arial" w:hAnsi="Arial"/>
          <w:i w:val="false"/>
        </w:rPr>
        <w:t>Эти принципы являются основополагающими для нашего очищения и предания себя Божественной воле. Окинув взглядом многовековую историю человечества, мы отметим преобладание этих принципов во временя эпохи праведности. В те времена практически каждый человек обладал качествами священника или йоги высочайшего уровня. Эти люди обладали необычайным иммунитетом против ввергающей в иллюзию энергии майи.</w:t>
      </w:r>
    </w:p>
    <w:p>
      <w:pPr>
        <w:pStyle w:val="Normal1"/>
        <w:shd w:fill="FFFFFF" w:val="clear"/>
        <w:ind w:firstLine="720"/>
        <w:jc w:val="both"/>
        <w:rPr/>
      </w:pPr>
      <w:r>
        <w:rPr>
          <w:rFonts w:cs="Arial" w:ascii="Arial" w:hAnsi="Arial"/>
          <w:i w:val="false"/>
        </w:rPr>
        <w:t xml:space="preserve">Однако в наше время необходимо приложить максимум усилий, чтобы восстановить значение этих принципов, как фундамента построения здоровых отношений между людьми. </w:t>
      </w:r>
      <w:r>
        <w:rPr>
          <w:rFonts w:cs="Arial" w:ascii="Arial" w:hAnsi="Arial"/>
          <w:i w:val="false"/>
          <w:color w:val="000080"/>
        </w:rPr>
        <w:t>Духовные воины должны придерживаться вечных принципов духовной жизни, давая оценку своим и чужим поступкам с позиции духовного видения, а также побуждая поступать подобным образом всех остальных</w:t>
      </w:r>
      <w:r>
        <w:rPr>
          <w:rFonts w:cs="Arial" w:ascii="Arial" w:hAnsi="Arial"/>
          <w:i w:val="false"/>
        </w:rPr>
        <w:t>. Как только мы найдем духовный путь решения материальных проблем, выполнив нашу роль представителей духовной культуры в материальном мире, мы сразу сможем более полно ощутить динамику духовной жизни и обретем способность создавать атмосферу духовности, где бы мы ни находились. Несмотря на многочисленные препятствия и проблемы, неизбежно поджидающие на пути, наши отношения с Богом, а также знание о собственной природе придадут нам сил.</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Лучшие традиции западной и восточной культур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Древняя восточная культура учит воспринимать людей как часть единого целого — Вселенной, природы, общины или семьи. Этот подход предполагает бремя ответственности, сопровождающее человека с момента рождения, обязывающее его всецело посвятить себя созиданию на благо грядущих поколений. Африканская культура внушает людям умонастроение: «Я существую потому, что существуем мы». Они осознают, как много было сообщено им предками, а также какую поддержку оказывают им их племя и семья. Они никогда не разлучаются с остальными членами общины, поэтому искренне   озабочены тем, чтобы   сохранить   для   своих потомков все, чем обладают сами.</w:t>
      </w:r>
    </w:p>
    <w:p>
      <w:pPr>
        <w:pStyle w:val="Normal1"/>
        <w:shd w:fill="FFFFFF" w:val="clear"/>
        <w:ind w:firstLine="720"/>
        <w:jc w:val="both"/>
        <w:rPr>
          <w:rFonts w:ascii="Arial" w:hAnsi="Arial" w:cs="Arial"/>
          <w:i w:val="false"/>
          <w:i w:val="false"/>
        </w:rPr>
      </w:pPr>
      <w:r>
        <w:rPr>
          <w:rFonts w:cs="Arial" w:ascii="Arial" w:hAnsi="Arial"/>
          <w:i w:val="false"/>
        </w:rPr>
        <w:t>Современный мир получил уникальную возможность перенять лучшее из восточной и западной традиций, образовав гармоничный синтез. Прекрасно понимая это, Шрила Прабхупада, основатель Международного общества сознания Кришны, совершил важнейший поступок, когда перенес с Востока самое лучшее с тем, чтобы объединить его с ценнейшими достижениями западной культуры Шрила Прабхупада объяснял, что с материальной точки прения Индия напоминает хромого человека, а Запад ослеплен материализмом. Вдали друг от друга Восток и Запад обречены на серьезные проблемы. Несмотря на глубокие познания в духовной науке. Восток лишен энергии, ресурсов и опыта, поэтому не способен на продвижение. В то же время Западу недостает духовного видения несмотря на многочисленные материальные достижения. Шрила Прабхупада предпочел объединить жизнеспособность западной культуры с мудростью Востока, заложив их в основу всемирного Движения, которое было призвано сопроводить человечество в новую эпоху.</w:t>
      </w:r>
    </w:p>
    <w:p>
      <w:pPr>
        <w:pStyle w:val="Normal1"/>
        <w:shd w:fill="FFFFFF" w:val="clear"/>
        <w:ind w:firstLine="720"/>
        <w:jc w:val="both"/>
        <w:rPr>
          <w:rFonts w:ascii="Arial" w:hAnsi="Arial" w:cs="Arial"/>
          <w:i w:val="false"/>
          <w:i w:val="false"/>
        </w:rPr>
      </w:pPr>
      <w:r>
        <w:rPr>
          <w:rFonts w:cs="Arial" w:ascii="Arial" w:hAnsi="Arial"/>
          <w:i w:val="false"/>
        </w:rPr>
        <w:t>Союз Востока и Запада не должен превратиться в попытку создать утопическое сообщество. Наоборот это сочетание способно обеспечить людей практическим знанием, которое поможет нам создать атмосферу, пронизанную духовными принципами, а не поверхностными материалистическими взглядами. Практикуемое на высочайшем уровне соединение восточной и западной мысли может превратиться в мощное средство распространения послания Всевышнего Господа. Я имею в виду не поклонение полубогам и не имперсонализм, а бескорыстное служение человечеству и Богу.</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окровенное искусство умирать</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Многие древние культуры обладают подробным объяснением природы смерти и искусства оставления тела. Мы можем почерпнуть эти наставления в таких древних произведениях, как египетская и тибетская «Книги смерти», а также индийская «Бхагавад-гита» и «Бхагавата Пурана». Но эти культуры нельзя упрекнуть в чрезмерном акценте на смерти, скорее они учат воспринимать смерть в качестве одного из естественных этапов жизни. Такие тексты позволяют человеку узнать о том, что его ожидает после завершения жизненного пути, с целью помочь безболезненно преодолеть этот переход.</w:t>
      </w:r>
    </w:p>
    <w:p>
      <w:pPr>
        <w:pStyle w:val="Normal1"/>
        <w:shd w:fill="FFFFFF" w:val="clear"/>
        <w:ind w:firstLine="720"/>
        <w:jc w:val="both"/>
        <w:rPr/>
      </w:pPr>
      <w:r>
        <w:rPr>
          <w:rFonts w:cs="Arial" w:ascii="Arial" w:hAnsi="Arial"/>
          <w:i w:val="false"/>
        </w:rPr>
        <w:t xml:space="preserve">Так как в этих культурных традициях были доступны знания астрологии, хиромантии и других специфических наук, то люди с их помощью могли предположить дату прихода смерти, что давало им возможность подготовиться к этому ответственному моменту, посещая храмы и другие святые места. </w:t>
      </w:r>
      <w:r>
        <w:rPr>
          <w:rFonts w:cs="Arial" w:ascii="Arial" w:hAnsi="Arial"/>
          <w:i w:val="false"/>
          <w:color w:val="000080"/>
        </w:rPr>
        <w:t xml:space="preserve">Заболевая, люди становились паломниками, чтобы отдыхать в святых местах или храмах, потому что знали о благоприятном воздействии царящей в них атмосферы на тонкое тело. </w:t>
      </w:r>
      <w:r>
        <w:rPr>
          <w:rFonts w:cs="Arial" w:ascii="Arial" w:hAnsi="Arial"/>
          <w:i w:val="false"/>
        </w:rPr>
        <w:t>Такое место позволяет телу устанавливать связь с другими измерениями, что оказывает благотворное влияние на здоровье организма.</w:t>
      </w:r>
    </w:p>
    <w:p>
      <w:pPr>
        <w:pStyle w:val="Normal1"/>
        <w:shd w:fill="FFFFFF" w:val="clear"/>
        <w:ind w:firstLine="720"/>
        <w:jc w:val="both"/>
        <w:rPr>
          <w:rFonts w:ascii="Arial" w:hAnsi="Arial" w:cs="Arial"/>
          <w:i w:val="false"/>
          <w:i w:val="false"/>
          <w:color w:val="000080"/>
          <w:sz w:val="24"/>
        </w:rPr>
      </w:pPr>
      <w:r>
        <w:rPr>
          <w:rFonts w:cs="Arial" w:ascii="Arial" w:hAnsi="Arial"/>
          <w:i w:val="false"/>
        </w:rPr>
        <w:t>Духовные воины должны ознакомиться с некоторыми подобными практиками для того, чтобы узнать из первых рук всю доступную информацию о смерти и том, что следует за ней, а также о различных уровнях сознания. Все это имеет огромное значение для каждого из нас.</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На пути восстановления истинной культур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По большому счету, окружающий нас рукотворный мир организован неестественным образом и эта противоестественность является следствием серьезного дисбаланса в нашей жизни. Мы должны приложить усилия к тому, чтобы восстановить контроль над собственной жизнью и привычками. Мы должны восстановить систему образования, когда на входе в школу учеников не будут заставлять проходить через металлодетекторы, когда нам не придется переживать за собственных детей, которые вполне могут оказаться участниками перестрелки или начать шантажировать одноклассников и учителей. Мы должны снова стать нормальными. Чтобы восстановить здоровую, естественную атмосферу, нам следует открыть в себе божественное начало и поделиться им со всем миром. Вот почему так важно, чтобы духовный воин работал над собой, практикуя самоанализ и  самоочищение. Только в этом случае мы будет готовы сыграть свою роль в воссоздании истинной культуры, основанной</w:t>
      </w:r>
      <w:r>
        <w:rPr>
          <w:rFonts w:cs="Arial" w:ascii="Arial" w:hAnsi="Arial"/>
          <w:i w:val="false"/>
          <w:smallCaps/>
        </w:rPr>
        <w:t xml:space="preserve"> </w:t>
      </w:r>
      <w:r>
        <w:rPr>
          <w:rFonts w:cs="Arial" w:ascii="Arial" w:hAnsi="Arial"/>
          <w:i w:val="false"/>
        </w:rPr>
        <w:t>на терпимости, уважении к природе, простоте, самодостаточности и любви. Такая культура является основой положительных перемен, которые в свою очередь станут точкой отсчета воспитания целостных, здоровых и радостных людей, заложив фундамент благополучного будущего для всего мира.</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i w:val="false"/>
          <w:i w:val="false"/>
          <w:color w:val="000080"/>
          <w:sz w:val="24"/>
        </w:rPr>
      </w:pPr>
      <w:r>
        <w:rPr>
          <w:rFonts w:cs="Arial" w:ascii="Arial" w:hAnsi="Arial"/>
          <w:b/>
          <w:i w:val="false"/>
          <w:color w:val="000080"/>
          <w:sz w:val="24"/>
        </w:rPr>
        <w:t>Терпимость и межконфессиональный диалог</w:t>
      </w:r>
    </w:p>
    <w:p>
      <w:pPr>
        <w:pStyle w:val="Normal1"/>
        <w:shd w:fill="FFFFFF" w:val="clear"/>
        <w:ind w:firstLine="720"/>
        <w:jc w:val="both"/>
        <w:rPr/>
      </w:pPr>
      <w:r>
        <w:rPr>
          <w:rFonts w:cs="Arial" w:ascii="Arial" w:hAnsi="Arial"/>
          <w:i w:val="false"/>
        </w:rPr>
        <w:t xml:space="preserve">Истинная культура основана на согласии и терпимости. Сейчас, как никогда прежде, духовные воины должны научиться взвешенным суждениям, потому что весь мир находится под давлением сил, пытающихся разобщить людей и навязать анархию. К сожалению, мировые религии в большей степени, чем остальные значимые мировые силы, сознательно сеют рознь. </w:t>
      </w:r>
      <w:r>
        <w:rPr>
          <w:rFonts w:cs="Arial" w:ascii="Arial" w:hAnsi="Arial"/>
          <w:i w:val="false"/>
          <w:color w:val="000080"/>
        </w:rPr>
        <w:t>Как духовные воины мы не можем позволить себе попасть в подобную ловушку, вступая в жаркие споры по поводу таких деталей, как «правильное» имя Бога.</w:t>
      </w:r>
      <w:r>
        <w:rPr>
          <w:rFonts w:cs="Arial" w:ascii="Arial" w:hAnsi="Arial"/>
          <w:i w:val="false"/>
        </w:rPr>
        <w:t xml:space="preserve"> Давайте рассмотрим один очевидный пример. У многих людей больше одного имени. Аналогия нашему личному имени найдется на разных языках планеты. Так как же при таком разнообразии языков у Высшего Источника всего сущего могло остаться только одно имя? Существует по крайней мере по одному уникальному имени на каждом языке, и нужно учесть, что носители многих традиций в разных ситуациях используют разнообразные имена. И все-таки некоторые сторонники религиозного экстремизма уверяют, что обрели особую милость «своего» Бога, а остальные заблуждаются, утверждая, что также познали имя Творца.</w:t>
      </w:r>
    </w:p>
    <w:p>
      <w:pPr>
        <w:pStyle w:val="Normal1"/>
        <w:shd w:fill="FFFFFF" w:val="clear"/>
        <w:ind w:firstLine="720"/>
        <w:jc w:val="both"/>
        <w:rPr>
          <w:rFonts w:ascii="Arial" w:hAnsi="Arial" w:cs="Arial"/>
          <w:i w:val="false"/>
          <w:i w:val="false"/>
        </w:rPr>
      </w:pPr>
      <w:r>
        <w:rPr>
          <w:rFonts w:cs="Arial" w:ascii="Arial" w:hAnsi="Arial"/>
          <w:i w:val="false"/>
        </w:rPr>
        <w:t>Несмотря на тот факт, что духовные представители Бога принесли в этот мир похожие послания, их современные последователи убивают, наносят увечья и преследуют друг друга. Фундаменталисты, распространившиеся по всему миру, вне зависимости от конфессиональной принадлежности, утверждают, что все остальные несут лишь зло. Иногда конфликты разгораются в лоне одной конфессии. Многие мусульманские, буддистские, индуистские и христианские течения осознанно избегают стоять плечом к плечу с братьями по вере. В Библии (1:12) Иоанн говорит: «Многие приняли Его, и обрели они власть стать сыновьями Бога». «Бхагавад-гита» говорит нам, что все мы являемся неотъемлемой частью одного Бога, а мы страдаем из-за своей неспособности должным образом использовать свои ум и чувства. Также в «Бхагавад-гите» (4.11) Господь говорит «Предаваясь Мне, человек обретает вознаграждение под стать. Каждый во всем следует Моим путем». Наиболее важной заботой для нас должно быть предание Богу.</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вязь с природой</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Истинная духовная культура находится в гармонии со вселенной, природой и ее законами. В современном обществе, погружающем человека в искусственную атмосферу, каждый человек обретет благо от общения с природой. В каждом из нас сокрыто врожденное стремление к обновлению в естественной среде. Люди тратят деньга на аренду или покупку собственности видом из окна на природу, а также обустраивают собственные дома и квартиры, чтобы те выглядели естественно. Они разбивают фонтаны, высаживают растения, устанавливают зеркала, чтобы придать своим жилищам ощущение приближенности к природе.</w:t>
      </w:r>
    </w:p>
    <w:p>
      <w:pPr>
        <w:pStyle w:val="Normal1"/>
        <w:shd w:fill="FFFFFF" w:val="clear"/>
        <w:ind w:firstLine="720"/>
        <w:jc w:val="both"/>
        <w:rPr>
          <w:rFonts w:ascii="Arial" w:hAnsi="Arial" w:cs="Arial"/>
          <w:i w:val="false"/>
          <w:i w:val="false"/>
        </w:rPr>
      </w:pPr>
      <w:r>
        <w:rPr>
          <w:rFonts w:cs="Arial" w:ascii="Arial" w:hAnsi="Arial"/>
          <w:i w:val="false"/>
        </w:rPr>
        <w:t>Однако намного важнее проводить больше времени на природе, выходить на прогулки в парк, лес или другие красивые места. Мы должны найти немного времени для общения с землей, растениями и насекомыми. И это не банальная сентиментальность. Прогуливаясь неподалеку от водопадов, рек или в парке, мы испытываем ощущение обновления, потому что насыщаемся природной энергией, отобранной у нас искусственным ландшафтом.</w:t>
      </w:r>
    </w:p>
    <w:p>
      <w:pPr>
        <w:pStyle w:val="Normal"/>
        <w:rPr>
          <w:rFonts w:ascii="Arial" w:hAnsi="Arial" w:cs="Arial"/>
        </w:rPr>
      </w:pPr>
      <w:r>
        <w:rPr>
          <w:rFonts w:cs="Arial" w:ascii="Arial" w:hAnsi="Arial"/>
        </w:rPr>
        <w:t>Поступать в согласии с природой также означает жить в гармонии с Божественностью, которая позволяет нам обрести трансцендентную природу. Это связано с тем, что естественный образ жизни повышает нашу чувствительность и восприимчивость, пробуждая сущность, сокрытую в нашем сердце. Крайне сложно оставаться духовным человеком, когда наши материалистичные желания и привычки опутывают нас, вынуждая принимать ошибочные решения и совершать неверные поступки. Мы совершенно сбиты с толку множеством всевозможных надуманных представлении, бурлящих в наших головах. Так откуда же в нас возьмется интерес к трансцендентному?</w:t>
      </w:r>
    </w:p>
    <w:p>
      <w:pPr>
        <w:pStyle w:val="Normal"/>
        <w:rPr>
          <w:rFonts w:ascii="Arial" w:hAnsi="Arial" w:cs="Arial"/>
        </w:rPr>
      </w:pPr>
      <w:r>
        <w:rPr>
          <w:rFonts w:cs="Arial" w:ascii="Arial" w:hAnsi="Arial"/>
        </w:rPr>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ростота и самодостаточность</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 xml:space="preserve">Духовная культура устремляет человека в царство Бога, выступая в качестве фундамента пробуждения и укрепления в сердце любви к Всевышнему. Глаза духовного воина всегда открыты. </w:t>
      </w:r>
      <w:r>
        <w:rPr>
          <w:rFonts w:cs="Arial" w:ascii="Arial" w:hAnsi="Arial"/>
          <w:i w:val="false"/>
          <w:color w:val="000080"/>
        </w:rPr>
        <w:t>Осознавая опасность эгоизма и жадности, мы должны прибегнуть к практике, разрушающей цепи привязанности к материальному миру.</w:t>
      </w:r>
      <w:r>
        <w:rPr>
          <w:rFonts w:cs="Arial" w:ascii="Arial" w:hAnsi="Arial"/>
          <w:i w:val="false"/>
        </w:rPr>
        <w:t xml:space="preserve"> В этом заключается истинный смысл простоты и самодостаточности.</w:t>
      </w:r>
    </w:p>
    <w:p>
      <w:pPr>
        <w:pStyle w:val="Normal1"/>
        <w:shd w:fill="FFFFFF" w:val="clear"/>
        <w:ind w:firstLine="720"/>
        <w:jc w:val="both"/>
        <w:rPr/>
      </w:pPr>
      <w:r>
        <w:rPr>
          <w:rFonts w:cs="Arial" w:ascii="Arial" w:hAnsi="Arial"/>
          <w:i w:val="false"/>
        </w:rPr>
        <w:t xml:space="preserve">Законы природы  очень просты.   Большая  часть всего, что нам предлагает общество, обладает искусственной   природой   и   стимулирует   в   нас   стремление к комфорту. Чем более комфортна наша жизнь, или чем больше электронных игрушек позвякивает у нас в карманах, тем более «преуспевающими» мы можем считать себя. Мы утвердились в сознании, зависимом от количества, но не от качества. Однако все, что необходимо человечеству для развития, прогресса и реального единения на уровне общины и семьи, уже доступно каждому из нас. </w:t>
      </w:r>
      <w:r>
        <w:rPr>
          <w:rFonts w:cs="Arial" w:ascii="Arial" w:hAnsi="Arial"/>
          <w:i w:val="false"/>
          <w:color w:val="000080"/>
        </w:rPr>
        <w:t>Качество нашей жизни зависит лишь от того, как мы используем то, что получаем</w:t>
      </w:r>
      <w:r>
        <w:rPr>
          <w:rFonts w:cs="Arial" w:ascii="Arial" w:hAnsi="Arial"/>
          <w:i w:val="false"/>
        </w:rPr>
        <w:t xml:space="preserve">. </w:t>
      </w:r>
      <w:r>
        <w:rPr>
          <w:rFonts w:cs="Arial" w:ascii="Arial" w:hAnsi="Arial"/>
          <w:i w:val="false"/>
          <w:color w:val="000080"/>
        </w:rPr>
        <w:t>Как только мы превышаем свои полномочия путем насилия — неважно, в этой жизни или предыдущей,— высшие силы лишат нас этого права.</w:t>
      </w:r>
      <w:r>
        <w:rPr>
          <w:rFonts w:cs="Arial" w:ascii="Arial" w:hAnsi="Arial"/>
          <w:i w:val="false"/>
        </w:rPr>
        <w:t xml:space="preserve"> Вот почему мы видим, как много людей, а среди них и «невинных» детей, вынуждены жить за чертой бедности</w:t>
      </w:r>
    </w:p>
    <w:p>
      <w:pPr>
        <w:pStyle w:val="Normal1"/>
        <w:shd w:fill="FFFFFF" w:val="clear"/>
        <w:ind w:firstLine="720"/>
        <w:jc w:val="both"/>
        <w:rPr/>
      </w:pPr>
      <w:r>
        <w:rPr>
          <w:rFonts w:cs="Arial" w:ascii="Arial" w:hAnsi="Arial"/>
          <w:i w:val="false"/>
          <w:color w:val="000080"/>
        </w:rPr>
        <w:t>Жизнь, основанная на принципах простоты и самодостаточности, является своего рода противоядием, способным противостоять практически всем материалистическим заболеваниям, обогащая наши сердца чувством единения с Матерью-Природой</w:t>
      </w:r>
      <w:r>
        <w:rPr>
          <w:rFonts w:cs="Arial" w:ascii="Arial" w:hAnsi="Arial"/>
          <w:i w:val="false"/>
        </w:rPr>
        <w:t xml:space="preserve">. </w:t>
      </w:r>
      <w:r>
        <w:rPr>
          <w:rFonts w:cs="Arial" w:ascii="Arial" w:hAnsi="Arial"/>
          <w:i w:val="false"/>
          <w:color w:val="000080"/>
        </w:rPr>
        <w:t xml:space="preserve">Простота позволяет вам понять смысл жизни, что помогает стать менее </w:t>
      </w:r>
      <w:r>
        <w:rPr>
          <w:rFonts w:cs="Arial" w:ascii="Arial" w:hAnsi="Arial"/>
          <w:i w:val="false"/>
          <w:smallCaps/>
          <w:color w:val="000080"/>
        </w:rPr>
        <w:t xml:space="preserve">уязвимыми </w:t>
      </w:r>
      <w:r>
        <w:rPr>
          <w:rFonts w:cs="Arial" w:ascii="Arial" w:hAnsi="Arial"/>
          <w:i w:val="false"/>
          <w:color w:val="000080"/>
        </w:rPr>
        <w:t>мишенями для соблазнов</w:t>
      </w:r>
      <w:r>
        <w:rPr>
          <w:rFonts w:cs="Arial" w:ascii="Arial" w:hAnsi="Arial"/>
          <w:i w:val="false"/>
        </w:rPr>
        <w:t>. Помимо этого, мы обретаем больший контроль над окружающей нас средой и становимся менее подверженными стрессу.</w:t>
      </w:r>
    </w:p>
    <w:p>
      <w:pPr>
        <w:pStyle w:val="Normal1"/>
        <w:shd w:fill="FFFFFF" w:val="clear"/>
        <w:ind w:firstLine="720"/>
        <w:jc w:val="both"/>
        <w:rPr/>
      </w:pPr>
      <w:r>
        <w:rPr>
          <w:rFonts w:cs="Arial" w:ascii="Arial" w:hAnsi="Arial"/>
          <w:i w:val="false"/>
          <w:color w:val="000080"/>
        </w:rPr>
        <w:t>Мы также не должны поддаваться страсти чрезмерного контроля всех своих накоплений</w:t>
      </w:r>
      <w:r>
        <w:rPr>
          <w:rFonts w:cs="Arial" w:ascii="Arial" w:hAnsi="Arial"/>
          <w:i w:val="false"/>
        </w:rPr>
        <w:t>. Те, кто отводит собственности слишком значимую роль в своей жизни, зачастую испытывают проблемы во взаимоотношениях с людьми. Они часто страдают от чувства вины за свою жадность, гордыню и эгоизм, что не мешает им однако, переживать из-за накоплений. Чрезмерная жадность и страсть к накопительству отнимают у таких людей слишком много времени, мешают общению с окружающими, а это, в свою очередь, заставляет их восполнять недостаток общения, покупая все больше вещей, пытаясь таким образом заглушить чувство одиночества. Мы не должны забывать, что страсть к накопительству противоречит естественному порядку, заведенному в природе, и поэтому может стать причиной возникновения множества проблем. Рупа Госвами, великий отшельник из Вриндавана в Индии, упоминает, что это качество может стать причиной застоя и даже крушения духовной жизни. Будучи примером для подражания в огромной духовной общине, он обладал огромным авторитетом, позволявшим ему советовать, чего следует избегать, а к чему стремиться.</w:t>
      </w:r>
    </w:p>
    <w:p>
      <w:pPr>
        <w:pStyle w:val="Normal1"/>
        <w:shd w:fill="FFFFFF" w:val="clear"/>
        <w:ind w:firstLine="720"/>
        <w:jc w:val="both"/>
        <w:rPr/>
      </w:pPr>
      <w:r>
        <w:rPr>
          <w:rFonts w:cs="Arial" w:ascii="Arial" w:hAnsi="Arial"/>
          <w:i w:val="false"/>
        </w:rPr>
        <w:t xml:space="preserve">Его знаменитая книга </w:t>
      </w:r>
      <w:r>
        <w:rPr>
          <w:rFonts w:cs="Arial" w:ascii="Arial" w:hAnsi="Arial"/>
          <w:i w:val="false"/>
          <w:color w:val="0000FF"/>
        </w:rPr>
        <w:t>«Нектар наставлений»</w:t>
      </w:r>
      <w:r>
        <w:rPr>
          <w:rFonts w:cs="Arial" w:ascii="Arial" w:hAnsi="Arial"/>
          <w:i w:val="false"/>
        </w:rPr>
        <w:t xml:space="preserve"> представляет собой сборник рекомендаций, призванных принести благо каждому человеку отдельно и всему обществу в целом.</w:t>
      </w:r>
    </w:p>
    <w:p>
      <w:pPr>
        <w:pStyle w:val="Normal1"/>
        <w:shd w:fill="FFFFFF" w:val="clear"/>
        <w:ind w:firstLine="720"/>
        <w:jc w:val="both"/>
        <w:rPr>
          <w:rFonts w:ascii="Arial" w:hAnsi="Arial" w:cs="Arial"/>
          <w:i w:val="false"/>
          <w:i w:val="false"/>
        </w:rPr>
      </w:pPr>
      <w:r>
        <w:rPr>
          <w:rFonts w:cs="Arial" w:ascii="Arial" w:hAnsi="Arial"/>
          <w:i w:val="false"/>
        </w:rPr>
        <w:t>Мы можем научиться жить простой жизнью, умеренно используя природные ресурсы, перестав безудержно эксплуатировать их. Когда мы поймем необходимость установления связи с нашей планетой как с живым организмом, то почувствуем себя более целостными и умиротворенными. Гармонично сосуществуя с окружающим нас миром, мы станам самыми счастливыми от того, что живем в лоне любящей матери. Когда мы сможем развить искренне уважительное отношение к окружающему нас миру не на словах, а на деле, то обретем всецелую поддержку и защиту всевозможных заступников, слуг Бога, наших Матери и Отца.</w:t>
      </w:r>
    </w:p>
    <w:p>
      <w:pPr>
        <w:pStyle w:val="Normal1"/>
        <w:shd w:fill="FFFFFF" w:val="clear"/>
        <w:ind w:firstLine="720"/>
        <w:jc w:val="both"/>
        <w:rPr/>
      </w:pPr>
      <w:r>
        <w:rPr>
          <w:rFonts w:cs="Arial" w:ascii="Arial" w:hAnsi="Arial"/>
          <w:i w:val="false"/>
          <w:color w:val="000080"/>
        </w:rPr>
        <w:t>Мы должны стремиться к самодостаточности. Мы должны жить в соответствии с Божественным законом</w:t>
      </w:r>
      <w:r>
        <w:rPr>
          <w:rFonts w:cs="Arial" w:ascii="Arial" w:hAnsi="Arial"/>
          <w:i w:val="false"/>
        </w:rPr>
        <w:t xml:space="preserve">. </w:t>
      </w:r>
      <w:r>
        <w:rPr>
          <w:rFonts w:cs="Arial" w:ascii="Arial" w:hAnsi="Arial"/>
          <w:i w:val="false"/>
          <w:color w:val="000080"/>
        </w:rPr>
        <w:t xml:space="preserve">Самодостаточность позволяет нам быть независимыми, что важно для полноценною контроля над всем необходимым для жизни. </w:t>
      </w:r>
      <w:r>
        <w:rPr>
          <w:rFonts w:cs="Arial" w:ascii="Arial" w:hAnsi="Arial"/>
          <w:i w:val="false"/>
        </w:rPr>
        <w:t xml:space="preserve">Мы должны отстраниться от роскоши, необходимость которой была навязана современными апологетами* технологии. </w:t>
      </w:r>
    </w:p>
    <w:p>
      <w:pPr>
        <w:pStyle w:val="Normal1"/>
        <w:shd w:fill="FFFFFF" w:val="clear"/>
        <w:ind w:firstLine="720"/>
        <w:jc w:val="both"/>
        <w:rPr>
          <w:rFonts w:ascii="Arial" w:hAnsi="Arial" w:cs="Arial"/>
          <w:i w:val="false"/>
          <w:i w:val="false"/>
        </w:rPr>
      </w:pPr>
      <w:r>
        <w:rPr>
          <w:rFonts w:cs="Arial" w:ascii="Arial" w:hAnsi="Arial"/>
          <w:i w:val="false"/>
        </w:rPr>
        <w:t>(*Апологет (греч.) – тот, кто предвзято, восхваляя, защищает какую-либо идею.)</w:t>
      </w:r>
    </w:p>
    <w:p>
      <w:pPr>
        <w:pStyle w:val="Normal1"/>
        <w:shd w:fill="FFFFFF" w:val="clear"/>
        <w:ind w:firstLine="720"/>
        <w:jc w:val="both"/>
        <w:rPr/>
      </w:pPr>
      <w:r>
        <w:rPr>
          <w:rFonts w:cs="Arial" w:ascii="Arial" w:hAnsi="Arial"/>
          <w:i w:val="false"/>
        </w:rPr>
        <w:t xml:space="preserve">Когда зависимость от технологических устройств переходит рамки разумного, мы начинаем вести неестественную жизнь, добровольно обрекая себя на ментальный и физический стресс, довольствуясь поддержкой ненадежных помощников, к участию которых все-таки придется прибегнуть, когда нас настигнут трудности. </w:t>
      </w:r>
      <w:r>
        <w:rPr>
          <w:rFonts w:cs="Arial" w:ascii="Arial" w:hAnsi="Arial"/>
          <w:i w:val="false"/>
          <w:color w:val="000080"/>
        </w:rPr>
        <w:t>Становясь рабами роскоши, мы превращаемся в крайне уязвимые мишени</w:t>
      </w:r>
      <w:r>
        <w:rPr>
          <w:rFonts w:cs="Arial" w:ascii="Arial" w:hAnsi="Arial"/>
          <w:i w:val="false"/>
        </w:rPr>
        <w:t>, упуская из виду истинные радости жизни.</w:t>
      </w:r>
    </w:p>
    <w:p>
      <w:pPr>
        <w:pStyle w:val="Normal1"/>
        <w:shd w:fill="FFFFFF" w:val="clear"/>
        <w:ind w:firstLine="720"/>
        <w:jc w:val="both"/>
        <w:rPr>
          <w:rFonts w:ascii="Arial" w:hAnsi="Arial" w:cs="Arial"/>
          <w:i w:val="false"/>
          <w:i w:val="false"/>
        </w:rPr>
      </w:pPr>
      <w:r>
        <w:rPr>
          <w:rFonts w:cs="Arial" w:ascii="Arial" w:hAnsi="Arial"/>
          <w:i w:val="false"/>
        </w:rPr>
        <w:t>В наши дни многие люди посещают занятия по социологии и психологии, но при этом до конца не осознают, насколько тяжелым будет испытание для их ума во времена тяжких лишений. Нет ничего предосудительного в изучении таких абстрактных наук, как психология и социология, однако глубинную природу своего «Я» человек может познать, лишь выйдя за рамки этих наук. Некоторые люди не способны прожить даже нескольких дней без телевизора или любого другого источника бессмысленного шума. Тишина сводит их с ума! Такова степень неестественности их жизни.</w:t>
      </w:r>
    </w:p>
    <w:p>
      <w:pPr>
        <w:pStyle w:val="Normal1"/>
        <w:shd w:fill="FFFFFF" w:val="clear"/>
        <w:ind w:firstLine="720"/>
        <w:jc w:val="both"/>
        <w:rPr/>
      </w:pPr>
      <w:r>
        <w:rPr>
          <w:rFonts w:cs="Arial" w:ascii="Arial" w:hAnsi="Arial"/>
          <w:i w:val="false"/>
          <w:color w:val="000080"/>
        </w:rPr>
        <w:t>Один из принципов личной самодостаточности напрямую связан с хорошим пищеварением. Духовный воин не должен забывать, что его тело является мощным орудием. Мы должны следовать питательной, естественной вегетарианской диете. Мы должны избегать вегетарианских блюд быстрого приготовления, на основе предварительно обжаренных, консервированных и замороженных полуфабрикатов, потому что в конечном итоге подобный режим питания обернется серьезным заболеванием.</w:t>
      </w:r>
      <w:r>
        <w:rPr>
          <w:rFonts w:cs="Arial" w:ascii="Arial" w:hAnsi="Arial"/>
          <w:i w:val="false"/>
        </w:rPr>
        <w:t xml:space="preserve"> Вместо этого мы можем выращивать собственную пишу на земле, после самостоятельно готовить ее и употреблять в пищу. Мы должны стараться поглощать лишь необработанные и свежие продукты — фрукты и овощи, побеги и коренья растений, а также листья зеленых овощей.</w:t>
      </w:r>
    </w:p>
    <w:p>
      <w:pPr>
        <w:pStyle w:val="Normal1"/>
        <w:shd w:fill="FFFFFF" w:val="clear"/>
        <w:ind w:firstLine="720"/>
        <w:jc w:val="both"/>
        <w:rPr>
          <w:rFonts w:ascii="Arial" w:hAnsi="Arial" w:cs="Arial"/>
          <w:i w:val="false"/>
          <w:i w:val="false"/>
        </w:rPr>
      </w:pPr>
      <w:r>
        <w:rPr>
          <w:rFonts w:cs="Arial" w:ascii="Arial" w:hAnsi="Arial"/>
          <w:i w:val="false"/>
        </w:rPr>
        <w:t>Культура преданности предполагает несколько более утонченную форму самодостаточности. Если мы — крепкие, уверенные в своих силах духовные воины, мы не позволим нашим умам быть порабощенными какой-либо системой, целью которой является уничтожение души. Вот почему самодостаточная жизнь в сельской местности может показаться людям революционной. Простая жизнь, посвященная возвышенному мышлению, лишенная иллюзий и раболепства перед современной культурой, наделяет нас возвышенным сознанием, помогающим противостоять матер иалистическим идеям, что и является целью духовного воина. Те же, кто посвятил свою жизнь недостойным целям и невежеству, царящему в этом мире, должны упростить ее для того, чтобы отвести уголок своего сердца определенным ценностям.</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ила в единении</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 xml:space="preserve">По всему миру духовная культура тесно переплетается с чувством общинного единения. </w:t>
      </w:r>
      <w:r>
        <w:rPr>
          <w:rFonts w:cs="Arial" w:ascii="Arial" w:hAnsi="Arial"/>
          <w:i w:val="false"/>
          <w:color w:val="000080"/>
        </w:rPr>
        <w:t xml:space="preserve">Один из заговоров негативных сил </w:t>
      </w:r>
      <w:r>
        <w:rPr>
          <w:rFonts w:cs="Arial" w:ascii="Arial" w:hAnsi="Arial"/>
          <w:i w:val="false"/>
          <w:smallCaps/>
          <w:color w:val="000080"/>
        </w:rPr>
        <w:t xml:space="preserve">в </w:t>
      </w:r>
      <w:r>
        <w:rPr>
          <w:rFonts w:cs="Arial" w:ascii="Arial" w:hAnsi="Arial"/>
          <w:i w:val="false"/>
          <w:color w:val="000080"/>
        </w:rPr>
        <w:t>этот век направлен именно на</w:t>
      </w:r>
      <w:r>
        <w:rPr>
          <w:rFonts w:cs="Arial" w:ascii="Arial" w:hAnsi="Arial"/>
          <w:b/>
          <w:i w:val="false"/>
          <w:color w:val="000080"/>
        </w:rPr>
        <w:t xml:space="preserve"> </w:t>
      </w:r>
      <w:r>
        <w:rPr>
          <w:rFonts w:cs="Arial" w:ascii="Arial" w:hAnsi="Arial"/>
          <w:i w:val="false"/>
          <w:color w:val="000080"/>
        </w:rPr>
        <w:t>разобщение людей и стимулирует в людях эгоистические амбиции и желание отличаться от остальных.</w:t>
      </w:r>
      <w:r>
        <w:rPr>
          <w:rFonts w:cs="Arial" w:ascii="Arial" w:hAnsi="Arial"/>
          <w:i w:val="false"/>
        </w:rPr>
        <w:t xml:space="preserve"> Однако история учит нас, что искренне верующие люди всегда была сдержанными, при этом они принадлежали к определенной организованной религиозной традиции или клану. Многие туземные племена в Африке, Индии. Тибете и Южной Америке жили (и продолжают жить) тесным общинным укладом, который проявлен во всем — манере говорить, одеваться, работать и поклоняться Богу. </w:t>
      </w:r>
      <w:r>
        <w:rPr>
          <w:rFonts w:cs="Arial" w:ascii="Arial" w:hAnsi="Arial"/>
          <w:i w:val="false"/>
          <w:color w:val="000080"/>
        </w:rPr>
        <w:t>Такие люди наделены достаточной силой, дарованной единством воли и действий, позволившим им противостоять культурной и духовной эрозии. Все вместе они могли преодолеть многие наносные и поверхностные выражения индивидуальности, что позволяет достичь более глубоких взаимоотношений, а также познать тонкие аспекты существования.</w:t>
      </w:r>
    </w:p>
    <w:p>
      <w:pPr>
        <w:pStyle w:val="Normal1"/>
        <w:shd w:fill="FFFFFF" w:val="clear"/>
        <w:ind w:firstLine="720"/>
        <w:jc w:val="both"/>
        <w:rPr/>
      </w:pPr>
      <w:r>
        <w:rPr>
          <w:rFonts w:cs="Arial" w:ascii="Arial" w:hAnsi="Arial"/>
          <w:i w:val="false"/>
          <w:color w:val="000080"/>
        </w:rPr>
        <w:t>Подобная община — это пример закона «коллективной безопасности» в действии</w:t>
      </w:r>
      <w:r>
        <w:rPr>
          <w:rFonts w:cs="Arial" w:ascii="Arial" w:hAnsi="Arial"/>
          <w:i w:val="false"/>
        </w:rPr>
        <w:t xml:space="preserve">. Мы можем объединяться в большие группы, чтобы вместе возносить молитвы, защищать друг друга, создавая таким образом поток Энергии, окутывающий словно защитная сфера. </w:t>
      </w:r>
      <w:r>
        <w:rPr>
          <w:rFonts w:cs="Arial" w:ascii="Arial" w:hAnsi="Arial"/>
          <w:i w:val="false"/>
          <w:color w:val="000080"/>
        </w:rPr>
        <w:t>Крепкая община может   даровать   действенные   наставления и защиту, способные помочь нам прорваться сквозь завесу ежедневных неурядиц. Вот почему мы должны постоянно искать общества других духовных воинов.</w:t>
      </w:r>
    </w:p>
    <w:p>
      <w:pPr>
        <w:pStyle w:val="Normal1"/>
        <w:shd w:fill="FFFFFF" w:val="clear"/>
        <w:ind w:firstLine="720"/>
        <w:jc w:val="both"/>
        <w:rPr/>
      </w:pPr>
      <w:r>
        <w:rPr>
          <w:rFonts w:cs="Arial" w:ascii="Arial" w:hAnsi="Arial"/>
          <w:i w:val="false"/>
        </w:rPr>
        <w:t xml:space="preserve">Члены сплоченной общины обладают интересами, проистекающими из глубины их сердец, и становятся опекунами своих братьев и сестер. Быть опекуном братьев и сестер означает любить друг друга, как самого себя. </w:t>
      </w:r>
      <w:r>
        <w:rPr>
          <w:rFonts w:cs="Arial" w:ascii="Arial" w:hAnsi="Arial"/>
          <w:i w:val="false"/>
          <w:color w:val="000080"/>
        </w:rPr>
        <w:t>Нам вряд ли удастся это воплотить и искренне поверить в необходимость заботы о других, а не о самом себе, если мы не уверены в собственных силах или не понимаем, откуда же берется эта энергия. Ничто материальное не вечно, но любовь, которой мы делимся с другими, и жертва ради чего-то высшего непреходящи ибо нисходят к нам из Высшего источника.</w:t>
      </w:r>
    </w:p>
    <w:p>
      <w:pPr>
        <w:pStyle w:val="Normal"/>
        <w:ind w:firstLine="720"/>
        <w:jc w:val="both"/>
        <w:rPr>
          <w:rFonts w:ascii="Arial" w:hAnsi="Arial" w:cs="Arial"/>
        </w:rPr>
      </w:pPr>
      <w:r>
        <w:rPr>
          <w:rFonts w:cs="Arial" w:ascii="Arial" w:hAnsi="Arial"/>
        </w:rPr>
        <w:t>Естественная и невинная любовь, наполняющая нас в такой сплоченной общине, искореняет все нежелательные и нездоровые качества. Таким обратом мы можем динамично расти в подобной благоприятной атмосфере. Вдобавок к вышесказанному следует отметить, что наши предки были осведомлены о воздействии, которое оказывают на иммунную систему человека любовь и страх. Некоторое время назад открыто говорилось о причине сердечных приступов, да и сегодня медики утверждают, что люди, пережившие тяжелые удары судьбы и недополучившие теплоты общения, более подвержены разрушающим заболеваниям. Общинная жизнь благоприятно сказывается на нашем здоровье.</w:t>
      </w:r>
    </w:p>
    <w:p>
      <w:pPr>
        <w:pStyle w:val="Normal"/>
        <w:jc w:val="both"/>
        <w:rPr>
          <w:rFonts w:ascii="Arial" w:hAnsi="Arial" w:cs="Arial"/>
        </w:rPr>
      </w:pPr>
      <w:r>
        <w:rPr>
          <w:rFonts w:cs="Arial" w:ascii="Arial" w:hAnsi="Arial"/>
        </w:rPr>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оздание общин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Община — это не какая-то абстрактная система ценностей, идей или представлений. Это живой организм, чье сознание представляет собой совокупность сознания всех индивидуумов, ее составляющих. Как всякое другое живое существо, община обладает безграничным потенциалом, однако для полноценного развития нуждается в защите и обеспечении самым необходимым. Община чем-то напоминает наши собственные физические тела, которые поддерживают существование множества живых организмов. Когда все его части функционируют нормально, тело здорово и испытывает динамичные, благоприятные ощущения, приводящие к благополучию всех, кто с ним связан.</w:t>
      </w:r>
    </w:p>
    <w:p>
      <w:pPr>
        <w:pStyle w:val="Normal1"/>
        <w:shd w:fill="FFFFFF" w:val="clear"/>
        <w:ind w:firstLine="720"/>
        <w:jc w:val="both"/>
        <w:rPr>
          <w:rFonts w:ascii="Arial" w:hAnsi="Arial" w:cs="Arial"/>
          <w:i w:val="false"/>
          <w:i w:val="false"/>
        </w:rPr>
      </w:pPr>
      <w:r>
        <w:rPr>
          <w:rFonts w:cs="Arial" w:ascii="Arial" w:hAnsi="Arial"/>
          <w:i w:val="false"/>
        </w:rPr>
        <w:t>Создание общины может быть осуществлено вследствие нескольких причин: кризиса, случая или плана. Когда люди объединяются под давлением явлений кризисною характера, их отношения вряд ли смогут развиваться на протяжении долгого времени, потому что временна природа самой причины их объединения, увязанная с внешними обстоятельствами, оказывающими воздействие на людей в данный конкретный момент времени. Община может возникать стихийно, однако ничто не будет действительно эффективно объединять ее членов, потому что у них нет единой цели.</w:t>
      </w:r>
    </w:p>
    <w:p>
      <w:pPr>
        <w:pStyle w:val="Normal1"/>
        <w:shd w:fill="FFFFFF" w:val="clear"/>
        <w:ind w:firstLine="720"/>
        <w:jc w:val="both"/>
        <w:rPr/>
      </w:pPr>
      <w:r>
        <w:rPr>
          <w:rFonts w:cs="Arial" w:ascii="Arial" w:hAnsi="Arial"/>
          <w:i w:val="false"/>
        </w:rPr>
        <w:t>Совершенно иначе выглядит община, члены которой объединены конкретной целью. Слово «община» — однокоренное со словом «общность», то есть целостность, единение, связь, сотрудничество, союз. Лишенная</w:t>
      </w:r>
      <w:r>
        <w:rPr>
          <w:rFonts w:cs="Arial" w:ascii="Arial" w:hAnsi="Arial"/>
          <w:b/>
          <w:i w:val="false"/>
        </w:rPr>
        <w:t xml:space="preserve"> </w:t>
      </w:r>
      <w:r>
        <w:rPr>
          <w:rFonts w:cs="Arial" w:ascii="Arial" w:hAnsi="Arial"/>
          <w:i w:val="false"/>
        </w:rPr>
        <w:t>этих элементов, община превращается в жалкое подобие   настоящей   общины,   люди   в   ней   объединены целью получить или использовать нечто, но не стремлением к внутреннему росту и желанием делиться с другими и служить им. Зачастую мы прячемся за стенами организации, что превращает нас в людей безличных и эгоистичных.</w:t>
      </w:r>
    </w:p>
    <w:p>
      <w:pPr>
        <w:pStyle w:val="Normal"/>
        <w:ind w:firstLine="720"/>
        <w:jc w:val="both"/>
        <w:rPr/>
      </w:pPr>
      <w:r>
        <w:rPr>
          <w:rFonts w:cs="Arial" w:ascii="Arial" w:hAnsi="Arial"/>
        </w:rPr>
        <w:t>И все-таки общинный дух возникает лишь в результате доверительных, честных отношений, сотрудничества и дружбы. Община, не способная сообщить другим свои ценности, представляет собой нежизнеспособную группу людей. Когда община заряжена животворящей энергией, ее члены способны разделить свои переживания между собой и другими людьми. Каждый член такой организации будет прямолинеен, в то же время оставаясь чутким к потребностям других</w:t>
      </w:r>
      <w:r>
        <w:rPr>
          <w:rFonts w:cs="Arial" w:ascii="Arial" w:hAnsi="Arial"/>
          <w:color w:val="000080"/>
        </w:rPr>
        <w:t>. Настоящая община никогда не замыкается в себе.</w:t>
      </w:r>
      <w:r>
        <w:rPr>
          <w:rFonts w:cs="Arial" w:ascii="Arial" w:hAnsi="Arial"/>
        </w:rPr>
        <w:t xml:space="preserve"> Когда ядро общины стабильно, оно становится способным к сбалансированному подходу в собственном развитии, адаптации, расширению и применению свежих идей. Истинная община, основанная на духовности, всегда готова объяснить любому человеку, что Бог хочет помочь им.</w:t>
      </w:r>
    </w:p>
    <w:p>
      <w:pPr>
        <w:pStyle w:val="Normal"/>
        <w:ind w:firstLine="720"/>
        <w:jc w:val="both"/>
        <w:rPr>
          <w:rFonts w:ascii="Arial" w:hAnsi="Arial" w:cs="Arial"/>
          <w:color w:val="000080"/>
          <w:sz w:val="24"/>
        </w:rPr>
      </w:pPr>
      <w:r>
        <w:rPr>
          <w:rFonts w:cs="Arial" w:ascii="Arial" w:hAnsi="Arial"/>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Четыре принципа построения общин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rPr>
        <w:t>В самых заурядных общинах люди похожи на механизмы и исполнении своих обязанностей — работы, выполнения повседневных обязанностей, однако зачастую они испытывают чувство тревоги, вынуждающее их страдать. Будучи духовными воинами, мы не стремимся к созданию общины подобного типа</w:t>
      </w:r>
      <w:r>
        <w:rPr>
          <w:rFonts w:cs="Arial" w:ascii="Arial" w:hAnsi="Arial"/>
          <w:b/>
          <w:i w:val="false"/>
        </w:rPr>
        <w:t xml:space="preserve">. </w:t>
      </w:r>
      <w:r>
        <w:rPr>
          <w:rFonts w:cs="Arial" w:ascii="Arial" w:hAnsi="Arial"/>
          <w:i w:val="false"/>
        </w:rPr>
        <w:t xml:space="preserve">Мы стремимся к созданию жизнеспособной среды, обеспечивающей человека всем необходимым для внутреннего роста. Как мы уже говорили, это становится возможно, когда мы даем оценку нашему сознанию, которое, в свою очередь, сообщает   некий   импульс   коллективному   сознанию и возводит сознание на иной уровень. </w:t>
      </w:r>
      <w:r>
        <w:rPr>
          <w:rFonts w:cs="Arial" w:ascii="Arial" w:hAnsi="Arial"/>
          <w:i w:val="false"/>
          <w:color w:val="000080"/>
        </w:rPr>
        <w:t>Успех общины зависит от того, что каждый индивидуум привносит в ее общинное сознание</w:t>
      </w:r>
      <w:r>
        <w:rPr>
          <w:rFonts w:cs="Arial" w:ascii="Arial" w:hAnsi="Arial"/>
          <w:i w:val="false"/>
        </w:rPr>
        <w:t>.</w:t>
      </w:r>
    </w:p>
    <w:p>
      <w:pPr>
        <w:pStyle w:val="Normal1"/>
        <w:shd w:fill="FFFFFF" w:val="clear"/>
        <w:ind w:firstLine="720"/>
        <w:jc w:val="both"/>
        <w:rPr>
          <w:rFonts w:ascii="Arial" w:hAnsi="Arial" w:cs="Arial"/>
          <w:i w:val="false"/>
          <w:i w:val="false"/>
          <w:color w:val="000080"/>
          <w:u w:val="single"/>
        </w:rPr>
      </w:pPr>
      <w:r>
        <w:rPr>
          <w:rFonts w:cs="Arial" w:ascii="Arial" w:hAnsi="Arial"/>
          <w:i w:val="false"/>
          <w:color w:val="000080"/>
          <w:u w:val="single"/>
        </w:rPr>
        <w:t>Не забывайте перечень качеств из седьмой главы:</w:t>
      </w:r>
    </w:p>
    <w:p>
      <w:pPr>
        <w:pStyle w:val="Normal1"/>
        <w:shd w:fill="FFFFFF" w:val="clear"/>
        <w:ind w:firstLine="720"/>
        <w:jc w:val="both"/>
        <w:rPr>
          <w:rFonts w:ascii="Arial" w:hAnsi="Arial" w:cs="Arial"/>
          <w:i w:val="false"/>
          <w:i w:val="false"/>
        </w:rPr>
      </w:pPr>
      <w:r>
        <w:rPr>
          <w:rFonts w:cs="Arial" w:ascii="Arial" w:hAnsi="Arial"/>
          <w:i w:val="false"/>
        </w:rPr>
        <w:t>1.  Контроль чувств и подчинение ума,</w:t>
      </w:r>
    </w:p>
    <w:p>
      <w:pPr>
        <w:pStyle w:val="Normal1"/>
        <w:shd w:fill="FFFFFF" w:val="clear"/>
        <w:ind w:firstLine="720"/>
        <w:jc w:val="both"/>
        <w:rPr>
          <w:rFonts w:ascii="Arial" w:hAnsi="Arial" w:cs="Arial"/>
          <w:i w:val="false"/>
          <w:i w:val="false"/>
        </w:rPr>
      </w:pPr>
      <w:r>
        <w:rPr>
          <w:rFonts w:cs="Arial" w:ascii="Arial" w:hAnsi="Arial"/>
          <w:i w:val="false"/>
        </w:rPr>
        <w:t>2.  Смирение.</w:t>
      </w:r>
    </w:p>
    <w:p>
      <w:pPr>
        <w:pStyle w:val="Normal1"/>
        <w:shd w:fill="FFFFFF" w:val="clear"/>
        <w:ind w:firstLine="720"/>
        <w:jc w:val="both"/>
        <w:rPr>
          <w:rFonts w:ascii="Arial" w:hAnsi="Arial" w:cs="Arial"/>
          <w:i w:val="false"/>
          <w:i w:val="false"/>
        </w:rPr>
      </w:pPr>
      <w:r>
        <w:rPr>
          <w:rFonts w:cs="Arial" w:ascii="Arial" w:hAnsi="Arial"/>
          <w:i w:val="false"/>
        </w:rPr>
        <w:t>3.  Бесстрашие.</w:t>
      </w:r>
    </w:p>
    <w:p>
      <w:pPr>
        <w:pStyle w:val="Normal1"/>
        <w:shd w:fill="FFFFFF" w:val="clear"/>
        <w:ind w:firstLine="720"/>
        <w:jc w:val="both"/>
        <w:rPr>
          <w:rFonts w:ascii="Arial" w:hAnsi="Arial" w:cs="Arial"/>
          <w:i w:val="false"/>
          <w:i w:val="false"/>
        </w:rPr>
      </w:pPr>
      <w:r>
        <w:rPr>
          <w:rFonts w:cs="Arial" w:ascii="Arial" w:hAnsi="Arial"/>
          <w:i w:val="false"/>
        </w:rPr>
        <w:t>4.  Правдивость.</w:t>
      </w:r>
    </w:p>
    <w:p>
      <w:pPr>
        <w:pStyle w:val="Normal1"/>
        <w:shd w:fill="FFFFFF" w:val="clear"/>
        <w:ind w:firstLine="720"/>
        <w:jc w:val="both"/>
        <w:rPr>
          <w:rFonts w:ascii="Arial" w:hAnsi="Arial" w:cs="Arial"/>
          <w:i w:val="false"/>
          <w:i w:val="false"/>
        </w:rPr>
      </w:pPr>
      <w:r>
        <w:rPr>
          <w:rFonts w:cs="Arial" w:ascii="Arial" w:hAnsi="Arial"/>
          <w:i w:val="false"/>
        </w:rPr>
        <w:t>5.  Сострадание и отсутствие гордыни.</w:t>
      </w:r>
    </w:p>
    <w:p>
      <w:pPr>
        <w:pStyle w:val="Normal1"/>
        <w:shd w:fill="FFFFFF" w:val="clear"/>
        <w:ind w:firstLine="720"/>
        <w:jc w:val="both"/>
        <w:rPr>
          <w:rFonts w:ascii="Arial" w:hAnsi="Arial" w:cs="Arial"/>
          <w:i w:val="false"/>
          <w:i w:val="false"/>
        </w:rPr>
      </w:pPr>
      <w:r>
        <w:rPr>
          <w:rFonts w:cs="Arial" w:ascii="Arial" w:hAnsi="Arial"/>
          <w:i w:val="false"/>
        </w:rPr>
        <w:t>6.  Отсутствие интереса к материальному удовлетворению и обретениям</w:t>
      </w:r>
    </w:p>
    <w:p>
      <w:pPr>
        <w:pStyle w:val="Normal1"/>
        <w:shd w:fill="FFFFFF" w:val="clear"/>
        <w:ind w:firstLine="720"/>
        <w:jc w:val="both"/>
        <w:rPr>
          <w:rFonts w:ascii="Arial" w:hAnsi="Arial" w:cs="Arial"/>
          <w:i w:val="false"/>
          <w:i w:val="false"/>
        </w:rPr>
      </w:pPr>
      <w:r>
        <w:rPr>
          <w:rFonts w:cs="Arial" w:ascii="Arial" w:hAnsi="Arial"/>
          <w:i w:val="false"/>
        </w:rPr>
        <w:t>7.  Умение не тратить время впустую.</w:t>
      </w:r>
    </w:p>
    <w:p>
      <w:pPr>
        <w:pStyle w:val="Normal1"/>
        <w:shd w:fill="FFFFFF" w:val="clear"/>
        <w:ind w:firstLine="720"/>
        <w:jc w:val="both"/>
        <w:rPr>
          <w:rFonts w:ascii="Arial" w:hAnsi="Arial" w:cs="Arial"/>
          <w:i w:val="false"/>
          <w:i w:val="false"/>
        </w:rPr>
      </w:pPr>
      <w:r>
        <w:rPr>
          <w:rFonts w:cs="Arial" w:ascii="Arial" w:hAnsi="Arial"/>
          <w:i w:val="false"/>
        </w:rPr>
        <w:t>8.  Терпение и бескорыстие</w:t>
      </w:r>
    </w:p>
    <w:p>
      <w:pPr>
        <w:pStyle w:val="Normal1"/>
        <w:shd w:fill="FFFFFF" w:val="clear"/>
        <w:ind w:firstLine="720"/>
        <w:jc w:val="both"/>
        <w:rPr>
          <w:rFonts w:ascii="Arial" w:hAnsi="Arial" w:cs="Arial"/>
          <w:i w:val="false"/>
          <w:i w:val="false"/>
        </w:rPr>
      </w:pPr>
      <w:r>
        <w:rPr>
          <w:rFonts w:cs="Arial" w:ascii="Arial" w:hAnsi="Arial"/>
          <w:i w:val="false"/>
        </w:rPr>
        <w:t>9.  Твердая вера</w:t>
      </w:r>
    </w:p>
    <w:p>
      <w:pPr>
        <w:pStyle w:val="Normal1"/>
        <w:shd w:fill="FFFFFF" w:val="clear"/>
        <w:ind w:firstLine="720"/>
        <w:jc w:val="both"/>
        <w:rPr>
          <w:rFonts w:ascii="Arial" w:hAnsi="Arial" w:cs="Arial"/>
          <w:i w:val="false"/>
          <w:i w:val="false"/>
        </w:rPr>
      </w:pPr>
      <w:r>
        <w:rPr>
          <w:rFonts w:cs="Arial" w:ascii="Arial" w:hAnsi="Arial"/>
          <w:i w:val="false"/>
        </w:rPr>
        <w:t>10.  Стойкость</w:t>
      </w:r>
    </w:p>
    <w:p>
      <w:pPr>
        <w:pStyle w:val="Normal1"/>
        <w:shd w:fill="FFFFFF" w:val="clear"/>
        <w:ind w:firstLine="720"/>
        <w:jc w:val="both"/>
        <w:rPr>
          <w:rFonts w:ascii="Arial" w:hAnsi="Arial" w:cs="Arial"/>
          <w:i w:val="false"/>
          <w:i w:val="false"/>
        </w:rPr>
      </w:pPr>
      <w:r>
        <w:rPr>
          <w:rFonts w:cs="Arial" w:ascii="Arial" w:hAnsi="Arial"/>
          <w:i w:val="false"/>
        </w:rPr>
        <w:t>11. Любопытство, стремление учиться и внутренне расти.</w:t>
      </w:r>
    </w:p>
    <w:p>
      <w:pPr>
        <w:pStyle w:val="Normal1"/>
        <w:shd w:fill="FFFFFF" w:val="clear"/>
        <w:ind w:firstLine="720"/>
        <w:jc w:val="both"/>
        <w:rPr>
          <w:rFonts w:ascii="Arial" w:hAnsi="Arial" w:cs="Arial"/>
          <w:i w:val="false"/>
          <w:i w:val="false"/>
        </w:rPr>
      </w:pPr>
      <w:r>
        <w:rPr>
          <w:rFonts w:cs="Arial" w:ascii="Arial" w:hAnsi="Arial"/>
          <w:i w:val="false"/>
        </w:rPr>
        <w:t>12   Предание Божественной воле</w:t>
      </w:r>
    </w:p>
    <w:p>
      <w:pPr>
        <w:pStyle w:val="Normal1"/>
        <w:shd w:fill="FFFFFF" w:val="clear"/>
        <w:ind w:firstLine="720"/>
        <w:jc w:val="both"/>
        <w:rPr/>
      </w:pPr>
      <w:r>
        <w:rPr>
          <w:rFonts w:cs="Arial" w:ascii="Arial" w:hAnsi="Arial"/>
          <w:i w:val="false"/>
        </w:rPr>
        <w:t xml:space="preserve">А теперь мы хотим рассказать вам о </w:t>
      </w:r>
      <w:r>
        <w:rPr>
          <w:rFonts w:cs="Arial" w:ascii="Arial" w:hAnsi="Arial"/>
          <w:i w:val="false"/>
          <w:color w:val="000080"/>
        </w:rPr>
        <w:t>четырех важных инструментах, которые наряду с вышеперечисленными качествами духовного воина способны возвысить индивидуальное и коллективное сознание, связать членов общины с Божественной силой и помочь достичь умиротворения, несмотря на трудности, ожидающие человека на пути трансцендентного познания.</w:t>
      </w:r>
      <w:r>
        <w:rPr>
          <w:rFonts w:cs="Arial" w:ascii="Arial" w:hAnsi="Arial"/>
          <w:i w:val="false"/>
        </w:rPr>
        <w:t xml:space="preserve"> Размышляйте об этом каждый день, сделайте свой осознанный выбор и устремитесь к возвышению сознания.</w:t>
      </w:r>
    </w:p>
    <w:p>
      <w:pPr>
        <w:pStyle w:val="Normal1"/>
        <w:shd w:fill="FFFFFF" w:val="clear"/>
        <w:ind w:firstLine="720"/>
        <w:jc w:val="both"/>
        <w:rPr>
          <w:rFonts w:ascii="Arial" w:hAnsi="Arial" w:cs="Arial"/>
          <w:i w:val="false"/>
          <w:i w:val="false"/>
        </w:rPr>
      </w:pPr>
      <w:r>
        <w:rPr>
          <w:rFonts w:cs="Arial" w:ascii="Arial" w:hAnsi="Arial"/>
          <w:i w:val="false"/>
        </w:rPr>
        <w:t>1 Относитесь к каждому, как если бы успех всей вашей духовной жизни зависел лишь от отношений с этим конкретным человеком.</w:t>
      </w:r>
    </w:p>
    <w:p>
      <w:pPr>
        <w:pStyle w:val="Normal1"/>
        <w:shd w:fill="FFFFFF" w:val="clear"/>
        <w:ind w:firstLine="720"/>
        <w:jc w:val="both"/>
        <w:rPr>
          <w:rFonts w:ascii="Arial" w:hAnsi="Arial" w:cs="Arial"/>
          <w:i w:val="false"/>
          <w:i w:val="false"/>
        </w:rPr>
      </w:pPr>
      <w:r>
        <w:rPr>
          <w:rFonts w:cs="Arial" w:ascii="Arial" w:hAnsi="Arial"/>
          <w:i w:val="false"/>
        </w:rPr>
        <w:t>2. Размышляйте о том человеке, которого вы любите больше всего, и постарайтесь относиться к другим людям с такой же любовью.</w:t>
      </w:r>
    </w:p>
    <w:p>
      <w:pPr>
        <w:pStyle w:val="Normal1"/>
        <w:shd w:fill="FFFFFF" w:val="clear"/>
        <w:ind w:firstLine="720"/>
        <w:jc w:val="both"/>
        <w:rPr>
          <w:rFonts w:ascii="Arial" w:hAnsi="Arial" w:cs="Arial"/>
          <w:i w:val="false"/>
          <w:i w:val="false"/>
        </w:rPr>
      </w:pPr>
      <w:r>
        <w:rPr>
          <w:rFonts w:cs="Arial" w:ascii="Arial" w:hAnsi="Arial"/>
          <w:i w:val="false"/>
        </w:rPr>
        <w:t>3    Воспринимайте  себя   причиной  любою   конфликта, произошедшего с вами.</w:t>
      </w:r>
    </w:p>
    <w:p>
      <w:pPr>
        <w:pStyle w:val="Normal1"/>
        <w:shd w:fill="FFFFFF" w:val="clear"/>
        <w:ind w:firstLine="720"/>
        <w:jc w:val="both"/>
        <w:rPr>
          <w:rFonts w:ascii="Arial" w:hAnsi="Arial" w:cs="Arial"/>
          <w:i w:val="false"/>
          <w:i w:val="false"/>
        </w:rPr>
      </w:pPr>
      <w:r>
        <w:rPr>
          <w:rFonts w:cs="Arial" w:ascii="Arial" w:hAnsi="Arial"/>
          <w:i w:val="false"/>
        </w:rPr>
        <w:t>4   Исходите из того, что люди, окружающие вас, могут оказаться теми самыми людьми, с которыми вы бок о бок проживете всю жизнь и которые также проводят вас в последний путь.</w:t>
      </w:r>
    </w:p>
    <w:p>
      <w:pPr>
        <w:pStyle w:val="Normal1"/>
        <w:shd w:fill="FFFFFF" w:val="clear"/>
        <w:ind w:firstLine="720"/>
        <w:jc w:val="both"/>
        <w:rPr>
          <w:rFonts w:ascii="Arial" w:hAnsi="Arial" w:cs="Arial"/>
          <w:i w:val="false"/>
          <w:i w:val="false"/>
        </w:rPr>
      </w:pPr>
      <w:r>
        <w:rPr>
          <w:rFonts w:cs="Arial" w:ascii="Arial" w:hAnsi="Arial"/>
          <w:i w:val="false"/>
        </w:rPr>
        <w:t>Первые два принципа тесно взаимосвязаны. Если мы признаем духовную важность каждого встречающегося нам человека и предложим каждому из них столь же сильную любовь, что и своему самому любимому человеку, наши взаимоотношения не могут не стать позитивными и вдохновляющими. Мы сразу ощутим возвышенное состояние сознания, потому что все остальные также будут чувствовать, осознанно или неосознанно, что мы искрение заботимся о них. При этом мы не просто терпим их или пытаемся найти некую выгоду от общения с ними. Такая позитивная энергия вернется к нам сторицей.</w:t>
      </w:r>
    </w:p>
    <w:p>
      <w:pPr>
        <w:pStyle w:val="Normal1"/>
        <w:shd w:fill="FFFFFF" w:val="clear"/>
        <w:ind w:firstLine="720"/>
        <w:jc w:val="both"/>
        <w:rPr/>
      </w:pPr>
      <w:r>
        <w:rPr>
          <w:rFonts w:cs="Arial" w:ascii="Arial" w:hAnsi="Arial"/>
          <w:i w:val="false"/>
        </w:rPr>
        <w:t xml:space="preserve">Однако практика первых двух принципов отнюдь не легка. В действительности следовать им очень трудно. Ведь другие люди часто обращаются с нами зло и нетерпимо. И все-таки мы должны держать себя в руках, как если бы вся наша духовная жизнь, да и жизнь физическая, напрямую зависела от нашего поведения. </w:t>
      </w:r>
      <w:r>
        <w:rPr>
          <w:rFonts w:cs="Arial" w:ascii="Arial" w:hAnsi="Arial"/>
          <w:i w:val="false"/>
          <w:color w:val="000080"/>
        </w:rPr>
        <w:t>Бог устраивает наш круг общения</w:t>
      </w:r>
      <w:r>
        <w:rPr>
          <w:rFonts w:cs="Arial" w:ascii="Arial" w:hAnsi="Arial"/>
          <w:i w:val="false"/>
        </w:rPr>
        <w:t>. Различные люди возникают в нашей жизни и проявляются в ней по определенной причине. Духовный воин стремится понять, какой урок он должен извлечь из всего происходящего, и пытается получить максимальное благо от общения, вне зависимости от того, кто оказался рядом. Если мы общаемся с каждым человеком искренне, то очень скоро осознаем, что Бог присутствует везде и в</w:t>
      </w:r>
      <w:r>
        <w:rPr>
          <w:rFonts w:cs="Arial" w:ascii="Arial" w:hAnsi="Arial"/>
          <w:i w:val="false"/>
          <w:smallCaps/>
        </w:rPr>
        <w:t xml:space="preserve"> </w:t>
      </w:r>
      <w:r>
        <w:rPr>
          <w:rFonts w:cs="Arial" w:ascii="Arial" w:hAnsi="Arial"/>
          <w:i w:val="false"/>
        </w:rPr>
        <w:t>каждом человеке.</w:t>
      </w:r>
    </w:p>
    <w:p>
      <w:pPr>
        <w:pStyle w:val="Normal1"/>
        <w:shd w:fill="FFFFFF" w:val="clear"/>
        <w:ind w:firstLine="720"/>
        <w:jc w:val="both"/>
        <w:rPr>
          <w:rFonts w:ascii="Arial" w:hAnsi="Arial" w:cs="Arial"/>
          <w:i w:val="false"/>
          <w:i w:val="false"/>
        </w:rPr>
      </w:pPr>
      <w:r>
        <w:rPr>
          <w:rFonts w:cs="Arial" w:ascii="Arial" w:hAnsi="Arial"/>
          <w:i w:val="false"/>
        </w:rPr>
        <w:t>Родители обычно терпеливо сносят проказы собственных детей, прощая их за всевозможные проступки. Представьте себе, насколько сильной должна быть любовь по отношению к сотруднику, соседу или прохожему на тротуаре. Всем заметно, насколько изменились люди в наши дни. На дорогах мы постоянно видим, как водители остервенело сигналят другим водителям, «подрезавшим» их, после чего вжимают в пол педаль газа с тем, чтобы догнать и «наказать» своих обидчиков. Люди вокруг естественным образом начинают опасаться за собственную безопасность и стараются держаться подальше от разыгрываемой мини-драмы. Атмосфера наполняется негативной энергией.</w:t>
      </w:r>
    </w:p>
    <w:p>
      <w:pPr>
        <w:pStyle w:val="Normal1"/>
        <w:shd w:fill="FFFFFF" w:val="clear"/>
        <w:ind w:firstLine="720"/>
        <w:jc w:val="both"/>
        <w:rPr>
          <w:rFonts w:ascii="Arial" w:hAnsi="Arial" w:cs="Arial"/>
          <w:i w:val="false"/>
          <w:i w:val="false"/>
        </w:rPr>
      </w:pPr>
      <w:r>
        <w:rPr>
          <w:rFonts w:cs="Arial" w:ascii="Arial" w:hAnsi="Arial"/>
          <w:i w:val="false"/>
        </w:rPr>
        <w:t>Но стоит этим гневным людям отнестись к своим соседям по дороге как к любимым друзьям, их реакция будет намного спокойней и терпимей. Хотя они могут бранить своих близких, в конечном итоге они заботятся лишь об их благополучии, не впадая и ярость, которая в одночасье отравит всю атмосферу вокруг нас.</w:t>
      </w:r>
    </w:p>
    <w:p>
      <w:pPr>
        <w:pStyle w:val="Normal1"/>
        <w:shd w:fill="FFFFFF" w:val="clear"/>
        <w:ind w:firstLine="720"/>
        <w:jc w:val="both"/>
        <w:rPr>
          <w:rFonts w:ascii="Arial" w:hAnsi="Arial" w:cs="Arial"/>
          <w:i w:val="false"/>
          <w:i w:val="false"/>
        </w:rPr>
      </w:pPr>
      <w:r>
        <w:rPr>
          <w:rFonts w:cs="Arial" w:ascii="Arial" w:hAnsi="Arial"/>
          <w:i w:val="false"/>
        </w:rPr>
        <w:t>Мы не должны попустительствовать безответственному поведению других, но, несомненно, не должны отравлять атмосферу ядовитыми чувствами, которые зачастую намного опаснее причин их возникновения. Когда мы искренне относимся к интересам других, даже если они совершают ошибку, люди почувствуют наше желание помочь им, что позволит нашим отношениям стать более близкими и чистыми. Подобное отношение окажет влияние на всех, так же как на всех в данном случае негативно влияет «ярость на дороге». Такое положительное поведение создает могущественные и сплоченные общины.</w:t>
      </w:r>
    </w:p>
    <w:p>
      <w:pPr>
        <w:pStyle w:val="Normal1"/>
        <w:shd w:fill="FFFFFF" w:val="clear"/>
        <w:ind w:firstLine="720"/>
        <w:jc w:val="both"/>
        <w:rPr/>
      </w:pPr>
      <w:r>
        <w:rPr>
          <w:rFonts w:cs="Arial" w:ascii="Arial" w:hAnsi="Arial"/>
          <w:i w:val="false"/>
        </w:rPr>
        <w:t xml:space="preserve">Третий принцип предполагает рассматривать возникающие в нашей жизни проблемы как вызванные нашими собственными недостатками, при этом не имеет значения, какого рода эти проблемы. </w:t>
      </w:r>
      <w:r>
        <w:rPr>
          <w:rFonts w:cs="Arial" w:ascii="Arial" w:hAnsi="Arial"/>
          <w:i w:val="false"/>
          <w:color w:val="000080"/>
        </w:rPr>
        <w:t>До тех пор, пока мы будем считать виноватыми в наших проблемах других людей, мы сами загоняем себя в рамки, не позволяющие изменить и исправить ситуацию</w:t>
      </w:r>
      <w:r>
        <w:rPr>
          <w:rFonts w:cs="Arial" w:ascii="Arial" w:hAnsi="Arial"/>
          <w:i w:val="false"/>
        </w:rPr>
        <w:t>. Своими обвинениями мы лишь усугубим конфликт, что не поможет ни нам, ни кому-либо еще. Однако, пытаясь отыскать причину возникновения проблемы в себе самом — было ли это последствием неверного понимания высказанной мысли, упущения из виду необходимости помочь кому-либо или совершения нами какого-либо поступка, об уместности которого мы даже не задумывались, — мы сможем выйти за рамки материалистического сознания и подняться на иной уровень. Именно на этом высшем уровне возможно достижение взаимопонимания в конфликте, что в конечном итоге становится хорошей отправной точкой для гармоничного его разрешения.</w:t>
      </w:r>
    </w:p>
    <w:p>
      <w:pPr>
        <w:pStyle w:val="Normal1"/>
        <w:shd w:fill="FFFFFF" w:val="clear"/>
        <w:ind w:firstLine="720"/>
        <w:jc w:val="both"/>
        <w:rPr/>
      </w:pPr>
      <w:r>
        <w:rPr>
          <w:rFonts w:cs="Arial" w:ascii="Arial" w:hAnsi="Arial"/>
          <w:i w:val="false"/>
          <w:color w:val="000080"/>
        </w:rPr>
        <w:t>Все мы оказались на одном поле брани и не имеем времени на личные проблемы!</w:t>
      </w:r>
      <w:r>
        <w:rPr>
          <w:rFonts w:cs="Arial" w:ascii="Arial" w:hAnsi="Arial"/>
          <w:i w:val="false"/>
        </w:rPr>
        <w:t xml:space="preserve"> Личность — это нечто, полученное нами в данной жизни в виде формы выражения наших предыдущих проступков, и это нечто изменится уже в этой жизни, а в другой станет совсем иным. Личность — это лишь некая «начинка», которой мы заправлены, поэтому будет лучше, если мы избавимся от нее в том случае, если она нездорова. </w:t>
      </w:r>
      <w:r>
        <w:rPr>
          <w:rFonts w:cs="Arial" w:ascii="Arial" w:hAnsi="Arial"/>
          <w:i w:val="false"/>
          <w:color w:val="000080"/>
        </w:rPr>
        <w:t>У нас нет времени на застой и замедление хода лишь потому, что кто-то посмотрел на нас не так, сказал нечто грубое, игнорировал нас или неправильно понял.</w:t>
      </w:r>
    </w:p>
    <w:p>
      <w:pPr>
        <w:pStyle w:val="Normal1"/>
        <w:shd w:fill="FFFFFF" w:val="clear"/>
        <w:ind w:firstLine="720"/>
        <w:jc w:val="both"/>
        <w:rPr/>
      </w:pPr>
      <w:r>
        <w:rPr>
          <w:rFonts w:cs="Arial" w:ascii="Arial" w:hAnsi="Arial"/>
          <w:i w:val="false"/>
        </w:rPr>
        <w:t xml:space="preserve">Помните, что не следует воспринимать конфликт как нечто негативное. Это лишь естественные реакции на разнообразие мыслей, настроений, верований, общественных устоев и организационных интересов. Но самое важное заключается в том, что </w:t>
      </w:r>
      <w:r>
        <w:rPr>
          <w:rFonts w:cs="Arial" w:ascii="Arial" w:hAnsi="Arial"/>
          <w:i w:val="false"/>
          <w:color w:val="000080"/>
        </w:rPr>
        <w:t>мы должны воспринять конфликт как возможность развития понимания того, как лучше служить друг другу. Конфликт предполагает, что двое людей живут, поэтому им необходимо лишь стать достаточно сильными, чтобы исправиться, а не конфликтовать</w:t>
      </w:r>
      <w:r>
        <w:rPr>
          <w:rFonts w:cs="Arial" w:ascii="Arial" w:hAnsi="Arial"/>
          <w:i w:val="false"/>
        </w:rPr>
        <w:t>. Если мы думаем о других, мы сможем найти в себе силы помочь им и выйти за рамки собственного эго. Мы должны осознавать, что качество нашей жизни зависит от того, насколько хорошо мы служим другим. Такова природа очень возвышенных душ. Даже если кто-то оскорбляет возвышенного человека, он занимает смиренное положение, устремив все свое естество к обретению сознания Бога, смирения и преданности. Они испытывают любовь даже по отношению к жестоким врагам. Такова природа трансцендентного, а не материального сознания, и сознания, соединяющего в себе черты обоих вышеупомянутых. Они помнят о присутствии Бога в сердце каждого живого существа и таким образом черпают сознание Бога всегда и отовсюду.</w:t>
      </w:r>
    </w:p>
    <w:p>
      <w:pPr>
        <w:pStyle w:val="Normal1"/>
        <w:shd w:fill="FFFFFF" w:val="clear"/>
        <w:ind w:firstLine="720"/>
        <w:jc w:val="both"/>
        <w:rPr>
          <w:rFonts w:ascii="Arial" w:hAnsi="Arial" w:cs="Arial"/>
          <w:i w:val="false"/>
          <w:i w:val="false"/>
        </w:rPr>
      </w:pPr>
      <w:r>
        <w:rPr>
          <w:rFonts w:cs="Arial" w:ascii="Arial" w:hAnsi="Arial"/>
          <w:i w:val="false"/>
        </w:rPr>
        <w:t>Четвертый духовный принцип предполагает при общении с людьми понимание того, что мы делим с ними свою жизнь, а они, в свою очередь, могут оказаться теми, кто будет провожать нас в последний путь. Мы должны всем сердцем попытаться понять, что это не абстрактное предположение. Бог устраивает встречи и общение с различными людьми, и только от нас зависит, сможем ли мы благодаря этому общению обрести духовное благо. Наше сознание подвержено воздействию общества людей, нас окружающих а также среды в которой мы находимся. Если мы живем в определенном обществе людей, то должны прилагать усилия, чтобы повысить качество своего общения с целью создания вокруг себя благоприятной для духовного роста атмосферы.</w:t>
      </w:r>
    </w:p>
    <w:p>
      <w:pPr>
        <w:pStyle w:val="Normal1"/>
        <w:shd w:fill="FFFFFF" w:val="clear"/>
        <w:ind w:firstLine="720"/>
        <w:jc w:val="both"/>
        <w:rPr/>
      </w:pPr>
      <w:r>
        <w:rPr>
          <w:rFonts w:cs="Arial" w:ascii="Arial" w:hAnsi="Arial"/>
          <w:i w:val="false"/>
          <w:color w:val="000080"/>
        </w:rPr>
        <w:t xml:space="preserve">Состояние нашего сознания в момент смерти предопределяет состояние, в котором мы окажемся после смерти. Если наше сознание настроено должным образом, мы окажемся в духовном царстве. Если же нет, мы можем потерять рассудок, осознав, как много мы упустили по причине недостатка приверженности собственным принципам. </w:t>
      </w:r>
      <w:r>
        <w:rPr>
          <w:rFonts w:cs="Arial" w:ascii="Arial" w:hAnsi="Arial"/>
          <w:i w:val="false"/>
        </w:rPr>
        <w:t>Вот почему столь важно качество нашего общения с другими. Те, кто сопровождает нас по жизни, помогают нам обдуманно использовать это человеческое тело — и мы сможем в свою очередь принести им благо, чтобы в момент смерти быть духовно подготовленными.</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Важность прочных семейных уз</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В Восточной Африке живет племя, в котором люди осознают и используют силу единения общины, силу ритуалов и силу мантры, используя звук для влияния на жизненные обстоятельства. В этом племени рождение — не некий физиологический термин, а момент прихода души в новый мир.</w:t>
      </w:r>
    </w:p>
    <w:p>
      <w:pPr>
        <w:pStyle w:val="Normal1"/>
        <w:shd w:fill="FFFFFF" w:val="clear"/>
        <w:ind w:firstLine="720"/>
        <w:jc w:val="both"/>
        <w:rPr/>
      </w:pPr>
      <w:r>
        <w:rPr>
          <w:rFonts w:cs="Arial" w:ascii="Arial" w:hAnsi="Arial"/>
          <w:i w:val="false"/>
        </w:rPr>
        <w:t>Когда семейная пара готова к зачатию, женщина отправляется на природу для вступления с нею в контакт — погружается в глубокую созерцательную медитацию с тем, чтобы душа вошла в ее лоно. В своей медитации  она пытается  услышать песню или мантру, которая сопровождает эту душу. После чего</w:t>
      </w:r>
      <w:r>
        <w:rPr>
          <w:rFonts w:cs="Arial" w:ascii="Arial" w:hAnsi="Arial"/>
          <w:b/>
          <w:i w:val="false"/>
        </w:rPr>
        <w:t xml:space="preserve"> </w:t>
      </w:r>
      <w:r>
        <w:rPr>
          <w:rFonts w:cs="Arial" w:ascii="Arial" w:hAnsi="Arial"/>
          <w:i w:val="false"/>
        </w:rPr>
        <w:t>они с мужем поют эту песню и зачинают ребенка</w:t>
      </w:r>
    </w:p>
    <w:p>
      <w:pPr>
        <w:pStyle w:val="Normal1"/>
        <w:shd w:fill="FFFFFF" w:val="clear"/>
        <w:ind w:firstLine="720"/>
        <w:jc w:val="both"/>
        <w:rPr>
          <w:rFonts w:ascii="Arial" w:hAnsi="Arial" w:cs="Arial"/>
          <w:i w:val="false"/>
          <w:i w:val="false"/>
        </w:rPr>
      </w:pPr>
      <w:r>
        <w:rPr>
          <w:rFonts w:cs="Arial" w:ascii="Arial" w:hAnsi="Arial"/>
          <w:i w:val="false"/>
        </w:rPr>
        <w:t>Сознание мужчины м женщины в момент сексуальною контакта определяет свойства души, которая войдет та лоно матери. Мужчина и женщина этого африканского племени сознавали важность должного состояния сознания, поэтому они вели себя определенным образом чтобы пригласить в свою семью возвышенную душу.</w:t>
      </w:r>
    </w:p>
    <w:p>
      <w:pPr>
        <w:pStyle w:val="Normal1"/>
        <w:shd w:fill="FFFFFF" w:val="clear"/>
        <w:ind w:firstLine="720"/>
        <w:jc w:val="both"/>
        <w:rPr/>
      </w:pPr>
      <w:r>
        <w:rPr>
          <w:rFonts w:cs="Arial" w:ascii="Arial" w:hAnsi="Arial"/>
          <w:i w:val="false"/>
        </w:rPr>
        <w:t>В современном мире очень многие люди зачаты а атмосфере похоти и насилия, лишенной любви. Поэтому неудивительно, что дети стали очень жестокими. Когда</w:t>
      </w:r>
      <w:r>
        <w:rPr>
          <w:rFonts w:cs="Arial" w:ascii="Arial" w:hAnsi="Arial"/>
          <w:b/>
          <w:i w:val="false"/>
        </w:rPr>
        <w:t xml:space="preserve"> </w:t>
      </w:r>
      <w:r>
        <w:rPr>
          <w:rFonts w:cs="Arial" w:ascii="Arial" w:hAnsi="Arial"/>
          <w:i w:val="false"/>
        </w:rPr>
        <w:t>сознание родителей в момент зачатия сосредоточено на</w:t>
      </w:r>
      <w:r>
        <w:rPr>
          <w:rFonts w:cs="Arial" w:ascii="Arial" w:hAnsi="Arial"/>
          <w:b/>
          <w:i w:val="false"/>
        </w:rPr>
        <w:t xml:space="preserve"> </w:t>
      </w:r>
      <w:r>
        <w:rPr>
          <w:rFonts w:cs="Arial" w:ascii="Arial" w:hAnsi="Arial"/>
          <w:i w:val="false"/>
        </w:rPr>
        <w:t>жадности, эксплуатации и эгоистичности, дети, появившиеся в такой семье, будут естественным образом ориентированы на эгоцентричный индивидуализм. Подобным   эгоизм  влечет  за   собой  множество   проблем ,  и для некоторых детей становится первым шагом на пути насилия, разочарования и опустошенности.</w:t>
      </w:r>
    </w:p>
    <w:p>
      <w:pPr>
        <w:pStyle w:val="Normal1"/>
        <w:shd w:fill="FFFFFF" w:val="clear"/>
        <w:ind w:firstLine="720"/>
        <w:jc w:val="both"/>
        <w:rPr>
          <w:rFonts w:ascii="Arial" w:hAnsi="Arial" w:cs="Arial"/>
          <w:i w:val="false"/>
          <w:i w:val="false"/>
        </w:rPr>
      </w:pPr>
      <w:r>
        <w:rPr>
          <w:rFonts w:cs="Arial" w:ascii="Arial" w:hAnsi="Arial"/>
          <w:i w:val="false"/>
        </w:rPr>
        <w:t>В той же самой африканской общине сразу после зачатия ребенка мать и отец пели мантру, призванную помочь развитию ребенка в утробе матери. На сознание   ребенка   уже   было   оказано   положительное воздействие еще до того, как оно успело сформироваться в теле матери. До рождения ребенка мать и отец учат этой песне сиделок и старейшин, чтобы они все вместе могли пригласить ребенка в этот мир в момент рождения.</w:t>
      </w:r>
    </w:p>
    <w:p>
      <w:pPr>
        <w:pStyle w:val="Normal1"/>
        <w:shd w:fill="FFFFFF" w:val="clear"/>
        <w:ind w:firstLine="720"/>
        <w:jc w:val="both"/>
        <w:rPr/>
      </w:pPr>
      <w:r>
        <w:rPr>
          <w:rFonts w:cs="Arial" w:ascii="Arial" w:hAnsi="Arial"/>
          <w:i w:val="false"/>
        </w:rPr>
        <w:t>В зрелой общине сиделки и старейшины должны были принимать участие в процессе рождения всех детей. Мы не должны встречать самые важные события в нашей жизни в одиночестве. Каждый раз, когда этот родившийся в племени ребенок отмечал какое-либо важное событие в своей жизни, звучала эта</w:t>
      </w:r>
      <w:r>
        <w:rPr>
          <w:rFonts w:cs="Arial" w:ascii="Arial" w:hAnsi="Arial"/>
          <w:b/>
          <w:i w:val="false"/>
        </w:rPr>
        <w:t xml:space="preserve"> </w:t>
      </w:r>
      <w:r>
        <w:rPr>
          <w:rFonts w:cs="Arial" w:ascii="Arial" w:hAnsi="Arial"/>
          <w:i w:val="false"/>
        </w:rPr>
        <w:t>мантра. Каждый праздник, каждый успех юноши или девушки или трудный этап на жизненном пути община поддерживала пением этой мантры с тем, чтобы создать атмосферу доверительного участия и помощи.</w:t>
      </w:r>
    </w:p>
    <w:p>
      <w:pPr>
        <w:pStyle w:val="Normal1"/>
        <w:shd w:fill="FFFFFF" w:val="clear"/>
        <w:ind w:firstLine="720"/>
        <w:jc w:val="both"/>
        <w:rPr>
          <w:rFonts w:ascii="Arial" w:hAnsi="Arial" w:cs="Arial"/>
          <w:i w:val="false"/>
          <w:i w:val="false"/>
        </w:rPr>
      </w:pPr>
      <w:r>
        <w:rPr>
          <w:rFonts w:cs="Arial" w:ascii="Arial" w:hAnsi="Arial"/>
          <w:i w:val="false"/>
        </w:rPr>
        <w:t>Однако в западной культуре люди прилагают огромные усилия, чтобы выжить, потому что не получают поддержки, которая могла бы помочь им преодолевать жизненные проблемы на разных этапах жизни. Участие в ритуалах погребения также дает членам общины возможность выразить свое почтительное отношение к жизни и еще раз задуматься над тем, к чему стоит стремиться. Кроме всего прочего, погребение помогает нам понять наше место в творении и установить связь с Высшей духовной причиной нашего существования. Так как современное общество забыло истинные традиции погребения, при выборе жизненного пути мы зачастую основываемся на относительных, преходящих ценностях, будучи лишенными древней мудрости и благословений высших сил.</w:t>
      </w:r>
    </w:p>
    <w:p>
      <w:pPr>
        <w:pStyle w:val="Normal1"/>
        <w:shd w:fill="FFFFFF" w:val="clear"/>
        <w:ind w:firstLine="720"/>
        <w:jc w:val="both"/>
        <w:rPr>
          <w:rFonts w:ascii="Arial" w:hAnsi="Arial" w:cs="Arial"/>
          <w:i w:val="false"/>
          <w:i w:val="false"/>
        </w:rPr>
      </w:pPr>
      <w:r>
        <w:rPr>
          <w:rFonts w:cs="Arial" w:ascii="Arial" w:hAnsi="Arial"/>
          <w:i w:val="false"/>
        </w:rPr>
        <w:t>В этом племени люди продолжают использовать мантру до наступления преклонного возраста и даже после смерти. Так же, как однажды члены племени призвали душу с помощью некоей звуковой вибрации, они продолжают петь эту мантру после смерти, чтобы быть уверенными в благополучном исходе загробного путешествия души, прославляя взаимоотношения души с Богом. Они признают, что душа переходит в другое состояние, и надеются, что она вернется домой, в царство Бога.</w:t>
      </w:r>
    </w:p>
    <w:p>
      <w:pPr>
        <w:pStyle w:val="Normal1"/>
        <w:shd w:fill="FFFFFF" w:val="clear"/>
        <w:ind w:firstLine="720"/>
        <w:jc w:val="both"/>
        <w:rPr>
          <w:rFonts w:ascii="Arial" w:hAnsi="Arial" w:cs="Arial"/>
          <w:i w:val="false"/>
          <w:i w:val="false"/>
        </w:rPr>
      </w:pPr>
      <w:r>
        <w:rPr>
          <w:rFonts w:cs="Arial" w:ascii="Arial" w:hAnsi="Arial"/>
          <w:i w:val="false"/>
        </w:rPr>
        <w:t>Эти ритуалы ярко контрастируют с образом жизни, основанном на технологии и грубом материализме. Современное общество не позволяет нам развивать сокрытые в нас способности, препятствуя внутреннему ощущению соприкосновения с Божественным и мешая выйти за рамки того, что мы видим, слышим, чувствуем, ощущаем и чем наслаждаемся. Подобный образ жизни крайне ограничен, и многие из современных проблем проистекают из такого ограниченного видения.</w:t>
      </w:r>
    </w:p>
    <w:p>
      <w:pPr>
        <w:pStyle w:val="Normal1"/>
        <w:shd w:fill="FFFFFF" w:val="clear"/>
        <w:ind w:firstLine="720"/>
        <w:jc w:val="both"/>
        <w:rPr/>
      </w:pPr>
      <w:r>
        <w:rPr>
          <w:rFonts w:cs="Arial" w:ascii="Arial" w:hAnsi="Arial"/>
          <w:i w:val="false"/>
          <w:color w:val="000080"/>
        </w:rPr>
        <w:t xml:space="preserve">Если мы действительно стремимся достигнуть успеха в создании здоровой нации и улучшении окружающей среды, мы должны стремиться к ориентации своих ценностей на семью, потому что в семье проявлен микрокосм всей нашей Вселенной. </w:t>
      </w:r>
      <w:r>
        <w:rPr>
          <w:rFonts w:cs="Arial" w:ascii="Arial" w:hAnsi="Arial"/>
          <w:i w:val="false"/>
        </w:rPr>
        <w:t>Когда семья начинает распадаться, это становится сигналом того, что общество ожидает упадок. Когда понятие семьи в человеческом обществе обесценивается, уровень цивилизации, а также уровень высшего сознания сходит на нет.</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Сотрудничество и община</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Сотрудничество в общине может принимать самые разные формы, в частности, может выстраиваться по вертикальному и горизонтальному принципу. Простое служение — старшим, начальнику, управляющему, наставнику или   гуру  —   представляет собой   пример вертикального принципа. Очень часто, когда члены сообщества испытывают благоговение по отношению к старшим, у них не остается времени на всех остальных. Однако настоящее сотрудничество должно выходить за рамки этого принципа, включая и схему горизонтальных отношений.</w:t>
      </w:r>
    </w:p>
    <w:p>
      <w:pPr>
        <w:pStyle w:val="Normal1"/>
        <w:shd w:fill="FFFFFF" w:val="clear"/>
        <w:ind w:firstLine="720"/>
        <w:jc w:val="both"/>
        <w:rPr/>
      </w:pPr>
      <w:r>
        <w:rPr>
          <w:rFonts w:cs="Arial" w:ascii="Arial" w:hAnsi="Arial"/>
          <w:i w:val="false"/>
          <w:color w:val="000080"/>
        </w:rPr>
        <w:t>В действительности горизонтальные отношения намного важнее вертикальных, потому что общение с равными демонстрирует истинный уровень развития.</w:t>
      </w:r>
      <w:r>
        <w:rPr>
          <w:rFonts w:cs="Arial" w:ascii="Arial" w:hAnsi="Arial"/>
          <w:i w:val="false"/>
        </w:rPr>
        <w:t xml:space="preserve"> Наш способ общения с вышестоящими демонстрирует лишь один аспект нашей личности — внешний. Наша истинная сущность проявляется в горизонтальной плоскости отношений с людьми. Это не всегда легко. Чем шире нам удается выстраивать отношения с окружающими, тем более могущественной станет наша вертикальная плоскость отношений, потому что мы очищаемся в этих отношениях.</w:t>
      </w:r>
    </w:p>
    <w:p>
      <w:pPr>
        <w:pStyle w:val="Normal1"/>
        <w:shd w:fill="FFFFFF" w:val="clear"/>
        <w:ind w:firstLine="720"/>
        <w:jc w:val="both"/>
        <w:rPr>
          <w:rFonts w:ascii="Arial" w:hAnsi="Arial" w:cs="Arial"/>
          <w:i w:val="false"/>
          <w:i w:val="false"/>
        </w:rPr>
      </w:pPr>
      <w:r>
        <w:rPr>
          <w:rFonts w:cs="Arial" w:ascii="Arial" w:hAnsi="Arial"/>
          <w:i w:val="false"/>
        </w:rPr>
        <w:t>Община обретает реальную силу лишь благодаря качеству взаимоотношений, царящих в ней. В действительности каждый аспект творения составляет отдельное звено в цепи взаимоотношений. Будучи духовными воинами, мы должны воспринимать все взаимоотношения в контексте отношений, к обретению которых мы стремимся. Взаимоотношения в общине должны быть прочными, или же община будет носить временный и поверхностный характер.</w:t>
      </w:r>
    </w:p>
    <w:p>
      <w:pPr>
        <w:pStyle w:val="Normal1"/>
        <w:shd w:fill="FFFFFF" w:val="clear"/>
        <w:ind w:firstLine="720"/>
        <w:jc w:val="both"/>
        <w:rPr>
          <w:rFonts w:ascii="Arial" w:hAnsi="Arial" w:cs="Arial"/>
          <w:i w:val="false"/>
          <w:i w:val="false"/>
        </w:rPr>
      </w:pPr>
      <w:r>
        <w:rPr>
          <w:rFonts w:cs="Arial" w:ascii="Arial" w:hAnsi="Arial"/>
          <w:i w:val="false"/>
        </w:rPr>
        <w:t>Если мы считаем, что индивидуализм более важен, чем общинное сознание, мы навлекаем на себя бесконечные проблемы и изоляцию. Мы должны понимать, что все взаимосвязано и оказывает влияние на весь окружающий нас мир. Мы должны с благодарностью принимать все, что посылает  нам Господь,  и учиться  должным образом использовать Его дары, вместо того чтобы их эксплуатировать.</w:t>
      </w:r>
    </w:p>
    <w:p>
      <w:pPr>
        <w:pStyle w:val="Normal"/>
        <w:ind w:firstLine="720"/>
        <w:jc w:val="both"/>
        <w:rPr>
          <w:rFonts w:ascii="Arial" w:hAnsi="Arial" w:cs="Arial"/>
          <w:i/>
          <w:i/>
        </w:rPr>
      </w:pPr>
      <w:r>
        <w:rPr>
          <w:rFonts w:cs="Arial" w:ascii="Arial" w:hAnsi="Arial"/>
          <w:i/>
        </w:rPr>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Решение проблем в общин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Каждый раз, когда люди сходятся месте, различия неизбежны. И все-таки эти отличия не должны становиться причиной противоречий. Когда община держится на крепком фундаменте прочных отношении подобные трудности не причинят серьезных проблем. Будучи духовными воинами, мы должны научиться ценить отличия и найти применение как достоинствам так и недостаткам людей. Стойкая община будет ценить разнообразие среди своих членов, понимая, что это может послужить усилению отношений в группе.</w:t>
      </w:r>
    </w:p>
    <w:p>
      <w:pPr>
        <w:pStyle w:val="Normal1"/>
        <w:shd w:fill="FFFFFF" w:val="clear"/>
        <w:ind w:firstLine="720"/>
        <w:jc w:val="both"/>
        <w:rPr/>
      </w:pPr>
      <w:r>
        <w:rPr>
          <w:rFonts w:cs="Arial" w:ascii="Arial" w:hAnsi="Arial"/>
          <w:i w:val="false"/>
        </w:rPr>
        <w:t xml:space="preserve">В общине мы постоянно оказываем воздействие на сознание других, а те, в свою очередь, оказывают воздействие на нас. </w:t>
      </w:r>
      <w:r>
        <w:rPr>
          <w:rFonts w:cs="Arial" w:ascii="Arial" w:hAnsi="Arial"/>
          <w:i w:val="false"/>
          <w:color w:val="000080"/>
        </w:rPr>
        <w:t>Господь устраивает все таким образом чтобы помогать взаимному росту ее членов</w:t>
      </w:r>
      <w:r>
        <w:rPr>
          <w:rFonts w:cs="Arial" w:ascii="Arial" w:hAnsi="Arial"/>
          <w:i w:val="false"/>
        </w:rPr>
        <w:t xml:space="preserve">. Например, когда обстоятельства вынуждают нас работать а паре с неприятным нам человеком, общение с ним в действительности может дать возможность научиться чему-то или наоборот, преподать урок. Вот почему, стоит нам захотеть, любой конфликт превратится в увлекательное приключение,   позволяющее   разгадать свою   природу. </w:t>
      </w:r>
    </w:p>
    <w:p>
      <w:pPr>
        <w:pStyle w:val="Normal1"/>
        <w:shd w:fill="FFFFFF" w:val="clear"/>
        <w:ind w:firstLine="720"/>
        <w:jc w:val="both"/>
        <w:rPr/>
      </w:pPr>
      <w:r>
        <w:rPr>
          <w:rFonts w:cs="Arial" w:ascii="Arial" w:hAnsi="Arial"/>
          <w:i w:val="false"/>
        </w:rPr>
        <w:t xml:space="preserve">Такое   настроение   позволит решить  любую  проблему намного спокойнее, после чего вы начнете относиться к конфликту   как    к   естественному   вспомогательному средству для внутреннего роста, проявленному на почве разнообразия в мыслях, подходах и верованиях самых разных   людей.     Подобный   конструктивный   подход к конфликту способен изменить сам ход наших мыслей и поведения на благо всех без исключения его участников, предлагая пути решения сложных ситуаций, возникающих в общинной жизни. Но еще важнее понимать, что </w:t>
      </w:r>
      <w:r>
        <w:rPr>
          <w:rFonts w:cs="Arial" w:ascii="Arial" w:hAnsi="Arial"/>
          <w:i w:val="false"/>
          <w:color w:val="000080"/>
        </w:rPr>
        <w:t>конфликт — это процесс, способствующий улучшению нашего служения другим</w:t>
      </w:r>
      <w:r>
        <w:rPr>
          <w:rFonts w:cs="Arial" w:ascii="Arial" w:hAnsi="Arial"/>
          <w:i w:val="false"/>
        </w:rPr>
        <w:t>.</w:t>
      </w:r>
    </w:p>
    <w:p>
      <w:pPr>
        <w:pStyle w:val="Normal1"/>
        <w:shd w:fill="FFFFFF" w:val="clear"/>
        <w:ind w:firstLine="720"/>
        <w:jc w:val="both"/>
        <w:rPr/>
      </w:pPr>
      <w:r>
        <w:rPr>
          <w:rFonts w:cs="Arial" w:ascii="Arial" w:hAnsi="Arial"/>
          <w:i w:val="false"/>
          <w:color w:val="000080"/>
        </w:rPr>
        <w:t>Успех общинной жизни напрямую связан со способностью собственными силами разрешать конфликтные ситуации.</w:t>
      </w:r>
      <w:r>
        <w:rPr>
          <w:rFonts w:cs="Arial" w:ascii="Arial" w:hAnsi="Arial"/>
          <w:i w:val="false"/>
        </w:rPr>
        <w:t xml:space="preserve"> Мы должны быть готовы к возникновению проблем, но успех зависит от того, каким образом мы будем пытаться решать эти проблемы. </w:t>
      </w:r>
      <w:r>
        <w:rPr>
          <w:rFonts w:cs="Arial" w:ascii="Arial" w:hAnsi="Arial"/>
          <w:i w:val="false"/>
          <w:color w:val="000080"/>
        </w:rPr>
        <w:t>Община, неспособная решать проблемы, зародившиеся в ее лоне, здоровым конструктивным образом, обречена на постепенное увядание и, в конечном итоге,— саморазрушение.</w:t>
      </w:r>
    </w:p>
    <w:p>
      <w:pPr>
        <w:pStyle w:val="Normal1"/>
        <w:shd w:fill="FFFFFF" w:val="clear"/>
        <w:ind w:firstLine="720"/>
        <w:jc w:val="both"/>
        <w:rPr>
          <w:rFonts w:ascii="Arial" w:hAnsi="Arial" w:cs="Arial"/>
          <w:i w:val="false"/>
          <w:i w:val="false"/>
          <w:color w:val="000080"/>
          <w:sz w:val="24"/>
        </w:rPr>
      </w:pPr>
      <w:r>
        <w:rPr>
          <w:rFonts w:cs="Arial" w:ascii="Arial" w:hAnsi="Arial"/>
          <w:i w:val="false"/>
          <w:color w:val="000080"/>
          <w:sz w:val="24"/>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Положительный настрой в общине</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Когда люди встречаются, темы их разговоров часто вращаются вокруг личных проблем: «Давайте я вам расскажу, с какими сложностями мне приходная сталкиваться. У меня много проблем. На самом деле, их действительно много. Вы даже представить себе не можете, насколько все ужасно. Мое здоровье ухудшилось. У меня много долгов. Вчера отключили свет. Воду собираются отключить в ближайшее время. Мою машину забирают за неуплату кредита. У моего велосипеда спустило колесо. Ума не приложу, что мне делать».</w:t>
      </w:r>
    </w:p>
    <w:p>
      <w:pPr>
        <w:pStyle w:val="Normal1"/>
        <w:shd w:fill="FFFFFF" w:val="clear"/>
        <w:ind w:firstLine="720"/>
        <w:jc w:val="both"/>
        <w:rPr/>
      </w:pPr>
      <w:r>
        <w:rPr>
          <w:rFonts w:cs="Arial" w:ascii="Arial" w:hAnsi="Arial"/>
          <w:i w:val="false"/>
        </w:rPr>
        <w:t xml:space="preserve">Хотя иногда имеет смысл делиться своими проблемами друг с другом, но во что превратится ваша жизнь, если каждая встреча со знакомыми и незнакомыми людьми будет сопровождаться выслушиванием длинного перечня страданий? Через некоторое время мы будем стараться избегать встреч с такими людьми, потому что они не говорят ничего положительного, а мы и без того устали получать негативные впечатления. </w:t>
      </w:r>
      <w:r>
        <w:rPr>
          <w:rFonts w:cs="Arial" w:ascii="Arial" w:hAnsi="Arial"/>
          <w:i w:val="false"/>
          <w:color w:val="000080"/>
        </w:rPr>
        <w:t>Избегая наносного оптимизма, мы должны стараться замечать нечто доброе и хорошее во всем, что с нами происходит, даже если это трагические события. Трудные в плане общения люди становятся для нас вызовом, вынуждая нас постараться найти в них хорошие качества, скрытые под наносным покровом дурного характера, однако мы должны стремиться понять их.</w:t>
      </w:r>
      <w:r>
        <w:rPr>
          <w:rFonts w:cs="Arial" w:ascii="Arial" w:hAnsi="Arial"/>
          <w:i w:val="false"/>
        </w:rPr>
        <w:t xml:space="preserve"> Когда мы осознанно решим для себя замечать в других только хорошее, мы сможем более ясно определять качества личности, с которой представилась возможность общения. Человек, доводящий нас до «белого каления», возник в нашей жизни по определенной причине. До тех пор, пока мы не попытаемся понять суть происходящего, мы не сможем извлечь урок и не испытаем умиротворения. Так же, как мы должны всегда стараться видеть в людях и обстоятельствах, с которыми нас сталкивает жизнь, только хорошее, мы должны поддерживать позитивную атмосферу в своих общинах. А это означает, что </w:t>
      </w:r>
      <w:r>
        <w:rPr>
          <w:rFonts w:cs="Arial" w:ascii="Arial" w:hAnsi="Arial"/>
          <w:i w:val="false"/>
          <w:color w:val="000080"/>
        </w:rPr>
        <w:t>мы обязаны не позволять абсурду занимать головы людей потому что за ними потянется вся община. Если люди под вашим руководством дурно ведут себя, вы должны положить конец подобному безобразию</w:t>
      </w:r>
      <w:r>
        <w:rPr>
          <w:rFonts w:cs="Arial" w:ascii="Arial" w:hAnsi="Arial"/>
          <w:i w:val="false"/>
        </w:rPr>
        <w:t>. Позволяя негативной энергии процветать в вашей среде, вы потворствуете укоренению беспорядка и, как следствие, оказываете дурную службу своей общине.</w:t>
      </w:r>
    </w:p>
    <w:p>
      <w:pPr>
        <w:pStyle w:val="Normal1"/>
        <w:shd w:fill="FFFFFF" w:val="clear"/>
        <w:ind w:firstLine="720"/>
        <w:jc w:val="both"/>
        <w:rPr/>
      </w:pPr>
      <w:r>
        <w:rPr>
          <w:rFonts w:cs="Arial" w:ascii="Arial" w:hAnsi="Arial"/>
          <w:i w:val="false"/>
          <w:color w:val="000080"/>
        </w:rPr>
        <w:t>Хотя мы не можем вынудить какого-либо человека или группу людей поступать определенным образом, в наших силах поощрять позитивное или негативное поведение. Об этой силе воздействия мы не имеем права забывать. Если нам не удается избавить людей от негативного поведения, мы можем предпочесть меньше общаться с ним</w:t>
      </w:r>
      <w:r>
        <w:rPr>
          <w:rFonts w:cs="Arial" w:ascii="Arial" w:hAnsi="Arial"/>
          <w:i w:val="false"/>
        </w:rPr>
        <w:t>. Например, в обязанности врача входит определение диагноза и излечение болезни. Если пациент отказывается следовать предписаниям врача, тогда тот вправе заявить: «Я не намерен дальше лечить вас». В противном случае доктор станет шарлатаном, потому что пациент будет безрезультатно продолжать платить деньги.</w:t>
      </w:r>
    </w:p>
    <w:p>
      <w:pPr>
        <w:pStyle w:val="Normal1"/>
        <w:shd w:fill="FFFFFF" w:val="clear"/>
        <w:ind w:firstLine="720"/>
        <w:jc w:val="both"/>
        <w:rPr>
          <w:rFonts w:ascii="Arial" w:hAnsi="Arial" w:cs="Arial"/>
          <w:i w:val="false"/>
          <w:i w:val="false"/>
        </w:rPr>
      </w:pPr>
      <w:r>
        <w:rPr>
          <w:rFonts w:cs="Arial" w:ascii="Arial" w:hAnsi="Arial"/>
          <w:i w:val="false"/>
        </w:rPr>
        <w:t>Эта ситуация подобна той, с которой сталкиваются родители, чей сын или дочь начинают увлекаться спиртным. Любящий отец или мать, не способные изменить обезумевшего ребенка, в конце концов будут вынуждены сказать «Ты больше не будешь делать этого в нашем доме! Я слишком тебя люблю, чтобы позволить тебе приходить домой пьяным. Если ты не перестанешь пить, тогда тебе придется покинуть этот дом. Я не намерен потакать тебе в этом безобразии». Это не означает, что мы должны отказываться от этих людей, если происходит нечто дурное. Мы уже говорили о необходимости освоить методы разрешения проблем, но в некоторых случаях нам придется столкнуться с глухой непробиваемой стеной, разрушить которую можно только после приложения многочисленных усилий.</w:t>
      </w:r>
    </w:p>
    <w:p>
      <w:pPr>
        <w:pStyle w:val="Normal1"/>
        <w:shd w:fill="FFFFFF" w:val="clear"/>
        <w:ind w:firstLine="720"/>
        <w:jc w:val="both"/>
        <w:rPr>
          <w:rFonts w:ascii="Arial" w:hAnsi="Arial" w:cs="Arial"/>
          <w:i w:val="false"/>
          <w:i w:val="false"/>
        </w:rPr>
      </w:pPr>
      <w:r>
        <w:rPr>
          <w:rFonts w:cs="Arial" w:ascii="Arial" w:hAnsi="Arial"/>
          <w:i w:val="false"/>
        </w:rPr>
        <w:t>Несколько негативно настроенных членов общины способны постепенно разрушить все создаваемое таким трудом. Люди догадываются об этом, вот почему родители настолько избирательны в отношении того, каких друзей выбирают их дети. Когда нас окружает лишь дурное, рано или поздно это, как зараза, даст о себе знать уже в нашей жизни.</w:t>
      </w:r>
    </w:p>
    <w:p>
      <w:pPr>
        <w:pStyle w:val="Normal1"/>
        <w:shd w:fill="FFFFFF" w:val="clear"/>
        <w:ind w:firstLine="720"/>
        <w:jc w:val="both"/>
        <w:rPr/>
      </w:pPr>
      <w:r>
        <w:rPr>
          <w:rFonts w:cs="Arial" w:ascii="Arial" w:hAnsi="Arial"/>
          <w:i w:val="false"/>
        </w:rPr>
        <w:t xml:space="preserve">То же самое касается позитивно настроенных людей. Состояние нашего ума вместе с эмоциональным фоном создают энергетический барьер, оказывающий воздействие на остальных людей. </w:t>
      </w:r>
      <w:r>
        <w:rPr>
          <w:rFonts w:cs="Arial" w:ascii="Arial" w:hAnsi="Arial"/>
          <w:i w:val="false"/>
          <w:color w:val="000080"/>
        </w:rPr>
        <w:t>Все в этом мире живет и развивается, в том числе невидимая, окутывающая нас атмосфера. Когда мы помогаем расти другим людям, мы сообщаем им свою энергию, которую они в свою очередь передают дальше. Позитивная энергия в конечном итоге возвращается к нам самыми разными способами.</w:t>
      </w:r>
      <w:r>
        <w:rPr>
          <w:rFonts w:cs="Arial" w:ascii="Arial" w:hAnsi="Arial"/>
          <w:i w:val="false"/>
        </w:rPr>
        <w:t xml:space="preserve"> Создавая вокруг себя позитивную вдохновляющую атмосферу, мы окажем помощь нашей общине, в то же время помогая самим себе. Поддерживая эту атмосферу, мы сведен к минимуму все возможные проблемы и поможем всем, кто нас окружает. </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t>Отстаивайте свои принципы</w:t>
      </w:r>
    </w:p>
    <w:p>
      <w:pPr>
        <w:pStyle w:val="Normal1"/>
        <w:shd w:fill="FFFFFF" w:val="clear"/>
        <w:ind w:firstLine="720"/>
        <w:jc w:val="both"/>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pPr>
      <w:r>
        <w:rPr>
          <w:rFonts w:cs="Arial" w:ascii="Arial" w:hAnsi="Arial"/>
          <w:i w:val="false"/>
          <w:color w:val="000080"/>
        </w:rPr>
        <w:t>Этот период истории человечества крайне важен для принятия серьезных решений. Как духовные воины мы</w:t>
      </w:r>
      <w:r>
        <w:rPr>
          <w:rFonts w:cs="Arial" w:ascii="Arial" w:hAnsi="Arial"/>
          <w:b/>
          <w:i w:val="false"/>
          <w:color w:val="000080"/>
        </w:rPr>
        <w:t xml:space="preserve"> </w:t>
      </w:r>
      <w:r>
        <w:rPr>
          <w:rFonts w:cs="Arial" w:ascii="Arial" w:hAnsi="Arial"/>
          <w:i w:val="false"/>
          <w:color w:val="000080"/>
        </w:rPr>
        <w:t>должны прежде всего стремиться к развитию сознания Бога.</w:t>
      </w:r>
      <w:r>
        <w:rPr>
          <w:rFonts w:cs="Arial" w:ascii="Arial" w:hAnsi="Arial"/>
          <w:i w:val="false"/>
        </w:rPr>
        <w:t xml:space="preserve"> У </w:t>
      </w:r>
      <w:r>
        <w:rPr>
          <w:rFonts w:cs="Arial" w:ascii="Arial" w:hAnsi="Arial"/>
          <w:i w:val="false"/>
          <w:color w:val="000080"/>
        </w:rPr>
        <w:t>нас просто нет свободного времени</w:t>
      </w:r>
      <w:r>
        <w:rPr>
          <w:rFonts w:cs="Arial" w:ascii="Arial" w:hAnsi="Arial"/>
          <w:i w:val="false"/>
        </w:rPr>
        <w:t xml:space="preserve">. </w:t>
      </w:r>
      <w:r>
        <w:rPr>
          <w:rFonts w:cs="Arial" w:ascii="Arial" w:hAnsi="Arial"/>
          <w:i w:val="false"/>
          <w:color w:val="000080"/>
        </w:rPr>
        <w:t>Общины всей планеты, где живут духовные воины, должны стать настолько могущественными, чтобы все без исключения люди, живущие вокруг нас, могли зарядиться духовной энергией</w:t>
      </w:r>
      <w:r>
        <w:rPr>
          <w:rFonts w:cs="Arial" w:ascii="Arial" w:hAnsi="Arial"/>
          <w:i w:val="false"/>
        </w:rPr>
        <w:t>. Люди должны почувствовать, что стоят на</w:t>
      </w:r>
      <w:r>
        <w:rPr>
          <w:rFonts w:cs="Arial" w:ascii="Arial" w:hAnsi="Arial"/>
          <w:b/>
          <w:i w:val="false"/>
        </w:rPr>
        <w:t xml:space="preserve"> </w:t>
      </w:r>
      <w:r>
        <w:rPr>
          <w:rFonts w:cs="Arial" w:ascii="Arial" w:hAnsi="Arial"/>
          <w:i w:val="false"/>
        </w:rPr>
        <w:t>пороге нового измерения, каждый раз, когда оказываются в гостях у этих общин. Они станут очевидцами</w:t>
      </w:r>
      <w:r>
        <w:rPr>
          <w:rFonts w:cs="Arial" w:ascii="Arial" w:hAnsi="Arial"/>
          <w:i w:val="false"/>
          <w:smallCaps/>
        </w:rPr>
        <w:t xml:space="preserve"> </w:t>
      </w:r>
      <w:r>
        <w:rPr>
          <w:rFonts w:cs="Arial" w:ascii="Arial" w:hAnsi="Arial"/>
          <w:i w:val="false"/>
        </w:rPr>
        <w:t>проявления искренней любви и уважения, царящей в среде духовных воинов, что подтолкнет их присоединиться к этой могущественной общине или создать свою собственную.  Именно таким образом распространяется позитивная энергия.</w:t>
      </w:r>
    </w:p>
    <w:p>
      <w:pPr>
        <w:pStyle w:val="Normal1"/>
        <w:shd w:fill="FFFFFF" w:val="clear"/>
        <w:ind w:firstLine="720"/>
        <w:jc w:val="both"/>
        <w:rPr>
          <w:rFonts w:ascii="Arial" w:hAnsi="Arial" w:cs="Arial"/>
          <w:i w:val="false"/>
          <w:i w:val="false"/>
          <w:color w:val="0000FF"/>
        </w:rPr>
      </w:pPr>
      <w:r>
        <w:rPr>
          <w:rFonts w:cs="Arial" w:ascii="Arial" w:hAnsi="Arial"/>
          <w:i w:val="false"/>
          <w:color w:val="0000FF"/>
        </w:rPr>
        <w:t>Мы должны сильно любить и вдохновлять друг друга следовать данным обетам, придерживаться процесса и осознания своего положения духовной души. Пожалуйста, услышьте этот призыв к вооружению, обращенный к духовным воинам. Выходите на поле брани, чтобы отстоять свое естественное положение слуг нашего возлюбленного Господа. Если мы сделаем это, то почувствуем в своих сердцах умиротворение в разгар самых трудных времен.</w:t>
      </w:r>
    </w:p>
    <w:p>
      <w:pPr>
        <w:pStyle w:val="Normal1"/>
        <w:shd w:fill="FFFFFF" w:val="clear"/>
        <w:ind w:firstLine="720"/>
        <w:jc w:val="both"/>
        <w:rPr>
          <w:rFonts w:ascii="Arial" w:hAnsi="Arial" w:cs="Arial"/>
          <w:i w:val="false"/>
          <w:i w:val="false"/>
          <w:color w:val="0000FF"/>
        </w:rPr>
      </w:pPr>
      <w:r>
        <w:rPr>
          <w:rFonts w:cs="Arial" w:ascii="Arial" w:hAnsi="Arial"/>
          <w:i w:val="false"/>
          <w:color w:val="0000FF"/>
        </w:rPr>
      </w:r>
    </w:p>
    <w:p>
      <w:pPr>
        <w:pStyle w:val="Normal1"/>
        <w:shd w:fill="FFFFFF" w:val="clear"/>
        <w:ind w:firstLine="720"/>
        <w:jc w:val="both"/>
        <w:rPr>
          <w:rFonts w:ascii="Arial" w:hAnsi="Arial" w:cs="Arial"/>
          <w:b/>
          <w:b/>
          <w:i w:val="false"/>
          <w:i w:val="false"/>
        </w:rPr>
      </w:pPr>
      <w:r>
        <w:rPr>
          <w:rFonts w:cs="Arial" w:ascii="Arial" w:hAnsi="Arial"/>
          <w:b/>
          <w:i w:val="false"/>
        </w:rPr>
        <w:t>Вопросы и ответы</w:t>
      </w:r>
    </w:p>
    <w:p>
      <w:pPr>
        <w:pStyle w:val="Normal1"/>
        <w:shd w:fill="FFFFFF" w:val="clear"/>
        <w:ind w:firstLine="720"/>
        <w:jc w:val="both"/>
        <w:rPr>
          <w:rFonts w:ascii="Arial" w:hAnsi="Arial" w:cs="Arial"/>
          <w:b/>
          <w:b/>
          <w:i w:val="false"/>
          <w:i w:val="false"/>
        </w:rPr>
      </w:pPr>
      <w:r>
        <w:rPr>
          <w:rFonts w:cs="Arial" w:ascii="Arial" w:hAnsi="Arial"/>
          <w:b/>
          <w:i w:val="false"/>
        </w:rPr>
      </w:r>
    </w:p>
    <w:p>
      <w:pPr>
        <w:pStyle w:val="Normal1"/>
        <w:shd w:fill="FFFFFF" w:val="clear"/>
        <w:ind w:firstLine="720"/>
        <w:jc w:val="both"/>
        <w:rPr/>
      </w:pPr>
      <w:r>
        <w:rPr>
          <w:rFonts w:cs="Arial" w:ascii="Arial" w:hAnsi="Arial"/>
          <w:b/>
          <w:i w:val="false"/>
        </w:rPr>
        <w:t>Вопрос</w:t>
      </w:r>
      <w:r>
        <w:rPr>
          <w:rFonts w:cs="Arial" w:ascii="Arial" w:hAnsi="Arial"/>
          <w:i w:val="false"/>
        </w:rPr>
        <w:t>: Вы подчеркиваете важность поддержания здоровья и единения с природой. Относите ли вы к этой категории какие-либо конкретные упражнения. Мне это интересно, потому что я заметил, что каждый раз, когда я очень устаю или чувствую перегрузку, стоит мне прогуляться на свежем воздухе всего 15 минут, как я начинаю соображать значительно лучше. Я не уверен что в данном случае срабатывает — физическая нагрузка или обмен улыбкой и любезностью с прохожим незнакомым мне человеком, но одно я могу сказать суверенностью - я чувствую себя обновленным и сосредоточенным. С чем это связано?</w:t>
      </w:r>
    </w:p>
    <w:p>
      <w:pPr>
        <w:pStyle w:val="Normal1"/>
        <w:shd w:fill="FFFFFF" w:val="clear"/>
        <w:ind w:firstLine="720"/>
        <w:jc w:val="both"/>
        <w:rPr/>
      </w:pPr>
      <w:r>
        <w:rPr>
          <w:rFonts w:cs="Arial" w:ascii="Arial" w:hAnsi="Arial"/>
          <w:b/>
          <w:i w:val="false"/>
        </w:rPr>
        <w:t>Ответ</w:t>
      </w:r>
      <w:r>
        <w:rPr>
          <w:rFonts w:cs="Arial" w:ascii="Arial" w:hAnsi="Arial"/>
          <w:i w:val="false"/>
        </w:rPr>
        <w:t>: Да, упражнения крайне важны для поддержания собственного сознания на высоком уровне, чтобы сконцентрировать силу сопротивления негативному воздействию. Часто люди недооценивают эффект воздействия упражнений на ум и сознание. Легко заметить, какой эффект они оказывают на физическом уровне.</w:t>
      </w:r>
    </w:p>
    <w:p>
      <w:pPr>
        <w:pStyle w:val="Normal1"/>
        <w:shd w:fill="FFFFFF" w:val="clear"/>
        <w:ind w:firstLine="720"/>
        <w:jc w:val="both"/>
        <w:rPr>
          <w:rFonts w:ascii="Arial" w:hAnsi="Arial" w:cs="Arial"/>
          <w:i w:val="false"/>
          <w:i w:val="false"/>
        </w:rPr>
      </w:pPr>
      <w:r>
        <w:rPr>
          <w:rFonts w:cs="Arial" w:ascii="Arial" w:hAnsi="Arial"/>
          <w:i w:val="false"/>
        </w:rPr>
        <w:t>Когда мы переживаем проблемы, наше тело болезненно реагирует на эти ощущения — стресс скапливается не только в уме. Упражнения, такие как прогулки, устраняют эти ощущения, возвышая наше сознание, особенно когда мы прогуливаемся в красивых местах, таких как парк, лес или берег реки. Но во время такой прогулки мы не должны забывать, что она должна быть обдуманной, поэтому мы должны пытаться делиться ощущением любви и сострадания со всеми, кто встречается нам на жизненном пути. Наши попытки поделиться с людьми вернутся к нам самым неожиданным и воодушевляющим образом. Если вы очень расстроены, так что у вас даже не возникает желания встречаться с людьми, тогда просто гуляйте по парку и делитесь своей любовью с маленькими птичками и зверушками иди с кошками и собаками. Эта любовь также вернется к вам сторицей. Очень опасно забывать о собственном здоровье.</w:t>
      </w:r>
    </w:p>
    <w:p>
      <w:pPr>
        <w:pStyle w:val="Normal1"/>
        <w:shd w:fill="FFFFFF" w:val="clear"/>
        <w:ind w:firstLine="720"/>
        <w:jc w:val="both"/>
        <w:rPr/>
      </w:pPr>
      <w:r>
        <w:rPr>
          <w:rFonts w:cs="Arial" w:ascii="Arial" w:hAnsi="Arial"/>
          <w:i w:val="false"/>
        </w:rPr>
        <w:t xml:space="preserve">Мы должны сознательно подходить к каждому своему поступку. Все в нашей жизни обладает определенным смыслом, и высшая суть всего окружающего нас мира— Верховная Личность Бога. </w:t>
      </w:r>
      <w:r>
        <w:rPr>
          <w:rFonts w:cs="Arial" w:ascii="Arial" w:hAnsi="Arial"/>
          <w:i w:val="false"/>
          <w:color w:val="000080"/>
        </w:rPr>
        <w:t>Осознанное поведение означает быть способным воспринять и осознать смысл всего происходящего — во всем увидеть присутствие Бога.</w:t>
      </w:r>
      <w:r>
        <w:rPr>
          <w:rFonts w:cs="Arial" w:ascii="Arial" w:hAnsi="Arial"/>
          <w:i w:val="false"/>
        </w:rPr>
        <w:t xml:space="preserve"> Наши дыхание, прогулки, слушание, разговоры, прием пищи,— все эти действия могут быть совершены на очень высоком уровне и способны улучшить нашу духовную жизнь или же, наоборот, собьют нас с истинного пути, превратив нашу жизнь в мирскую и пустую. Мы хотим чувствовать прилив внутренних сил, и мы хотим излучать их на благо всех остальных — стать воплощенной любовью в действии. </w:t>
      </w:r>
      <w:r>
        <w:rPr>
          <w:rFonts w:cs="Arial" w:ascii="Arial" w:hAnsi="Arial"/>
          <w:i w:val="false"/>
          <w:color w:val="000080"/>
        </w:rPr>
        <w:t>Люди должны чувствовать себя воодушевленными в нашем присутствии. Они должны стремиться общаться с нами и быть довольными собой и тем, как складывается их жизнь. Когда кто-либо несет в сердце сострадание и преданность они самим своим присутствием делают людям приятное.</w:t>
      </w:r>
      <w:r>
        <w:rPr>
          <w:rFonts w:cs="Arial" w:ascii="Arial" w:hAnsi="Arial"/>
          <w:i w:val="false"/>
        </w:rPr>
        <w:t xml:space="preserve"> </w:t>
      </w:r>
      <w:r>
        <w:rPr>
          <w:rFonts w:cs="Arial" w:ascii="Arial" w:hAnsi="Arial"/>
          <w:i w:val="false"/>
          <w:color w:val="000080"/>
        </w:rPr>
        <w:t>Такие люди без принуждения устремляют нас к замечательным свершениям. Они пробуждают в нас желание делиться любовью, потому что любовь, сострадание и преданность крайне «заразительны». У нас есть выбор — намерены ли мы поступать обдуманно, установив связь с благоприятной энергией, или мы решим остаться в обеспокоенном и опустошенном состоянии.</w:t>
      </w:r>
    </w:p>
    <w:p>
      <w:pPr>
        <w:pStyle w:val="Normal1"/>
        <w:shd w:fill="FFFFFF" w:val="clear"/>
        <w:ind w:firstLine="720"/>
        <w:jc w:val="both"/>
        <w:rPr/>
      </w:pPr>
      <w:r>
        <w:rPr>
          <w:rFonts w:cs="Arial" w:ascii="Arial" w:hAnsi="Arial"/>
          <w:b/>
          <w:i w:val="false"/>
          <w:color w:val="FF0000"/>
        </w:rPr>
        <w:t>Мы пытаемся сообщить вам обширные знания в сжатой форме, чтобы сделать их более доступными для всех вас</w:t>
      </w:r>
      <w:r>
        <w:rPr>
          <w:rFonts w:cs="Arial" w:ascii="Arial" w:hAnsi="Arial"/>
          <w:i w:val="false"/>
          <w:color w:val="0000FF"/>
        </w:rPr>
        <w:t>. Мы говорим об этом не для вашего развлечения и не с намерением продемонстрировать свою значимость. Мы хотим, чтобы вы применили это знание в собственной жизни, убедились в его полезности и поделились им с другими. Время для пространных разговоров давно прошло. Как прошло время для обдумывания и рассуждений. Мы больше не можем собираться вместе лишь для того, чтобы поговорить.</w:t>
      </w:r>
    </w:p>
    <w:p>
      <w:pPr>
        <w:pStyle w:val="Normal1"/>
        <w:shd w:fill="FFFFFF" w:val="clear"/>
        <w:ind w:firstLine="720"/>
        <w:jc w:val="both"/>
        <w:rPr>
          <w:rFonts w:ascii="Arial" w:hAnsi="Arial" w:cs="Arial"/>
          <w:i w:val="false"/>
          <w:i w:val="false"/>
        </w:rPr>
      </w:pPr>
      <w:r>
        <w:rPr>
          <w:rFonts w:cs="Arial" w:ascii="Arial" w:hAnsi="Arial"/>
          <w:i w:val="false"/>
        </w:rPr>
        <w:t>Мы хотим создать царство Бога прямо здесь, и мы можем приступить к этому, начав с общения и распространения этого знания. Мы хотим, чтобы вы поняли, что необходимо двигаться как можно быстрее, пытаясь впитать в себя богатство духовности. Если вы не будете двигаться достаточно быстро, то очень скоро обнаружите себя в состоянии застоя и опьянения всевозможными безумными идеями, и вам так и не удастся обрести сокровища, предназначенные специально для вас  Дорогие мои, устремитесь к своим сокровищам!</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pPr>
      <w:r>
        <w:rPr>
          <w:rFonts w:cs="Arial" w:ascii="Arial" w:hAnsi="Arial"/>
          <w:b/>
          <w:i w:val="false"/>
        </w:rPr>
        <w:t>Вопрос</w:t>
      </w:r>
      <w:r>
        <w:rPr>
          <w:rFonts w:cs="Arial" w:ascii="Arial" w:hAnsi="Arial"/>
          <w:i w:val="false"/>
        </w:rPr>
        <w:t xml:space="preserve">: Какова ответственность нашей группы духовных воинов за коллективную карму человечества? </w:t>
      </w:r>
    </w:p>
    <w:p>
      <w:pPr>
        <w:pStyle w:val="Normal1"/>
        <w:shd w:fill="FFFFFF" w:val="clear"/>
        <w:ind w:firstLine="720"/>
        <w:jc w:val="both"/>
        <w:rPr/>
      </w:pPr>
      <w:r>
        <w:rPr>
          <w:rFonts w:cs="Arial" w:ascii="Arial" w:hAnsi="Arial"/>
          <w:b/>
          <w:i w:val="false"/>
        </w:rPr>
        <w:t>Ответ</w:t>
      </w:r>
      <w:r>
        <w:rPr>
          <w:rFonts w:cs="Arial" w:ascii="Arial" w:hAnsi="Arial"/>
          <w:i w:val="false"/>
        </w:rPr>
        <w:t xml:space="preserve">: На нас лежит огромное бремя ответственности. Веды описывают карму как крайне запутанное понятие. Существует понятие </w:t>
      </w:r>
      <w:r>
        <w:rPr>
          <w:rFonts w:cs="Arial" w:ascii="Arial" w:hAnsi="Arial"/>
          <w:b/>
          <w:i w:val="false"/>
        </w:rPr>
        <w:t>прарабдха-карма</w:t>
      </w:r>
      <w:r>
        <w:rPr>
          <w:rFonts w:cs="Arial" w:ascii="Arial" w:hAnsi="Arial"/>
          <w:i w:val="false"/>
        </w:rPr>
        <w:t xml:space="preserve">, созревшая или уже отработанная карма. Также существует </w:t>
      </w:r>
      <w:r>
        <w:rPr>
          <w:rFonts w:cs="Arial" w:ascii="Arial" w:hAnsi="Arial"/>
          <w:b/>
          <w:i w:val="false"/>
        </w:rPr>
        <w:t>апрарабдха-карма</w:t>
      </w:r>
      <w:r>
        <w:rPr>
          <w:rFonts w:cs="Arial" w:ascii="Arial" w:hAnsi="Arial"/>
          <w:i w:val="false"/>
        </w:rPr>
        <w:t xml:space="preserve">, или не созревшая карма. Существует </w:t>
      </w:r>
      <w:r>
        <w:rPr>
          <w:rFonts w:cs="Arial" w:ascii="Arial" w:hAnsi="Arial"/>
          <w:b/>
          <w:i w:val="false"/>
        </w:rPr>
        <w:t>карма-биджам</w:t>
      </w:r>
      <w:r>
        <w:rPr>
          <w:rFonts w:cs="Arial" w:ascii="Arial" w:hAnsi="Arial"/>
          <w:i w:val="false"/>
        </w:rPr>
        <w:t xml:space="preserve">, карма в форме семени, и </w:t>
      </w:r>
      <w:r>
        <w:rPr>
          <w:rFonts w:cs="Arial" w:ascii="Arial" w:hAnsi="Arial"/>
          <w:b/>
          <w:i w:val="false"/>
        </w:rPr>
        <w:t>карма-кута</w:t>
      </w:r>
      <w:r>
        <w:rPr>
          <w:rFonts w:cs="Arial" w:ascii="Arial" w:hAnsi="Arial"/>
          <w:i w:val="false"/>
        </w:rPr>
        <w:t xml:space="preserve">, еще более ранняя стадия. Существует не только индивидуальная карма, половая карма, расовая карма, племенная карма, национальная карма и вселенская карма, но также карма определенных групп. Будучи одной из этих групп, </w:t>
      </w:r>
      <w:r>
        <w:rPr>
          <w:rFonts w:cs="Arial" w:ascii="Arial" w:hAnsi="Arial"/>
          <w:i w:val="false"/>
          <w:color w:val="0000FF"/>
        </w:rPr>
        <w:t>духовные воины должны научиться работать в команде, создать крепкие семьи, стойко следовать своим принципам и обетам, а также быть готовыми вести за собой, помогать и поддерживать в трудную минуту друг друга. Не должно проходить ни дня, когда бы мы забывали о важности бескорыстного служения и заботе друг о друге.</w:t>
      </w:r>
      <w:r>
        <w:rPr>
          <w:rFonts w:cs="Arial" w:ascii="Arial" w:hAnsi="Arial"/>
          <w:i w:val="false"/>
        </w:rPr>
        <w:t xml:space="preserve"> Со временем все наши действия обретут позитивный знак, после чего коллективная карма станет видоизменяться и перестанет оказывать дурное влияние на другие аспекты деятельности общины. Мы можем отметить, как этот феномен проявляет себя в жизни людей, обладающих необычайной верой и преданностью. Их чувства очень «заразительны».</w:t>
      </w:r>
    </w:p>
    <w:p>
      <w:pPr>
        <w:pStyle w:val="Normal1"/>
        <w:shd w:fill="FFFFFF" w:val="clear"/>
        <w:ind w:firstLine="720"/>
        <w:jc w:val="both"/>
        <w:rPr>
          <w:rFonts w:ascii="Arial" w:hAnsi="Arial" w:cs="Arial"/>
          <w:i w:val="false"/>
          <w:i w:val="false"/>
        </w:rPr>
      </w:pPr>
      <w:r>
        <w:rPr>
          <w:rFonts w:cs="Arial" w:ascii="Arial" w:hAnsi="Arial"/>
          <w:i w:val="false"/>
        </w:rPr>
        <w:t>Одна из причин деградации современного мира — это негативная энергия, накопившаяся в окружающей нас атмосфере. Как духовные воины мы должны приложить усилия, чтобы преобразить чту энергию в позитивную, пропустив ее через самих себя. Мы должны жить таким образом, чтобы избавиться от всякой кармы, что позволяет нам не создавать новых проблем, способных поставить нас в тупик. Тогда люди, с которыми мы будем встречаться, не смогут стаскивать нас на свой уровень, обдавая потоком негативной энергии. Напротив, мы сможем возвыситься, излучая позитивную энергию.</w:t>
      </w:r>
    </w:p>
    <w:p>
      <w:pPr>
        <w:pStyle w:val="Normal1"/>
        <w:shd w:fill="FFFFFF" w:val="clear"/>
        <w:ind w:firstLine="720"/>
        <w:jc w:val="both"/>
        <w:rPr>
          <w:rFonts w:ascii="Arial" w:hAnsi="Arial" w:cs="Arial"/>
          <w:i w:val="false"/>
          <w:i w:val="false"/>
        </w:rPr>
      </w:pPr>
      <w:r>
        <w:rPr>
          <w:rFonts w:cs="Arial" w:ascii="Arial" w:hAnsi="Arial"/>
          <w:i w:val="false"/>
        </w:rPr>
        <w:t>Величайшее служение, которое мы можем совершить для других,— это прожить свою жизнь достойно, став вместилищем преданности и примером действенной любви. Мы можем помочь другим осознать, что Бог доступен каждому, у Него нет фаворитов и Его любовь к нам не имеет границ.</w:t>
      </w:r>
    </w:p>
    <w:p>
      <w:pPr>
        <w:pStyle w:val="Normal1"/>
        <w:shd w:fill="FFFFFF" w:val="clear"/>
        <w:ind w:firstLine="720"/>
        <w:jc w:val="both"/>
        <w:rPr>
          <w:rFonts w:ascii="Arial" w:hAnsi="Arial" w:cs="Arial"/>
          <w:i w:val="false"/>
          <w:i w:val="false"/>
        </w:rPr>
      </w:pPr>
      <w:r>
        <w:rPr>
          <w:rFonts w:cs="Arial" w:ascii="Arial" w:hAnsi="Arial"/>
          <w:i w:val="false"/>
        </w:rPr>
      </w:r>
    </w:p>
    <w:p>
      <w:pPr>
        <w:pStyle w:val="Normal1"/>
        <w:shd w:fill="FFFFFF" w:val="clear"/>
        <w:ind w:firstLine="720"/>
        <w:jc w:val="both"/>
        <w:rPr/>
      </w:pPr>
      <w:r>
        <w:rPr>
          <w:rFonts w:cs="Arial" w:ascii="Arial" w:hAnsi="Arial"/>
          <w:b/>
          <w:i w:val="false"/>
        </w:rPr>
        <w:t xml:space="preserve">Вопрос: </w:t>
      </w:r>
      <w:r>
        <w:rPr>
          <w:rFonts w:cs="Arial" w:ascii="Arial" w:hAnsi="Arial"/>
          <w:i w:val="false"/>
        </w:rPr>
        <w:t>Я посещал ваши лекции и прочитал многие ваши книги. Вы очень эклектичны и способны сложные понятия облекать в доступные и ясные формулировки, превратная довольно трудные проблемы в вполне доступные для понимания. Однако меня беспокоят два вопроса: во-первых, разрастание сектантства, особенно за последнее десятилетие, и во-вторых, тот факт, что многие духовные люди сталкиваются с разочарованием и депрессией, что вынуждает их отойти в сторону. Что вы можете посоветовать нам для укрепления веры и решимости в осуществлении нашей миссии духовных воинов?</w:t>
      </w:r>
    </w:p>
    <w:p>
      <w:pPr>
        <w:pStyle w:val="Normal1"/>
        <w:shd w:fill="FFFFFF" w:val="clear"/>
        <w:ind w:firstLine="720"/>
        <w:jc w:val="both"/>
        <w:rPr/>
      </w:pPr>
      <w:r>
        <w:rPr>
          <w:rFonts w:cs="Arial" w:ascii="Arial" w:hAnsi="Arial"/>
          <w:b/>
          <w:i w:val="false"/>
        </w:rPr>
        <w:t xml:space="preserve">Ответ: </w:t>
      </w:r>
      <w:r>
        <w:rPr>
          <w:rFonts w:cs="Arial" w:ascii="Arial" w:hAnsi="Arial"/>
          <w:i w:val="false"/>
        </w:rPr>
        <w:t>«Махабхарата», классическое эпическое произведение Индии, посвящена описанию истории возникновения и разрастания конфликта между двумя семейными кланами. Царь Дурйодхана, глава династии Куру, вознамерился уничтожить сыновей династии Панду. Однажды он решил добиться своей цели, отправил к ним в гости мистического йога Дурвасу Муни в сопровождении тысяч его учеников, причем в неблагоприятное время. Дурваса Муни был известен своим суровым нравом за проклятья, раздаваемые им каждый раз, когда он чувствовал себя оскорбленным или обделенным вниманием. Дурйодхана задумал, чтобы мудрец пришел к Пандавам на ужин в то время, когда хозяева уже покушали, в надежде, что им будет нечего предложить мудрецу, гнев которого должен был обрушить проклятия на их головы.</w:t>
      </w:r>
    </w:p>
    <w:p>
      <w:pPr>
        <w:pStyle w:val="Normal1"/>
        <w:shd w:fill="FFFFFF" w:val="clear"/>
        <w:ind w:firstLine="720"/>
        <w:jc w:val="both"/>
        <w:rPr>
          <w:rFonts w:ascii="Arial" w:hAnsi="Arial" w:cs="Arial"/>
          <w:i w:val="false"/>
          <w:i w:val="false"/>
        </w:rPr>
      </w:pPr>
      <w:r>
        <w:rPr>
          <w:rFonts w:cs="Arial" w:ascii="Arial" w:hAnsi="Arial"/>
          <w:i w:val="false"/>
        </w:rPr>
        <w:t>Юдхиштхира, старший из Пандавов, приветствовал гостей, однако попросил их перед приемом пиши принять омовение и совершить молитву, как то предписывали устои того времени. Драупади, преданная жена, олжна была приготовить угощение для гостей. В полном отчаянии она обратилась с молитвой к Кришне, потому что в их доме не было абсолютно ничего, чем можно было бы накормить гостей.</w:t>
      </w:r>
    </w:p>
    <w:p>
      <w:pPr>
        <w:pStyle w:val="Normal1"/>
        <w:shd w:fill="FFFFFF" w:val="clear"/>
        <w:ind w:firstLine="720"/>
        <w:jc w:val="both"/>
        <w:rPr>
          <w:rFonts w:ascii="Arial" w:hAnsi="Arial" w:cs="Arial"/>
          <w:i w:val="false"/>
          <w:i w:val="false"/>
        </w:rPr>
      </w:pPr>
      <w:r>
        <w:rPr>
          <w:rFonts w:cs="Arial" w:ascii="Arial" w:hAnsi="Arial"/>
          <w:i w:val="false"/>
        </w:rPr>
        <w:t>Во время ее молитвы явился Сам Кришна и потребовал, чтобы она накормила и Его. Драупади, совершено растерянная, заплакала, потому что и Господу ей не чего было предложить, кроме зернышка риса, осгавшегося на дне посуды, которую она еще не успела вымыть. Однако Кришна с радостью принял это подношение и был счастлив от любви и преданности Драупади. Как только Кришна принял подношение, Дурваса Муни и его последователи также почувствовали себя удовлетворенными, потому, что их голод мистическим образом исчез. Потеряв всякий аппетит, они смущенно сказали, что не смогут ничего съесть из предложенного радушным хозяином. Поэтому, выйдя из реки, они отправились домой.</w:t>
      </w:r>
    </w:p>
    <w:p>
      <w:pPr>
        <w:pStyle w:val="Normal1"/>
        <w:shd w:fill="FFFFFF" w:val="clear"/>
        <w:ind w:firstLine="720"/>
        <w:jc w:val="both"/>
        <w:rPr>
          <w:rFonts w:ascii="Arial" w:hAnsi="Arial" w:cs="Arial"/>
          <w:i w:val="false"/>
          <w:i w:val="false"/>
          <w:color w:val="0000FF"/>
        </w:rPr>
      </w:pPr>
      <w:r>
        <w:rPr>
          <w:rFonts w:cs="Arial" w:ascii="Arial" w:hAnsi="Arial"/>
          <w:i w:val="false"/>
          <w:color w:val="0000FF"/>
        </w:rPr>
        <w:t>Ценный вывод из этой истории заключается в том, что обладая позитивным умонастроением служения другим и принеся своим служением удовлетворение Богу, мы можем стать свидетелями удивительных чудес, несмотря на всевозможные трудности и испытания, с которыми мы можем столкнуться.</w:t>
      </w:r>
    </w:p>
    <w:p>
      <w:pPr>
        <w:pStyle w:val="Normal1"/>
        <w:shd w:fill="FFFFFF" w:val="clear"/>
        <w:ind w:firstLine="720"/>
        <w:jc w:val="both"/>
        <w:rPr>
          <w:rFonts w:ascii="Arial" w:hAnsi="Arial" w:cs="Arial"/>
          <w:i w:val="false"/>
          <w:i w:val="false"/>
        </w:rPr>
      </w:pPr>
      <w:r>
        <w:rPr>
          <w:rFonts w:cs="Arial" w:ascii="Arial" w:hAnsi="Arial"/>
          <w:i w:val="false"/>
        </w:rPr>
        <w:t>Существует еще одна история из ведической литературы, подтверждающая ту же самую мысль. Однажды крохотная воробьиха устроила гнездо на берегу океана, но очень скоро волны унесли его вместе с яйцами. Она попросила океан вернуть ей яйца. Океан, естественно, безмолвствовал. Тогда она стала угрожать ему, что вычерпает его собственным клювом, и начала переносить воду в своем крохотном клюве как можно дальше, но все только смеялись над ней. Однако благодаря тому, что она неустанно продолжала делать это, новость достигла Гаруды, необычайно могущественной птицы. Гаруда был поражен решимостью птички, после чего явился на Землю и предложил воробьихе свою помощь в случае, если океан все-таки не вернет ей яйца. Океан, осознав угрожающую ему опасность, страшно перепугался и вернул яйца.</w:t>
      </w:r>
    </w:p>
    <w:p>
      <w:pPr>
        <w:pStyle w:val="Normal1"/>
        <w:shd w:fill="FFFFFF" w:val="clear"/>
        <w:ind w:firstLine="720"/>
        <w:jc w:val="both"/>
        <w:rPr>
          <w:rFonts w:ascii="Arial" w:hAnsi="Arial" w:cs="Arial"/>
          <w:i w:val="false"/>
          <w:i w:val="false"/>
        </w:rPr>
      </w:pPr>
      <w:r>
        <w:rPr>
          <w:rFonts w:cs="Arial" w:ascii="Arial" w:hAnsi="Arial"/>
          <w:i w:val="false"/>
        </w:rPr>
        <w:t xml:space="preserve">Таково положение целеустремленного духовного воина в самые тяжелые времена. Несомненно, проблемы, с которыми нам приходится сталкиваться, ужасают и кажутся непреодолимыми, но мы не должны забывать, что если просто будем настойчиво выполнять свои обязанности, Всевышний Господь пришлет нам помощников. </w:t>
      </w:r>
      <w:r>
        <w:rPr>
          <w:rFonts w:cs="Arial" w:ascii="Arial" w:hAnsi="Arial"/>
          <w:i w:val="false"/>
          <w:color w:val="FF0000"/>
        </w:rPr>
        <w:t>Таковы правила духовной битвы.</w:t>
      </w:r>
    </w:p>
    <w:p>
      <w:pPr>
        <w:pStyle w:val="Normal1"/>
        <w:shd w:fill="FFFFFF" w:val="clear"/>
        <w:ind w:firstLine="720"/>
        <w:jc w:val="both"/>
        <w:rPr>
          <w:rFonts w:ascii="Arial" w:hAnsi="Arial" w:cs="Arial"/>
          <w:i w:val="false"/>
          <w:i w:val="false"/>
        </w:rPr>
      </w:pPr>
      <w:r>
        <w:rPr>
          <w:rFonts w:cs="Arial" w:ascii="Arial" w:hAnsi="Arial"/>
          <w:i w:val="false"/>
        </w:rPr>
        <w:t>Позвольте мне дать вам напоследок несколько советов, которые пригодятся вам сейчас, когда вы вступаете на путь духовного воина.</w:t>
      </w:r>
    </w:p>
    <w:p>
      <w:pPr>
        <w:pStyle w:val="Normal1"/>
        <w:shd w:fill="FFFFFF" w:val="clear"/>
        <w:ind w:firstLine="720"/>
        <w:jc w:val="both"/>
        <w:rPr>
          <w:rFonts w:ascii="Arial" w:hAnsi="Arial" w:cs="Arial"/>
          <w:b/>
          <w:b/>
          <w:i w:val="false"/>
          <w:i w:val="false"/>
          <w:color w:val="FF0000"/>
        </w:rPr>
      </w:pPr>
      <w:r>
        <w:rPr>
          <w:rFonts w:cs="Arial" w:ascii="Arial" w:hAnsi="Arial"/>
          <w:b/>
          <w:i w:val="false"/>
          <w:color w:val="FF0000"/>
        </w:rPr>
        <w:t>Никогда не забывайте:</w:t>
      </w:r>
    </w:p>
    <w:p>
      <w:pPr>
        <w:pStyle w:val="Normal1"/>
        <w:numPr>
          <w:ilvl w:val="0"/>
          <w:numId w:val="1"/>
        </w:numPr>
        <w:shd w:fill="FFFFFF" w:val="clear"/>
        <w:tabs>
          <w:tab w:val="clear" w:pos="720"/>
          <w:tab w:val="left" w:pos="0" w:leader="none"/>
        </w:tabs>
        <w:ind w:left="426" w:hanging="360"/>
        <w:jc w:val="both"/>
        <w:rPr>
          <w:rFonts w:ascii="Arial" w:hAnsi="Arial" w:cs="Arial"/>
          <w:i w:val="false"/>
          <w:i w:val="false"/>
        </w:rPr>
      </w:pPr>
      <w:r>
        <w:rPr>
          <w:rFonts w:cs="Arial" w:ascii="Arial" w:hAnsi="Arial"/>
          <w:i w:val="false"/>
        </w:rPr>
        <w:t>Существует лишь один единый Всевышний Господь. Предавшись Богу, мы несомненно будем отблагодарены.</w:t>
      </w:r>
    </w:p>
    <w:p>
      <w:pPr>
        <w:pStyle w:val="Normal1"/>
        <w:numPr>
          <w:ilvl w:val="0"/>
          <w:numId w:val="1"/>
        </w:numPr>
        <w:shd w:fill="FFFFFF" w:val="clear"/>
        <w:tabs>
          <w:tab w:val="clear" w:pos="720"/>
          <w:tab w:val="left" w:pos="0" w:leader="none"/>
        </w:tabs>
        <w:ind w:left="426" w:hanging="360"/>
        <w:jc w:val="both"/>
        <w:rPr>
          <w:rFonts w:ascii="Arial" w:hAnsi="Arial" w:cs="Arial"/>
          <w:i w:val="false"/>
          <w:i w:val="false"/>
        </w:rPr>
      </w:pPr>
      <w:r>
        <w:rPr>
          <w:rFonts w:cs="Arial" w:ascii="Arial" w:hAnsi="Arial"/>
          <w:i w:val="false"/>
        </w:rPr>
        <w:t>Существует лишь одна единая нация — человечество. Несмотря на обилие различных рас, племен, все мы испытываем одинаковые человеческие желания и в сердце каждого из нас пребывает похожая душа.</w:t>
      </w:r>
    </w:p>
    <w:p>
      <w:pPr>
        <w:pStyle w:val="Normal1"/>
        <w:numPr>
          <w:ilvl w:val="0"/>
          <w:numId w:val="1"/>
        </w:numPr>
        <w:shd w:fill="FFFFFF" w:val="clear"/>
        <w:tabs>
          <w:tab w:val="clear" w:pos="720"/>
          <w:tab w:val="left" w:pos="0" w:leader="none"/>
        </w:tabs>
        <w:ind w:left="426" w:hanging="360"/>
        <w:jc w:val="both"/>
        <w:rPr>
          <w:rFonts w:ascii="Arial" w:hAnsi="Arial" w:cs="Arial"/>
          <w:i w:val="false"/>
          <w:i w:val="false"/>
        </w:rPr>
      </w:pPr>
      <w:r>
        <w:rPr>
          <w:rFonts w:cs="Arial" w:ascii="Arial" w:hAnsi="Arial"/>
          <w:i w:val="false"/>
        </w:rPr>
        <w:t>Существует лишь одна религия — религия любви. Один великий духовный наставник сказал однажды: «Хорошо, если человек возродился в религии, но плохо, если он умрет в одиночестве». Существует множество религиозных учителей и организаций, однако на деле любая истинная религиозная наука основана на процессе помощи в обретении глубокой любви по отношению к Божественной Чете — Богу: Отцу и Матери — и самой жизни во всех ее проявлениях.</w:t>
      </w:r>
    </w:p>
    <w:p>
      <w:pPr>
        <w:pStyle w:val="Normal1"/>
        <w:numPr>
          <w:ilvl w:val="0"/>
          <w:numId w:val="1"/>
        </w:numPr>
        <w:shd w:fill="FFFFFF" w:val="clear"/>
        <w:tabs>
          <w:tab w:val="clear" w:pos="720"/>
          <w:tab w:val="left" w:pos="0" w:leader="none"/>
        </w:tabs>
        <w:ind w:left="426" w:hanging="360"/>
        <w:jc w:val="both"/>
        <w:rPr>
          <w:rFonts w:ascii="Arial" w:hAnsi="Arial" w:cs="Arial"/>
          <w:i w:val="false"/>
          <w:i w:val="false"/>
        </w:rPr>
      </w:pPr>
      <w:r>
        <w:rPr>
          <w:rFonts w:cs="Arial" w:ascii="Arial" w:hAnsi="Arial"/>
          <w:i w:val="false"/>
        </w:rPr>
        <w:t>Существует лишь один язык — язык сердца. Мы можем общаться, используя для этого всевозможные способы и устройства, однако самую пронзительную и прямую связь с человеком возможно установить лишь через сердце. Каждый из нас стремится отыскать источник полного умиротворения для сердца — высшее знание, величайшую любовь и вечное существование. Мои дорогие духовные воины, всем нам и миру, в котором мы живем, предстоит сделать очень многое, прежде чем мы  достигнем этого состояния умиротворения.</w:t>
      </w:r>
    </w:p>
    <w:p>
      <w:pPr>
        <w:pStyle w:val="Normal1"/>
        <w:ind w:firstLine="720"/>
        <w:jc w:val="both"/>
        <w:rPr>
          <w:rFonts w:ascii="Arial" w:hAnsi="Arial" w:eastAsia="Arial" w:cs="Arial"/>
          <w:i w:val="false"/>
          <w:i w:val="false"/>
        </w:rPr>
      </w:pPr>
      <w:r>
        <w:rPr>
          <w:rFonts w:eastAsia="Arial" w:cs="Arial" w:ascii="Arial" w:hAnsi="Arial"/>
          <w:i w:val="false"/>
        </w:rPr>
        <w:t xml:space="preserve"> </w:t>
      </w:r>
    </w:p>
    <w:p>
      <w:pPr>
        <w:pStyle w:val="Normal1"/>
        <w:shd w:fill="FFFFFF" w:val="clear"/>
        <w:ind w:firstLine="720"/>
        <w:jc w:val="center"/>
        <w:rPr>
          <w:rFonts w:ascii="Arial" w:hAnsi="Arial" w:cs="Arial"/>
          <w:b/>
          <w:b/>
          <w:i w:val="false"/>
          <w:i w:val="false"/>
          <w:color w:val="000080"/>
          <w:sz w:val="24"/>
        </w:rPr>
      </w:pPr>
      <w:r>
        <w:rPr>
          <w:rFonts w:cs="Arial" w:ascii="Arial" w:hAnsi="Arial"/>
          <w:b/>
          <w:i w:val="false"/>
          <w:color w:val="000080"/>
          <w:sz w:val="24"/>
        </w:rPr>
        <w:t>Об авторе</w:t>
      </w:r>
    </w:p>
    <w:p>
      <w:pPr>
        <w:pStyle w:val="Normal1"/>
        <w:shd w:fill="FFFFFF" w:val="clear"/>
        <w:ind w:firstLine="720"/>
        <w:jc w:val="center"/>
        <w:rPr>
          <w:rFonts w:ascii="Arial" w:hAnsi="Arial" w:cs="Arial"/>
          <w:b/>
          <w:b/>
          <w:i w:val="false"/>
          <w:i w:val="false"/>
          <w:color w:val="000080"/>
          <w:sz w:val="24"/>
        </w:rPr>
      </w:pPr>
      <w:r>
        <w:rPr>
          <w:rFonts w:cs="Arial" w:ascii="Arial" w:hAnsi="Arial"/>
          <w:b/>
          <w:i w:val="false"/>
          <w:color w:val="000080"/>
          <w:sz w:val="24"/>
        </w:rPr>
      </w:r>
    </w:p>
    <w:p>
      <w:pPr>
        <w:pStyle w:val="Normal1"/>
        <w:shd w:fill="FFFFFF" w:val="clear"/>
        <w:ind w:firstLine="720"/>
        <w:jc w:val="both"/>
        <w:rPr>
          <w:rFonts w:ascii="Arial" w:hAnsi="Arial" w:cs="Arial"/>
          <w:i w:val="false"/>
          <w:i w:val="false"/>
        </w:rPr>
      </w:pPr>
      <w:r>
        <w:rPr>
          <w:rFonts w:cs="Arial" w:ascii="Arial" w:hAnsi="Arial"/>
          <w:i w:val="false"/>
        </w:rPr>
        <w:t>Бхакти Тиртха Свами, урожденный Джон Фэйворс, родился в благочестивой, богобоязненной семье. Став юным проповедником Евангелия, он регулярно принимал участие в телевизионных программах. Юношей он стал лидером Движения за гражданские права Мартина Лютера Кинга (младшего). В Принстонском университете был президентом студенческого совета, а также выполнял обязанности председателя «Третьей Мировой Коалиции». Несмотря на то, что его специализация пролегала в области психологии, он также стал специалистом в самых различных сферах, включая политику, африкановедение, индологию и международное право. Его Святейшество служил координатором реформы уголовного преследования в Нью-Джерси, а также руководителем нескольких клиник для наркозависимых, расположенных в различных городах Соединенных Штатов. Помимо этого он выступал в качестве консультанта в «Службе тестирования в сфере образования», а также возглавлял предвыборные штабы нескольких политиков. Бхакти Тиртха Свами завоевал широкую известность и признание в качестве представителя «Бхактиведанта Бук Траст», в частности, за свою выдающуюся работу в среде ученых стран Восточной Европы, некогда исповедовавших коммунизм.</w:t>
      </w:r>
    </w:p>
    <w:p>
      <w:pPr>
        <w:pStyle w:val="Normal1"/>
        <w:shd w:fill="FFFFFF" w:val="clear"/>
        <w:ind w:firstLine="720"/>
        <w:jc w:val="both"/>
        <w:rPr>
          <w:rFonts w:ascii="Arial" w:hAnsi="Arial" w:cs="Arial"/>
          <w:i w:val="false"/>
          <w:i w:val="false"/>
        </w:rPr>
      </w:pPr>
      <w:r>
        <w:rPr>
          <w:rFonts w:cs="Arial" w:ascii="Arial" w:hAnsi="Arial"/>
          <w:i w:val="false"/>
        </w:rPr>
        <w:t>Будучи единственным афроамериканским вайшнава-гуру в мире, Бхакти Тиртха Свами непосредственно следит за развитием деятельности своих подопечных в Соединенных Штатах (в частности, в Вашингтоне, Потомаке, Мэриленде, Детройте, Пенсильвании и Западной Вирджинии), Западной Африке, Южной Африке, Швейцарии и Франции. Он также является директором Американской Федерации Вайшнавских Колледжей В Соединенных Штатах. Бхакти Тиртха Свами стал основателем и директором «Прикладной духовной технологии», директором «Международного комитета духовного развития города», а также международным координатором «Конгресса семи пан-африканских стран». Подобная нагрузка отражает его разнообразные интересы, поэтому неудивительно, что он также является членом «Института духовных наук», «Центра оборонной информации», членом Организации Объединенных Наций от Америки, «Национального фонда борьбы за мир», «Общества за будущее мира» и «Всемирного форума духовных лидеров».</w:t>
      </w:r>
    </w:p>
    <w:p>
      <w:pPr>
        <w:pStyle w:val="Normal1"/>
        <w:shd w:fill="FFFFFF" w:val="clear"/>
        <w:ind w:firstLine="720"/>
        <w:jc w:val="both"/>
        <w:rPr>
          <w:rFonts w:ascii="Arial" w:hAnsi="Arial" w:cs="Arial"/>
          <w:i w:val="false"/>
          <w:i w:val="false"/>
        </w:rPr>
      </w:pPr>
      <w:r>
        <w:rPr>
          <w:rFonts w:cs="Arial" w:ascii="Arial" w:hAnsi="Arial"/>
          <w:i w:val="false"/>
        </w:rPr>
        <w:t>Будучи специалистом в сфере международных отношений и решении конфликтных ситуаций, Бхакти Тиртха Свами постоянно путешествует по всему миру, выступая в качестве духовного консультанта высокопоставленных членов ООН, известных людей и некоторых вождей, правителей и высших судей. В 1990 году Его Святейшество был коронован как вождь племени Варри, Нигерия, в знак признательности за выдающуюся работу, проделанную им в Африке и на других континентах. За последнее время он несколько раз встречался с экс-президентом Южной Африки Нельсоном Манделой, чтобы поделиться с ним своим восприятием происходящего в современном мире и стратегией достижения мира.</w:t>
      </w:r>
    </w:p>
    <w:p>
      <w:pPr>
        <w:pStyle w:val="Normal1"/>
        <w:shd w:fill="FFFFFF" w:val="clear"/>
        <w:ind w:firstLine="720"/>
        <w:jc w:val="both"/>
        <w:rPr>
          <w:rFonts w:ascii="Arial" w:hAnsi="Arial" w:cs="Arial"/>
          <w:i w:val="false"/>
          <w:i w:val="false"/>
        </w:rPr>
      </w:pPr>
      <w:r>
        <w:rPr>
          <w:rFonts w:cs="Arial" w:ascii="Arial" w:hAnsi="Arial"/>
          <w:i w:val="false"/>
        </w:rPr>
        <w:t>С целью развития системы самодостаточности,. достигаемой посредством развития сети школ, клиник, ферм и коттеджей, Бхакти Тиртха Свами проводит семинары и лекции, посвященные освоению принципов эффективного руководства, духовного развития, межличностных отношений, преодоления .стрессовых ситуаций, эффективному управлению временем и многим другим подобным темам. Он также считается признанным специалистом, предлагающим эффективные решения глобальных конфликтов.</w:t>
      </w:r>
    </w:p>
    <w:sectPr>
      <w:headerReference w:type="default" r:id="rId2"/>
      <w:footerReference w:type="default" r:id="rId3"/>
      <w:type w:val="nextPage"/>
      <w:pgSz w:w="11906" w:h="16838"/>
      <w:pgMar w:left="1134" w:right="852"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4"/>
        </w:tabs>
        <w:ind w:left="1364" w:hanging="360"/>
      </w:pPr>
      <w:rPr>
        <w:rFonts w:ascii="Symbol" w:hAnsi="Symbol" w:cs="Symbol"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12:00Z</dcterms:created>
  <dc:creator>1</dc:creator>
  <dc:description/>
  <cp:keywords/>
  <dc:language>en-US</dc:language>
  <cp:lastModifiedBy>PC</cp:lastModifiedBy>
  <dcterms:modified xsi:type="dcterms:W3CDTF">2007-05-21T10:12:00Z</dcterms:modified>
  <cp:revision>10</cp:revision>
  <dc:subject/>
  <dc:title>Бхакти Тиртха Свами</dc:title>
</cp:coreProperties>
</file>